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</w:rPr>
      </w:pPr>
      <w:r>
        <w:rPr/>
        <w:t>ГЛАВА ПЕРВАЯ.</w:t>
      </w:r>
    </w:p>
    <w:p>
      <w:pPr>
        <w:pStyle w:val="Normal"/>
        <w:rPr/>
      </w:pPr>
      <w:r>
        <w:rPr/>
        <w:t>1. Начинается век Огня, и время сеять пятый урожай. Ушли те, кто возделывал землю, и придут сеятели, и придут те, кто будет охранять, и лелеять всходы, а за ними - жнецы;</w:t>
        <w:br/>
        <w:t>свет будет их серпом.</w:t>
      </w:r>
    </w:p>
    <w:p>
      <w:pPr>
        <w:pStyle w:val="Normal"/>
        <w:rPr/>
      </w:pPr>
      <w:r>
        <w:rPr/>
        <w:t>2. Число 52 и треугольник - вот ваши знаки. Возьмите их и несите Имеющему Корону.</w:t>
      </w:r>
    </w:p>
    <w:p>
      <w:pPr>
        <w:pStyle w:val="Normal"/>
        <w:rPr/>
      </w:pPr>
      <w:r>
        <w:rPr/>
        <w:t>3. Будьте искренни и не насыщайтесь, иначе будете иметь уголь в сердце.</w:t>
      </w:r>
    </w:p>
    <w:p>
      <w:pPr>
        <w:pStyle w:val="Normal"/>
        <w:rPr/>
      </w:pPr>
      <w:r>
        <w:rPr/>
        <w:t>4. Сердцем стремитесь вверх, и этим очиститесь, и помните, что Господь дал вам и руки.</w:t>
        <w:br/>
        <w:t>И если кто-то не понимает вас, не твердите ему; мы в Нем, а, сделав руками, скажите;</w:t>
        <w:br/>
        <w:t>Он в нас.</w:t>
      </w:r>
    </w:p>
    <w:p>
      <w:pPr>
        <w:pStyle w:val="Normal"/>
        <w:rPr/>
      </w:pPr>
      <w:r>
        <w:rPr/>
        <w:t>5. Ловящий черную молнию погибнет, не в силах человека в наши дни совладать с этой</w:t>
        <w:br/>
        <w:t>силой. Погибнут и собирающие крохи черного сладкого огня.</w:t>
      </w:r>
    </w:p>
    <w:p>
      <w:pPr>
        <w:pStyle w:val="Normal"/>
        <w:rPr/>
      </w:pPr>
      <w:r>
        <w:rPr/>
        <w:t>6. Идите же в битву жизни - не просите за себя, дадут вам и свет и силы помочь людям, и</w:t>
        <w:br/>
        <w:t>будет это ваше.</w:t>
      </w:r>
    </w:p>
    <w:p>
      <w:pPr>
        <w:pStyle w:val="Normal"/>
        <w:rPr/>
      </w:pPr>
      <w:r>
        <w:rPr/>
        <w:t>7. Очистившись светом, станете мраком. Звезды будут сверкать вокруг, но отвергнете их,</w:t>
        <w:br/>
        <w:t>ибо Имеющие Корону дадут чудные знаки, и небо исчезнет.</w:t>
      </w:r>
    </w:p>
    <w:p>
      <w:pPr>
        <w:pStyle w:val="Normal"/>
        <w:rPr/>
      </w:pPr>
      <w:r>
        <w:rPr/>
        <w:t>8. Приходящих Звездоносцев заклинайте так: Господь мой Иисус Христос да снизойдет</w:t>
        <w:br/>
        <w:t>на меня луч Ауры Твоей, вот говорю; и станут звезды терниями, и свет их будет литься</w:t>
        <w:br/>
        <w:t>расплавленным железом. Аминь.</w:t>
      </w:r>
    </w:p>
    <w:p>
      <w:pPr>
        <w:pStyle w:val="Normal"/>
        <w:rPr/>
      </w:pPr>
      <w:r>
        <w:rPr/>
        <w:t>9. Пусть бьются хрустальные сосуды - ногами осколки сотрете в пыль.</w:t>
      </w:r>
    </w:p>
    <w:p>
      <w:pPr>
        <w:pStyle w:val="Normal"/>
        <w:rPr/>
      </w:pPr>
      <w:r>
        <w:rPr/>
        <w:t>10. Размышление о Храме Господнем несет потрясение - будьте готовы к усталости.</w:t>
      </w:r>
    </w:p>
    <w:p>
      <w:pPr>
        <w:pStyle w:val="Normal"/>
        <w:rPr/>
      </w:pPr>
      <w:r>
        <w:rPr/>
        <w:t>11. Попали в грозу - следуйте голосу тела. Звездоносцы прельщают разум, молнии ослепляют.</w:t>
      </w:r>
    </w:p>
    <w:p>
      <w:pPr>
        <w:pStyle w:val="Normal"/>
        <w:rPr/>
      </w:pPr>
      <w:r>
        <w:rPr/>
        <w:t>12. Знак Им повелевает течениями - медитируйте. Сильный несет в ладонях кипящее </w:t>
        <w:br/>
        <w:t>золото.</w:t>
      </w:r>
    </w:p>
    <w:p>
      <w:pPr>
        <w:pStyle w:val="Normal"/>
        <w:rPr/>
      </w:pPr>
      <w:r>
        <w:rPr/>
        <w:t>13. С зеленых гор придут новые, скажут вам; мы пришли по следу облака; вы научите их слушать, и тогда получите стрелы.</w:t>
      </w:r>
    </w:p>
    <w:p>
      <w:pPr>
        <w:pStyle w:val="Normal"/>
        <w:rPr/>
      </w:pPr>
      <w:r>
        <w:rPr/>
        <w:t>14. Окончен первый лист, явлены отблески. Молитесь о зрящих. Аум.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br/>
        <w:t>ГЛАВА ВТОРАЯ.</w:t>
        <w:br/>
        <w:br/>
        <w:t>1. Какая польза упиваться пророчествами?</w:t>
      </w:r>
    </w:p>
    <w:p>
      <w:pPr>
        <w:pStyle w:val="Normal"/>
        <w:rPr/>
      </w:pPr>
      <w:r>
        <w:rPr/>
        <w:t>2. Многим спины согнула Карма, и нет света в их глазах. К вам отчаявшимся, голос Ведущего; прислушайся! Пусть нет в тебе веры, но взываю к боли твоей. Силой </w:t>
        <w:br/>
        <w:t>Спасителя на путь выведу тебя и других, все откроется, но призови меня. Так делай; останься один вечером и изгони усмешку. Глупой ухмылкой предашь себя,</w:t>
        <w:br/>
        <w:t>не будет тебе доверия. Став серьезен, скажи в своем сердце; бредущему страннику</w:t>
        <w:br/>
        <w:t>да будет дан отдых; У камня мшистого зачерпну горсть воды из ключа; далека дорога - пройду, прошу лишь посох: да свершится. И на следующий день дано </w:t>
        <w:br/>
        <w:t>будет радостное знамение. Истинны слова Ведущего.</w:t>
      </w:r>
    </w:p>
    <w:p>
      <w:pPr>
        <w:pStyle w:val="Normal"/>
        <w:rPr/>
      </w:pPr>
      <w:r>
        <w:rPr/>
        <w:t>3. Сегодня не место суете - отвернитесь от суетящихся.</w:t>
      </w:r>
    </w:p>
    <w:p>
      <w:pPr>
        <w:pStyle w:val="Normal"/>
        <w:rPr/>
      </w:pPr>
      <w:r>
        <w:rPr/>
        <w:t>4. Недавно пролетели птицы, три опустились на землю. Сова и голубь - двое, найдите</w:t>
        <w:br/>
        <w:t>третью, тогда откроются прозрачные источники.</w:t>
      </w:r>
    </w:p>
    <w:p>
      <w:pPr>
        <w:pStyle w:val="Normal"/>
        <w:rPr/>
      </w:pPr>
      <w:r>
        <w:rPr/>
        <w:t>5. Вспугнута стая - уже не воротишь. Но ищите людей с глазами птиц. Найдя - </w:t>
        <w:br/>
        <w:t>оберегайте.</w:t>
      </w:r>
    </w:p>
    <w:p>
      <w:pPr>
        <w:pStyle w:val="Normal"/>
        <w:rPr/>
      </w:pPr>
      <w:r>
        <w:rPr/>
        <w:t>6. Если облако рассыплется пухом - это признак верного пути.</w:t>
      </w:r>
    </w:p>
    <w:p>
      <w:pPr>
        <w:pStyle w:val="Normal"/>
        <w:rPr/>
      </w:pPr>
      <w:r>
        <w:rPr/>
        <w:t>7. Тяжело - сила преобразуется. Кусты рвут одежду. Ключевая вода студит ноги. Это</w:t>
        <w:br/>
        <w:t>все подготовка к полету.</w:t>
      </w:r>
    </w:p>
    <w:p>
      <w:pPr>
        <w:pStyle w:val="Normal"/>
        <w:rPr/>
      </w:pPr>
      <w:r>
        <w:rPr/>
        <w:t>8. Когда душат сердце - спешите омыться чистой водой. Потом накиньте плащ с </w:t>
        <w:br/>
        <w:t>капюшоном.</w:t>
      </w:r>
    </w:p>
    <w:p>
      <w:pPr>
        <w:pStyle w:val="Normal"/>
        <w:rPr/>
      </w:pPr>
      <w:r>
        <w:rPr/>
        <w:t>9. Измените словарь; не "желание", а "устремление", не "достижение", а "слияние",</w:t>
        <w:br/>
        <w:t>не "сочувствие", но "проникновение" - высохнут слезы бессилия. </w:t>
      </w:r>
    </w:p>
    <w:p>
      <w:pPr>
        <w:pStyle w:val="Normal"/>
        <w:rPr/>
      </w:pPr>
      <w:r>
        <w:rPr/>
        <w:t>10. Ищите птицу с осторожностью. Птицеловы - рабы Звездоносцев - тоже ищут птиц.</w:t>
        <w:br/>
        <w:t>Птицеловы же продают птиц простакам вместе с клетками.</w:t>
      </w:r>
    </w:p>
    <w:p>
      <w:pPr>
        <w:pStyle w:val="Normal"/>
        <w:rPr/>
      </w:pPr>
      <w:r>
        <w:rPr/>
        <w:t>11. Угрюмые белые волки много знают про зеленые горы. У белого волка глаза не </w:t>
        <w:br/>
        <w:t>волчьи, но зубы остры. Часто волки приходят сюда, надо уметь расспросить их.</w:t>
        <w:br/>
        <w:t>Рассказы волков чудесны.</w:t>
      </w:r>
    </w:p>
    <w:p>
      <w:pPr>
        <w:pStyle w:val="Normal"/>
        <w:rPr/>
      </w:pPr>
      <w:r>
        <w:rPr/>
        <w:t>12. Вижу вы совсем собрались в лес. Не торопитесь. Подождите, пока созреют ягоды.</w:t>
        <w:br/>
        <w:t>Солнечное небо бывает и зимой.</w:t>
      </w:r>
    </w:p>
    <w:p>
      <w:pPr>
        <w:pStyle w:val="Normal"/>
        <w:rPr/>
      </w:pPr>
      <w:r>
        <w:rPr/>
        <w:t>13. Старые и новые книги укажут на часы. Сверьте их между собой.</w:t>
      </w:r>
    </w:p>
    <w:p>
      <w:pPr>
        <w:pStyle w:val="Normal"/>
        <w:rPr/>
      </w:pPr>
      <w:r>
        <w:rPr/>
        <w:t>14. Что раскроет медитация? Календарь.</w:t>
      </w:r>
    </w:p>
    <w:p>
      <w:pPr>
        <w:pStyle w:val="Normal"/>
        <w:rPr/>
      </w:pPr>
      <w:r>
        <w:rPr/>
        <w:t>15. По-разному говорилось здесь, сумейте различить. Насмешки нет в написанном.</w:t>
        <w:br/>
        <w:br/>
        <w:br/>
        <w:t>ГЛАВА ТРЕТЬЯ.</w:t>
        <w:br/>
        <w:br/>
        <w:t>1. Один идет по лесной тропинке, глядя под ноги. Другой сидит на перекрестке и проповедует, глядя в небо. Первый ругается про себя, споткнувшись, второй - без повода </w:t>
        <w:br/>
        <w:t>и громко, чтоб все слышали.</w:t>
        <w:br/>
        <w:t>2. Залог за слово - ожерелье из скорпионов.</w:t>
        <w:br/>
        <w:t>3. Бегущий да имеет зоркие глаза. Безопасно бежать, глядя на плывущее облако.</w:t>
        <w:br/>
        <w:t>4. Имеющие Корону вырезают скорпионов из драгоценных камней. Звездоносцы</w:t>
        <w:br/>
        <w:t>одевают живых скорпионов каменные панцири. Можно скорпионов отвергать, но что дашь в залог за слово?</w:t>
        <w:br/>
        <w:t>5. Дерево Хат уходит корнями в небо. Капли сока его - кристаллы праны, ими распознается яд.</w:t>
        <w:br/>
        <w:t>6. Болота и озера - прибежище скорпионов. Болотный ибис - защита. Но лучше искать возвышенных мест.</w:t>
        <w:br/>
        <w:t>7. Отражение в третьем зеркале - стрела на луке глаза.</w:t>
        <w:br/>
        <w:t>8. Как много вопросов - как листьев на ветвях. Ищите страх.</w:t>
        <w:br/>
        <w:t>9. Вверх по течению ручья - в гору. Просто найти озеро, в которое впадает ручей.</w:t>
        <w:br/>
        <w:t>10. Медитация движет солнцеворот, мантры рождают ветер.</w:t>
        <w:br/>
        <w:t>11. Коли нет крыльев, не пренебрегайте ходьбой.</w:t>
        <w:br/>
        <w:t>12. Многие учат многому. Читать ли написанное здесь? Повторяю; ищите страх.</w:t>
        <w:br/>
        <w:t>13. Спрашивают; как понимать? Нарисуйте, посмотрите и поверьте себе.</w:t>
        <w:br/>
        <w:t>14. В парении птицы - безмолвие.</w:t>
        <w:br/>
        <w:t>15. Трилистник отмыкает многое, но сухо в полях клевера.</w:t>
        <w:br/>
        <w:t>16. Говорят; гляди на солнце, увидишь корни дерева Хат. Но многие ли имеют глаза орла? Ослепший кричит; вот, солнце сияет в моих глазах! Он не далеко уйдет, а чаще не пытается идти. Одно спасение для него; ощупью найти ручей.</w:t>
        <w:br/>
        <w:t>17. Яд скорпиона - вот что ослепляет. Глядящий на солнце вовремя опустит глаза.</w:t>
        <w:br/>
        <w:t>18. Зимой все сковано льдом. Оперенная стрела отыщет воду и пробьет лед, но что это за вода?</w:t>
        <w:br/>
        <w:t>19. Ведущий сказал; Я направляю тех, кто вносит залог за слова свои. Звездоносцы говорят; мы даем силу дерзающему. Но страшен амулет Звездоносца. </w:t>
        <w:br/>
        <w:t>20. Жалит потревоженный скорпион.</w:t>
        <w:br/>
        <w:t>21. Трилистник, стрела и каменный скорпион лежат в дорожной сумке - и достаточно.</w:t>
        <w:br/>
        <w:br/>
        <w:t>ГЛАВА ЧЕТВЕРТАЯ.</w:t>
        <w:br/>
        <w:br/>
        <w:t>1. Играйте в веселые игры. Купайтесь в прозрачной воде. Спите в тени деревьев. Дорога позвала готовых; оглянувшись, они непременно увидят вас.</w:t>
        <w:br/>
        <w:t>2. Молитесь за плывущих под парусом, ибо они отважны.</w:t>
        <w:br/>
        <w:t>3. Стрелок прозрачен, Птицелов - глыба.</w:t>
        <w:br/>
        <w:t>4. Скорпион, пробитый стрелой. Аум мани падме хум.</w:t>
        <w:br/>
        <w:t>5. Рамакришна сказал о Матери. Примите его слова.</w:t>
        <w:br/>
        <w:br/>
        <w:t>ГЛАВА ПЯТАЯ.</w:t>
        <w:br/>
        <w:br/>
        <w:t>1. Заволновались холодные воды - помните это.</w:t>
        <w:br/>
        <w:t>2. Кто увидел, кто простер руки? Невнимательна молитва, заброшена медитация - бьетесь в сети мелких забот. Но зажжены и розданы голубые факелы. Вглядитесь, не бегите от света. Тусклы, уродливы одежды, но не это страшно. Глядите, запоминайте, помните.</w:t>
        <w:br/>
        <w:t>3. Обычно гадают по мятущимся теням, но поднявший взор гадает по полету птиц.</w:t>
        <w:br/>
        <w:t>4. Близятся холодные дожди и туманы. Голубые факелы зажгут костры.</w:t>
        <w:br/>
        <w:t>5. Готовы Стрелки. В их руках оперенные стрелы. Многое готово, но надо поспеть за солнцеворотом.</w:t>
        <w:br/>
        <w:t>6. Бегите, прибрежные жители. Кто вы? Мореходы? Лжете, поедатели моллюсков.</w:t>
        <w:br/>
        <w:t>7. Вычерпывают звезды ковшом из воды - суета.</w:t>
        <w:br/>
        <w:t>8. Трилистные крылья роняет синяя птица - признак скорого снега.</w:t>
        <w:br/>
        <w:t>9. Возвращающийся не вернется, зарастут тропы, замерзнут реки. Просите, помните, ищите. Каменный скорпион поможет.</w:t>
        <w:br/>
        <w:t>10. Плащ стрелка подбит мехом белого волка. Поймите.</w:t>
        <w:br/>
        <w:t>11. Ах, если бы вы не отводили глаз. Но ищите рассыпанное золото, хватаете солнечные зайчики, думайте, что богаты. Обнищаете, когда тучи закроют солнце. Станете набивать карманы серебром снега - оно растает весной. Драгоценный скорпион - вы боитесь его.</w:t>
        <w:br/>
        <w:t>12. В смятении помолитесь о серебряных пчелах - вам дадут свет и поддержку.</w:t>
        <w:br/>
        <w:t>13. Ушедшие бегите в лес. Красноглазые гончие псы спущены на след. Белые волки защитят.</w:t>
        <w:br/>
        <w:t>14. Мореходы вернутся с дивной добычей, но не скоро.</w:t>
        <w:br/>
        <w:t>15. Тяжело, грустно, страшно - что же вы? Пусть упущено время. Не бегите за солнцем, ждите, когда оно вернется. Терпите. Глядите вверх. Соль. Соль. Соль.</w:t>
        <w:br/>
        <w:br/>
        <w:t>ГЛАВА ШЕСТАЯ.</w:t>
        <w:br/>
        <w:br/>
        <w:t>1. Голубая звезда на солнечном диске - это Корона, выражение законов солнца.</w:t>
        <w:br/>
        <w:t>2. Восток и Север определяют солнцеворот, ибо они имеют все.</w:t>
        <w:br/>
        <w:t>3. Глядящий на Восток медитирует на лесном холме. Глядящий на Север видит муравья в трещине каменной горы. Глядящий на Запад уйдет под парусом в море - судьба его трудна и прекрасна.</w:t>
        <w:br/>
        <w:t>4. В полдень гляди на Север. О, благо тем, кто имеет трилистник.</w:t>
        <w:br/>
        <w:t>5. Распахнуты недра солнца. Стаи зеленых звезд роятся на закате. Доверьтесь серебряным пчелам.</w:t>
        <w:br/>
        <w:t>6. Золото и серебро используют ювелиры. Надо им доверять.</w:t>
        <w:br/>
        <w:t>7. И снова; я не понимаю! Объясните! Что же я отвечу? Угадайте.</w:t>
        <w:br/>
        <w:t>8. Никто не может подделать серебро - так говорит Ведущий.</w:t>
        <w:br/>
        <w:t>9. 2 и 4 - солнцеворот, но 7 - лунные законы.</w:t>
        <w:br/>
        <w:br/>
        <w:t>ГЛАВА СЕДЬМАЯ.</w:t>
        <w:br/>
        <w:br/>
        <w:t>1. Белый волк и скорпион.</w:t>
        <w:br/>
        <w:t>2. Имеющий Корону и вода.</w:t>
        <w:br/>
        <w:t>3. Хрустальный сосуд и Звездоносец.</w:t>
        <w:br/>
        <w:t>4. Стрелок и облако.</w:t>
        <w:br/>
        <w:t>5. Серебряная пчела и солнце.</w:t>
        <w:br/>
        <w:t>6. Ведущий и лес. </w:t>
        <w:br/>
        <w:t>7. Трилистник и Птицелов. Вот первые законы луны.</w:t>
        <w:br/>
        <w:t>8. Стрела, ветер и птица.</w:t>
        <w:br/>
        <w:t>9. Ягоды, лед и храм.</w:t>
        <w:br/>
        <w:t>10. Вода, зеленая гора и туман.</w:t>
        <w:br/>
        <w:t>11. Облака, зима и дерево.</w:t>
        <w:br/>
        <w:t>12. Ночь, золото и Стрелок.</w:t>
        <w:br/>
        <w:t>13. Факел, змея и снова факел.</w:t>
        <w:br/>
        <w:t>14. Скорпион, Ведущий и цветок. Это тоже законы луны.</w:t>
        <w:br/>
        <w:t>15. Так, снова стрела и трилистник. Но дальше будет проще.</w:t>
        <w:br/>
        <w:br/>
        <w:t>ГЛАВА ВОСЬМАЯ.</w:t>
        <w:br/>
        <w:br/>
        <w:t>1. Ощути землю босыми ногами, войди в лес открыто, спелой ягоды сок выжми на звезды тела - познаешь воздух.</w:t>
        <w:br/>
        <w:t>2. Недавно раскрыты были тайные связи. Возьмешь их в руки свои - превзойдешь Звездоносцев.</w:t>
        <w:br/>
        <w:t>3. Чистой водой омой каменного скорпиона - вспомнишь прежние дороги.</w:t>
        <w:br/>
        <w:t>4. Можешь не понимать, но сомнение разъедает правду, говорит Ведущий, так береги же крупицы понимания. Рисуй.</w:t>
        <w:br/>
        <w:t>5. Новые книги придут. Ключи к замкам найдутся. Здесь - двери и замки. Где трилистник?</w:t>
        <w:br/>
        <w:t>6. Сокрыто, сокрыто говорю, но и путь сокрыт. Просто и трудно.</w:t>
        <w:br/>
        <w:t>7. Гляди под ноги - ищи ягоды. Деревья тянутся к небу, питаемые корнями.</w:t>
        <w:br/>
        <w:t>8. Если ты начал создавать деревья, знай; открылись родники, и лес твой разрастается вдоль ручья. Север и Запад раскрываются перед тобой.</w:t>
        <w:br/>
        <w:t>9. Корона и крона - как схоже. Листья осенью летят, как птицы. Вникни в солнцеворот.</w:t>
        <w:br/>
        <w:t>10. Вот изложена тайна Короны, и далее - работа.</w:t>
        <w:br/>
        <w:t>11. Путнику - дорога. Знаете, что взять с собой. Начертаю, что встретите - изберите, как идти. Вещие птицы служат идущим. Не бойтесь, они - вестники ваши. Найдет один - узнают все - птицы расскажут.</w:t>
        <w:br/>
        <w:t>12. Достаточно сказано стремящемуся. Будет сказано подробней для лучшего понимания. Птицы скажут.</w:t>
        <w:br/>
        <w:t>13. Клад лежит под зеленой звездой.</w:t>
        <w:br/>
        <w:t>14. Чередуется день с ночью. Умей определить путь по звездам - помни о Звездоносцах.</w:t>
        <w:br/>
        <w:t>15. Тин Хаар. Горные льды. Аум.</w:t>
        <w:br/>
        <w:br/>
        <w:t>ГЛАВА ДЕВЯТАЯ.</w:t>
        <w:br/>
        <w:br/>
        <w:t>1. В ожидании томятся леса, но лишь когда свернет свои снасти искусный Птицелов, раскинет крылья птица и прольется ласковый дождь.</w:t>
        <w:br/>
        <w:t>2. Хрустальный кораблик плывет на Север.</w:t>
        <w:br/>
        <w:t>3. Вот описание ночного пути. В густой тьме светятся ядовитые грибы. Ночные орлы склевывают их, спетая на землю, и мгла завладевает ими. Торопись; только ядовитые грибы помечают твою дорогу, а их становится все меньше.</w:t>
        <w:br/>
        <w:t>4. Соблюди безумие.</w:t>
        <w:br/>
        <w:t>5. Ювелиры трудятся непрестанно, и Они имеют, кому дать.</w:t>
        <w:br/>
        <w:t>6. Заплачь над увяданием осенних трав.</w:t>
        <w:br/>
        <w:t>7. Легкий шаг - по тонкому льду.</w:t>
        <w:br/>
        <w:t>8. Тяжела зима, но обращайся к ворону и белому волку.</w:t>
        <w:br/>
        <w:t>9. Легка молитва в заброшенном храме.</w:t>
        <w:br/>
        <w:t>10. Красный цветок - лук, синий - стрела, рассеченный лист - ветер. Что если дождаться плодов, а не собирать букет? Но для дома хороша икэбана.</w:t>
        <w:br/>
        <w:t>11. Удар меча Звездоносца поражает в пятна ауры с точностью змеи - радость скорпионам.</w:t>
        <w:br/>
        <w:t>12. Лес - крона дерева Хат.</w:t>
        <w:br/>
        <w:t>13. Ждите новых книг - все ждущие. Поднимите глаза - трилистный снег, трилистный ливень.</w:t>
        <w:br/>
        <w:t>14. Три волны всплеснутся на закате, взлетит голубая звезда на солнечный диск. Так увидят мореходы.</w:t>
        <w:br/>
        <w:t>15. Темные всадники, холодные воды. Крик; лаак!</w:t>
        <w:br/>
        <w:t>16. До слова "молитва" будешь ты молиться Мне - дальше стану молиться Я за тебя.</w:t>
        <w:br/>
        <w:br/>
        <w:t>ГЛАВА ДЕСЯТАЯ.</w:t>
        <w:br/>
        <w:br/>
        <w:t>1. Сила духа взращивается терпением. Скорпионы каменеют под пристальным взором. </w:t>
        <w:br/>
        <w:t>2. Разбег - к удаче; быстро бежать можно по воде.</w:t>
        <w:br/>
        <w:t>3. Синее облако предвещает грозу. Вспомни.</w:t>
        <w:br/>
        <w:t>4. Когда вихри взметают опавшие листья, можно печалиться; так становится светло.</w:t>
        <w:br/>
        <w:t>5. Осень. Собираются перелетные стаи. Дорога.</w:t>
        <w:br/>
        <w:t>6. Расколются камни, падут травы, придут пауки. Птицеловы будут иметь удачу. Предупреждаю.</w:t>
        <w:br/>
        <w:t>7. Голубь глуп.</w:t>
        <w:br/>
        <w:t>8. Среди вас - Ювелиры. Среди вас. Янтарь и серебро в их руках.</w:t>
        <w:br/>
        <w:t>9. Быстрые ящерицы поедают пауков. Но скорпионы поедают ящериц.</w:t>
        <w:br/>
        <w:t>10. Спрашивают о ягодах; все ли они полезны? Да, все.</w:t>
        <w:br/>
        <w:t>11. Пора цветения деревьев длится две недели. Это пора радости, не упустите.</w:t>
        <w:br/>
        <w:t>12. Ты усмехнулся? Ты - один.</w:t>
        <w:br/>
        <w:t>13. Целебен перец, взросший под ивой.</w:t>
        <w:br/>
        <w:t>14. Скачут стаи волков-убийц. Ищите, ищите Стрелков. Рыщут гончие псы за вами, но и они погибнут; вы даже против них слабы.</w:t>
        <w:br/>
        <w:t>15. Теряя золото - теряете.</w:t>
        <w:br/>
        <w:t>16. В море - за море.</w:t>
        <w:br/>
        <w:t>17. За зелеными горами текут чистые воды. Аум.</w:t>
        <w:br/>
        <w:t>18. Не обращайте внимания на рыб - они годны только в пищу.</w:t>
        <w:br/>
        <w:t>19. Лесной бродяга знает многое; он дружен с белым волком. Вот лист второй. Хат Сан.</w:t>
        <w:br/>
        <w:br/>
        <w:t>ГЛАВА ОДИННАДЦАТАЯ.</w:t>
        <w:br/>
        <w:br/>
        <w:t>1. Сильный ветер. Серебряный клинок. Стань птицей.</w:t>
        <w:br/>
        <w:t>2. Колодец. Так вызываются землетрясения. Застынь.</w:t>
        <w:br/>
        <w:t>3. На север - золото. Свечи. Бей правой рукой.</w:t>
        <w:br/>
        <w:t>4. Здесь серебряные пчелы. Молния. Зажги костер и следи за струйками дыма.</w:t>
        <w:br/>
        <w:t>5. Ивовая поросль. Вход в пещеру. Останови спираль.</w:t>
        <w:br/>
        <w:t>6. За горой - озеро. Хорошее место для отдыха. Найди след дракона.</w:t>
        <w:br/>
        <w:t>7. Черный олень скачет в гору. Медовый корень. Улыбайся серебряной звезде.</w:t>
        <w:br/>
        <w:t>8. Большие камни и высокие деревья. Скорпионы поедают добычу. Обрати внимание на гибкость ног.</w:t>
        <w:br/>
        <w:t>9. Тропа в чистую долину. Кричи, призывая ворона.</w:t>
        <w:br/>
        <w:t>10. Подземный огонь. Наконечники стрел. Слушай.</w:t>
        <w:br/>
        <w:t>11. Осенняя скала. Глаза белого волка. Оттачивай стрелы..</w:t>
        <w:br/>
        <w:t>12. Здесь виден восход. Черный олень. Ищи тропу.</w:t>
        <w:br/>
        <w:t>13. Хорошее место для поиска пищи. Белы олень. Наблюдай рассвет.</w:t>
        <w:br/>
        <w:t>14. Здесь спотыкаются; острые камни. Зеленые звезды. Спи.</w:t>
        <w:br/>
        <w:t>15. Конец дороги. Море спокойно. Ищи голубой цвет, Но и синий - хорошо.</w:t>
        <w:br/>
        <w:t>16. Темное место. Тучи. Ешь.</w:t>
        <w:br/>
        <w:t>17. Хижина. Красный закат. Заплачь над увяданием осенних трав.</w:t>
        <w:br/>
        <w:t>18. Здесь бывает дракон. . Соблюди безумие.</w:t>
        <w:br/>
        <w:t>19. Темные всадники. Тин Хаар. Дыши ароматами.</w:t>
        <w:br/>
        <w:t>20. Здесь, на закате собираются призраки. Ливень. Не спи, торопись.</w:t>
        <w:br/>
        <w:t>21. .......... Запоминай.</w:t>
        <w:br/>
        <w:t>22. Начало тропы в горы. . Успокойся и люби.</w:t>
        <w:br/>
        <w:t>23. Снежные поля. Снегопад. Ищи стрелка.</w:t>
        <w:br/>
        <w:t>24. Здесь приготовлено оружие. . Читай мантры.</w:t>
        <w:br/>
        <w:t>25. Тропа птицелова. Синяя птица. Беги, беги.</w:t>
        <w:br/>
        <w:t>26. Серебряный клинок. Красный закат. Найди свое место.</w:t>
        <w:br/>
        <w:br/>
        <w:t>ГЛАВА ДВЕНАДЦАТАЯ.</w:t>
        <w:br/>
        <w:br/>
        <w:t>1. В любом желтом цветке - суть Учения.</w:t>
        <w:br/>
        <w:t>2. Всегда можно объяснить словами часть и никогда - все.</w:t>
        <w:br/>
        <w:t>3. Строить корабль - рубить лес.</w:t>
        <w:br/>
        <w:t>4. Испытывай Йогу.</w:t>
        <w:br/>
        <w:t>5. Пить воду на пиру - счастье. Потом приходит знание.</w:t>
        <w:br/>
        <w:t>6. Белый волк бьется с драконом. Читай мантры.</w:t>
        <w:br/>
        <w:t>7. Наводнение отмечает время ухода.</w:t>
        <w:br/>
        <w:t>8. Не торопись. Ювелиры знают сроки.</w:t>
        <w:br/>
        <w:t>9. Джент. Хаа Джент. Южный ветер.</w:t>
        <w:br/>
        <w:t>10. Через нежность приходит любовь.</w:t>
        <w:br/>
        <w:t>11. В белом камне - подарок.</w:t>
        <w:br/>
        <w:t>12. Проси оружие.</w:t>
        <w:br/>
        <w:t>13. Эл Джент. Западный ветер.</w:t>
        <w:br/>
        <w:br/>
        <w:t>ГЛАВА ТРИНАДЦАТАЯ.</w:t>
        <w:br/>
        <w:br/>
        <w:t>1. Деревья - листья дерева Хат.</w:t>
        <w:br/>
        <w:t>2. Улетают слова, подхваченные ветром - такова власть Имеющего Корону.</w:t>
        <w:br/>
        <w:t>3. В тихих водах цветут золотые лилии Шакти.</w:t>
        <w:br/>
        <w:t>4. Ворон на осенней скале сохраняет спокойствие среди ветров.</w:t>
        <w:br/>
        <w:t>5. Ищите чистые тропы, уходя от гончих псов.</w:t>
        <w:br/>
        <w:t>6. Далее читай внимательно.</w:t>
        <w:br/>
        <w:t>7. Даны многие символы тайной магии.</w:t>
        <w:br/>
        <w:br/>
        <w:t>ГЛАВА ЧЕТЫРНАДЦАТАЯ.</w:t>
        <w:br/>
        <w:br/>
        <w:t>1. Татхагата сделал Тайную Магию непрерывной.</w:t>
        <w:br/>
        <w:t>2. Христос распространил Тайную Магию на весь мир.</w:t>
        <w:br/>
        <w:t>3. Бодхисаттва - держатель Тайной Магии.</w:t>
        <w:br/>
        <w:t>4. Сангха - сосуд Тайной Магии.</w:t>
        <w:br/>
        <w:t>5. Имеющие Корону владеют Тайной Магией.</w:t>
        <w:br/>
        <w:t>6. Бодхисаттва - вот Ведущий.</w:t>
        <w:br/>
        <w:t>7. Для красоты возникла майя.</w:t>
        <w:br/>
        <w:t>8. Огонь - оружие, вода - созидание.</w:t>
        <w:br/>
        <w:t>9. Бесполезно расспрашивать о Тайной Магии.</w:t>
        <w:br/>
        <w:t>10. Когда встретятся три Короля, начнется созидание. До этого - только битва.</w:t>
        <w:br/>
        <w:t>11. Учитесь истинной Махаяне, ищите Сангху, исполняйте Дхарму - работайте.</w:t>
        <w:br/>
        <w:t>12. Только внутри Сангхи возможна высшая Йога. Терпение Короля - ваше счастье.</w:t>
      </w:r>
    </w:p>
    <w:p>
      <w:pPr>
        <w:pStyle w:val="Normal"/>
        <w:rPr/>
      </w:pPr>
      <w:r>
        <w:rPr/>
        <w:t>Вы пьете кровь его и тем живы.</w:t>
        <w:br/>
        <w:t>13. Знак Ювелира привлекает высокие энергии.</w:t>
        <w:br/>
        <w:t>14. Принципы Сангхи - ключи Тайной Магии.</w:t>
        <w:br/>
        <w:t>15. Не опусти головы. Конец главы о Тайной Магии. </w:t>
        <w:br/>
        <w:br/>
        <w:t>ГЛАВА ПЯТНАДЦАТАЯ.</w:t>
        <w:br/>
        <w:br/>
        <w:t>1. Воплощенная птица кажется бабочкой взору постороннего.</w:t>
        <w:br/>
        <w:t>2. Мастер приносит в дар плод своего таланта и так освобождается для радости своей.</w:t>
        <w:br/>
        <w:t>3. Не испугайся свободы.</w:t>
        <w:br/>
        <w:t>4. Странник по Вселенной устал - так что за беда?</w:t>
        <w:br/>
        <w:t>5. Зачем ордену тайны? Ответ; любое Знание заключает огромную силу.</w:t>
        <w:br/>
        <w:t>6. Заповеди Мастера; 1. избегай скорпионов</w:t>
        <w:br/>
        <w:t>2. не теряй перьев</w:t>
        <w:br/>
        <w:t>3. ищи Ведущего</w:t>
        <w:br/>
        <w:t>4. не размыкай Кольца</w:t>
        <w:br/>
        <w:t>5. подбирай Камни. </w:t>
        <w:br/>
        <w:t>7. Мореходы примут начало Ювелиров. Северная школа даст синтез и начало построения.</w:t>
        <w:br/>
        <w:t>8. Мастеру; не опьяняйся Камнем. </w:t>
        <w:br/>
        <w:t>9. Другие слои тоже содержат Камни в бытии.</w:t>
        <w:br/>
        <w:t>10. В Кольце - жизнь. За Кольцом - небытие Майи, обман и ужас. Размыкание Кольца несет вечную гибель.</w:t>
        <w:br/>
        <w:t>11. Стрелок стал Мастером; прибавилось счастья во Вселенной.</w:t>
        <w:br/>
        <w:t>12. Манят радостью; всмотрись. Не теряй перьев.</w:t>
        <w:br/>
        <w:t>13. Неуловима тень, неуловим свет. Камень - властелин теней. Без Кольца погибнешь,</w:t>
      </w:r>
    </w:p>
    <w:p>
      <w:pPr>
        <w:pStyle w:val="Normal"/>
        <w:rPr/>
      </w:pPr>
      <w:r>
        <w:rPr/>
        <w:t>найдя Камень.</w:t>
        <w:br/>
        <w:t>14. Обретя Кольцо, узнаешь природу стрел.</w:t>
        <w:br/>
        <w:t>15. Хат Сан. Здесь - только для вас. Аум. Аум. </w:t>
        <w:br/>
        <w:br/>
        <w:t>ГЛАВА ШЕСТНАДЦАТАЯ.</w:t>
        <w:br/>
        <w:br/>
        <w:t>1. Гнать оленя при свете зеленой звезды - путь к чудесам.</w:t>
        <w:br/>
        <w:t>2. Ночью светятся ягоды; знак приближения осенних бурь.</w:t>
        <w:br/>
        <w:t>3. Звездная сеть - Сутра Короны.</w:t>
        <w:br/>
        <w:t>4. Белый ветер - брат синего цветка. Джент. Найди свое родство.</w:t>
        <w:br/>
        <w:t>5. Запомни; ветры, облака и дороги. Читай эти книги.</w:t>
        <w:br/>
        <w:t>6. Запомни; звезды и ветры. Пролагая путь, верь птицам.</w:t>
        <w:br/>
        <w:t>7. Запомни; клинок, стрела и книга. Кто остановит сильного? Он знает время путешествий и места молитвы.</w:t>
        <w:br/>
        <w:t>8. Я видел Мастеров; они дружны и свободны. Они - братья. Их храмы привлекают людей. Я видел; Мастера дают свободу Стрелкам. Я видел битвы и говорю; нет равных Мастерам и в битвах.</w:t>
        <w:br/>
        <w:t>9. Море бывает враждебно Мореходам - говорят прибрежные жители. Кто им верит? Вдумайся. Мореходы - молчаливы.</w:t>
        <w:br/>
        <w:t>10. Холодные ветры, теплые воды, зеленые горы. Тин Хаар.</w:t>
        <w:br/>
        <w:t>11. Смех и усмешка - разные песни.</w:t>
        <w:br/>
        <w:t>12. Помни доброго Короля, Мастер. Золото Короны на твоем браслете.</w:t>
        <w:br/>
        <w:t>13. Ввысь устремлены птицы. Звездная сеть - Сутра Короны.</w:t>
        <w:br/>
        <w:t>14. Три и четыре - семь. Отпусти птицу свою, странник. Это радость, это смех наш и свобода. Сила - это не убийство, а возрождение. Хаа Соль. Ом Икха Лам, Аум.</w:t>
        <w:br/>
        <w:t>15. Устреми радость к Шиве, чтобы погасить сожаление.</w:t>
        <w:br/>
        <w:t>16. Чувствую, кто-то боится. Он боится смеха.</w:t>
        <w:br/>
        <w:t>17. Иди туда.</w:t>
        <w:br/>
        <w:t>18. Свободный умеет смеяться. Ветер и солнце - пища его. Аум.</w:t>
        <w:br/>
        <w:br/>
        <w:t>ГЛАВА СЕМНАДЦАТАЯ.</w:t>
        <w:br/>
        <w:br/>
        <w:t>1. Я приду, я обязательно приду.</w:t>
        <w:br/>
        <w:t>2. Зеленый холм, уютная долина, пути радости - мои дары тем, кто мне нравится.</w:t>
        <w:br/>
        <w:t>3. Пали травы, взлетели птицы - ветер.</w:t>
        <w:br/>
        <w:t>4. Заостри стрелу, настанет время выпустить ее.</w:t>
        <w:br/>
        <w:t>5. Не пробивай дыры в стене - пусть рухнет стена целиком.</w:t>
        <w:br/>
        <w:t>6. Белл, Инн, Хал. Фрейтар-Инн. Полет над горами - нет ни хребтов, ни ущелий - полет.</w:t>
        <w:br/>
        <w:t>7. Звенят звезды. Звездная сеть - Сутра Короны.</w:t>
        <w:br/>
        <w:t>8. Пали травы, заволновались деревья - ветер.</w:t>
        <w:br/>
        <w:t>9. Радость сильнее силы, но без силы нет радости.</w:t>
        <w:br/>
        <w:t>10. Деревья врастают в землю, питаемые листьями.</w:t>
        <w:br/>
        <w:t>11. Луч - я, луч - ты.</w:t>
        <w:br/>
        <w:t>12. Есть законы, есть законы законов. Что пользы в этом разбираться? Какая в этом радость?</w:t>
        <w:br/>
        <w:br/>
        <w:t>ГЛАВА ВОСЕМНАДЦАТАЯ.</w:t>
        <w:br/>
        <w:br/>
        <w:t>1. Все это - о тебе, или может быть так. Я дал тебе многие образы, ведь ты бываешь таким разным. И еще; уже сказано, как идти, Мастер поймет все, Стрелок - главное.</w:t>
        <w:br/>
        <w:t>2. Это связи, существующие во всех мирах. Используй то, что ты знаешь.</w:t>
        <w:br/>
        <w:t>3. Найди свое родство. Соблюди безумие. Иди туда. И еще; не проси, когда тебе плохо. Господу тоже нелегко в это время, и не надо ему мешать. Он трудится больше тебя и знает - больше. Говорю тебе с гневом. Делай, а не плач.</w:t>
        <w:br/>
        <w:t>4. Далее - небывалое. Дано - твердо. Не для всех. Сплетется звездная сеть - двадцать нитей. Шат Аум. Инн Аум. Хат Са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0:34:00Z</dcterms:created>
  <dc:creator>Alexandr Romanov</dc:creator>
  <dc:description/>
  <dc:language>en-US</dc:language>
  <cp:lastModifiedBy>Alexandr Romanov</cp:lastModifiedBy>
  <dcterms:modified xsi:type="dcterms:W3CDTF">2003-07-12T20:37:00Z</dcterms:modified>
  <cp:revision>1</cp:revision>
  <dc:subject/>
  <dc:title>ГЛАВА ПЕРВАЯ</dc:title>
</cp:coreProperties>
</file>