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вет учения Адвайта-Лайя-Йоги</w:t>
      </w:r>
    </w:p>
    <w:p>
      <w:pPr>
        <w:pStyle w:val="Normal"/>
        <w:rPr/>
      </w:pPr>
      <w:r>
        <w:rPr/>
      </w:r>
    </w:p>
    <w:p>
      <w:pPr>
        <w:pStyle w:val="Normal"/>
        <w:rPr>
          <w:sz w:val="20"/>
        </w:rPr>
      </w:pPr>
      <w:r>
        <w:rPr>
          <w:sz w:val="20"/>
        </w:rPr>
        <w:t>Пробуждение</w:t>
      </w:r>
    </w:p>
    <w:p>
      <w:pPr>
        <w:pStyle w:val="Normal"/>
        <w:rPr>
          <w:sz w:val="20"/>
          <w:lang w:val="en-US"/>
        </w:rPr>
      </w:pPr>
      <w:r>
        <w:rPr>
          <w:sz w:val="20"/>
        </w:rPr>
        <w:t>Бог внутри, реализованный Атман - Он не имеет скромности - он всепоглощающ, он тотальный; если вы входите в это пространство - это конец реализации, это всё! Здесь-и-сейчас - и больше ничего не нужно. Вы можете просто радоваться, петь, танцевать до тех пор пока не войдёте в Нирвикальпа-Самадхи, в Нирвану - это всё, не нужно ничего делать, не нужно никуда ехать. Прямо сейчас, что мешает вам это делать? Просто материальная обусловленность, неверие в Атман внутри. Вы просто не верите. Вы уже существуете, вы уже являетесь Богом, вы уже являетесь этим пространством Золотого Света, этим огромным океаном осознавания. Просто поверить в это, и вы начнёте это открывать."</w:t>
      </w:r>
    </w:p>
    <w:p>
      <w:pPr>
        <w:pStyle w:val="Normal"/>
        <w:rPr>
          <w:sz w:val="20"/>
          <w:lang w:val="en-US"/>
        </w:rPr>
      </w:pPr>
      <w:r>
        <w:rPr>
          <w:sz w:val="20"/>
          <w:lang w:val="en-US"/>
        </w:rPr>
      </w:r>
    </w:p>
    <w:p>
      <w:pPr>
        <w:pStyle w:val="Normal"/>
        <w:rPr>
          <w:sz w:val="20"/>
        </w:rPr>
      </w:pPr>
      <w:r>
        <w:rPr/>
        <w:t xml:space="preserve">1. Философия эзотерической адвайты </w:t>
      </w:r>
    </w:p>
    <w:p>
      <w:pPr>
        <w:pStyle w:val="Normal"/>
        <w:rPr>
          <w:sz w:val="20"/>
        </w:rPr>
      </w:pPr>
      <w:r>
        <w:rPr>
          <w:sz w:val="20"/>
        </w:rPr>
      </w:r>
    </w:p>
    <w:p>
      <w:pPr>
        <w:pStyle w:val="Normal"/>
        <w:rPr>
          <w:sz w:val="20"/>
        </w:rPr>
      </w:pPr>
      <w:r>
        <w:rPr>
          <w:sz w:val="20"/>
        </w:rPr>
        <w:t xml:space="preserve">Сейчас мы поговорим немного о философии. Хоть мы и говорим, что высшее учение за пределами доктрин и концепций, путь сахаджа стхитти, путь превосхождения сознания. Но если у вас нет философской базы. то и превосходить нечего. Поэтому, естественно. чтобы нечто превзойти, нужно нечто осознать то, что ты собрался превосходить. И то, что мы собрались превосходить - это обусловленное сознание, сознание, обусловленное умом. И сейчас мы выясним природу этой обусловленности. То, что вы следуете высшей доктрине - это наверное все знают. Почему это все знают. Во-первых - это адвайта, любое учение, которое относится к классу недвойственности - это адвайта, будь это тибетское, классическо - индийское, индуисткое учение, оно всегда называется наивысшим, то которое предполагает недвойственность: Атмана и Брахмана, неразделимость души и Бога. Учение, которое относится к двайта или Вишишта двайты является более низкими по уровню и это признается всеми учеными, махапандитами и философами. </w:t>
      </w:r>
    </w:p>
    <w:p>
      <w:pPr>
        <w:pStyle w:val="Normal"/>
        <w:rPr>
          <w:sz w:val="20"/>
        </w:rPr>
      </w:pPr>
      <w:r>
        <w:rPr>
          <w:sz w:val="20"/>
        </w:rPr>
      </w:r>
    </w:p>
    <w:p>
      <w:pPr>
        <w:pStyle w:val="Normal"/>
        <w:rPr>
          <w:sz w:val="20"/>
        </w:rPr>
      </w:pPr>
      <w:r>
        <w:rPr>
          <w:sz w:val="20"/>
        </w:rPr>
        <w:t xml:space="preserve">Почему же еще учение, которому вы следуете считается наивысшим? </w:t>
      </w:r>
    </w:p>
    <w:p>
      <w:pPr>
        <w:pStyle w:val="Normal"/>
        <w:rPr>
          <w:sz w:val="20"/>
        </w:rPr>
      </w:pPr>
      <w:r>
        <w:rPr>
          <w:sz w:val="20"/>
        </w:rPr>
      </w:r>
    </w:p>
    <w:p>
      <w:pPr>
        <w:pStyle w:val="Normal"/>
        <w:rPr>
          <w:sz w:val="20"/>
        </w:rPr>
      </w:pPr>
      <w:r>
        <w:rPr>
          <w:sz w:val="20"/>
        </w:rPr>
        <w:t xml:space="preserve">Потому что это не просто Адвайта - это Адвайта в ее эзотерическом варианте. Обычная Адвайта, ту которую проповедует Шанкарачарья, классические тексты, с которыми вы можете ознакомится через Рамешу Балсекара, Нисаргадатта Махараджа, через любых других пандитов, Свами Вивекананда, можно сказать, что это экзотерическая Адвайта. Другими словами просто утверждается, что вы Брахман, что джива тождественна Брахману, что вы сами есть Атман. Констатируется факт, вы это читаете, вы это понимаете умом, но как это реализовать непонятно, вот что такое экзотерическая Адвайта. </w:t>
      </w:r>
    </w:p>
    <w:p>
      <w:pPr>
        <w:pStyle w:val="Normal"/>
        <w:rPr>
          <w:sz w:val="20"/>
        </w:rPr>
      </w:pPr>
      <w:r>
        <w:rPr>
          <w:sz w:val="20"/>
        </w:rPr>
      </w:r>
    </w:p>
    <w:p>
      <w:pPr>
        <w:pStyle w:val="Normal"/>
        <w:rPr>
          <w:sz w:val="20"/>
        </w:rPr>
      </w:pPr>
      <w:r>
        <w:rPr>
          <w:sz w:val="20"/>
        </w:rPr>
        <w:t xml:space="preserve">Но существуют учения, которые являются эзотерической Адвайтой. Это специальные методы и специальная система практики и философия более глубокое, чем простое постулирование недвойственности. И поэтому можно сказать, что это одно из самых наивысших учений. Кашмира сампрадайя или практика кашмирского шиваизма, пратьяпхиджня, самоузнавания, открытие своей Естественной природы, которые являются у нас в разделе высших учений, являются самой эзотерической частью Адвайты. </w:t>
      </w:r>
    </w:p>
    <w:p>
      <w:pPr>
        <w:pStyle w:val="Normal"/>
        <w:rPr>
          <w:sz w:val="20"/>
        </w:rPr>
      </w:pPr>
      <w:r>
        <w:rPr>
          <w:sz w:val="20"/>
        </w:rPr>
      </w:r>
    </w:p>
    <w:p>
      <w:pPr>
        <w:pStyle w:val="Normal"/>
        <w:rPr>
          <w:sz w:val="20"/>
        </w:rPr>
      </w:pPr>
      <w:r>
        <w:rPr>
          <w:sz w:val="20"/>
        </w:rPr>
        <w:t xml:space="preserve">Итак, поговорим о природе обусловленности. Однажды ко мне пришел человек на консультацию и он сказал, что хотел бы получить консультацию. И из часа сорок минут он просто рассказывал о своей жизни, двадцать минут он рассказывал что он думает обо мне. И мы очень мило побеседовали с ним. И я спросил, вы получили консультацию, и он сказал: "Да, я получил очень хорошую консультацию". То есть часто просто нужно просто поговорить с человеком, и он даже сам не знает, что он хочет, но просто ему есть необходимость выплеснутиь эту энергию, но это тоже нормально. Поэтому я сейчас консультации свои разделил на различные виды, чтоб человек четко знал чего он хочет на консультации. </w:t>
      </w:r>
    </w:p>
    <w:p>
      <w:pPr>
        <w:pStyle w:val="Normal"/>
        <w:rPr>
          <w:sz w:val="20"/>
        </w:rPr>
      </w:pPr>
      <w:r>
        <w:rPr>
          <w:sz w:val="20"/>
        </w:rPr>
      </w:r>
    </w:p>
    <w:p>
      <w:pPr>
        <w:pStyle w:val="Normal"/>
        <w:rPr>
          <w:sz w:val="20"/>
        </w:rPr>
      </w:pPr>
      <w:r>
        <w:rPr>
          <w:sz w:val="20"/>
        </w:rPr>
        <w:t xml:space="preserve">Первое - это Пратьябхиджня даршан; </w:t>
      </w:r>
    </w:p>
    <w:p>
      <w:pPr>
        <w:pStyle w:val="Normal"/>
        <w:rPr>
          <w:sz w:val="20"/>
        </w:rPr>
      </w:pPr>
      <w:r>
        <w:rPr>
          <w:sz w:val="20"/>
        </w:rPr>
        <w:t xml:space="preserve">Второе - это Джняня даршан; </w:t>
      </w:r>
    </w:p>
    <w:p>
      <w:pPr>
        <w:pStyle w:val="Normal"/>
        <w:rPr>
          <w:sz w:val="20"/>
        </w:rPr>
      </w:pPr>
      <w:r>
        <w:rPr>
          <w:sz w:val="20"/>
        </w:rPr>
        <w:t xml:space="preserve">Третье - это Упайя даршан; </w:t>
      </w:r>
    </w:p>
    <w:p>
      <w:pPr>
        <w:pStyle w:val="Normal"/>
        <w:rPr>
          <w:sz w:val="20"/>
        </w:rPr>
      </w:pPr>
      <w:r>
        <w:rPr>
          <w:sz w:val="20"/>
        </w:rPr>
        <w:t xml:space="preserve">Четвертое - это Садхана даршан. </w:t>
      </w:r>
    </w:p>
    <w:p>
      <w:pPr>
        <w:pStyle w:val="Normal"/>
        <w:rPr>
          <w:sz w:val="20"/>
        </w:rPr>
      </w:pPr>
      <w:r>
        <w:rPr>
          <w:sz w:val="20"/>
        </w:rPr>
        <w:t xml:space="preserve">Это различные виды даршанов. На пратьябхиджане даршане можно вообще сделать непосредственное введение, вы можете приблизится к своей Природе естественной. На Джняне даршане - это самоосвобождение, это все зацепки ума, которые можно ликвидировать за тридцать минут. Упайя даршан - это посвящение в конкретный метод, это конкретная практика, например трайя санкальпа, медитация слияния с Шивой, мантра, Ваявия кумбака. Наконец, садхана даршан - это то как организовать свою жизнь если ты решил идти по пути Освобождения. Что делать со своей жизнью, со своими проблемами, как идти дальше, если ты думаешь стать самана, если ты хочешь практиковать как практикующий мирянин и или ты хочешь проходить ритриты. И при консультации с мирянами вы можете говорить, что вот такие виды даршанов вы можете получить. Я думаю это будет благоприятно для самих консультируемых. </w:t>
      </w:r>
    </w:p>
    <w:p>
      <w:pPr>
        <w:pStyle w:val="Normal"/>
        <w:rPr>
          <w:sz w:val="20"/>
        </w:rPr>
      </w:pPr>
      <w:r>
        <w:rPr>
          <w:sz w:val="20"/>
        </w:rPr>
      </w:r>
    </w:p>
    <w:p>
      <w:pPr>
        <w:pStyle w:val="Normal"/>
        <w:rPr>
          <w:sz w:val="20"/>
        </w:rPr>
      </w:pPr>
      <w:r>
        <w:rPr>
          <w:sz w:val="20"/>
        </w:rPr>
        <w:t xml:space="preserve">Ну, в общем разговор не об этом. И человек спросил перед тем как ему уходить: "Ну а что вы думаете по этому поводу?". Он в конце спросил все таки. Я сказал: "Вообще если я скажу, что я думаю по этому поводу, может вам немного станет... вы не обидитесь? Все это на самом деле иллюзия. Вот все, что вы только что рассказывали от самого начала до конца". И он был шокирован. Я сказал: "Вы сами иллюзия, и то что вы говорите - иллюзия, и то что вы сейчас спрашиваете - иллюзия. Но так как вы сейчас этого не осознаете, то вы сейчас будете делать то же самое, и это тоже относится к категории иллюзии. И чтобы вы ни делали это тоже все будет иллюзия если вы с ней отождествляетесь. Но похоже вы всерьез с ней отождествляетесь. Если вы будете продолжать делать, вы будете продолжать действовать в иллюзии, будете накапливать новую карму, которая тоже есть иллюзия, но которая на вас реально действует, потому что вы сейчас полностью пребываете в иллюзии". И он так серьезно взялся за голову и сказал: "Что же делать?". Но я сказал: "Можно практиковать, чтобы разотождествиться с этой иллюзией". И потом дал практики каким образом можно со всем этим не считаться, открыть сознание, которое является бессмертным, которое не подвержено всей иллюзии. В сущности все то, что мы считаем собой - это в самом деле иллюзия, мидхья. Мидхья, майя - это то, что окружает нас когда мы ходим, работаем, едим, спим, разговариваем, рассматриваем ли мы телевизор, рядом сидящего человека, прекрасный ландшафт или летаем в астрале среди небес или шести миров сансары. Майя, она постоянно с нами, это и есть майя. Майя спродуцирована нашим умом, нашим сознанием. Но пока мы имеем это тело, ум и чувства мы не можем уйти куда-то от Майи, отрешится, да и впрочем это не нужно. Важно что, важно быть неподверженным Майе. Мы можем сменить к ней отношения, мы можем найти свое подлинное "Я", которое продуцирует эту майю и мы можем разотождествиться, и мы можем так скорректировать свою деятельность, что она перестанет быть кармой, а станет Лилой. Перестанет быть кармой, а станет акармой, а затем викармой. Акарма перерастет в Лилу. Эти четыре ступени: карма, викарма - ослабленная карма, когда васаны не действуют; акарма, когда васаны пресечены и самскары почти не действуют, и наконец Лила, когда васаны пресечены, а самскары проявляются в игровом варианте и тело становится Упадхи Брахмана. Это четыре ступени разотождествления с кармой. </w:t>
      </w:r>
    </w:p>
    <w:p>
      <w:pPr>
        <w:pStyle w:val="Normal"/>
        <w:rPr>
          <w:sz w:val="20"/>
        </w:rPr>
      </w:pPr>
      <w:r>
        <w:rPr>
          <w:sz w:val="20"/>
        </w:rPr>
      </w:r>
    </w:p>
    <w:p>
      <w:pPr>
        <w:pStyle w:val="Normal"/>
        <w:rPr>
          <w:sz w:val="20"/>
        </w:rPr>
      </w:pPr>
      <w:r>
        <w:rPr>
          <w:sz w:val="20"/>
        </w:rPr>
        <w:t xml:space="preserve">Итак, какова же природа вот этой иллюзии, которую мы испытываем? Посмотрите, с безначального прошлого существуют самскары и самскары пораждают в сознании вритти. Вритти - это колебания сознания. Эти колебания сознания порождают бхаваны. Бхаваны - это определенное мировосприятие, мироощущение. Допустим, есть бхавана мира Людей испытывать привязанность, испытывать шаблонные стереотипы мышления. Быть в шаблоне мира Людей, это бхавана мира Людей. Есть бхавана мира Животных, допустим страх. Если вы идете и рядом собака, вы только руку поднимите и она от вас шарахнется метров на десять и залает еще и за вами побежит. Потому что она всегда в страхе, в готовности, как бы кто не укусил, как напасть, как отобрать кусок или как самому защититься. Это бхавана мира Животных. Есть Бхавана мира Богов. В мире Богов все воспринимается чисто, прекрасно, возвышенно. Даже если с человеком из мира Богов грязно себя поведете, оскорбите как-то. То человек с кармой Богов вам улыбнется, простит вас, он не воспримет ваши движения души. Это то, что в сангхе у нас поощряется - карма Богов. Карма практикующих и карма Богов - это одно и тоже. То есть это другое мировосприятие, то есть он вас пожалеет, он подойдет : "Что ж ты такой несчастный, раз ты так ведешь себя?". Однажды от пьяного одного человека я получил по фейсу. Я рассказывал эту историю года три назад, по-моему. Просто я накопил кармы достаточно, когда проводил интенсивный семинар на пределе, учеников, заставлял практиковать. Но вы понимаете, наверное, что такое тренировка ветра вторые сутки. И в Астрале на тебя так начинают смотреть уде...(смех). И это не были ученики высокого уровня - это были миряне. И поэтому получился довольно солидный выход кармы, и поэтому я пошел куда-то начитывать мантры, войти в глубокое сахаджа стхитти, чтобы все это как следует сублимировать, но я не успел это сделать. Поэтому, когда я дошел до остановки вот это все произошло. Но поскольку мое сознание было непоколебимым и стабильным, я подумал: "Что ж ты такой несчастный, что ж такие вещи делаешь? Карма же вернется все равно, поэтому это бесполезно". Я пытался ему проповедовать, и похоже от моего такого сознания, когда человек бил меня по фейсу, а я смеялся и продолжал давать ему назидательные наставления, он испытал большой шок и ПОА, развернулся и побежал от чего-то. Очевидно очень неадекватная реакция. Ну никогда такого не видел. </w:t>
      </w:r>
    </w:p>
    <w:p>
      <w:pPr>
        <w:pStyle w:val="Normal"/>
        <w:rPr>
          <w:sz w:val="20"/>
        </w:rPr>
      </w:pPr>
      <w:r>
        <w:rPr>
          <w:sz w:val="20"/>
        </w:rPr>
      </w:r>
    </w:p>
    <w:p>
      <w:pPr>
        <w:pStyle w:val="Normal"/>
        <w:rPr>
          <w:sz w:val="20"/>
        </w:rPr>
      </w:pPr>
      <w:r>
        <w:rPr>
          <w:sz w:val="20"/>
        </w:rPr>
        <w:t xml:space="preserve">Итак, это различные виды бхаваны. И если вы пребываете в божественной бхаване, вы воспринимаете мир совершенно иначе. Но что же творит эту бхавану? Бхавану творит вритти. Вритти, которая существует внутри нашего сознания. Вот это мысли. Вритти - это мысли, то есть понимаете какая шутка, это глобальная вселенская шутка. Бхаваны, восприятие мира, мироощущения, отождествление себя как тело, есть только до тех пор, пока есть вритти, а вритти - это мысли. Этот мир создается через бхавана из-за того, что существуют вритти, движения мыслей. Исходя из этого, как только мы начинаем контролировать мысли и вритти, все бхаваны пропадают. Как только мы останавливаем ум и начинаем осознавать, мир обуславливающий нас, шесть миров сансары, 18 горячих и холодных адов, миры Богов. Асуров, животных, 18 миров Форм и 4 мира Без Форм начинают исчезать. В этом великий секрет Освобождения. Когда мы выполняем Читта, Вритти, Ниродха - контроль активности ума, перестают творится бхаваны. Тот кто является господином ума - в сущности является полностью господином самого себя и господином всей вселенной, потому что вселенная не более чем продукт ума. Это не более чем продукция нашего сознания. </w:t>
      </w:r>
    </w:p>
    <w:p>
      <w:pPr>
        <w:pStyle w:val="Normal"/>
        <w:rPr>
          <w:sz w:val="20"/>
        </w:rPr>
      </w:pPr>
      <w:r>
        <w:rPr>
          <w:sz w:val="20"/>
        </w:rPr>
      </w:r>
    </w:p>
    <w:p>
      <w:pPr>
        <w:pStyle w:val="Normal"/>
        <w:rPr>
          <w:sz w:val="20"/>
        </w:rPr>
      </w:pPr>
      <w:r>
        <w:rPr>
          <w:sz w:val="20"/>
        </w:rPr>
        <w:t xml:space="preserve">И существует два способа открыть наше изначальное состояние, наше естественное состояние сахаджа стхитти, нашу тождественную природу, которая тождественна природе Атмана. </w:t>
      </w:r>
    </w:p>
    <w:p>
      <w:pPr>
        <w:pStyle w:val="Normal"/>
        <w:rPr>
          <w:sz w:val="20"/>
        </w:rPr>
      </w:pPr>
      <w:r>
        <w:rPr>
          <w:sz w:val="20"/>
        </w:rPr>
      </w:r>
    </w:p>
    <w:p>
      <w:pPr>
        <w:pStyle w:val="Normal"/>
        <w:rPr>
          <w:sz w:val="20"/>
        </w:rPr>
      </w:pPr>
      <w:r>
        <w:rPr>
          <w:sz w:val="20"/>
        </w:rPr>
        <w:t xml:space="preserve">Первое - через контроль ума, когда все васаны блокируются, через пратьяхару. Это и есть процесс, который называется Читта, Вритти, Ниродха. </w:t>
      </w:r>
    </w:p>
    <w:p>
      <w:pPr>
        <w:pStyle w:val="Normal"/>
        <w:rPr>
          <w:sz w:val="20"/>
        </w:rPr>
      </w:pPr>
      <w:r>
        <w:rPr>
          <w:sz w:val="20"/>
        </w:rPr>
      </w:r>
    </w:p>
    <w:p>
      <w:pPr>
        <w:pStyle w:val="Normal"/>
        <w:rPr>
          <w:sz w:val="20"/>
        </w:rPr>
      </w:pPr>
      <w:r>
        <w:rPr>
          <w:sz w:val="20"/>
        </w:rPr>
        <w:t xml:space="preserve">Второй - более высокий - это через самоузнавание или самоосвобождение, через открытие своей собственной Природы. Осознать, что мы сами уже изначально являемся ничем иным как Брахманом. Джива есть Брахман. Личный Атман есть высший Брахман. Посмотрите, даже если мы не контролируем ум, но мы заменяем старую бхавану мира Людей на бхавану более высокого уровня. Вот есть бхавана "я - человек, я двуногое существо обусловленное именем, формой, материальными отношениями, родственными связями, социальными, культурными, экономическими связями, образованием, воспитанием социумом" - вот это бхавана. Это бхавана втискивает нас, наше сознание в это тело и мы обусловлены. Есть путь остановить мысли и развить другую бхавану путем контроля Раджа-йоги, медитации. Другой способ - открыть свою изначальную природу, которая уже изначально в нас существует, открыть Атман, который изначально присущ через раскрытие другой бхаваны. Вы просто начинаете медленно менять бхавану, медленно менять самоотождествление восприятия. "Я ведь не человек оказывается, я Брахман". Вот сутры утверждают: Ахам Брахмасми - Я есть Бог, Я есть Дух. Вы есть Бог. Представьте, сейчас вам сообщается самая высшая, самая абсолютная Истина. Даже если бы сейчас проявился дворец из золота, это было бы ничто по сравнению с тем, допустим, что утверждает эта Махавакья. И допустим сейчас вам открывается это высшее знание. Теперь вы с ним работаете, вы начинаете взращивать бхавану через махавакью, вы применяете методы: самадхи, трайя санкальпа, Антар джьоти медитация, другие методы. Вы пытаетесь работать с тем, чтобы эта бхавана проникла внутрь вас и вы пытаетесь взращивать сахаджа стхитти, естественное состояние, взращивая эту бхавану. Таким образом через некоторое время ваша бхавана начинает вырастать. И вы начинаете переходить из состояния бхаваны в сахаджа стхитти. </w:t>
      </w:r>
    </w:p>
    <w:p>
      <w:pPr>
        <w:pStyle w:val="Normal"/>
        <w:rPr>
          <w:sz w:val="20"/>
        </w:rPr>
      </w:pPr>
      <w:r>
        <w:rPr>
          <w:sz w:val="20"/>
        </w:rPr>
      </w:r>
    </w:p>
    <w:p>
      <w:pPr>
        <w:pStyle w:val="Normal"/>
        <w:rPr>
          <w:sz w:val="20"/>
        </w:rPr>
      </w:pPr>
      <w:r>
        <w:rPr>
          <w:sz w:val="20"/>
        </w:rPr>
        <w:t xml:space="preserve">Существует пять основных вритти. Вритти - это то, что создает эти бхаваны. Пять видов вритти таковы: прамана. Прамана переводится как истинное знание. Истинное знание включает в себя умозаключение, авторитетное свидетельство и непосредственное восприятие. </w:t>
      </w:r>
    </w:p>
    <w:p>
      <w:pPr>
        <w:pStyle w:val="Normal"/>
        <w:rPr>
          <w:sz w:val="20"/>
        </w:rPr>
      </w:pPr>
      <w:r>
        <w:rPr>
          <w:sz w:val="20"/>
        </w:rPr>
      </w:r>
    </w:p>
    <w:p>
      <w:pPr>
        <w:pStyle w:val="Normal"/>
        <w:rPr>
          <w:sz w:val="20"/>
        </w:rPr>
      </w:pPr>
      <w:r>
        <w:rPr>
          <w:sz w:val="20"/>
        </w:rPr>
        <w:t xml:space="preserve">Следующая вритти категория - ложные знания. Ложные знания включают в себя то, что являются подделкой, то, что является миддхи - иллюзией, и то что является ошибочным убеждением или мнением. </w:t>
      </w:r>
    </w:p>
    <w:p>
      <w:pPr>
        <w:pStyle w:val="Normal"/>
        <w:rPr>
          <w:sz w:val="20"/>
        </w:rPr>
      </w:pPr>
      <w:r>
        <w:rPr>
          <w:sz w:val="20"/>
        </w:rPr>
      </w:r>
    </w:p>
    <w:p>
      <w:pPr>
        <w:pStyle w:val="Normal"/>
        <w:rPr>
          <w:sz w:val="20"/>
        </w:rPr>
      </w:pPr>
      <w:r>
        <w:rPr>
          <w:sz w:val="20"/>
        </w:rPr>
        <w:t xml:space="preserve">Третий вид вритти - воображение. Это то, что является плодом словесного знания. лишенного материальной субстанции. Допустим, вы медитируете, но ваш ум раскручивается вместо концентрации на точку или концентрацию на Ахам Вритти. Вы представляете себя как вы сидите где-то на пляже загораете. Но это то, что не имеет материальной опоры. </w:t>
      </w:r>
    </w:p>
    <w:p>
      <w:pPr>
        <w:pStyle w:val="Normal"/>
        <w:rPr>
          <w:sz w:val="20"/>
        </w:rPr>
      </w:pPr>
      <w:r>
        <w:rPr>
          <w:sz w:val="20"/>
        </w:rPr>
      </w:r>
    </w:p>
    <w:p>
      <w:pPr>
        <w:pStyle w:val="Normal"/>
        <w:rPr>
          <w:sz w:val="20"/>
        </w:rPr>
      </w:pPr>
      <w:r>
        <w:rPr>
          <w:sz w:val="20"/>
        </w:rPr>
        <w:t xml:space="preserve">Следующее - сон. Деятельность сознания, в котором нет объективного начала. </w:t>
      </w:r>
    </w:p>
    <w:p>
      <w:pPr>
        <w:pStyle w:val="Normal"/>
        <w:rPr>
          <w:sz w:val="20"/>
        </w:rPr>
      </w:pPr>
      <w:r>
        <w:rPr>
          <w:sz w:val="20"/>
        </w:rPr>
      </w:r>
    </w:p>
    <w:p>
      <w:pPr>
        <w:pStyle w:val="Normal"/>
        <w:rPr>
          <w:sz w:val="20"/>
        </w:rPr>
      </w:pPr>
      <w:r>
        <w:rPr>
          <w:sz w:val="20"/>
        </w:rPr>
        <w:t xml:space="preserve">Следующее - память. Память - это опора на сохранение прошлого опыта. Вся самоиндефикация опирается на память и на сохранение прошлого опыта. Вот таковы эти пять вритти. И когда эти вритти действуют порождаются различные бхаваны, основная из которых - ложное отождествление себя с человеком. Когда мы открываем наше Естественное состояние, вот эти пять видов вритти начинают блокироваться, подавляться и ослабляться. </w:t>
      </w:r>
    </w:p>
    <w:p>
      <w:pPr>
        <w:pStyle w:val="Normal"/>
        <w:rPr>
          <w:sz w:val="20"/>
        </w:rPr>
      </w:pPr>
      <w:r>
        <w:rPr>
          <w:sz w:val="20"/>
        </w:rPr>
      </w:r>
    </w:p>
    <w:p>
      <w:pPr>
        <w:pStyle w:val="Normal"/>
        <w:rPr>
          <w:sz w:val="20"/>
        </w:rPr>
      </w:pPr>
      <w:r>
        <w:rPr>
          <w:sz w:val="20"/>
        </w:rPr>
        <w:t xml:space="preserve">В самоузнавании своего Естественного существования существует пять аналогий. Пять аналогий таковы: </w:t>
      </w:r>
    </w:p>
    <w:p>
      <w:pPr>
        <w:pStyle w:val="Normal"/>
        <w:rPr>
          <w:sz w:val="20"/>
        </w:rPr>
      </w:pPr>
      <w:r>
        <w:rPr>
          <w:sz w:val="20"/>
        </w:rPr>
      </w:r>
    </w:p>
    <w:p>
      <w:pPr>
        <w:pStyle w:val="Normal"/>
        <w:rPr>
          <w:sz w:val="20"/>
        </w:rPr>
      </w:pPr>
      <w:r>
        <w:rPr>
          <w:sz w:val="20"/>
        </w:rPr>
        <w:t xml:space="preserve">Первое - царь задремавший на троне. Это пять сравнений, образных сравнений. Что означает царь, задремавший на троне? Существует такое сравнение: царь сидит на троне и он уснул. Когда он уснул, ему приснилось, что он является нищим, что он перестал быть царем. Но не смотря на то, что он уснул, что он видит не очень хороший сон, его положение никак не изменяется. Когда он пробуждается, он сразу же осознает, и он вспоминает, что я являюсь царем. Это первая аналогия. </w:t>
      </w:r>
    </w:p>
    <w:p>
      <w:pPr>
        <w:pStyle w:val="Normal"/>
        <w:rPr>
          <w:sz w:val="20"/>
        </w:rPr>
      </w:pPr>
      <w:r>
        <w:rPr>
          <w:sz w:val="20"/>
        </w:rPr>
      </w:r>
    </w:p>
    <w:p>
      <w:pPr>
        <w:pStyle w:val="Normal"/>
        <w:rPr>
          <w:sz w:val="20"/>
        </w:rPr>
      </w:pPr>
      <w:r>
        <w:rPr>
          <w:sz w:val="20"/>
        </w:rPr>
        <w:t xml:space="preserve">Вторая называется - путник на горе. Путник на вершине горы после очень долгого упорного усилия взбирается на гору. Когда он залез на гору, ему некуда больше лезть, он находится на самой верхней точке, он находится на вершине горы, он находится в центре вселенной. И он просто расслабляется в этом состоянии, зная, что он находится на вершине, он находится в состоянии достижения. Подобно этому, когда мы открываем наше Сахаджа Стхитти - высшее естественное состояние, мы подобны путнику, который находится на вершине горы. Подобно тому, кто погружен в высшее естественное состояние - сахаджа стхитти. </w:t>
      </w:r>
    </w:p>
    <w:p>
      <w:pPr>
        <w:pStyle w:val="Normal"/>
        <w:rPr>
          <w:sz w:val="20"/>
        </w:rPr>
      </w:pPr>
      <w:r>
        <w:rPr>
          <w:sz w:val="20"/>
        </w:rPr>
      </w:r>
    </w:p>
    <w:p>
      <w:pPr>
        <w:pStyle w:val="Normal"/>
        <w:rPr>
          <w:sz w:val="20"/>
        </w:rPr>
      </w:pPr>
      <w:r>
        <w:rPr>
          <w:sz w:val="20"/>
        </w:rPr>
        <w:t xml:space="preserve">Следующая аналогия - лев, пьющий воду из реки. Существует такая история. Это известная история. Однажды была львица и у нее был детеныш, затем львица эта умерла, а детеныш, львенок он попал просто в стадо овец. И он вместе с овцами научился есть траву, и он научился также блеять как овцы и он постоянно ходил за стадом овец. И он настолько привык и отождествил себя с телом овцы, что он не мыслил себя. И у него была мать овца и отец и он не мыслил себя вне стада овец, постоянно считал себя овцой. И он привык блеять как овцы. Овцы ужасно боялись волков, львов и других опасных хищных животных. И этот львенок подрос, но он все равно продолжал себя считать овцой. И он вел также как овца, был таким же трусливым и пугливым. Однажды на стадо овец напал большой лев. Тогда все овцы в страхе разбежались. Все овцы разбежались и этот лев наблюдал за стадом овец. Он посмотрел и не поверил своим глазам, что лев блеет как овца, а еще и жует траву и он спасается бегством от него самого. И тогда, когда все овцы разбежались он погнался за этим самим львом. И лев этот очень жутко испугался, который считал себя овцой. Когда он жутко испугался, тогда этот старый лев большой поймал его все-таки. Он поймал и спросил: "Почему ты так меня пугаешься?", тот сказал: " Как, я же овца, а ты лев, сейчас меня съешь". Тот лев сказал: "Ты сумасшедший, ты посмотри на себя. на самом деле ты тоже лев, мы цари зверей, как ты вообще ведешь себя! Ты ешь траву, блеешь, ходишь с овцами - ты царь зверей, ты хищник! От одного твоего рыка должны все джунгли дрожать!" Тот сказал: "Нет, я овца, я ничего не могу поделать, такова моя природа.". Тогда лев схватил его за загривок и поволок его к пруду. И когда он поволок его к пруду, сказал: "Посмотри, посмотри в отражение! Ты такой же как и я". И когда он посмотрел в отражение, внезапно впервые он зарычал, и у него проснулся впервые львиный рык. Он осознал свою львиную природу. Вот это и есть пратьябхиджня. Пратьябхиджня даршан - это когда Гуру ведет ученика, показывает ему свою природу ума, открывает ему природу Абсолютного брахмана, Абсолютной истины. Он говорит: "Посмотри, ты такой же как и я! Такой же как Бог Шива. Ты такой же абсолютный, ты являешься недвойственным, все твои качества абсолютны. Ты зря переживаешь". Вот что такое узнавание своей Естественной природы. И после пратьябхиджня даршана просто тот овца, который увидел себя как льва, он начинает привыкать к этому состоянию льва. То есть он начинает работать со своей бхаваной, начинает углублять свое сахаджа стхитти, таким образом шлифуя свое состояние до полного просветления. Вот такая аналогия. </w:t>
      </w:r>
    </w:p>
    <w:p>
      <w:pPr>
        <w:pStyle w:val="Normal"/>
        <w:rPr>
          <w:sz w:val="20"/>
        </w:rPr>
      </w:pPr>
      <w:r>
        <w:rPr>
          <w:sz w:val="20"/>
        </w:rPr>
      </w:r>
    </w:p>
    <w:p>
      <w:pPr>
        <w:pStyle w:val="Normal"/>
        <w:rPr>
          <w:sz w:val="20"/>
        </w:rPr>
      </w:pPr>
      <w:r>
        <w:rPr>
          <w:sz w:val="20"/>
        </w:rPr>
        <w:t xml:space="preserve">Следующее - драгоценный камень в хижине у бедняка. Это тоже известная история, которая рассказывается во многих учениях. Существует хижина и в этой хижине живет бедняк. И этот бедняк вынужден постоянно тяжело работать, чтобы заработать на пропитание. Но в этой хижине, у него лежит камень, и этот камень он служит ему для того, что он ставит на него обувь и чистит постоянно. И он использует его таким образом. Но однажды в эту хижину зашел человек, который разбирается в драгоценностях, и он потер немного этот камень и увидел, что тот заблестел. Затем он потрогал его твердым металлом. И сказал: "Бедняк, ну ты и глупец, смотри на чем ты чистишь обувь, у тебя золото чистой пробы, ты мог бы стать самым богатым человеком в городе. И это золото стоит у тебя прямо здесь перед носом, но ты его не видишь просто из-за своего невежества. На самом деле ты являешься богачом". Вот тогда бедняг взял этот камень, очистил, продал и стал самым богатым человеком. Вот это, когда человек, разбирающийся в драгоценностях показывает золото этому человеку, это тоже можно назвать пратьябхиджня даршан - открытие естественной Природы. </w:t>
      </w:r>
    </w:p>
    <w:p>
      <w:pPr>
        <w:pStyle w:val="Normal"/>
        <w:rPr>
          <w:sz w:val="20"/>
        </w:rPr>
      </w:pPr>
      <w:r>
        <w:rPr>
          <w:sz w:val="20"/>
        </w:rPr>
      </w:r>
    </w:p>
    <w:p>
      <w:pPr>
        <w:pStyle w:val="Normal"/>
        <w:rPr>
          <w:sz w:val="20"/>
        </w:rPr>
      </w:pPr>
      <w:r>
        <w:rPr>
          <w:sz w:val="20"/>
        </w:rPr>
        <w:t>Наконец, следующая аналогия - ребенок из богатой семьи, спящий на руках у матери. Если представить мать, которая держит ребенка и ребенку снится, что он потерял мать, и он видит различные дурные сны или он страдает из-за того, что ему кажется что он потерял мать. Но на самом деле он ее никогда не терял и она его всегда держит на руках с самого начала. То есть из бодрственного состояния, во время сновидений, после того как сновидения закончатся, после того как он пробудится, она все время держала его на руках. То есть в сущности, его путешествие, его сон, его впадение в иллюзию с самого начала было не реальным. Таким же образом обусловленность дживой перерождением, рождением, страдание, захваченность материальной энергией, смерть, снова перерождение - это все является таким воображаемым путешествием. На самом деле душа никогда не отделялась от Атмана. На самом деле Атман всегда был един с Брахманом каким бы образом он не впадал в иллюзию. И когда это показывается, это тоже можно назвать пратьябхиджня даршан.</w:t>
      </w:r>
    </w:p>
    <w:p>
      <w:pPr>
        <w:pStyle w:val="Normal"/>
        <w:rPr>
          <w:sz w:val="20"/>
        </w:rPr>
      </w:pPr>
      <w:r>
        <w:rPr>
          <w:sz w:val="20"/>
        </w:rPr>
      </w:r>
    </w:p>
    <w:p>
      <w:pPr>
        <w:pStyle w:val="Normal"/>
        <w:rPr>
          <w:sz w:val="20"/>
        </w:rPr>
      </w:pPr>
      <w:r>
        <w:rPr>
          <w:sz w:val="20"/>
        </w:rPr>
        <w:t xml:space="preserve">Вот таковы пять аналогий в самоузнавании. Размышляя над такими аналогиями, вы можете размышлять над качествами своей Естественной Природы. Над тем, что ваша Естественная Природа Атмана никогда не может быть потеряна и она никогда не терялась. Это то, что вы уже имеете. И это не то, чего вы можете достичь в результате чего-нибудь, это то, что вы имеете, но не осознаете из-за клеш, из-за кармы, доминирующих самскар. И что может быть достигнуто за счет очищения этих клеш, самскар и просто самоузнавание. </w:t>
      </w:r>
    </w:p>
    <w:p>
      <w:pPr>
        <w:pStyle w:val="Normal"/>
        <w:rPr>
          <w:sz w:val="20"/>
        </w:rPr>
      </w:pPr>
      <w:r>
        <w:rPr>
          <w:sz w:val="20"/>
        </w:rPr>
      </w:r>
    </w:p>
    <w:p>
      <w:pPr>
        <w:pStyle w:val="Normal"/>
        <w:rPr>
          <w:sz w:val="20"/>
        </w:rPr>
      </w:pPr>
      <w:r>
        <w:rPr>
          <w:sz w:val="20"/>
        </w:rPr>
        <w:t xml:space="preserve">И еще я хотел бы рассказать о различии Атмавичары и Деваманане и практиками погружения в бхаваны. В чем сущностные различия? Когда мы выполняем Атмавичару, многие считают это наивысшей практикой. В сущности, с точки зрения сутры, с точки зрения эзотерической Адвайты в самом деле так. Атмавичара является как бы наивысшей практикой, которая ведет к постижению Атмана. Но с точки зрения экзотерической Адвайты, она является началом наивысшей практики. После Атмавичары существуют более глубокие ступени, которые являются продвижением в Атма Вичаре. И Атма Вичара - это самооисследование, это концентрация на Ахам Вритти, это исследование внутреннего делателя - Антахкараны с помощью концентрации, с помощью задавания вопроса "Кто Я", с помощью концентрации на Ахам Вритти и прохождение ступений Шраваны, мананы, Нидитьхясаны до тех пор пока Ахам Вритти не будет удерживаться в сознании. Наконец когда Ахам Вритти длительное время удерживается в сознании, происходит углубление его и начало расширения. И когда происходит углубление и расширение, испытываются различные состояния такие как блаженство - Ананда, ясность или недвойственность. </w:t>
      </w:r>
    </w:p>
    <w:p>
      <w:pPr>
        <w:pStyle w:val="Normal"/>
        <w:rPr>
          <w:sz w:val="20"/>
        </w:rPr>
      </w:pPr>
      <w:r>
        <w:rPr>
          <w:sz w:val="20"/>
        </w:rPr>
      </w:r>
    </w:p>
    <w:p>
      <w:pPr>
        <w:pStyle w:val="Normal"/>
        <w:rPr>
          <w:sz w:val="20"/>
        </w:rPr>
      </w:pPr>
      <w:r>
        <w:rPr>
          <w:sz w:val="20"/>
        </w:rPr>
        <w:t xml:space="preserve">Что же такое Дева Манана? И что такое отождествление с бхаваной. Это более высокие методы. Вы не концентрируетесь на Атма Вичаре, не исследуете "Кто Я" с целью достичь самого высшего понимания, с целью достичь открытия этого состояния. Вы не занимаетесь самоисследованием, вы не находитесь в поиске. Дева Манана и бхавана - это уже прямо сейчас пытаетесь отождествлять с самой высшей природой, вы не задаете вопрос, вы на него отвечаете. К примеру, Атма Вичара - это "Кто Я", а затем концентрация на Ахам Вритти. А что такое продолжение в Сахаджа Стхитти через Махавакья и бхавану? Это ответ: "Я - Брахман". Вот кто я . Я - Брахман . Ответ уже известен. И вы просто вызываете ощущения с тем, чтобы поддерживать этот ответ. Вы учитесь поддерживать в своем сознании поддерживать этот ответ, вызывая бхавану соответствующую этой махавакьи. И Деваманана - это бхавана с поддержкой, с опорой. Вы нуждаетесь в том, чтобы бхавана поддерживалась через Махавакью. Вы поддерживаете - Ахам Брахмасми, Со Хам, Тат Твам Аси, Праджняна Брахман, вы поддерживаете бхавану через эти утверждения, потому что бхавана еще не устойчива, она поддерживается за счет умственных, ментальных усилий. Но высшие ступени бхаваны - это не работа с Махавакьей, это просто поддержание Естественного состояния Присутствия за пределами Вритти, за пределами каких-либо двойственных концепций, каких-либо утверждений, за пределами мыслей. Вы просто поддерживаете просто отождествление, это мироощущение, вы пребываете в нем и вы в нем уверены постоянно. Допустим также как нам известно, как "я - человек", нам всем известно, я - человек, я не животное и не Дев, и не Асур, я - человек, я занимаю вполне конкретное место в иерархической лестнице. Но это всего лишь самоидентификация. И нам не нужно себя убеждать: я - человек, я - человек, я - человек, мы постоянно это знаем, мы знаем это с утра до ночи, и мы знаем это во сне. Но вот это "Я - человек" - это бхавна, которую мы взращивали с безначального прошлого, которая порождена нашей прарабха кармой, воспитанием социумом, нашим умом и всеми прочими вещами. Таким же образом мы порождаем новую бхавану. Новую Бхавану - Ахам Брахмасми - Я есть Брахман. Но поскольку этой кармы у нас мало, нам нужно ее поддерживать. Мы ее поддерживаем соединяя с Сахаджа Стхитти - присутствия с вызыванием через Махавакью и через вот эту бхавану. Мы ее поддерживаем до тех пор, пока она не станет непрерывной уровня Нидитхясана, когда вы это можете помнить и когда ваше сознание расширяется. В этом различие между Атма Вичарой, Девамананой и бхаваной. Поэтому это можно назвать последними уровнями Атмавичары, самыми ее высшими ступенями, это плоды ее реализации. Высшая дхарма соединяет в себе путь и плод. Путь и цель, они соединяются. Путь - пребывание в Брахмане, цель - пребывание в Брахмане. </w:t>
      </w:r>
    </w:p>
    <w:p>
      <w:pPr>
        <w:pStyle w:val="Normal"/>
        <w:rPr>
          <w:sz w:val="20"/>
        </w:rPr>
      </w:pPr>
      <w:r>
        <w:rPr>
          <w:sz w:val="20"/>
        </w:rPr>
      </w:r>
    </w:p>
    <w:p>
      <w:pPr>
        <w:pStyle w:val="Normal"/>
        <w:rPr>
          <w:sz w:val="20"/>
        </w:rPr>
      </w:pPr>
      <w:r>
        <w:rPr>
          <w:sz w:val="20"/>
        </w:rPr>
        <w:t>...это двойственное учение. Практикуя мантру, йогу, медитацию, контроль ума, человек когда-нибудь входит в Брахман. Высшие учения таковы: Путь - пребывание в Брахмане, цель - пребывание в Брахмане. Путь - бхавана, недвойственная, пребывание в состоянии высшего сознания, цель - та же самая.</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4. Семь ступеней садханы</w:t>
      </w:r>
    </w:p>
    <w:p>
      <w:pPr>
        <w:pStyle w:val="Normal"/>
        <w:rPr>
          <w:sz w:val="20"/>
        </w:rPr>
      </w:pPr>
      <w:r>
        <w:rPr>
          <w:sz w:val="20"/>
        </w:rPr>
      </w:r>
    </w:p>
    <w:p>
      <w:pPr>
        <w:pStyle w:val="Normal"/>
        <w:rPr>
          <w:sz w:val="20"/>
        </w:rPr>
      </w:pPr>
      <w:r>
        <w:rPr>
          <w:sz w:val="20"/>
        </w:rPr>
        <w:t xml:space="preserve">&lt;Эта жизнь, как сон наполнена любовью и ненавистью. Пока длится этот сон, он похож на действительность, но кто проснется, тот познает, что это только сон. </w:t>
      </w:r>
    </w:p>
    <w:p>
      <w:pPr>
        <w:pStyle w:val="Normal"/>
        <w:rPr>
          <w:sz w:val="20"/>
        </w:rPr>
      </w:pPr>
      <w:r>
        <w:rPr>
          <w:sz w:val="20"/>
        </w:rPr>
      </w:r>
    </w:p>
    <w:p>
      <w:pPr>
        <w:pStyle w:val="Normal"/>
        <w:rPr>
          <w:sz w:val="20"/>
        </w:rPr>
      </w:pPr>
      <w:r>
        <w:rPr>
          <w:sz w:val="20"/>
        </w:rPr>
        <w:t xml:space="preserve">Как блеск жемчуга похож на серебро, так этот скоропреходящий мир похож на действительность. Но он таков, только до тех пор, пока не будет познан Атман. Единственная вечная во всем сущность, которой нет подобной. </w:t>
      </w:r>
    </w:p>
    <w:p>
      <w:pPr>
        <w:pStyle w:val="Normal"/>
        <w:rPr>
          <w:sz w:val="20"/>
        </w:rPr>
      </w:pPr>
      <w:r>
        <w:rPr>
          <w:sz w:val="20"/>
        </w:rPr>
      </w:r>
    </w:p>
    <w:p>
      <w:pPr>
        <w:pStyle w:val="Normal"/>
        <w:rPr>
          <w:sz w:val="20"/>
        </w:rPr>
      </w:pPr>
      <w:r>
        <w:rPr>
          <w:sz w:val="20"/>
        </w:rPr>
        <w:t xml:space="preserve">В истинном Атмане, всепроницающем, вечном длящимся и всенаполняющим, содержатся все проявления. Как в золоте содержатся все браслеты.&gt; </w:t>
      </w:r>
    </w:p>
    <w:p>
      <w:pPr>
        <w:pStyle w:val="Normal"/>
        <w:rPr>
          <w:sz w:val="20"/>
        </w:rPr>
      </w:pPr>
      <w:r>
        <w:rPr>
          <w:sz w:val="20"/>
        </w:rPr>
      </w:r>
    </w:p>
    <w:p>
      <w:pPr>
        <w:pStyle w:val="Normal"/>
        <w:rPr>
          <w:sz w:val="20"/>
        </w:rPr>
      </w:pPr>
      <w:r>
        <w:rPr>
          <w:sz w:val="20"/>
        </w:rPr>
        <w:t xml:space="preserve">Шри Шанкарачарья Атма Бодха </w:t>
      </w:r>
    </w:p>
    <w:p>
      <w:pPr>
        <w:pStyle w:val="Normal"/>
        <w:rPr>
          <w:sz w:val="20"/>
        </w:rPr>
      </w:pPr>
      <w:r>
        <w:rPr>
          <w:sz w:val="20"/>
        </w:rPr>
      </w:r>
    </w:p>
    <w:p>
      <w:pPr>
        <w:pStyle w:val="Normal"/>
        <w:rPr>
          <w:sz w:val="20"/>
        </w:rPr>
      </w:pPr>
      <w:r>
        <w:rPr>
          <w:sz w:val="20"/>
        </w:rPr>
        <w:t xml:space="preserve">Осознав Авидью свое пребывание в обусловленности в майе, мы пытаемся открывать Атман. Многие пытаются открывать Атман не осознавая Авидью, не осознавая, пребывая в майе. Тогда их стремление к Освобождению не очень сильное. Но если вы постоянно помните: "Я живу во сне, все что я вижу, это не более, чем сон." Сон, майя, иллюзия, Мидхья, иллюзорный ложный взгляд - это то, что сопровождает живое существо от рождения до смерти. Мы видим сны своего собственного сознания - это так. </w:t>
      </w:r>
    </w:p>
    <w:p>
      <w:pPr>
        <w:pStyle w:val="Normal"/>
        <w:rPr>
          <w:sz w:val="20"/>
        </w:rPr>
      </w:pPr>
      <w:r>
        <w:rPr>
          <w:sz w:val="20"/>
        </w:rPr>
      </w:r>
    </w:p>
    <w:p>
      <w:pPr>
        <w:pStyle w:val="Normal"/>
        <w:rPr>
          <w:sz w:val="20"/>
        </w:rPr>
      </w:pPr>
      <w:r>
        <w:rPr>
          <w:sz w:val="20"/>
        </w:rPr>
        <w:t xml:space="preserve">Мы видим сны собственного сознания, когда общаемся с близкими, друзьями, врагами. Мы видим сны своего собственного сознания, когда видим в зеркале свое тело, когда мы смотрим телевизор. Эти сны сопровождают нас ночью. Но все это не более чем майя, иллюзия. Это майя иллюзия заставляет нас верить, в то, что мы являемся отдельной сущностью. Если вы хотите достичь Освобождения, то до реализации Брахмана, до того как вы откроете истину Ахам-Брахмасми у вас единственно возможный способ смотреть на сансару, как на сон, как на майю, как на иллюзию. Все, что воспринимается через пять органов чувств, вся наша жизнь протекает в состоянии иллюзии, в состоянии майи. В том числе и наше тело и наше ложное я. </w:t>
      </w:r>
    </w:p>
    <w:p>
      <w:pPr>
        <w:pStyle w:val="Normal"/>
        <w:rPr>
          <w:sz w:val="20"/>
        </w:rPr>
      </w:pPr>
      <w:r>
        <w:rPr>
          <w:sz w:val="20"/>
        </w:rPr>
      </w:r>
    </w:p>
    <w:p>
      <w:pPr>
        <w:pStyle w:val="Normal"/>
        <w:rPr>
          <w:sz w:val="20"/>
        </w:rPr>
      </w:pPr>
      <w:r>
        <w:rPr>
          <w:sz w:val="20"/>
        </w:rPr>
        <w:t xml:space="preserve">Сейчас перед тем, как мы начнем объяснения техник, объяснение практик. Я хотел бы рассказать ступени обучения и ступени садханы. Наверное многие из вас не имеют такой ясности в отношении практики, в отношении ступеней. </w:t>
      </w:r>
    </w:p>
    <w:p>
      <w:pPr>
        <w:pStyle w:val="Normal"/>
        <w:rPr>
          <w:sz w:val="20"/>
        </w:rPr>
      </w:pPr>
      <w:r>
        <w:rPr>
          <w:sz w:val="20"/>
        </w:rPr>
      </w:r>
    </w:p>
    <w:p>
      <w:pPr>
        <w:pStyle w:val="Normal"/>
        <w:rPr>
          <w:sz w:val="20"/>
        </w:rPr>
      </w:pPr>
      <w:r>
        <w:rPr>
          <w:sz w:val="20"/>
        </w:rPr>
        <w:t xml:space="preserve">Существует семь ступеней обучения, благодаря которому, вы изучаете учения и проходите различные этапы до полной реализации. Допустим сейчас ритрит первой ступени - это означает, что вы получаете базовые практики. И базовые практики - это то, с чем вы работаете. На протяжении своей жизни. Это концентрация, медитация Атма-Вичара. Медитация бесконечного пространства. И медитация разбитого кувшина. Это техники для сознания. Для того, чтобы открыть свою естественную, ни чем не обусловленную природу сознания. Применяя техники, вы открываете свое сущностное сознание. Конечно одних техник не достаточно, но вы работая с техниками начинаете узнавать свое сознание как чистое ничем не дифференцированное абсолютное пространство Брахмана. Вы его открываете как различные уровни состояния шуньяты, состояния пустотности. Как четыре уровня пустоты, как три проявления света. И так это первая ступень. </w:t>
      </w:r>
    </w:p>
    <w:p>
      <w:pPr>
        <w:pStyle w:val="Normal"/>
        <w:rPr>
          <w:sz w:val="20"/>
        </w:rPr>
      </w:pPr>
      <w:r>
        <w:rPr>
          <w:sz w:val="20"/>
        </w:rPr>
      </w:r>
    </w:p>
    <w:p>
      <w:pPr>
        <w:pStyle w:val="Normal"/>
        <w:rPr>
          <w:sz w:val="20"/>
        </w:rPr>
      </w:pPr>
      <w:r>
        <w:rPr>
          <w:sz w:val="20"/>
        </w:rPr>
        <w:t xml:space="preserve">Когда вы получаете посвящения в техники на ритрите. Сейчас трехдневный обучающий ритрит, но так же существуют практические ритриты. На практических ритритах, почти не читаются лекции, не дается объяснений, ведется, только практика. Вы практикуете двенадцать, шестнадцать часов в день. Неделю, две недели или месяц. Обычно так у нас практикуют монахи. И если кто-либо из вас, хочет проходить практические ритриты, мы так же можем предоставлять их и мирянам. К сожалению среди практикующих мирян еще нет понимания, что нужно проходить практические ритриты, садхана в три дня не даст результата. Садхана длинной в неделю, тоже не даст результата. Для практикующего мирянина, очень удобно каким то образом договариваться с храмом. Копить ресурсы, свободное время, откладывая все дела, затем уходить в ритрит. На 3 месяца, на 6 месяцев. Это очень благоприятно. </w:t>
      </w:r>
    </w:p>
    <w:p>
      <w:pPr>
        <w:pStyle w:val="Normal"/>
        <w:rPr>
          <w:sz w:val="20"/>
        </w:rPr>
      </w:pPr>
      <w:r>
        <w:rPr>
          <w:sz w:val="20"/>
        </w:rPr>
      </w:r>
    </w:p>
    <w:p>
      <w:pPr>
        <w:pStyle w:val="Normal"/>
        <w:rPr>
          <w:sz w:val="20"/>
        </w:rPr>
      </w:pPr>
      <w:r>
        <w:rPr>
          <w:sz w:val="20"/>
        </w:rPr>
        <w:t xml:space="preserve">Во многих Ашрамах миряне готовят себя, изучают Дхарму в течении 3-х 5-ти лет, за тем договариваются с учителем. Советуются, когда можно будет уйти в ритрит. На пол года, на год, на два года. И за это время они превосходно, так же как и монахи реализуют высшие состояния. И это очень благоприятный стиль садханы для практикующих мирян. Но даже если вы не имеете возможности проходить длительные ритриты. То хотя бы недельные ритриты или ежедневные регулярная практика базовых медитаций дома, которые вы получаете. Это так же вас продвинет, к открытию своей естественной природы. За тем изучив первую ступень, вы практикуете практики второй ступени. </w:t>
      </w:r>
    </w:p>
    <w:p>
      <w:pPr>
        <w:pStyle w:val="Normal"/>
        <w:rPr>
          <w:sz w:val="20"/>
        </w:rPr>
      </w:pPr>
      <w:r>
        <w:rPr>
          <w:sz w:val="20"/>
        </w:rPr>
      </w:r>
    </w:p>
    <w:p>
      <w:pPr>
        <w:pStyle w:val="Normal"/>
        <w:rPr/>
      </w:pPr>
      <w:r>
        <w:rPr>
          <w:sz w:val="20"/>
        </w:rPr>
        <w:t xml:space="preserve">Практики второй ступени - это Ануттара-Махамайя. Вторая ступени относится к энергии к практикам самадхи-йоги. С помощью которых вы овладеваете астральным самадхи и узнаете свое проявление энергии, как свет, переживая различные виды света. Ануттара-Махамайя. Это эзотерическая техника второй ступени благодаря которой вы работаете с входящим и выходящим дыханием в медитации на центральный канал и погружаетесь в различные состояния света. </w:t>
      </w:r>
    </w:p>
    <w:p>
      <w:pPr>
        <w:pStyle w:val="Normal"/>
        <w:rPr>
          <w:sz w:val="20"/>
        </w:rPr>
      </w:pPr>
      <w:r>
        <w:rPr>
          <w:sz w:val="20"/>
        </w:rPr>
      </w:r>
    </w:p>
    <w:p>
      <w:pPr>
        <w:pStyle w:val="Normal"/>
        <w:rPr>
          <w:sz w:val="20"/>
        </w:rPr>
      </w:pPr>
      <w:r>
        <w:rPr>
          <w:sz w:val="20"/>
        </w:rPr>
        <w:t xml:space="preserve">Наконец существуют практики третьей ступени, практики третьей ступени - собственно включают в себя высокие, продвинутые уровни самоузнавания. Такие как Атма-самскары, медитации с недвойственным сознанием и трайя-санкальпа (трайная формула самоосвобождения). Трайная формула самоосвобождения и детальное разъяснение высших практик таких как Дэваманана, работа с бхаванами и теоретическое разъяснение принципа лайи. Процесса растворения энергетического и физического тела. Третья ступень - это очень высокий уровень. Чтобы добраться до нее нужно предварительно обладать открытой природой сознания. Получить опыты на первой и второй ступени. </w:t>
      </w:r>
    </w:p>
    <w:p>
      <w:pPr>
        <w:pStyle w:val="Normal"/>
        <w:rPr>
          <w:sz w:val="20"/>
        </w:rPr>
      </w:pPr>
      <w:r>
        <w:rPr>
          <w:sz w:val="20"/>
        </w:rPr>
      </w:r>
    </w:p>
    <w:p>
      <w:pPr>
        <w:pStyle w:val="Normal"/>
        <w:rPr>
          <w:sz w:val="20"/>
        </w:rPr>
      </w:pPr>
      <w:r>
        <w:rPr>
          <w:sz w:val="20"/>
        </w:rPr>
        <w:t xml:space="preserve">Наконец ритрит четвертой ступени, это углубление. Не применяя методы, ваше состояние не будет еще ясным. Поэтому вы практикуете методы Кундалини-Йоги, с помощью которых, вы углубляете свое Сахаджа-Стхитти. Специальные эзотерические практики. </w:t>
      </w:r>
    </w:p>
    <w:p>
      <w:pPr>
        <w:pStyle w:val="Normal"/>
        <w:rPr>
          <w:sz w:val="20"/>
        </w:rPr>
      </w:pPr>
      <w:r>
        <w:rPr>
          <w:sz w:val="20"/>
        </w:rPr>
      </w:r>
    </w:p>
    <w:p>
      <w:pPr>
        <w:pStyle w:val="Normal"/>
        <w:rPr>
          <w:sz w:val="20"/>
        </w:rPr>
      </w:pPr>
      <w:r>
        <w:rPr>
          <w:sz w:val="20"/>
        </w:rPr>
        <w:t xml:space="preserve">Высшие уровни пятой, шестой, седьмой ступеней, включают в себя специальные практики Йога-Нидра и Джьоти Йога. К сожалению эти учения, пока существуют только для монахов в единичном экземпляре из-за недостатка материальных средств. Но я думаю так же эти учения вполне доступны и практикующим мирянам. Эти практики включают в себя прохождение ритритов светлых и темных. Одной из самых высших практик в сангхе является темный ритрит. Когда человек 49-ть дней медитирует в темной комнате взаперти. Сорок девять дней, как вы знаете составляет промежуточный период души между перевоплощением. В это время работая с различными видами света и различными опытами проявления, он учиться растворять все проявления Бардо. Таким образом переживая при жизни, то что обычный человек переживает в момент смерти. </w:t>
      </w:r>
    </w:p>
    <w:p>
      <w:pPr>
        <w:pStyle w:val="Normal"/>
        <w:rPr>
          <w:sz w:val="20"/>
        </w:rPr>
      </w:pPr>
      <w:r>
        <w:rPr>
          <w:sz w:val="20"/>
        </w:rPr>
      </w:r>
    </w:p>
    <w:p>
      <w:pPr>
        <w:pStyle w:val="Normal"/>
        <w:rPr>
          <w:sz w:val="20"/>
        </w:rPr>
      </w:pPr>
      <w:r>
        <w:rPr>
          <w:sz w:val="20"/>
        </w:rPr>
        <w:t xml:space="preserve">Вот таковы семь ступеней садханы. И существует расписание ритритов семи ступеней. После прохождения обучающих ритритов, вам бы было хорошо пройти практические ритриты по этим семи обучающим ступеням. Я желаю вам всем пройти семь ступеней обучения и завершить свою практику и обучение, самыми высшими ступенями. Достижением непрерывного трансцендентального сознания. Реализации божественного тела, но кому повезет трансформации физического тела. </w:t>
      </w:r>
    </w:p>
    <w:p>
      <w:pPr>
        <w:pStyle w:val="Normal"/>
        <w:rPr>
          <w:sz w:val="20"/>
        </w:rPr>
      </w:pPr>
      <w:r>
        <w:rPr>
          <w:sz w:val="20"/>
        </w:rPr>
      </w:r>
    </w:p>
    <w:p>
      <w:pPr>
        <w:pStyle w:val="Normal"/>
        <w:rPr/>
      </w:pPr>
      <w:r>
        <w:rPr/>
        <w:t>5. Шесть принципов Шатдхармы</w:t>
      </w:r>
    </w:p>
    <w:p>
      <w:pPr>
        <w:pStyle w:val="Normal"/>
        <w:rPr>
          <w:sz w:val="20"/>
        </w:rPr>
      </w:pPr>
      <w:r>
        <w:rPr>
          <w:sz w:val="20"/>
        </w:rPr>
        <w:t>И так теперь поговорим о шести принципах Шатдхарма, для самоузнавания своей естественной природы. Шесть принципов таковы:</w:t>
      </w:r>
    </w:p>
    <w:p>
      <w:pPr>
        <w:pStyle w:val="Normal"/>
        <w:rPr>
          <w:sz w:val="20"/>
        </w:rPr>
      </w:pPr>
      <w:r>
        <w:rPr>
          <w:sz w:val="20"/>
        </w:rPr>
      </w:r>
    </w:p>
    <w:p>
      <w:pPr>
        <w:pStyle w:val="Normal"/>
        <w:rPr>
          <w:sz w:val="20"/>
        </w:rPr>
      </w:pPr>
      <w:r>
        <w:rPr>
          <w:sz w:val="20"/>
        </w:rPr>
        <w:t xml:space="preserve">Первый называется Пратьябхиджня даршан. Вы получаете прямое переживание сахаджа-стхитти или естественного состояния от Гуру на Пратьяпхиджне даршане, когда вам открывается ваша естественная природа. Через слова во время лекций или во время специальных практик. Практики медитаций, их так же можно отнести к уровню самоузнавания или Пратьяпхиджня даршанам, когда благодаря эзотерическим практикам вы открываете свою сущностную природу. </w:t>
      </w:r>
    </w:p>
    <w:p>
      <w:pPr>
        <w:pStyle w:val="Normal"/>
        <w:rPr>
          <w:sz w:val="20"/>
        </w:rPr>
      </w:pPr>
      <w:r>
        <w:rPr>
          <w:sz w:val="20"/>
        </w:rPr>
      </w:r>
    </w:p>
    <w:p>
      <w:pPr>
        <w:pStyle w:val="Normal"/>
        <w:rPr>
          <w:sz w:val="20"/>
        </w:rPr>
      </w:pPr>
      <w:r>
        <w:rPr>
          <w:sz w:val="20"/>
        </w:rPr>
        <w:t xml:space="preserve">Второе открыв свою сущностную природу, во время непосредственного введения, вы должны в нее поверить. Вы должны устранить все сомнения и колебания в отношении него, получая даршан у Гуру или у монахов - устранить все сомнения и колебания. </w:t>
      </w:r>
    </w:p>
    <w:p>
      <w:pPr>
        <w:pStyle w:val="Normal"/>
        <w:rPr>
          <w:sz w:val="20"/>
        </w:rPr>
      </w:pPr>
      <w:r>
        <w:rPr>
          <w:sz w:val="20"/>
        </w:rPr>
      </w:r>
    </w:p>
    <w:p>
      <w:pPr>
        <w:pStyle w:val="Normal"/>
        <w:rPr>
          <w:sz w:val="20"/>
        </w:rPr>
      </w:pPr>
      <w:r>
        <w:rPr>
          <w:sz w:val="20"/>
        </w:rPr>
        <w:t xml:space="preserve">Третий уровень называется решимость или санкальпа. Вы должны поддерживать это состояние, до полной реализации. При совершении пяти карми в трех асанах. Пять карми таковы - это работа, еда, сон, разговоры нужды тела. Три асаны это - сидение, лежание, ходьба или стояние. И вы должны поддерживать это в течении всей своей жизни. Из месяца в месяц, изо дня в день, из недели в неделю, из года в год. Это состояние с которым вы работаете непрерывно, Сахаджа-стхитти, которое вы выращиваете. Допустим если во время ритрита или даршана дается росток, то этот росток, должен вырасти в большое дерево. И вы этот росток просто поливаете вы его пествуете и лилеете защищая. </w:t>
      </w:r>
    </w:p>
    <w:p>
      <w:pPr>
        <w:pStyle w:val="Normal"/>
        <w:rPr>
          <w:sz w:val="20"/>
        </w:rPr>
      </w:pPr>
      <w:r>
        <w:rPr>
          <w:sz w:val="20"/>
        </w:rPr>
      </w:r>
    </w:p>
    <w:p>
      <w:pPr>
        <w:pStyle w:val="Normal"/>
        <w:rPr>
          <w:sz w:val="20"/>
        </w:rPr>
      </w:pPr>
      <w:r>
        <w:rPr>
          <w:sz w:val="20"/>
        </w:rPr>
        <w:t xml:space="preserve">После того, как вы решили поддерживать это состояние, при отвлечениях вы неуклонно вновь и вновь, должны возвращать Читту в бхавану воспоминания сахаджа-стхитти. Наверное сложные термины: Читта, Бхавана, Сахаджа-Стхитти. Читта - это ваше привычное сознание, а так же все то, что составляет ваше сознание. Бхавана - это особое мировосприятие, особое состояние. Это особое состояние. Это самоидентификация себя. У всех у нас есть Бхавана. Допустим мы сейчас считаем, я человек, я такой то. Мы имеем кармическое виденье - это и называется Бхаваной. Когда вы получаете непосредственное введение или Пратьябхиджня Дарашан - самоузнавание своей собственной природы. Вы получаете другую Бхавану. Другая Бхавана может переживаться в виде расы. Есть мирские расы, но здесь переживаются духовные расы - это недвойственные расы. </w:t>
      </w:r>
    </w:p>
    <w:p>
      <w:pPr>
        <w:pStyle w:val="Normal"/>
        <w:rPr>
          <w:sz w:val="20"/>
        </w:rPr>
      </w:pPr>
      <w:r>
        <w:rPr>
          <w:sz w:val="20"/>
        </w:rPr>
      </w:r>
    </w:p>
    <w:p>
      <w:pPr>
        <w:pStyle w:val="Normal"/>
        <w:rPr>
          <w:sz w:val="20"/>
        </w:rPr>
      </w:pPr>
      <w:r>
        <w:rPr>
          <w:sz w:val="20"/>
        </w:rPr>
        <w:t xml:space="preserve">Вы можете переживать ясность, удивление от узнавания, покой, блаженство - ананду, состояние растворения, состояние прострации и состояние небывалого расширения сознания. Вот эти расы, так же являются бхаванами, переживая одну из них, вы так же должны их поддерживать. Часто монахи или миряне описывают опыты: "Я переживал словно мое сознание покрыло всю вселенную. Или так словно все три мира содержались в моем сознании. Словно я на кончике пальца вращаю вселенные. Или я Бог Шива. Ахам-Брахмасми." Это все различные уровни расы, которые переживаются при самоузнавании своей естественной природы. Естественная это не в коем случае не является Освобождением или высшей реализацией, это всего лишь Раса - вкус. Вы его только попробовали. И из этого не нужно делать большую проблему и смотреть на всех с поднятой головой. Вы просто продолжаете с ним работать, потому что эта раса и эта бхавана должна проникнуть, во все ваше поверхностное сознание, она должна проникнуть в ваш сон. Она должна блокировать и выжить все вассаны и самскары. До тех пор пока прарабдха карма не превратится в викарму - ослабленную карму, викарма не превратится в акарму - отсутствие кармы, а акарма не превратится в лилу, то есть абсолютную спонтанную творческую энергию, манифестацию самого Брахмана, абсолюта. </w:t>
      </w:r>
    </w:p>
    <w:p>
      <w:pPr>
        <w:pStyle w:val="Normal"/>
        <w:rPr>
          <w:sz w:val="20"/>
        </w:rPr>
      </w:pPr>
      <w:r>
        <w:rPr>
          <w:sz w:val="20"/>
        </w:rPr>
      </w:r>
    </w:p>
    <w:p>
      <w:pPr>
        <w:pStyle w:val="Normal"/>
        <w:rPr>
          <w:sz w:val="20"/>
        </w:rPr>
      </w:pPr>
      <w:r>
        <w:rPr>
          <w:sz w:val="20"/>
        </w:rPr>
        <w:t xml:space="preserve">И так при отвлечениях неуклонно вновь и вновь, возвращать Читту в бхавану воспоминания. Это означает, что получив такие переживания, вы все равно можете еще допускать различные отвлечения, пребывая в присутствии осознанности вы можете допускать еще отвлечения при разговоре, при контакте с материальными объектами, во время еды. И вам нужно вновь и вновь возвращаться и снова погружать свое сознание в бхавану воспоминания. Погружать его в этот источник, погружать в состояние переживания присутствия, которое вы получили на даршане или во время медитации. </w:t>
      </w:r>
    </w:p>
    <w:p>
      <w:pPr>
        <w:pStyle w:val="Normal"/>
        <w:rPr>
          <w:sz w:val="20"/>
        </w:rPr>
      </w:pPr>
      <w:r>
        <w:rPr>
          <w:sz w:val="20"/>
        </w:rPr>
      </w:r>
    </w:p>
    <w:p>
      <w:pPr>
        <w:pStyle w:val="Normal"/>
        <w:rPr>
          <w:sz w:val="20"/>
        </w:rPr>
      </w:pPr>
      <w:r>
        <w:rPr>
          <w:sz w:val="20"/>
        </w:rPr>
        <w:t xml:space="preserve">Следующий принцип. Применять как лилу, Упайя искусные методы для углубления трех узнаваний, через самадхи. Даже когда вы получаете учение и получаете, то что называют необусловленного сознания. И у вас есть раса. И вы в него поверили, у вас есть бхавана, вы имеете вкус и пытаетесь возвращаться и поддерживать это состояние присутствия - все таки оно не глубокое. Оно часто теряется. Иногда оно совсем слабое. И вы можете пребывать в такой неясности или замешательстве или неудовлетворенности, вы чувствуете, что я пытаюсь поддерживать это состояние, но это не то состояние о котором пишут сутры и великие святые - как бы неудовлетворенность этим. Это происходит потому, что не применяются искусные методы. </w:t>
      </w:r>
    </w:p>
    <w:p>
      <w:pPr>
        <w:pStyle w:val="Normal"/>
        <w:rPr>
          <w:sz w:val="20"/>
        </w:rPr>
      </w:pPr>
      <w:r>
        <w:rPr>
          <w:sz w:val="20"/>
        </w:rPr>
      </w:r>
    </w:p>
    <w:p>
      <w:pPr>
        <w:pStyle w:val="Normal"/>
        <w:rPr>
          <w:sz w:val="20"/>
        </w:rPr>
      </w:pPr>
      <w:r>
        <w:rPr>
          <w:sz w:val="20"/>
        </w:rPr>
        <w:t xml:space="preserve">Искусный метод - это означает, что вы применяете специальные практики и техники для того чтобы получить самые высшие, предельные пики переживания. Допустим Ануттара-Махамайя - это искусный метод, медитация на центральном канале, работа с дыханием. Медитация разбитого кувшина, которую мы будем практиковать на этом ритрите, извлечение энергии из каналов, за счет вызывания мирских бхаван - это искусный метод. Джьоти - Йога и темный ритрит или различные практики Кундалини Йоги для усиления энергии - это искусные методы, которые усиливают ваше Сахаджа-Стхитти, ваше естественное состояние. Но при этом вы применяет их как лилу не обуславливаясь, не отвлекаясь. Если вы их применяете как это делается в обычной Раджа, Кундалини-Йоге, просто работая на результат, фиксируясь на методе, утрачивая присутствие осознанности - это неправильно. Поэтому Упайя - правильно применять как лилиу. </w:t>
      </w:r>
    </w:p>
    <w:p>
      <w:pPr>
        <w:pStyle w:val="Normal"/>
        <w:rPr>
          <w:sz w:val="20"/>
        </w:rPr>
      </w:pPr>
      <w:r>
        <w:rPr>
          <w:sz w:val="20"/>
        </w:rPr>
      </w:r>
    </w:p>
    <w:p>
      <w:pPr>
        <w:pStyle w:val="Normal"/>
        <w:rPr>
          <w:sz w:val="20"/>
        </w:rPr>
      </w:pPr>
      <w:r>
        <w:rPr>
          <w:sz w:val="20"/>
        </w:rPr>
        <w:t xml:space="preserve">Шестой принцип. При столкновении с пятью признаками объектов майи, оставлять все как есть. Не предпринимая, не исправляя Сахаджа-Стхитти, погрузив ум (манас), в Сахаджа-Стхитти. Этот уровень называется так же уровень Анупайя или йоге не медитации. На самом деле это очень высокий уровень. И достичь его могут лишь те, кто находится на уровне самадхи или на уровне не Просветления. Это путь не метода. </w:t>
      </w:r>
    </w:p>
    <w:p>
      <w:pPr>
        <w:pStyle w:val="Normal"/>
        <w:rPr>
          <w:sz w:val="20"/>
        </w:rPr>
      </w:pPr>
      <w:r>
        <w:rPr>
          <w:sz w:val="20"/>
        </w:rPr>
      </w:r>
    </w:p>
    <w:p>
      <w:pPr>
        <w:pStyle w:val="Normal"/>
        <w:rPr>
          <w:sz w:val="20"/>
        </w:rPr>
      </w:pPr>
      <w:r>
        <w:rPr>
          <w:sz w:val="20"/>
        </w:rPr>
        <w:t xml:space="preserve">Существуют великие учителя, о которых вы слышали. Кришнамурти, Шри Пунджаджи, Бхагаван Шри Раджниш - они обучали некоторых учеников пути не метода. Пути естественности, особенно Кришнамурти. Но поскольку они были Просветленными, реализованными личностями, они могли таким образом говорить. Но когда их слушали не Просветленные ученики, они не могли извлечь из этого ни какой пользы. Потому что путь не метода, нужен только тем, кто уже достиг Просветления или почти уже достиг. У которого остается тонкая грань, разделяющая его личное сознание Дживы от абсолютного безличного сознания брахмана. </w:t>
      </w:r>
    </w:p>
    <w:p>
      <w:pPr>
        <w:pStyle w:val="Normal"/>
        <w:rPr>
          <w:sz w:val="20"/>
        </w:rPr>
      </w:pPr>
      <w:r>
        <w:rPr>
          <w:sz w:val="20"/>
        </w:rPr>
      </w:r>
    </w:p>
    <w:p>
      <w:pPr>
        <w:pStyle w:val="Normal"/>
        <w:rPr>
          <w:sz w:val="20"/>
        </w:rPr>
      </w:pPr>
      <w:r>
        <w:rPr>
          <w:sz w:val="20"/>
        </w:rPr>
        <w:t xml:space="preserve">Если же вы с самого начала попытаетесь применять только путь не метода, не применяя методы для достижения самадхи не прилагая все усилия. Не обладая великой решимостью, то не возможно сублимировать различные виды кармы, которые содержатся в энергетических каналах. Или образы, которые содержатся в подсознании. Это не возможно. Поэтому это самая последняя ступень. На этом уровне вы пребываете в устойчивом осознавании присутствия в Схаджа-Стхитти. И все становится вашим методом. Сталкиваясь с различными проявлениями сансары, вы не обращаете на них внимания, пытаясь удерживать это состояние любой ценной. Поэтому здесь метод и мудрость, путь и плод, цель и средства - сливаются. Это наивысшая практика - цель пребывание в Брахмане. И средство, которое вы используете тоже пребывание в Брахмане. </w:t>
      </w:r>
    </w:p>
    <w:p>
      <w:pPr>
        <w:pStyle w:val="Normal"/>
        <w:rPr>
          <w:sz w:val="20"/>
        </w:rPr>
      </w:pPr>
      <w:r>
        <w:rPr>
          <w:sz w:val="20"/>
        </w:rPr>
      </w:r>
    </w:p>
    <w:p>
      <w:pPr>
        <w:pStyle w:val="Normal"/>
        <w:rPr>
          <w:sz w:val="20"/>
        </w:rPr>
      </w:pPr>
      <w:r>
        <w:rPr>
          <w:sz w:val="20"/>
        </w:rPr>
        <w:t xml:space="preserve">И так это шесть принципов укоренения в Сахаджа-Стхитти. </w:t>
      </w:r>
    </w:p>
    <w:p>
      <w:pPr>
        <w:pStyle w:val="Normal"/>
        <w:rPr>
          <w:sz w:val="20"/>
        </w:rPr>
      </w:pPr>
      <w:r>
        <w:rPr>
          <w:sz w:val="20"/>
        </w:rPr>
      </w:r>
    </w:p>
    <w:p>
      <w:pPr>
        <w:pStyle w:val="Normal"/>
        <w:rPr>
          <w:sz w:val="20"/>
        </w:rPr>
      </w:pPr>
      <w:r>
        <w:rPr/>
        <w:t>6. Реализация самоосвобождения в состоянии бардо</w:t>
      </w:r>
    </w:p>
    <w:p>
      <w:pPr>
        <w:pStyle w:val="Normal"/>
        <w:rPr>
          <w:sz w:val="20"/>
        </w:rPr>
      </w:pPr>
      <w:r>
        <w:rPr>
          <w:sz w:val="20"/>
        </w:rPr>
      </w:r>
    </w:p>
    <w:p>
      <w:pPr>
        <w:pStyle w:val="Normal"/>
        <w:rPr>
          <w:sz w:val="20"/>
        </w:rPr>
      </w:pPr>
      <w:r>
        <w:rPr>
          <w:sz w:val="20"/>
        </w:rPr>
        <w:t xml:space="preserve">Сейчас мы поговорим о Бардо и о способах самоосвобождения. В сущности, учение Бардо - это тантрическое учение, и те, кто практикует Адвайту, не особо разбираются в тантрический учениях. Они ими особо не интересуются, поскольку стремятся все самоосвобождать. Их главной практикой является пребывание в открытом, естественном состоянии Атмана. В сутрах так об этом говорится: йогин, который не осознает себя как это тело, погрузивший свой ум в Атман, по ту сторону тантр, мантр, жизни, смерти. И он является превзошедшим жизнь и смерть. </w:t>
      </w:r>
    </w:p>
    <w:p>
      <w:pPr>
        <w:pStyle w:val="Normal"/>
        <w:rPr>
          <w:sz w:val="20"/>
        </w:rPr>
      </w:pPr>
      <w:r>
        <w:rPr>
          <w:sz w:val="20"/>
        </w:rPr>
      </w:r>
    </w:p>
    <w:p>
      <w:pPr>
        <w:pStyle w:val="Normal"/>
        <w:rPr>
          <w:sz w:val="20"/>
        </w:rPr>
      </w:pPr>
      <w:r>
        <w:rPr>
          <w:sz w:val="20"/>
        </w:rPr>
        <w:t xml:space="preserve">Но мы будем использовать все-таки описание Бардо, с тем, чтобы понять каким образом самоосвобождение можно реализовать в состоянии Бардо. Что необходимо самоосвобождать? </w:t>
      </w:r>
    </w:p>
    <w:p>
      <w:pPr>
        <w:pStyle w:val="Normal"/>
        <w:rPr>
          <w:sz w:val="20"/>
        </w:rPr>
      </w:pPr>
      <w:r>
        <w:rPr>
          <w:sz w:val="20"/>
        </w:rPr>
      </w:r>
    </w:p>
    <w:p>
      <w:pPr>
        <w:pStyle w:val="Normal"/>
        <w:rPr>
          <w:sz w:val="20"/>
        </w:rPr>
      </w:pPr>
      <w:r>
        <w:rPr>
          <w:sz w:val="20"/>
        </w:rPr>
        <w:t xml:space="preserve">В сущности, тантрические учения являются не тем, что мы практикуем. Но они описывают те состояния, которые переживает каждое живое существо. Это более низкие, т.е. двойственные учения, потому что в них существует обычное описание Дживы - души, и процессы реинкарнации. С точки зрения Адвайты умирает и перерождается только ум - Ахамкара, ложное эго. </w:t>
      </w:r>
    </w:p>
    <w:p>
      <w:pPr>
        <w:pStyle w:val="Normal"/>
        <w:rPr>
          <w:sz w:val="20"/>
        </w:rPr>
      </w:pPr>
      <w:r>
        <w:rPr>
          <w:sz w:val="20"/>
        </w:rPr>
      </w:r>
    </w:p>
    <w:p>
      <w:pPr>
        <w:pStyle w:val="Normal"/>
        <w:rPr>
          <w:sz w:val="20"/>
        </w:rPr>
      </w:pPr>
      <w:r>
        <w:rPr>
          <w:sz w:val="20"/>
        </w:rPr>
        <w:t xml:space="preserve">В сущности, перерождается ложная концепция "Я". Но поскольку Ахамкара не растворена, то вся эта ложная концепция - это и есть все то, что составляет живое существо. Поэтому с относительной точки зрения перерождения так же реальны, как мы сами. </w:t>
      </w:r>
    </w:p>
    <w:p>
      <w:pPr>
        <w:pStyle w:val="Normal"/>
        <w:rPr>
          <w:sz w:val="20"/>
        </w:rPr>
      </w:pPr>
      <w:r>
        <w:rPr>
          <w:sz w:val="20"/>
        </w:rPr>
      </w:r>
    </w:p>
    <w:p>
      <w:pPr>
        <w:pStyle w:val="Normal"/>
        <w:rPr>
          <w:sz w:val="20"/>
        </w:rPr>
      </w:pPr>
      <w:r>
        <w:rPr>
          <w:sz w:val="20"/>
        </w:rPr>
        <w:t xml:space="preserve">Когда мы становимся практикующими самана, мы понимаем бессмысленность "ценностей" мирской жизни и задумываемся о четырех осознанностях: непостоянстве, страданиях, законе кармы и драгоценности человеческого рождения. Затем мы изучаем процессы Бардо и садханы. Затем мы приобретаем высший взгляд самоосвобождения, изучаем искусные методы с тем, чтобы его открыть и удерживать в течение всей жизни. </w:t>
      </w:r>
    </w:p>
    <w:p>
      <w:pPr>
        <w:pStyle w:val="Normal"/>
        <w:rPr>
          <w:sz w:val="20"/>
        </w:rPr>
      </w:pPr>
      <w:r>
        <w:rPr>
          <w:sz w:val="20"/>
        </w:rPr>
      </w:r>
    </w:p>
    <w:p>
      <w:pPr>
        <w:pStyle w:val="Normal"/>
        <w:rPr>
          <w:sz w:val="20"/>
        </w:rPr>
      </w:pPr>
      <w:r>
        <w:rPr>
          <w:sz w:val="20"/>
        </w:rPr>
        <w:t xml:space="preserve">Итак, вначале описываются процессы, которые предшествуют Бардо: элемент земли растворяется в воде, вода растворяется в огне, огонь растворяется в пране, и растворяется в сознании. Мы не будем останавливаться подробно на этих описаниях. </w:t>
      </w:r>
    </w:p>
    <w:p>
      <w:pPr>
        <w:pStyle w:val="Normal"/>
        <w:rPr>
          <w:sz w:val="20"/>
        </w:rPr>
      </w:pPr>
      <w:r>
        <w:rPr>
          <w:sz w:val="20"/>
        </w:rPr>
      </w:r>
    </w:p>
    <w:p>
      <w:pPr>
        <w:pStyle w:val="Normal"/>
        <w:rPr>
          <w:sz w:val="20"/>
        </w:rPr>
      </w:pPr>
      <w:r>
        <w:rPr>
          <w:sz w:val="20"/>
        </w:rPr>
        <w:t xml:space="preserve">Следующие моменты, которые предшествуют Бардо. Когда тонкие элементы растворятся, у умирающего будут следующие переживания. </w:t>
      </w:r>
    </w:p>
    <w:p>
      <w:pPr>
        <w:pStyle w:val="Normal"/>
        <w:rPr>
          <w:sz w:val="20"/>
        </w:rPr>
      </w:pPr>
      <w:r>
        <w:rPr>
          <w:sz w:val="20"/>
        </w:rPr>
      </w:r>
    </w:p>
    <w:p>
      <w:pPr>
        <w:pStyle w:val="Normal"/>
        <w:rPr>
          <w:sz w:val="20"/>
        </w:rPr>
      </w:pPr>
      <w:r>
        <w:rPr>
          <w:sz w:val="20"/>
        </w:rPr>
        <w:t xml:space="preserve">Первое - когда сознание растворится в Свете Открытия, он увидит Свет, подобный лунному свету в безоблачном небе. В сутрах говорится, что те, кто обладают заслугами, видят белый Свет и идут в миры Богов. Те, кто не обладают заслугами, в Бардо видят темный Свет и испытывают соответствующие переживания. Те, кто обладают скверной кармой, словно проваливаются куда-то, и их сознание покидает тело через анус или половые органы, попадая в нижние миры. </w:t>
      </w:r>
    </w:p>
    <w:p>
      <w:pPr>
        <w:pStyle w:val="Normal"/>
        <w:rPr>
          <w:sz w:val="20"/>
        </w:rPr>
      </w:pPr>
      <w:r>
        <w:rPr>
          <w:sz w:val="20"/>
        </w:rPr>
      </w:r>
    </w:p>
    <w:p>
      <w:pPr>
        <w:pStyle w:val="Normal"/>
        <w:rPr>
          <w:sz w:val="20"/>
        </w:rPr>
      </w:pPr>
      <w:r>
        <w:rPr>
          <w:sz w:val="20"/>
        </w:rPr>
        <w:t xml:space="preserve">Когда сознание растворится в Свете Открытия, он увидит Свет, подобный лунному свету в безоблачном небе. </w:t>
      </w:r>
    </w:p>
    <w:p>
      <w:pPr>
        <w:pStyle w:val="Normal"/>
        <w:rPr>
          <w:sz w:val="20"/>
        </w:rPr>
      </w:pPr>
      <w:r>
        <w:rPr>
          <w:sz w:val="20"/>
        </w:rPr>
      </w:r>
    </w:p>
    <w:p>
      <w:pPr>
        <w:pStyle w:val="Normal"/>
        <w:rPr>
          <w:sz w:val="20"/>
        </w:rPr>
      </w:pPr>
      <w:r>
        <w:rPr>
          <w:sz w:val="20"/>
        </w:rPr>
        <w:t xml:space="preserve">Второе - когда Свет Открытия растворится в Свете Роста, он увидит полоску красно-голубого цвета, подобно утренней заре. Наконец, когда Свет Роста растворится в Свете Достижения, он ощутит полную темноту и потеряет сознание. В эзотерических тантрах йоги эти Света описываются как различные виды Джьоти-Брахмана, или состояния Брахма-Джьоти. Они описываются как Чандра-Джьоти, Сурья-Джьоти, Шуддха-Джьоти. </w:t>
      </w:r>
    </w:p>
    <w:p>
      <w:pPr>
        <w:pStyle w:val="Normal"/>
        <w:rPr>
          <w:sz w:val="20"/>
        </w:rPr>
      </w:pPr>
      <w:r>
        <w:rPr>
          <w:sz w:val="20"/>
        </w:rPr>
      </w:r>
    </w:p>
    <w:p>
      <w:pPr>
        <w:pStyle w:val="Normal"/>
        <w:rPr>
          <w:sz w:val="20"/>
        </w:rPr>
      </w:pPr>
      <w:r>
        <w:rPr>
          <w:sz w:val="20"/>
        </w:rPr>
        <w:t xml:space="preserve">Итак, это бессознательное состояние вновь растворится в Свете и появится прозрачная, ясная чистота, подобная безоблачному, рассветному небу, без каких-либо даже легких примесей предыдущих трех состояний. Это и есть истинный Свет смерти, или Исконный Свет. Когда вы медитируете из Джьоти-йоги практики интеграции с Бесконечным Пространством неба, пытаясь интегрироваться, или выполняете медитацию Бесконечного Пространства, вы фиксируете свое сознание на состоянии унмани - Нираламбха. Нираламбха - означает безмыслие, которое не имеет опоры, ум, который не опирается ни на что. Если вы преуспеваете в этих медитациях, вы можете интегрироваться с проявлением этого Истинного Света. Этот Истинный Прозрачный Свет является вашей подлинной сущностью. </w:t>
      </w:r>
    </w:p>
    <w:p>
      <w:pPr>
        <w:pStyle w:val="Normal"/>
        <w:rPr>
          <w:sz w:val="20"/>
        </w:rPr>
      </w:pPr>
      <w:r>
        <w:rPr>
          <w:sz w:val="20"/>
        </w:rPr>
      </w:r>
    </w:p>
    <w:p>
      <w:pPr>
        <w:pStyle w:val="Normal"/>
        <w:rPr>
          <w:sz w:val="20"/>
        </w:rPr>
      </w:pPr>
      <w:r>
        <w:rPr>
          <w:sz w:val="20"/>
        </w:rPr>
        <w:t xml:space="preserve">Когда, к примеру, вы практикуете такую тантрическую медитацию, как слияние с Шивой, и практикуете погружение в белый Свет, затем растворение в прозрачном Свете, если вы достигаете глубокой интеграции с этой медитацией так, что вы можете вспоминать ее в сновидении, это большая вероятность того, что вы можете достичь Освобождения в Бардо, или управлять своей реинкарнацией. </w:t>
      </w:r>
    </w:p>
    <w:p>
      <w:pPr>
        <w:pStyle w:val="Normal"/>
        <w:rPr>
          <w:sz w:val="20"/>
        </w:rPr>
      </w:pPr>
      <w:r>
        <w:rPr>
          <w:sz w:val="20"/>
        </w:rPr>
      </w:r>
    </w:p>
    <w:p>
      <w:pPr>
        <w:pStyle w:val="Normal"/>
        <w:rPr>
          <w:sz w:val="20"/>
        </w:rPr>
      </w:pPr>
      <w:r>
        <w:rPr>
          <w:sz w:val="20"/>
        </w:rPr>
        <w:t xml:space="preserve">Когда различные элементы растворятся один за другим, элемент праны окончательно растворится в сознании, в сердечном центре. Тогда произойдет нисхождение белой бинду из головного центра, подъем красной бинду из пупочного центра - и оба соединятся в сердце. Как вы знаете, в теле человека есть две бинду, их также называют тигле. Иногда тигле и бинду еще называют Кундалини. Белая бинду называется Шукла. Она олицетворяет семя, сперму и все, что с этим связано в теле человека. Красная - называется Махарадж, она олицетворяет красную тигле - энергию блаженства, менструальную кровь матери. И когда человек входит в лоно, то эти две тигле являются основой для зачатия. Когда человек оставляет тело, эти две бинду - Шукла и Махарадж - расходятся, и сознание оставляет тело. </w:t>
      </w:r>
    </w:p>
    <w:p>
      <w:pPr>
        <w:pStyle w:val="Normal"/>
        <w:rPr>
          <w:sz w:val="20"/>
        </w:rPr>
      </w:pPr>
      <w:r>
        <w:rPr>
          <w:sz w:val="20"/>
        </w:rPr>
      </w:r>
    </w:p>
    <w:p>
      <w:pPr>
        <w:pStyle w:val="Normal"/>
        <w:rPr>
          <w:sz w:val="20"/>
        </w:rPr>
      </w:pPr>
      <w:r>
        <w:rPr>
          <w:sz w:val="20"/>
        </w:rPr>
        <w:t xml:space="preserve">Когда красная и белая бинду полностью сольются, появится Свет смерти. Каждое живое существо в шести мирах видит Свет смерти в конце каждой жизни. Но, к сожалению, не может распознать и удержать его. В сущности, этот мир так же является Бардо, т.е. промежуточным состоянием, поскольку мы живем одновременно на различных трансфизических планах. Но силы сознания нашего не хватает, чтобы их осознавать. Частично мы осознаем их только во сне. </w:t>
      </w:r>
    </w:p>
    <w:p>
      <w:pPr>
        <w:pStyle w:val="Normal"/>
        <w:rPr>
          <w:sz w:val="20"/>
        </w:rPr>
      </w:pPr>
      <w:r>
        <w:rPr>
          <w:sz w:val="20"/>
        </w:rPr>
      </w:r>
    </w:p>
    <w:p>
      <w:pPr>
        <w:pStyle w:val="Normal"/>
        <w:rPr>
          <w:sz w:val="20"/>
        </w:rPr>
      </w:pPr>
      <w:r>
        <w:rPr>
          <w:sz w:val="20"/>
        </w:rPr>
        <w:t xml:space="preserve">Но когда вы практикуете пребывание в Сахаджа-стхити, то ваша осознанность распространяется на все уровни и планы осознавания, на все планы миров. И вы рассматриваете это тело как просто спроецированное умом иллюзорное тело в этом Мире Явлений. </w:t>
      </w:r>
    </w:p>
    <w:p>
      <w:pPr>
        <w:pStyle w:val="Normal"/>
        <w:rPr>
          <w:sz w:val="20"/>
        </w:rPr>
      </w:pPr>
      <w:r>
        <w:rPr>
          <w:sz w:val="20"/>
        </w:rPr>
      </w:r>
    </w:p>
    <w:p>
      <w:pPr>
        <w:pStyle w:val="Normal"/>
        <w:rPr>
          <w:sz w:val="20"/>
        </w:rPr>
      </w:pPr>
      <w:r>
        <w:rPr>
          <w:sz w:val="20"/>
        </w:rPr>
        <w:t xml:space="preserve">Появление Бардо. Затем в обратном порядке из Света смерти начнут по-очереди появляться Свет Достижения, Роста и Открытия. Человек пребывает длительное время, около трех дней, в состоянии Ясного Света. Если ум его действительно самоосвобожден, он стабилизировал Сахаджа-стхити, если Дева-манана и бхавана его привычное состояние, если он не видит себя как личность, не видит других, если он полностью стер свою Ахамкару - ложное эго - практикой, одной из практик Атманиведаны, если он не привязан к себе, практикуя Бала-лила-буддхи - он никуда не стремится, он максимально интегрирован, он в состоянии Здесь и Сейчас. </w:t>
      </w:r>
    </w:p>
    <w:p>
      <w:pPr>
        <w:pStyle w:val="Normal"/>
        <w:rPr>
          <w:sz w:val="20"/>
        </w:rPr>
      </w:pPr>
      <w:r>
        <w:rPr>
          <w:sz w:val="20"/>
        </w:rPr>
      </w:r>
    </w:p>
    <w:p>
      <w:pPr>
        <w:pStyle w:val="Normal"/>
        <w:rPr>
          <w:sz w:val="20"/>
        </w:rPr>
      </w:pPr>
      <w:r>
        <w:rPr>
          <w:sz w:val="20"/>
        </w:rPr>
        <w:t xml:space="preserve">Если он практиковал Шуддха-шаранагати, жертвование всего Атману, погружение в Сахаджа-стхити, если он практиковал Бхакти-шаранагати - поклонение - это дает результат в виде того, что он может достичь одного из высоких ступеней Освобождения. Либо это произойдет в момент интеграции с Ясным Светом в течение трехдневного периода, либо он может интегрироваться в одном из состояний Бардо. Другими словами, он совсем не так осознает себя в Бардо, как обычный человек. </w:t>
      </w:r>
    </w:p>
    <w:p>
      <w:pPr>
        <w:pStyle w:val="Normal"/>
        <w:rPr>
          <w:sz w:val="20"/>
        </w:rPr>
      </w:pPr>
      <w:r>
        <w:rPr>
          <w:sz w:val="20"/>
        </w:rPr>
      </w:r>
    </w:p>
    <w:p>
      <w:pPr>
        <w:pStyle w:val="Normal"/>
        <w:rPr>
          <w:sz w:val="20"/>
        </w:rPr>
      </w:pPr>
      <w:r>
        <w:rPr>
          <w:sz w:val="20"/>
        </w:rPr>
        <w:t xml:space="preserve">В Бардо осознанность возрастает примерно в семь раз. Сила подсознания проявляет себя во всю мощь. Сейчас подсознание блокировано поверхностным сознанием. Но когда поверхностное сознание уходит, есть астральное тело, и астральное тело у практикующих обладает способностью прогрессировать, развиваться в Бардо. Практикующий может в Бардо развить всю ту ясность, которую он не развил даже при жизни. Поэтому Бардо для него даже может быть благоприятным способом Освобождения. </w:t>
      </w:r>
    </w:p>
    <w:p>
      <w:pPr>
        <w:pStyle w:val="Normal"/>
        <w:rPr>
          <w:sz w:val="20"/>
        </w:rPr>
      </w:pPr>
      <w:r>
        <w:rPr>
          <w:sz w:val="20"/>
        </w:rPr>
      </w:r>
    </w:p>
    <w:p>
      <w:pPr>
        <w:pStyle w:val="Normal"/>
        <w:rPr>
          <w:sz w:val="20"/>
        </w:rPr>
      </w:pPr>
      <w:r>
        <w:rPr>
          <w:sz w:val="20"/>
        </w:rPr>
        <w:t xml:space="preserve">Тот, кто не имеет понятия о себе и о других, тот кто постоянно осознает себя "Я - Брахман", как абсолютно недвойственное сознание, у кого нет материальных желаний и ложных отождествлений - в сущности, для него это высшая точка - кульминация его Освобождения. </w:t>
      </w:r>
    </w:p>
    <w:p>
      <w:pPr>
        <w:pStyle w:val="Normal"/>
        <w:rPr>
          <w:sz w:val="20"/>
        </w:rPr>
      </w:pPr>
      <w:r>
        <w:rPr>
          <w:sz w:val="20"/>
        </w:rPr>
      </w:r>
    </w:p>
    <w:p>
      <w:pPr>
        <w:pStyle w:val="Normal"/>
        <w:rPr>
          <w:sz w:val="20"/>
        </w:rPr>
      </w:pPr>
      <w:r>
        <w:rPr>
          <w:sz w:val="20"/>
        </w:rPr>
        <w:t xml:space="preserve">Но если обычный человек не практикует, то он выпадает из этого Света. Тогда прана начинает двигаеться по центральному каналу, и появляются в обратном порядке эти три вида Света: Свет Достижения, за ним следует Свет Роста и Свет Открытия. Затем появятся 80-ят двойственных мыслей, в результате возникнут все иллюзорные проявления Бардо. </w:t>
      </w:r>
    </w:p>
    <w:p>
      <w:pPr>
        <w:pStyle w:val="Normal"/>
        <w:rPr>
          <w:sz w:val="20"/>
        </w:rPr>
      </w:pPr>
      <w:r>
        <w:rPr>
          <w:sz w:val="20"/>
        </w:rPr>
      </w:r>
    </w:p>
    <w:p>
      <w:pPr>
        <w:pStyle w:val="Normal"/>
        <w:rPr>
          <w:sz w:val="20"/>
        </w:rPr>
      </w:pPr>
      <w:r>
        <w:rPr>
          <w:sz w:val="20"/>
        </w:rPr>
        <w:t xml:space="preserve">Старые самана недавно начали практиковать Джьоти-йогу. Джьоти-йога - это уникальные эзотерические садханы, которые позволяют понять, как из света развивается проявление этого мира. Возможно, многие в темном ритрите получили опыт Бардо, тогда они начинают понимать: есть чистое состояние присутствия в Ясном Свете, Ясный Свет начинает проявляться в виде радуг, в виде бликов. Затем из этих радуг начинают исходить бинду, в бинду возникают различные видения - так проявляются Божества и проявляется Чистое видение. Затем Чистое видение проецируется в виде материальной Вселенной. Тогда он понимает, в чем секрет перерождения. Живые существа, пребывая в двойственности, принимают проявление Света за реальность. Тогда в Бардо один из видов Света затягивает их астральное тело, в результате они оказываются в утробе будущей матери. </w:t>
      </w:r>
    </w:p>
    <w:p>
      <w:pPr>
        <w:pStyle w:val="Normal"/>
        <w:rPr>
          <w:sz w:val="20"/>
        </w:rPr>
      </w:pPr>
      <w:r>
        <w:rPr>
          <w:sz w:val="20"/>
        </w:rPr>
      </w:r>
    </w:p>
    <w:p>
      <w:pPr>
        <w:pStyle w:val="Normal"/>
        <w:rPr>
          <w:sz w:val="20"/>
        </w:rPr>
      </w:pPr>
      <w:r>
        <w:rPr>
          <w:sz w:val="20"/>
        </w:rPr>
      </w:r>
    </w:p>
    <w:p>
      <w:pPr>
        <w:pStyle w:val="Normal"/>
        <w:rPr>
          <w:sz w:val="20"/>
        </w:rPr>
      </w:pPr>
      <w:r>
        <w:rPr>
          <w:sz w:val="20"/>
        </w:rPr>
        <w:t xml:space="preserve">В: - Кто из послушников может перечислить цвета Бардо, которые возникают при перерождении в Мире Небес? </w:t>
      </w:r>
    </w:p>
    <w:p>
      <w:pPr>
        <w:pStyle w:val="Normal"/>
        <w:rPr>
          <w:sz w:val="20"/>
        </w:rPr>
      </w:pPr>
      <w:r>
        <w:rPr>
          <w:sz w:val="20"/>
        </w:rPr>
      </w:r>
    </w:p>
    <w:p>
      <w:pPr>
        <w:pStyle w:val="Normal"/>
        <w:rPr>
          <w:sz w:val="20"/>
        </w:rPr>
      </w:pPr>
      <w:r>
        <w:rPr>
          <w:sz w:val="20"/>
        </w:rPr>
        <w:t xml:space="preserve">О: - : Красный, синий, белый : </w:t>
      </w:r>
    </w:p>
    <w:p>
      <w:pPr>
        <w:pStyle w:val="Normal"/>
        <w:rPr>
          <w:sz w:val="20"/>
        </w:rPr>
      </w:pPr>
      <w:r>
        <w:rPr>
          <w:sz w:val="20"/>
        </w:rPr>
        <w:t xml:space="preserve">- Это цвета трех гун, они тоже возникают. Я имею в виду цвета при перерождении в сансаре. Вот это сразу вам упрек в недостаточном изучении доктрины. </w:t>
      </w:r>
    </w:p>
    <w:p>
      <w:pPr>
        <w:pStyle w:val="Normal"/>
        <w:rPr>
          <w:sz w:val="20"/>
        </w:rPr>
      </w:pPr>
      <w:r>
        <w:rPr>
          <w:sz w:val="20"/>
        </w:rPr>
      </w:r>
    </w:p>
    <w:p>
      <w:pPr>
        <w:pStyle w:val="Normal"/>
        <w:rPr>
          <w:sz w:val="20"/>
        </w:rPr>
      </w:pPr>
      <w:r>
        <w:rPr>
          <w:sz w:val="20"/>
        </w:rPr>
        <w:t xml:space="preserve">Представьте, когда Бардо наступит - неизвестно ни для кого. И попав туда вы видите разные виды Света. Куда вы пойдете? Если вы не знаете даже, куда идти. Вы видите белый Свет, где проецируются дворцы Богов и Небес - это указывает на возможность переродиться в Бардо на Небесах. Затем, если вы видите красный Свет, где проецируются различные сцены борьбы, различные движения, характерные для мира Асуров - это Бардо мира Асуров. Затем вы видите голубой Свет, где вы видите город, толпы людей, или родителей, которые занимаются сексом. Если возникает привязанность к отцу, есть шанс переродиться девочкой, если возникает привязанность к матери, есть шанс переродиться мальчиком в Мире Людей. </w:t>
      </w:r>
    </w:p>
    <w:p>
      <w:pPr>
        <w:pStyle w:val="Normal"/>
        <w:rPr>
          <w:sz w:val="20"/>
        </w:rPr>
      </w:pPr>
      <w:r>
        <w:rPr>
          <w:sz w:val="20"/>
        </w:rPr>
      </w:r>
    </w:p>
    <w:p>
      <w:pPr>
        <w:pStyle w:val="Normal"/>
        <w:rPr>
          <w:sz w:val="20"/>
        </w:rPr>
      </w:pPr>
      <w:r>
        <w:rPr>
          <w:sz w:val="20"/>
        </w:rPr>
        <w:t xml:space="preserve">Существуют практики затворения всех этих видений. Если возникает видение грязно-зеленого цвета, и есть тенденция войти в дупло, спрятаться в дерево, в нору под деревом - есть шанс приобрести тело собачки или кого-нибудь еще. Если возникают видения дымно-черного цвета или видения обгоревших бревен, дорог, или железного дома - есть шанс переродиться в мире Ада. Если есть видения грязно-желтого цвета - есть шанс переродиться в мире Голодных духов, где живые существа обладают уродливой внешностью и борются за выживание. </w:t>
      </w:r>
    </w:p>
    <w:p>
      <w:pPr>
        <w:pStyle w:val="Normal"/>
        <w:rPr>
          <w:sz w:val="20"/>
        </w:rPr>
      </w:pPr>
      <w:r>
        <w:rPr>
          <w:sz w:val="20"/>
        </w:rPr>
      </w:r>
    </w:p>
    <w:p>
      <w:pPr>
        <w:pStyle w:val="Normal"/>
        <w:rPr>
          <w:sz w:val="20"/>
        </w:rPr>
      </w:pPr>
      <w:r>
        <w:rPr>
          <w:sz w:val="20"/>
        </w:rPr>
        <w:t xml:space="preserve">Если вы практикуете самоосвобождение, какие бы видения не появлялись, они вас вообще не волнуют. Вы можете даже их не знать, но если вы хорошо самоосвобождены, поддерживаете Бхавану, вы рассматриваете все, как иллюзию, и ваше сознание очень устойчиво, оно не затягивается. До тех пор, пока у вас нет Сахаджа-стхити, вам нужно обязательно знать порядок возникновения видений и способы их самоосвобождения. И овладеть одной из медитаций, которая могла бы делать вам перенос сознания. Допустим, слияние с Шивой, Гуру Йога Майтрейя или молитвы. </w:t>
      </w:r>
    </w:p>
    <w:p>
      <w:pPr>
        <w:pStyle w:val="Normal"/>
        <w:rPr>
          <w:sz w:val="20"/>
        </w:rPr>
      </w:pPr>
      <w:r>
        <w:rPr>
          <w:sz w:val="20"/>
        </w:rPr>
      </w:r>
    </w:p>
    <w:p>
      <w:pPr>
        <w:pStyle w:val="Normal"/>
        <w:rPr>
          <w:sz w:val="20"/>
        </w:rPr>
      </w:pPr>
      <w:r>
        <w:rPr>
          <w:sz w:val="20"/>
        </w:rPr>
        <w:t xml:space="preserve">Часто возникает вопрос, как выглядит тело и лицо пребывающего в Бардо? Согласно сутрам, они принимают форму будущего воплощения. Но другие утверждают, что они становятся похожими на тело и лицо прошлого воплощения. Однако, согласно некоторым другим наставлениям, на начальных стадиях Бардо лицо и тело пребывающего в Бардо напоминает его лицо и тело в предыдущем воплощении. Затем постепенно они меняются, и на последних стадиях Бардо принимают вид предстоящей инкарнации. Многие сутры ясно указывают на существование в состоянии Бардо так называемого "тела привычки", имеющего форму предыдущего воплощения. Этот момент будет более понятен вам, если в качестве примера мы возьмем сны. В них, благодаря привычным представлениям, мы не меняем ни лицо, ни тело. Точно так же привычные представления человека будут продолжать удерживать его форму в раннем Бардо. И только на последних стадиях, когда привычные представления предыдущей жизни рассеются, появится новое тело, идентичное с формой тела предстоящей инкарнации. </w:t>
      </w:r>
    </w:p>
    <w:p>
      <w:pPr>
        <w:pStyle w:val="Normal"/>
        <w:rPr>
          <w:sz w:val="20"/>
        </w:rPr>
      </w:pPr>
      <w:r>
        <w:rPr>
          <w:sz w:val="20"/>
        </w:rPr>
      </w:r>
    </w:p>
    <w:p>
      <w:pPr>
        <w:pStyle w:val="Normal"/>
        <w:rPr>
          <w:sz w:val="20"/>
        </w:rPr>
      </w:pPr>
      <w:r>
        <w:rPr>
          <w:sz w:val="20"/>
        </w:rPr>
        <w:t xml:space="preserve">Почему говорится, что нужно воспринимать себя как Майя-рупа, как иллюзорное тело божеств, а еще нужно поддерживать чистое видение? Почему существует практика инициации самана, когда самана получают имена Богов? В сущности, если вы уверяетесь в том, что вы иллюзорное тело при жизни, полностью задействуете его на практику бхакти, служения и на специальные методы осознавания, полностью его идентифицируете с чистым видением и поддерживаете Сахаджа-стхити, то силой вашего сознания, даже просто в силу механичной привычки, у вас будет тенденция осознавать себя, как иллюзорное тело. Затем вы полностью развиваете эту тенденцию глубокими практиками. </w:t>
      </w:r>
    </w:p>
    <w:p>
      <w:pPr>
        <w:pStyle w:val="Normal"/>
        <w:rPr>
          <w:sz w:val="20"/>
        </w:rPr>
      </w:pPr>
      <w:r>
        <w:rPr>
          <w:sz w:val="20"/>
        </w:rPr>
      </w:r>
    </w:p>
    <w:p>
      <w:pPr>
        <w:pStyle w:val="Normal"/>
        <w:rPr>
          <w:sz w:val="20"/>
        </w:rPr>
      </w:pPr>
      <w:r>
        <w:rPr>
          <w:sz w:val="20"/>
        </w:rPr>
        <w:t xml:space="preserve">Пребывающий в Бардо обладает всеми органами в полном составе, и он может беспрепятственно путешествовать куда угодно, кроме того места, где ему предстоит воплотиться вновь. Он обладает некоторыми сансарическими сверхспособностями - сиддхи, питается ароматами пищи и может видеть своих собратьев по пребыванию в Бардо. Тот, кто пребывает в естественном состоянии, все видения, которые он воспринимает, воспринимает как миражи. Его прозрение усиливается день ото дня, и он обладает большой возможностью интегрироваться с глубокими Светами Мудрости, которые в это время проявляются. </w:t>
      </w:r>
    </w:p>
    <w:p>
      <w:pPr>
        <w:pStyle w:val="Normal"/>
        <w:rPr>
          <w:sz w:val="20"/>
        </w:rPr>
      </w:pPr>
      <w:r>
        <w:rPr>
          <w:sz w:val="20"/>
        </w:rPr>
      </w:r>
    </w:p>
    <w:p>
      <w:pPr>
        <w:pStyle w:val="Normal"/>
        <w:rPr>
          <w:sz w:val="20"/>
        </w:rPr>
      </w:pPr>
      <w:r>
        <w:rPr>
          <w:sz w:val="20"/>
        </w:rPr>
        <w:t xml:space="preserve">Тот, кто не обладает правильными наставлениями или привычкой к самоосвобождению и пребыванию в Сахаджа-стхити, подвергается всем обычным процессам, как обычный человек. Если пребывающему в Бардо предстоит родиться в мире несчастий и бедности, он будет видеть кромешную тьму, или черную дождливую ночь. Если он должен родиться в счастливом окружении, он видит белый Свет, яркий, подобно луне. </w:t>
      </w:r>
    </w:p>
    <w:p>
      <w:pPr>
        <w:pStyle w:val="Normal"/>
        <w:rPr>
          <w:sz w:val="20"/>
        </w:rPr>
      </w:pPr>
      <w:r>
        <w:rPr>
          <w:sz w:val="20"/>
        </w:rPr>
      </w:r>
    </w:p>
    <w:p>
      <w:pPr>
        <w:pStyle w:val="Normal"/>
        <w:rPr>
          <w:sz w:val="20"/>
        </w:rPr>
      </w:pPr>
      <w:r>
        <w:rPr>
          <w:sz w:val="20"/>
        </w:rPr>
        <w:t xml:space="preserve">В другом писании сказано: те, кому суждено родиться в Аду, будут видеть все вещи окрашенными в черно-коричневые тона, подобно обугленному дереву. Те, кому суждено родиться в мире Голодных духов, будут видеть все в дымчатых тонах. Те, кому суждены Небеса, будут видеть Золотистый Свет. Те, кому предстоит родиться на Небесах Формы - Рупа-лока, будут видеть белое. Те, кто будут рождены на Небесах Без Формы - Арупа-лока, не будут иметь переживания Бардо, сразу же после смерти они воплотятся на Небесах Без Формы. </w:t>
      </w:r>
    </w:p>
    <w:p>
      <w:pPr>
        <w:pStyle w:val="Normal"/>
        <w:rPr>
          <w:sz w:val="20"/>
        </w:rPr>
      </w:pPr>
      <w:r>
        <w:rPr>
          <w:sz w:val="20"/>
        </w:rPr>
      </w:r>
    </w:p>
    <w:p>
      <w:pPr>
        <w:pStyle w:val="Normal"/>
        <w:rPr>
          <w:sz w:val="20"/>
        </w:rPr>
      </w:pPr>
      <w:r>
        <w:rPr>
          <w:sz w:val="20"/>
        </w:rPr>
        <w:t xml:space="preserve">В чем смысл фиксации памяти, фиксации сознания на Высших мирах (допустим, участие в Сахаджа-медитации, когда вы выполняете поклонение Божествам)? Это означает, что в вашем Астральном Мире будут Божества. В чем смысл практики изоляции себя от скверной мирской информации и насыщения своего сознания духовной информацией? Это означает, что, в любом случае, у вас в сознании будет доминировать святая, высшая информация. И вы можете совершить перерождение только по восходящей линии, в высшие миры Верхнего Мира Форм - Рупа-лока. В чем смысл таких медитаций, как медитация Разбитого Кувшина, или медитация Бесконечного Пространства? Утвердившись в состоянии унмани - Нираламбха, ума без опоры, осознанного безмыслия, безопорного сознания, вы можете без труда интегрироваться с первым уровнем Мира Без Форм или со вторым уровнем Мира Без Форм. </w:t>
      </w:r>
    </w:p>
    <w:p>
      <w:pPr>
        <w:pStyle w:val="Normal"/>
        <w:rPr>
          <w:sz w:val="20"/>
        </w:rPr>
      </w:pPr>
      <w:r>
        <w:rPr>
          <w:sz w:val="20"/>
        </w:rPr>
      </w:r>
    </w:p>
    <w:p>
      <w:pPr>
        <w:pStyle w:val="Normal"/>
        <w:rPr>
          <w:sz w:val="20"/>
        </w:rPr>
      </w:pPr>
      <w:r>
        <w:rPr>
          <w:sz w:val="20"/>
        </w:rPr>
        <w:t xml:space="preserve">В чем смысл поддержания бхаваны Дева-мананы, бхаваны Ахам-Брахмасми, поддержания Сахаджа-стхити? </w:t>
      </w:r>
    </w:p>
    <w:p>
      <w:pPr>
        <w:pStyle w:val="Normal"/>
        <w:rPr>
          <w:sz w:val="20"/>
        </w:rPr>
      </w:pPr>
      <w:r>
        <w:rPr>
          <w:sz w:val="20"/>
        </w:rPr>
      </w:r>
    </w:p>
    <w:p>
      <w:pPr>
        <w:pStyle w:val="Normal"/>
        <w:rPr>
          <w:sz w:val="20"/>
        </w:rPr>
      </w:pPr>
      <w:r>
        <w:rPr>
          <w:sz w:val="20"/>
        </w:rPr>
        <w:t xml:space="preserve">В том, что даже когда будут наступать любые проявления, вы их не принимаете, как имеющие абсолютную сущность. Вы их рассматриваете недвойственно и все самоосвобождается. Для практикующего, достигшего осознавания Атмана и пребывающего в Сахаджа-стхити, не имеет значения, какие проявления могут быть. </w:t>
      </w:r>
    </w:p>
    <w:p>
      <w:pPr>
        <w:pStyle w:val="Normal"/>
        <w:rPr>
          <w:sz w:val="20"/>
        </w:rPr>
      </w:pPr>
      <w:r>
        <w:rPr>
          <w:sz w:val="20"/>
        </w:rPr>
      </w:r>
    </w:p>
    <w:p>
      <w:pPr>
        <w:pStyle w:val="Normal"/>
        <w:rPr>
          <w:sz w:val="20"/>
        </w:rPr>
      </w:pPr>
      <w:r>
        <w:rPr>
          <w:sz w:val="20"/>
        </w:rPr>
        <w:t xml:space="preserve">В сутрах говорится так: "Нет смысла страшиться перерождений в адах, поскольку ады снящиеся". Но это достижимо только для тех, кто может воспринимать и этот мир, и самого себя, и свое ложное эго также снящимися, иллюзорными. Тот, кто достигает такого состояния практикой самоотдачи, самоотказа, преданности - Атма-Ниведаны, и практикой Джняны, погружения в Сахаджа-стхити, в естественное состояние, и научился воспринимать себя, свое ложное эго, мир как иллюзорный и бессущностный, и в совершенстве действует здесь, практикуя лилу, не покидая Сахаджа-стхити, тот с полной уверенностью может проявить те же качества и в состоянии Бардо. </w:t>
      </w:r>
    </w:p>
    <w:p>
      <w:pPr>
        <w:pStyle w:val="Normal"/>
        <w:rPr>
          <w:sz w:val="20"/>
        </w:rPr>
      </w:pPr>
      <w:r>
        <w:rPr>
          <w:sz w:val="20"/>
        </w:rPr>
      </w:r>
    </w:p>
    <w:p>
      <w:pPr>
        <w:pStyle w:val="Normal"/>
        <w:rPr>
          <w:sz w:val="20"/>
        </w:rPr>
      </w:pPr>
      <w:r>
        <w:rPr>
          <w:sz w:val="20"/>
        </w:rPr>
        <w:t xml:space="preserve">"Живые существа на Небесах Без Формы, которым суждено родиться в Низших мирах, будут иметь вновь переживания Бардо. Когда элемент земли приходит в волнение, переживающий Бардо слышит громовые раскаты взрывов. Когда в волнение приходит элемент воды, он слышит шум бушующих волн океана. Элемент огня - шум горящего леса. Элемент ветра - завывание урагана. </w:t>
      </w:r>
    </w:p>
    <w:p>
      <w:pPr>
        <w:pStyle w:val="Normal"/>
        <w:rPr>
          <w:sz w:val="20"/>
        </w:rPr>
      </w:pPr>
      <w:r>
        <w:rPr>
          <w:sz w:val="20"/>
        </w:rPr>
      </w:r>
    </w:p>
    <w:p>
      <w:pPr>
        <w:pStyle w:val="Normal"/>
        <w:rPr>
          <w:sz w:val="20"/>
        </w:rPr>
      </w:pPr>
      <w:r>
        <w:rPr>
          <w:sz w:val="20"/>
        </w:rPr>
        <w:t xml:space="preserve">Три страсти: похоть, ненависть и невежество, т.е. гнев, привязанность и невежество - приводят к тому, что у пребывающего в Бардо начинаются различного рода ужасающие видения: в белых, красных и черных тонах. Его привычные понятия, в основе которых лежит заблуждение, проецируются в виде страшных привидений, демонов, приближающихся к нему с намерением причинить зло". </w:t>
      </w:r>
    </w:p>
    <w:p>
      <w:pPr>
        <w:pStyle w:val="Normal"/>
        <w:rPr>
          <w:sz w:val="20"/>
        </w:rPr>
      </w:pPr>
      <w:r>
        <w:rPr>
          <w:sz w:val="20"/>
        </w:rPr>
      </w:r>
    </w:p>
    <w:p>
      <w:pPr>
        <w:pStyle w:val="Normal"/>
        <w:rPr>
          <w:sz w:val="20"/>
        </w:rPr>
      </w:pPr>
      <w:r>
        <w:rPr>
          <w:sz w:val="20"/>
        </w:rPr>
        <w:t xml:space="preserve">Итак, говорится, что в первое время будут проявляться Божества. Будут проявляться чистые, красивые видения: янтры, Божества, бинду, тигле, радуги. Есть самана, которые имеют видения этих Божеств, успешно практикуя. Если они научатся их в совершенстве растворять, в этот момент они могут с ними хорошо интегрироваться и достичь благоприятной реализации иллюзорного тела, или тела Света. Через некоторое время, примерно через две недели, Божества начинают сменяться гневными проявлениями и ужасающими видениями демонов и чего-либо еще. </w:t>
      </w:r>
    </w:p>
    <w:p>
      <w:pPr>
        <w:pStyle w:val="Normal"/>
        <w:rPr>
          <w:sz w:val="20"/>
        </w:rPr>
      </w:pPr>
      <w:r>
        <w:rPr>
          <w:sz w:val="20"/>
        </w:rPr>
      </w:r>
    </w:p>
    <w:p>
      <w:pPr>
        <w:pStyle w:val="Normal"/>
        <w:rPr>
          <w:sz w:val="20"/>
        </w:rPr>
      </w:pPr>
      <w:r>
        <w:rPr>
          <w:sz w:val="20"/>
        </w:rPr>
        <w:t xml:space="preserve">Обычный человек принимает их за реальность, но все видения - от Божеств до демонов - не более, чем иллюзорная проекция его собственного сознания. Поэтому бессмысленно на них реагировать или пугаться. Их нужно рассматривать неотделимо от своего естественного состояния. </w:t>
      </w:r>
    </w:p>
    <w:p>
      <w:pPr>
        <w:pStyle w:val="Normal"/>
        <w:rPr>
          <w:sz w:val="20"/>
        </w:rPr>
      </w:pPr>
      <w:r>
        <w:rPr>
          <w:sz w:val="20"/>
        </w:rPr>
      </w:r>
    </w:p>
    <w:p>
      <w:pPr>
        <w:pStyle w:val="Normal"/>
        <w:rPr>
          <w:sz w:val="20"/>
        </w:rPr>
      </w:pPr>
      <w:r>
        <w:rPr>
          <w:sz w:val="20"/>
        </w:rPr>
        <w:t xml:space="preserve">Утверждается, что пребывающий в Бардо обладает следующими качествами: его тело не оказывает сопротивления, не отбрасывает тени, за долю секунды он может перемещаться на огромные расстояния, живые существа в других мирах не могут видеть его действия, он обладает ясновидением и телепатическими способностями, он не видит ни солнца, ни луны, ни звезд, он видит, как его изначальный Дух подробно записывает все его хорошие и дурные поступки, совершенные в прошлой жизни. </w:t>
      </w:r>
    </w:p>
    <w:p>
      <w:pPr>
        <w:pStyle w:val="Normal"/>
        <w:rPr>
          <w:sz w:val="20"/>
        </w:rPr>
      </w:pPr>
      <w:r>
        <w:rPr>
          <w:sz w:val="20"/>
        </w:rPr>
      </w:r>
    </w:p>
    <w:p>
      <w:pPr>
        <w:pStyle w:val="Normal"/>
        <w:rPr>
          <w:sz w:val="20"/>
        </w:rPr>
      </w:pPr>
      <w:r>
        <w:rPr>
          <w:sz w:val="20"/>
        </w:rPr>
        <w:t xml:space="preserve">Хотя он видит пищу, он не может насладиться ею, если она не предложена либо не предназначена ему. В астральном теле, если пища предлагается, живое существо ее получает. </w:t>
      </w:r>
    </w:p>
    <w:p>
      <w:pPr>
        <w:pStyle w:val="Normal"/>
        <w:rPr>
          <w:sz w:val="20"/>
        </w:rPr>
      </w:pPr>
      <w:r>
        <w:rPr>
          <w:sz w:val="20"/>
        </w:rPr>
      </w:r>
    </w:p>
    <w:p>
      <w:pPr>
        <w:pStyle w:val="Normal"/>
        <w:rPr>
          <w:sz w:val="20"/>
        </w:rPr>
      </w:pPr>
      <w:r>
        <w:rPr>
          <w:sz w:val="20"/>
        </w:rPr>
        <w:t xml:space="preserve">Однажды Миларепа медитировал в горах, его завалило снегом. Ученики думали, что он оставил тело. Благодаря практике Йоги Тумо он умел обходиться длительное время без пищи. Затем ученики провели специальный обряд, где жертвовали своему Учителю пищу. И когда они встретились после этого, он сказал: "Как только вы провели этот обряд, я почувствовал себя очень сытым". Его ученики в Мире Форм передали ему много энергии таким пожертвованием. </w:t>
      </w:r>
    </w:p>
    <w:p>
      <w:pPr>
        <w:pStyle w:val="Normal"/>
        <w:rPr>
          <w:sz w:val="20"/>
        </w:rPr>
      </w:pPr>
      <w:r>
        <w:rPr>
          <w:sz w:val="20"/>
        </w:rPr>
      </w:r>
    </w:p>
    <w:p>
      <w:pPr>
        <w:pStyle w:val="Normal"/>
        <w:rPr>
          <w:sz w:val="20"/>
        </w:rPr>
      </w:pPr>
      <w:r>
        <w:rPr>
          <w:sz w:val="20"/>
        </w:rPr>
        <w:t xml:space="preserve">И таким же образом гандхарва, т.е. тот, кто пребывает в Бардо, может тоже получать пищу в виде образов, в виде видений. </w:t>
      </w:r>
    </w:p>
    <w:p>
      <w:pPr>
        <w:pStyle w:val="Normal"/>
        <w:rPr>
          <w:sz w:val="20"/>
        </w:rPr>
      </w:pPr>
      <w:r>
        <w:rPr>
          <w:sz w:val="20"/>
        </w:rPr>
      </w:r>
    </w:p>
    <w:p>
      <w:pPr>
        <w:pStyle w:val="Normal"/>
        <w:rPr>
          <w:sz w:val="20"/>
        </w:rPr>
      </w:pPr>
      <w:r>
        <w:rPr>
          <w:sz w:val="20"/>
        </w:rPr>
        <w:t xml:space="preserve">Несмотря на все вышеизложенные описания, трудно принять их как незыблемые, четко определенные принципы, поскольку карма отдельных существ не бывает одинаковой. И проявления также бывают различны. Состояние Бардо схоже с состоянием сновидений. Оно также неустойчиво и неопределенно. Максимальная продолжительность существования в Бардо составляет семь дней. Но если в течение этого времени пребывающий в Бардо не воплощается, он снова словно умирает, или впадает в забытье, с тем, чтобы немедленно родиться вновь во втором Бардо. Этот процесс может повторяться семь раз, в общей сложности 49 дней. </w:t>
      </w:r>
    </w:p>
    <w:p>
      <w:pPr>
        <w:pStyle w:val="Normal"/>
        <w:rPr>
          <w:sz w:val="20"/>
        </w:rPr>
      </w:pPr>
      <w:r>
        <w:rPr>
          <w:sz w:val="20"/>
        </w:rPr>
      </w:r>
    </w:p>
    <w:p>
      <w:pPr>
        <w:pStyle w:val="Normal"/>
        <w:rPr>
          <w:sz w:val="20"/>
        </w:rPr>
      </w:pPr>
      <w:r>
        <w:rPr>
          <w:sz w:val="20"/>
        </w:rPr>
        <w:t xml:space="preserve">В процессе Бардо человек сталкивается с информацией, которая накоплена у него в каналах. Сейчас эта информация закрыта, благодаря нашей фиксации на физическом теле и наличию поверхностного сознания в этом Мире Явлений. Но эта информация существует в астральном теле. Это подобно телевизору со многими каналами. Эти каналы переключаются. И представьте, если в одном канале комедия, в другом боевик, в третьем фильм ужасов, в четвертом эротика, в пятом мистика. Эти каналы переключаются каждый день. И когда у вас душа затрепещет в тот момент, когда вы увидите знакомую картинку, - испускается энергия тепла и сознание устремляется туда, за знакомой картинкой. Вы должны достичь такого состояния, чтобы ваша душа не затрепетала. Вы должны все отрицать. </w:t>
      </w:r>
    </w:p>
    <w:p>
      <w:pPr>
        <w:pStyle w:val="Normal"/>
        <w:rPr>
          <w:sz w:val="20"/>
        </w:rPr>
      </w:pPr>
      <w:r>
        <w:rPr>
          <w:sz w:val="20"/>
        </w:rPr>
      </w:r>
    </w:p>
    <w:p>
      <w:pPr>
        <w:pStyle w:val="Normal"/>
        <w:rPr>
          <w:sz w:val="20"/>
        </w:rPr>
      </w:pPr>
      <w:r>
        <w:rPr>
          <w:sz w:val="20"/>
        </w:rPr>
        <w:t xml:space="preserve">Вы должны все рассматривать как иллюзию. Представьте, если вас посадить просматривать видеофильмы. Будете ли вы их рассматривать с интересом, забудете ли вы себя при проекции различных видений, или у вас будет устойчивое внутреннее осознавание Ахам-вритти, "Я" - мысли, расширенное состояние присутствия, осознанности? И вы можете видеть на экране только блики, на которые внутри вас ничего не отзовется. В сущности, этот процесс и напоминает процессы Бардо. </w:t>
      </w:r>
    </w:p>
    <w:p>
      <w:pPr>
        <w:pStyle w:val="Normal"/>
        <w:rPr>
          <w:sz w:val="20"/>
        </w:rPr>
      </w:pPr>
      <w:r>
        <w:rPr>
          <w:sz w:val="20"/>
        </w:rPr>
      </w:r>
    </w:p>
    <w:p>
      <w:pPr>
        <w:pStyle w:val="Normal"/>
        <w:rPr>
          <w:sz w:val="20"/>
        </w:rPr>
      </w:pPr>
      <w:r>
        <w:rPr>
          <w:sz w:val="20"/>
        </w:rPr>
        <w:t xml:space="preserve">Пребывающий в Бардо начинает испытывать любовь к тому месту, где ему предстоит родиться, сразу же, как только он видит его. </w:t>
      </w:r>
    </w:p>
    <w:p>
      <w:pPr>
        <w:pStyle w:val="Normal"/>
        <w:rPr>
          <w:sz w:val="20"/>
        </w:rPr>
      </w:pPr>
      <w:r>
        <w:rPr>
          <w:sz w:val="20"/>
        </w:rPr>
      </w:r>
    </w:p>
    <w:p>
      <w:pPr>
        <w:pStyle w:val="Normal"/>
        <w:rPr>
          <w:sz w:val="20"/>
        </w:rPr>
      </w:pPr>
      <w:r>
        <w:rPr>
          <w:sz w:val="20"/>
        </w:rPr>
        <w:t xml:space="preserve">Однажды у меня был такой опыт: я попал в светлое пространство, у меня было светящееся тело, и я смотрел сверху на светящийся город. Этот опыт описан. И, когда я увидел этот светящийся город и настроился на его энергию - это была энергия Небес Верхнего Мира Форм и он сиял очень красиво энергией, - чувство восторга захватило мое астральное тело, и я не сумел его контролировать. Как только я был захвачен чувством восторга, я сказал спутникам, что отправляюсь в этот город. Этот город сразу же надвинулся на меня, т.е. я в него влетел. Когда я в него влетел, я увидел свое светящееся тело из светящейся материи в этом городе. Этот город был прекрасным. В то время это была моя карма перерождения на небесах Верхнего Мира Форм. И старые самана также имеют многочисленные опыты, которые указывают на их карму, возможность перерождения. </w:t>
      </w:r>
    </w:p>
    <w:p>
      <w:pPr>
        <w:pStyle w:val="Normal"/>
        <w:rPr>
          <w:sz w:val="20"/>
        </w:rPr>
      </w:pPr>
      <w:r>
        <w:rPr>
          <w:sz w:val="20"/>
        </w:rPr>
      </w:r>
    </w:p>
    <w:p>
      <w:pPr>
        <w:pStyle w:val="Normal"/>
        <w:rPr>
          <w:sz w:val="20"/>
        </w:rPr>
      </w:pPr>
      <w:r>
        <w:rPr>
          <w:sz w:val="20"/>
        </w:rPr>
        <w:t xml:space="preserve">Захваченность восторгом - это карма тех, кто может переродиться на небесах Верхнего Мира Форм. Для того, чтобы не переродиться, вы должны обладать самоосвобожденным сознанием. Сознанием, которое не откликается ни на что, имеющее имя и форму. Все рассматривать как Атман и проявление Сахаджа-стхити. </w:t>
      </w:r>
    </w:p>
    <w:p>
      <w:pPr>
        <w:pStyle w:val="Normal"/>
        <w:rPr>
          <w:sz w:val="20"/>
        </w:rPr>
      </w:pPr>
      <w:r>
        <w:rPr>
          <w:sz w:val="20"/>
        </w:rPr>
      </w:r>
    </w:p>
    <w:p>
      <w:pPr>
        <w:pStyle w:val="Normal"/>
        <w:rPr>
          <w:sz w:val="20"/>
        </w:rPr>
      </w:pPr>
      <w:r>
        <w:rPr>
          <w:sz w:val="20"/>
        </w:rPr>
        <w:t xml:space="preserve">Тот, кто будет рожден во влаге или тепле, будет привлечен парами и запахами. Тот, кто будет рожден в форме червя или яйца, ощутит огромное вожделение и исполнится ненависти к обоим своим родителям при виде сексуального акта. Тот, кому предстоит родиться мужчиной, полюбит свою мать и возненавидит отца. А женщина - наоборот. Как только это вожделение и ненависть возникнут, пребывающий в Бардо немедленно впадет в забытье и, не осознавая этого, родится в новом теле. </w:t>
      </w:r>
    </w:p>
    <w:p>
      <w:pPr>
        <w:pStyle w:val="Normal"/>
        <w:rPr>
          <w:sz w:val="20"/>
        </w:rPr>
      </w:pPr>
      <w:r>
        <w:rPr>
          <w:sz w:val="20"/>
        </w:rPr>
      </w:r>
    </w:p>
    <w:p>
      <w:pPr>
        <w:pStyle w:val="Normal"/>
        <w:rPr>
          <w:sz w:val="20"/>
        </w:rPr>
      </w:pPr>
      <w:r>
        <w:rPr>
          <w:sz w:val="20"/>
        </w:rPr>
        <w:t xml:space="preserve">Почему необходимо пресекать мирские желания? </w:t>
      </w:r>
    </w:p>
    <w:p>
      <w:pPr>
        <w:pStyle w:val="Normal"/>
        <w:rPr>
          <w:sz w:val="20"/>
        </w:rPr>
      </w:pPr>
      <w:r>
        <w:rPr>
          <w:sz w:val="20"/>
        </w:rPr>
        <w:t xml:space="preserve">Почему поощряется отказ от желаний и пресечение, отказ от мирской жизни? </w:t>
      </w:r>
    </w:p>
    <w:p>
      <w:pPr>
        <w:pStyle w:val="Normal"/>
        <w:rPr>
          <w:sz w:val="20"/>
        </w:rPr>
      </w:pPr>
      <w:r>
        <w:rPr>
          <w:sz w:val="20"/>
        </w:rPr>
        <w:t xml:space="preserve">Почему нужно контролировать не только внешние желания, а также контролировать мысли и внутреннее сознание? </w:t>
      </w:r>
    </w:p>
    <w:p>
      <w:pPr>
        <w:pStyle w:val="Normal"/>
        <w:rPr>
          <w:sz w:val="20"/>
        </w:rPr>
      </w:pPr>
      <w:r>
        <w:rPr>
          <w:sz w:val="20"/>
        </w:rPr>
      </w:r>
    </w:p>
    <w:p>
      <w:pPr>
        <w:pStyle w:val="Normal"/>
        <w:rPr>
          <w:sz w:val="20"/>
        </w:rPr>
      </w:pPr>
      <w:r>
        <w:rPr>
          <w:sz w:val="20"/>
        </w:rPr>
        <w:t xml:space="preserve">Потому что как только мы испытываем желание, внутри нас испускается определенная энергия, это вибрация энергии тепла. Эта энергия резонирует с тем миром Бардо, в котором мы можем переродиться. Но на самом деле одного пресечения мирских желаний и отказа - этого мало. В сущности, то, к чему мы должны стремиться - это сознание, которое лежит за пределами желаний. Это осознанность. Это ясность порожденная Сахаджа-стхити. Если у вас есть это глубокое осознавание ясности и недвойственности, ничто из мирских желаний не рассматривается отдельно от вашего Сахаджа-стхити. Более того, в высших практиках даже энергия мирских желаний используется как топливо для усиления Сахаджа-стхити. Безусловно, это не есть практика для начинающих самана. Но когда у вас реализовано непрерывное сознание, Сахаджа-стхити ваше глубоко и стабильно - ни одно из мирских желаний неспособно поколебать вашу недвойственность: в сущности, они перестают быть желаниями. </w:t>
      </w:r>
    </w:p>
    <w:p>
      <w:pPr>
        <w:pStyle w:val="Normal"/>
        <w:rPr>
          <w:sz w:val="20"/>
        </w:rPr>
      </w:pPr>
      <w:r>
        <w:rPr>
          <w:sz w:val="20"/>
        </w:rPr>
      </w:r>
    </w:p>
    <w:p>
      <w:pPr>
        <w:pStyle w:val="Normal"/>
        <w:rPr>
          <w:sz w:val="20"/>
        </w:rPr>
      </w:pPr>
      <w:r>
        <w:rPr>
          <w:sz w:val="20"/>
        </w:rPr>
        <w:t xml:space="preserve">"Тот, кто будет рожден в одном из небесных миров, увидит великолепные дворцы с ангелами, как мужского, так и женского пола и он ощутит желания по отношению к ним. Тот, кому суждено родиться в мирах, где царит несчастье, будет иметь много ужасающих видений и всеми силами будет пытаться избежать их. Если он найдет убежище в пещере, яме или на дереве, он родится животным. Если в железном доме- родится в аду. Когда пребывающий в Бардо умирает он также проходит через четыре стадии процесса растворения, то есть угасания пран в Свете Открытия, Роста и Достижения. Свет Открытия - белый. Роста - красный. Достижения - черный. Исконного света - прозрачный. Затем начинается обратный процесс, от Исконного света к Достижению, Роста, Открытия, к 80-ти двойственным мыслям, к элементам праны, огня и т.д., пока не завершится укомплектование механизма тела-ума. </w:t>
      </w:r>
    </w:p>
    <w:p>
      <w:pPr>
        <w:pStyle w:val="Normal"/>
        <w:rPr>
          <w:sz w:val="20"/>
        </w:rPr>
      </w:pPr>
      <w:r>
        <w:rPr>
          <w:sz w:val="20"/>
        </w:rPr>
      </w:r>
    </w:p>
    <w:p>
      <w:pPr>
        <w:pStyle w:val="Normal"/>
        <w:rPr>
          <w:sz w:val="20"/>
        </w:rPr>
      </w:pPr>
      <w:r>
        <w:rPr>
          <w:sz w:val="20"/>
        </w:rPr>
        <w:t xml:space="preserve">Возможности Бардо. </w:t>
      </w:r>
    </w:p>
    <w:p>
      <w:pPr>
        <w:pStyle w:val="Normal"/>
        <w:rPr>
          <w:sz w:val="20"/>
        </w:rPr>
      </w:pPr>
      <w:r>
        <w:rPr>
          <w:sz w:val="20"/>
        </w:rPr>
      </w:r>
    </w:p>
    <w:p>
      <w:pPr>
        <w:pStyle w:val="Normal"/>
        <w:rPr>
          <w:sz w:val="20"/>
        </w:rPr>
      </w:pPr>
      <w:r>
        <w:rPr>
          <w:sz w:val="20"/>
        </w:rPr>
        <w:t xml:space="preserve">Во время наступления Бардо, когда Свет Сына и Изначальный Свет сливаются воедино, все тонкие двойственные мысли угасают. Йогин, достигший мастерства в практике йоги, медитации раскрытия или завершения, может сразу обрести совершенное состояние Будды и реализовать все его преимущества. Тот, кто достиг средней степени мастерства и способен практиковать осознавание днем и ночью может удержать Свет смерти, а затем, когда начнут появляться видения Бардо, использовать их с целью использования реализации. </w:t>
      </w:r>
    </w:p>
    <w:p>
      <w:pPr>
        <w:pStyle w:val="Normal"/>
        <w:rPr>
          <w:sz w:val="20"/>
        </w:rPr>
      </w:pPr>
      <w:r>
        <w:rPr>
          <w:sz w:val="20"/>
        </w:rPr>
      </w:r>
    </w:p>
    <w:p>
      <w:pPr>
        <w:pStyle w:val="Normal"/>
        <w:rPr>
          <w:sz w:val="20"/>
        </w:rPr>
      </w:pPr>
      <w:r>
        <w:rPr>
          <w:sz w:val="20"/>
        </w:rPr>
        <w:t xml:space="preserve">Каково состояние прогресса? </w:t>
      </w:r>
    </w:p>
    <w:p>
      <w:pPr>
        <w:pStyle w:val="Normal"/>
        <w:rPr>
          <w:sz w:val="20"/>
        </w:rPr>
      </w:pPr>
      <w:r>
        <w:rPr>
          <w:sz w:val="20"/>
        </w:rPr>
        <w:t xml:space="preserve">Каково состояние достижения йогина? </w:t>
      </w:r>
    </w:p>
    <w:p>
      <w:pPr>
        <w:pStyle w:val="Normal"/>
        <w:rPr>
          <w:sz w:val="20"/>
        </w:rPr>
      </w:pPr>
      <w:r>
        <w:rPr>
          <w:sz w:val="20"/>
        </w:rPr>
      </w:r>
    </w:p>
    <w:p>
      <w:pPr>
        <w:pStyle w:val="Normal"/>
        <w:rPr>
          <w:sz w:val="20"/>
        </w:rPr>
      </w:pPr>
      <w:r>
        <w:rPr>
          <w:sz w:val="20"/>
        </w:rPr>
        <w:t xml:space="preserve">Это состояние осознанности в сновидениях. Это наличие просветляющего присутствия, ясности в сновидениях и способность не отождествляться с любыми проявлениями. Затем, это способность испытывать свет в самадхи. Это способность испытывать савикальпа-самадхи, покидая тело, и не отождествляться с тем, что испытываешь. Затем, если с этими способностями практикующий попадает в Бардо, он может удерживать Ясный Свет сновидений. </w:t>
      </w:r>
    </w:p>
    <w:p>
      <w:pPr>
        <w:pStyle w:val="Normal"/>
        <w:rPr>
          <w:sz w:val="20"/>
        </w:rPr>
      </w:pPr>
      <w:r>
        <w:rPr>
          <w:sz w:val="20"/>
        </w:rPr>
      </w:r>
    </w:p>
    <w:p>
      <w:pPr>
        <w:pStyle w:val="Normal"/>
        <w:rPr>
          <w:sz w:val="20"/>
        </w:rPr>
      </w:pPr>
      <w:r>
        <w:rPr>
          <w:sz w:val="20"/>
        </w:rPr>
        <w:t xml:space="preserve">Затем, это способность видеть чистым видением Божеств, если человек, к примеру, натренировал свое сознание практикой Джьоти-йоги и в ритрите мог видеть Божества, интегрироваться, обрести сознание более тонкое, чем Божества, понять, что Божества не более чем иллюзия своего сознания и растворить их. Эта способность указывает на способность достижения Освобождения в момент Бардо. Некоторые утверждают, что даже при небольшой подготовке и значительных достижениях можно достичь реализации бесконечного сознания в момент смерти, а иллюзорного тела в состоянии Бардо. Но другие утверждают, что это безосновательно и противоречит тому, что сказано в писаниях. Те, кто делает такие заявления, не осознают такого факта, что удержать свет, даже на короткое время, чрезвычайно трудно. Затем остаться незатронутым, не приходя в замешательство от видений Бардо, используя их как средство для практики, ещё труднее. Это ясно демонстрирует тот факт, что даже живым чрезвычайно сложно достичь распознавания света в снах и сновидениях здесь и сейчас. </w:t>
      </w:r>
    </w:p>
    <w:p>
      <w:pPr>
        <w:pStyle w:val="Normal"/>
        <w:rPr>
          <w:sz w:val="20"/>
        </w:rPr>
      </w:pPr>
      <w:r>
        <w:rPr>
          <w:sz w:val="20"/>
        </w:rPr>
      </w:r>
    </w:p>
    <w:p>
      <w:pPr>
        <w:pStyle w:val="Normal"/>
        <w:rPr>
          <w:sz w:val="20"/>
        </w:rPr>
      </w:pPr>
      <w:r>
        <w:rPr>
          <w:sz w:val="20"/>
        </w:rPr>
        <w:t xml:space="preserve">Даже если мы можем распознать свет и сновидение, мы не в состоянии прочно удерживать их. А также мы не можем достичь полного контроля над снами и трансформировать их по собственному желанию. Но эта критика не подразумевает отрицание того факта, что те, кто подготавливает себя, выполняет практику при жизни, в теле, получит от этого большую пользу во время смерти и в Бардо, а лучшие могут достичь Освобождения. Все проявления этого мира являются фактически проявлением Бардо, в то время, как все виды сансарного существования являются формами существования в Бардо. Период между рождением и смертью можно назвать Бардо жизни и смерти. Период между засыпанием и пробуждением - Бардо сновидения. Между смертью рождением - собственно Бардо. В этих трех Бардо можно выделить различные виды йоги, такие как Йога-Джьоти или Йога-Нидра. Как в состоянии сна, так и в состоянии бодрствования йогин должен размышлять о том, что все, что он видит, слышит, к чему прикасается и по отношению к чему действует - все это относится к состоянию Бардо. Следует знать, что регулярное и настойчивое выполнение этого указания является великолепной подготовкой для Бардо. </w:t>
      </w:r>
    </w:p>
    <w:p>
      <w:pPr>
        <w:pStyle w:val="Normal"/>
        <w:rPr>
          <w:sz w:val="20"/>
        </w:rPr>
      </w:pPr>
      <w:r>
        <w:rPr>
          <w:sz w:val="20"/>
        </w:rPr>
      </w:r>
    </w:p>
    <w:p>
      <w:pPr>
        <w:pStyle w:val="Normal"/>
        <w:rPr>
          <w:sz w:val="20"/>
        </w:rPr>
      </w:pPr>
      <w:r>
        <w:rPr>
          <w:sz w:val="20"/>
        </w:rPr>
        <w:t xml:space="preserve">Многие Гуру говорили: "Практикуя Йогу-Бардо, нельзя не на секунду забывать полученных инструкций, даже если за тобой гонятся семь разъяренных собак. С приближением смерти следует пожертвовать все свое имущество, оказать щедрую помощь нуждающимся, отказаться от всех привязанностей, строго соблюдать заповеди, очистить самайя, искренне покаяться во всех поступках и грехах. Также нужно стараться получить повторную инициацию у Гуру или Будды, с тем, чтобы восстановить заповеди, если они когда-либо были нарушены. Следует искренне молиться Гуру и Идаму или покровителю, Ишта Дэвате, прося помощи в удержании Света смерти и иллюзорного тела в Бардо, а также попросить своих духовных друзей напоминать обо всех необходимых указаниях, когда будешь на смертном одре." Один йогин, оставляя тело попросил своих учеников громко выкрикивать имя своего учителя. Они сказали: "Ты что, не помнишь имя своего учителя?" Он сказал: "Я его хорошо помню, но когда я буду в Бардо, я хотел бы помнить еще лучше". Поскольку он отождествлял имя своего Учителя с Атманом, с пустотным просветляющим сознанием, это быт его такой метод Гуру-йоги. Тех, кто практикует путь недвойстенности и путь пребывания в естественном состоянии, их не так сильно заботят различные тантрические практики и проявления. </w:t>
      </w:r>
    </w:p>
    <w:p>
      <w:pPr>
        <w:pStyle w:val="Normal"/>
        <w:rPr>
          <w:sz w:val="20"/>
        </w:rPr>
      </w:pPr>
      <w:r>
        <w:rPr>
          <w:sz w:val="20"/>
        </w:rPr>
      </w:r>
    </w:p>
    <w:p>
      <w:pPr>
        <w:pStyle w:val="Normal"/>
        <w:rPr>
          <w:sz w:val="20"/>
        </w:rPr>
      </w:pPr>
      <w:r>
        <w:rPr>
          <w:sz w:val="20"/>
        </w:rPr>
        <w:t xml:space="preserve">Если в самом деле Сахаджа-стхити открыто и ум привык пребывать в недвойственности, нужно до конца развивать это сознание, не отвлекаясь ни на что. Нужно обрести абсолютную приверженность открытому сознанию. Нужно все рассматривать как иллюзию, поддерживать и углублять Сахаджа-стхити, используя Дэва-манану и бхавану, то есть мироощущение, которое возникает в результате медитации на Маха-Вакью. Когда Ахам Брахмасми, то не существует сансары, миров, проявления субъект-объектных отношений и перерождения. Бхавана, которая растворяет все проявления, перед которой меркнут любые проявления Бардо. Йогин, достигший наибольшего мастерства, должен практиковать йогу растворения и сконцентрироваться на самопросветляющей сущности, с тем чтобы соединить его с изначальным светом смерти. Затем из света он должен попытаться вывести созданное праной и умом совершенное иллюзорное тело. Йоги, имеющие высокое мастерство и достигшие высокого уровня осознавания, могут с уверенностью соединить воедино собственный свет и изначальный Ясный Свет. Тогда все связи кармического тела, ума и проявлений будут уничтожены и могут быть достигнуты все преимущества состояния Будды. Умы их обретут форму Дхармакайи. Тела станут иллюзорными телами, а их землей будет земля совершенства и чистоты. Йоги, которые достигли среднего уровня мастерства, должны выполнять практику так же, как те, кто достигли высших ступеней. Если они добьются успеха в этом, они обойдут стадию Бардо и достигнут более высокой стадии на пути. Если им это не удастся, они должны всем сердцем молится о том, что бы родиться в чистой земле и следовать учению йоги. Те йоги, которые находятся на низших уровнях, не способны удерживать ни Свет смерти, ни иллюзорное тело, должны всеми силами пытаться развивать в себе способность к осознанию с непоколебимой верой и пониманием выполнять все указания, с тем, что бы должным образом принять вызов смерти и Бардо. </w:t>
      </w:r>
    </w:p>
    <w:p>
      <w:pPr>
        <w:pStyle w:val="Normal"/>
        <w:rPr>
          <w:sz w:val="20"/>
        </w:rPr>
      </w:pPr>
      <w:r>
        <w:rPr>
          <w:sz w:val="20"/>
        </w:rPr>
      </w:r>
    </w:p>
    <w:p>
      <w:pPr>
        <w:pStyle w:val="Normal"/>
        <w:rPr>
          <w:sz w:val="20"/>
        </w:rPr>
      </w:pPr>
      <w:r>
        <w:rPr>
          <w:sz w:val="20"/>
        </w:rPr>
        <w:t xml:space="preserve">Тот, кто не сможет воспользоваться благоприятной возможностью смерти и Бардо для достижения Освобождения, будет вынужден под воздействием кармы ещё раз принять рождение в сансаре. Для того, чтобы избежать этого, следует выполнить следующие наставления: "Когда пребывающий в Бардо окажется в месте, которое наиболее привлекательно для него, он должен визуализировать его в виде мандалы, йидама, в виде Ишта Дэвата. Когда он станет свидетелем сексуального акта между мужчиной и женщиной, в нем возникнет вожделение и ненависть, он должен войти в состояние осознания и подумать о том, что это инициация, которую дает ему его избранное божество. Он должен принять их переживание как переживание Божеств и Пустоты, и увидеть, что вожделение и ненависть иллюзорны и пустотны. Таким образом, уделив особое внимание пустоте, он может навечно освободиться от сансары. Если пребывающий в Бардо может успешно реализовать и избежать повторного рождения в первые семь дней, у него не будет трудностей в достижении этого и в течение следующих семи дней, позднее. Он получит рождение в одной из чистых земель и завершит все этапы садханы. Если пребывающий в Бардо желает получить рождение в одной из чистых земель, он должен развивать в себе сильное желание перевоплотиться там, это крайне важно. Затем, ему следует применить указание по перенесению сознания". </w:t>
      </w:r>
    </w:p>
    <w:p>
      <w:pPr>
        <w:pStyle w:val="Normal"/>
        <w:rPr>
          <w:sz w:val="20"/>
        </w:rPr>
      </w:pPr>
      <w:r>
        <w:rPr>
          <w:sz w:val="20"/>
        </w:rPr>
      </w:r>
    </w:p>
    <w:p>
      <w:pPr>
        <w:pStyle w:val="Normal"/>
        <w:rPr>
          <w:sz w:val="20"/>
        </w:rPr>
      </w:pPr>
      <w:r>
        <w:rPr>
          <w:sz w:val="20"/>
        </w:rPr>
        <w:t xml:space="preserve">Итак, можно кратко суммировать преимущества Йоги Бардо. </w:t>
      </w:r>
    </w:p>
    <w:p>
      <w:pPr>
        <w:pStyle w:val="Normal"/>
        <w:rPr>
          <w:sz w:val="20"/>
        </w:rPr>
      </w:pPr>
      <w:r>
        <w:rPr>
          <w:sz w:val="20"/>
        </w:rPr>
      </w:r>
    </w:p>
    <w:p>
      <w:pPr>
        <w:pStyle w:val="Normal"/>
        <w:rPr>
          <w:sz w:val="20"/>
        </w:rPr>
      </w:pPr>
      <w:r>
        <w:rPr>
          <w:sz w:val="20"/>
        </w:rPr>
        <w:t xml:space="preserve">В момент умирания можно достичь реализации Дхармакайи, бесконечного сознания. Реализация иллюзорного тела в Бардо. Реализация грубого иллюзорного тела во время нового воплощения. Это также именуется путем к достижению трех просветленных тел Будды. </w:t>
      </w:r>
    </w:p>
    <w:p>
      <w:pPr>
        <w:pStyle w:val="Normal"/>
        <w:rPr>
          <w:sz w:val="20"/>
        </w:rPr>
      </w:pPr>
      <w:r>
        <w:rPr>
          <w:sz w:val="20"/>
        </w:rPr>
      </w:r>
    </w:p>
    <w:p>
      <w:pPr>
        <w:pStyle w:val="Normal"/>
        <w:rPr>
          <w:sz w:val="20"/>
        </w:rPr>
      </w:pPr>
      <w:r>
        <w:rPr>
          <w:sz w:val="20"/>
        </w:rPr>
        <w:t xml:space="preserve">Все сиддхи и все освобождение получает тот, кто может реализовать пребывание в естественном состоянии, и, не отвлекаясь, в течение всего дня учится поддерживать это состояния; тот, кто достиг настоящего контроля чувств и бесстрастия и сумел отбросить ложное эго, полностью не отождествляясь с ахамкара-буддхи, тот, кто не пребывает в телесной концепции существования - Ахам Дэхасми, тот, кто пребывает на духовной концепции существования - Ахам Брахмасми. Когда вы занимаетесь служением, бхакти, отрешением от эгоизма, рассматривайте это все как такую практику, которая позволяет вам достичь такого высшего самоосвобожденного состояния. </w:t>
      </w:r>
    </w:p>
    <w:p>
      <w:pPr>
        <w:pStyle w:val="Normal"/>
        <w:rPr>
          <w:sz w:val="20"/>
        </w:rPr>
      </w:pPr>
      <w:r>
        <w:rPr>
          <w:sz w:val="20"/>
        </w:rPr>
      </w:r>
    </w:p>
    <w:p>
      <w:pPr>
        <w:pStyle w:val="Normal"/>
        <w:rPr>
          <w:sz w:val="20"/>
        </w:rPr>
      </w:pPr>
      <w:r>
        <w:rPr>
          <w:sz w:val="20"/>
        </w:rPr>
        <w:t xml:space="preserve">ОМ. ОМ. ОМ. </w:t>
      </w:r>
    </w:p>
    <w:p>
      <w:pPr>
        <w:pStyle w:val="Normal"/>
        <w:rPr>
          <w:sz w:val="20"/>
        </w:rPr>
      </w:pPr>
      <w:r>
        <w:rPr>
          <w:sz w:val="20"/>
        </w:rPr>
      </w:r>
    </w:p>
    <w:p>
      <w:pPr>
        <w:pStyle w:val="Normal"/>
        <w:rPr>
          <w:sz w:val="20"/>
        </w:rPr>
      </w:pPr>
      <w:r>
        <w:rPr>
          <w:sz w:val="20"/>
        </w:rPr>
        <w:t>Сможете ли вы самоосвободить Бардо?</w:t>
      </w:r>
    </w:p>
    <w:p>
      <w:pPr>
        <w:pStyle w:val="Normal"/>
        <w:rPr>
          <w:sz w:val="20"/>
        </w:rPr>
      </w:pPr>
      <w:r>
        <w:rPr>
          <w:sz w:val="20"/>
        </w:rPr>
      </w:r>
    </w:p>
    <w:p>
      <w:pPr>
        <w:pStyle w:val="Normal"/>
        <w:rPr>
          <w:sz w:val="20"/>
        </w:rPr>
      </w:pPr>
      <w:r>
        <w:rPr>
          <w:sz w:val="20"/>
        </w:rPr>
        <w:t>Если вы самоосвобождаете, вы должны быть подобны бесстрашному льву. Если не сможете, то будете в замешательстве и в Бардо. Появляются Божества, и не знаешь, что с ними делать. Появляются демоны. Вы должны сказать: "Все есть Брахман: Божества или Ады. Все есть проявление моего собственного сознания. Есть ли тот, кто перерождается? Все это не более, чем движения моего ума. Я есть бесконечное сознание, которое не затрагивается любыми проявлениями. Я не рождался и не умирал, как я могу попасть в какое-либо Бардо? Вот так вы должны думать, говорить и проявлять любую энергию. Вот такая сила сознания должна проглотить все три мира. И когда появится Будда или появится демон, нужно просто рассматривать их как проявление своего чистого сознания</w:t>
      </w:r>
    </w:p>
    <w:p>
      <w:pPr>
        <w:pStyle w:val="Normal"/>
        <w:rPr>
          <w:sz w:val="20"/>
        </w:rPr>
      </w:pPr>
      <w:r>
        <w:rPr>
          <w:sz w:val="20"/>
        </w:rPr>
      </w:r>
    </w:p>
    <w:p>
      <w:pPr>
        <w:pStyle w:val="Normal"/>
        <w:rPr/>
      </w:pPr>
      <w:r>
        <w:rPr>
          <w:lang w:val="en-US"/>
        </w:rPr>
        <w:t>7</w:t>
      </w:r>
      <w:r>
        <w:rPr/>
        <w:t>. Выпутаться из обусловленности</w:t>
      </w:r>
    </w:p>
    <w:p>
      <w:pPr>
        <w:pStyle w:val="Normal"/>
        <w:rPr>
          <w:sz w:val="20"/>
        </w:rPr>
      </w:pPr>
      <w:r>
        <w:rPr>
          <w:sz w:val="20"/>
        </w:rPr>
      </w:r>
    </w:p>
    <w:p>
      <w:pPr>
        <w:pStyle w:val="Normal"/>
        <w:rPr>
          <w:sz w:val="20"/>
        </w:rPr>
      </w:pPr>
      <w:r>
        <w:rPr>
          <w:sz w:val="20"/>
        </w:rPr>
        <w:t>&lt;Без гордости, без иллюзии, преодолевшая позор привязанности, всегда пребывающий в Атмане отказавшийся от желаний, освободился от противоположностей подобных удовольствию и страданию. Не заблуждающийся, достигает той неизменной обители.&gt;</w:t>
      </w:r>
    </w:p>
    <w:p>
      <w:pPr>
        <w:pStyle w:val="Normal"/>
        <w:rPr>
          <w:sz w:val="20"/>
        </w:rPr>
      </w:pPr>
      <w:r>
        <w:rPr>
          <w:sz w:val="20"/>
        </w:rPr>
      </w:r>
    </w:p>
    <w:p>
      <w:pPr>
        <w:pStyle w:val="Normal"/>
        <w:rPr>
          <w:sz w:val="20"/>
        </w:rPr>
      </w:pPr>
      <w:r>
        <w:rPr>
          <w:sz w:val="20"/>
        </w:rPr>
        <w:t xml:space="preserve">Шри Бхагават гита глава 15 стих 5 </w:t>
      </w:r>
    </w:p>
    <w:p>
      <w:pPr>
        <w:pStyle w:val="Normal"/>
        <w:rPr>
          <w:sz w:val="20"/>
        </w:rPr>
      </w:pPr>
      <w:r>
        <w:rPr>
          <w:sz w:val="20"/>
        </w:rPr>
      </w:r>
    </w:p>
    <w:p>
      <w:pPr>
        <w:pStyle w:val="Normal"/>
        <w:rPr>
          <w:sz w:val="20"/>
        </w:rPr>
      </w:pPr>
      <w:r>
        <w:rPr>
          <w:sz w:val="20"/>
        </w:rPr>
        <w:t xml:space="preserve">Здесь описывается состояние Джняни сиддха. Состояние Освобожденного. Состояние Дживанмукты. Того, кто достиг просветления. </w:t>
      </w:r>
    </w:p>
    <w:p>
      <w:pPr>
        <w:pStyle w:val="Normal"/>
        <w:rPr>
          <w:sz w:val="20"/>
        </w:rPr>
      </w:pPr>
      <w:r>
        <w:rPr>
          <w:sz w:val="20"/>
        </w:rPr>
      </w:r>
    </w:p>
    <w:p>
      <w:pPr>
        <w:pStyle w:val="Normal"/>
        <w:rPr>
          <w:sz w:val="20"/>
        </w:rPr>
      </w:pPr>
      <w:r>
        <w:rPr>
          <w:sz w:val="20"/>
        </w:rPr>
        <w:t xml:space="preserve">И так здесь говорится, без гордости, без иллюзии. </w:t>
      </w:r>
    </w:p>
    <w:p>
      <w:pPr>
        <w:pStyle w:val="Normal"/>
        <w:rPr>
          <w:sz w:val="20"/>
        </w:rPr>
      </w:pPr>
      <w:r>
        <w:rPr>
          <w:sz w:val="20"/>
        </w:rPr>
      </w:r>
    </w:p>
    <w:p>
      <w:pPr>
        <w:pStyle w:val="Normal"/>
        <w:rPr>
          <w:sz w:val="20"/>
        </w:rPr>
      </w:pPr>
      <w:r>
        <w:rPr>
          <w:sz w:val="20"/>
        </w:rPr>
        <w:t xml:space="preserve">Сейчас мы рассмотрим подробно природу иллюзии. Сейчас вы слушали лекцию, в которой говорилось о чистоте взаимоотношений Гуру Ученик. Чистоте передачи. Это не так, что вы обожествляете Гуру ничего подобного. В момент практики. Вы должны обожествить все. Вы должны обожествить себя. Вы должны обожествить деревья, скалы, дома, других людей. Вы должны полностью все обожествить. Божеств, которым вы поклоняетесь, свое внутреннее я, кошек, собак. Потому что на самом деле ни что не существует. Как отдельно существующая реальность. Все является Атманом. Все является божественным. Но наше двойственное сознание. Сознание Дэхатма бодхи, не позволяет этого видеть. И мы сейчас рассмотрим природу этой иллюзии. Мы начинаем с того, что мы себя считаем человеком, телом. Так же мы считаем других телами. </w:t>
      </w:r>
    </w:p>
    <w:p>
      <w:pPr>
        <w:pStyle w:val="Normal"/>
        <w:rPr>
          <w:sz w:val="20"/>
        </w:rPr>
      </w:pPr>
      <w:r>
        <w:rPr>
          <w:sz w:val="20"/>
        </w:rPr>
      </w:r>
    </w:p>
    <w:p>
      <w:pPr>
        <w:pStyle w:val="Normal"/>
        <w:rPr>
          <w:sz w:val="20"/>
        </w:rPr>
      </w:pPr>
      <w:r>
        <w:rPr>
          <w:sz w:val="20"/>
        </w:rPr>
        <w:t xml:space="preserve">Есть такой рассказ. Однажды царь Джанака, собрал ученных Махапандитов, на философский диспут и Аштавакра, его мальчик учитель был горбуном - у него были изъяны тела. Собралось много пандитов, но его не пускали на собрание философов и ученых, просветленных, которые спорили по шести даршанам ведической философии. Аштавакру туда не пустили. Тогда Аштавакра шесть дней стоял у дверей этого собрания. И тогда, какой то старый пандит, сжалился над ним и дал указания, чтобы его все таки пустили. </w:t>
      </w:r>
    </w:p>
    <w:p>
      <w:pPr>
        <w:pStyle w:val="Normal"/>
        <w:rPr>
          <w:sz w:val="20"/>
        </w:rPr>
      </w:pPr>
      <w:r>
        <w:rPr>
          <w:sz w:val="20"/>
        </w:rPr>
      </w:r>
    </w:p>
    <w:p>
      <w:pPr>
        <w:pStyle w:val="Normal"/>
        <w:rPr>
          <w:sz w:val="20"/>
        </w:rPr>
      </w:pPr>
      <w:r>
        <w:rPr>
          <w:sz w:val="20"/>
        </w:rPr>
        <w:t xml:space="preserve">Когда Аштавакра зашел, на собрание всех почтенных мужей и ученных, которое возглавлял царь Джанака, все начали хохотать над ним. Потому что его тело оно было уродливое. И когда все начали хохотать над ним, тогда он остановился и в ответ захохотал еще громче. И он хохотал так, что привел в шок всех, кто даже сидел там. Они опешили от, такой дерзости. Они сказали, почему мы хохочем - это ясно, ты так смотришься на фоне этого почтенного собрания, со своим телом и неуклюжим видом и в нищенской одежде. Но почему ты так нагло хохочешь. Он сказал: "Я хохочу еще больше. И причина для этого есть на самом деле. Потому что я ожидал, что я приду на собрание мудрецов, просветленных, на собрание тех кто видит себя не телом, а Брахманом. Кто видит даже в животных Истинное Я - Брахман. Но я вижу, что я пришел на собрание сопожников. Я хохочу над тем, что я ошибался. У меня есть знакомый сапожник, который имеет дело с кожей. Всю жизнь он шил обувь и он кроме кожи ничего не видел. Все что он знает, это только кожа. Он знает, как ее резать сшивать и кроить. И шить из нее обувь, похоже вы такие же сапожники. Вы видите только мою кожу. Вы видите, только мое тело и все ваши суждения основаны на телесной концепции. Я ожидал, что увижу великих пандитов, философов и просветленных, а я просто пришел в собрание сапожников. Поэтому я хохочу." </w:t>
      </w:r>
    </w:p>
    <w:p>
      <w:pPr>
        <w:pStyle w:val="Normal"/>
        <w:rPr>
          <w:sz w:val="20"/>
        </w:rPr>
      </w:pPr>
      <w:r>
        <w:rPr>
          <w:sz w:val="20"/>
        </w:rPr>
      </w:r>
    </w:p>
    <w:p>
      <w:pPr>
        <w:pStyle w:val="Normal"/>
        <w:rPr>
          <w:sz w:val="20"/>
        </w:rPr>
      </w:pPr>
      <w:r>
        <w:rPr>
          <w:sz w:val="20"/>
        </w:rPr>
        <w:t xml:space="preserve">Когда он это сказал, то им всем стало очень стыдно, что они так себя вели и настолько обусловлены, что они не смогли увидеть просветленное сознание Аштавакры, глядя на его физическое тело, обладающее изъянами. Вот такова природа иллюзии. Иллюзия - это то, что сопровождает жизнь живого существа. </w:t>
      </w:r>
    </w:p>
    <w:p>
      <w:pPr>
        <w:pStyle w:val="Normal"/>
        <w:rPr>
          <w:sz w:val="20"/>
        </w:rPr>
      </w:pPr>
      <w:r>
        <w:rPr>
          <w:sz w:val="20"/>
        </w:rPr>
      </w:r>
    </w:p>
    <w:p>
      <w:pPr>
        <w:pStyle w:val="Normal"/>
        <w:rPr>
          <w:sz w:val="20"/>
        </w:rPr>
      </w:pPr>
      <w:r>
        <w:rPr>
          <w:sz w:val="20"/>
        </w:rPr>
        <w:t xml:space="preserve">Когда мы занимаемся самоисследованием, практикой пребывания в Cахаджа-Cтхитти мы всегда, должны знать, в чем состоит наша иллюзия. Самая большая проблема вначале, это то, что ты не осознаешь что ты в иллюзии. Но когда ты осознаешь, что ты в иллюзии, у тебя есть стимул от нее освободиться. Цель раба выбраться на волю. Цель заключенного стать свободным. цель того, кто заблудился в лесу выйти на прямую дорогу. Цель того, кто стоит у подножья горы, подняться вверх. Таким образом, если мы осознаем цель, мы осознаем пребывание в иллюзии. Наша единственная цель выпутаться из этой иллюзии, выпутывание из этой обусловленности. </w:t>
      </w:r>
    </w:p>
    <w:p>
      <w:pPr>
        <w:pStyle w:val="Normal"/>
        <w:rPr>
          <w:sz w:val="20"/>
        </w:rPr>
      </w:pPr>
      <w:r>
        <w:rPr>
          <w:sz w:val="20"/>
        </w:rPr>
      </w:r>
    </w:p>
    <w:p>
      <w:pPr>
        <w:pStyle w:val="Normal"/>
        <w:rPr>
          <w:sz w:val="20"/>
        </w:rPr>
      </w:pPr>
      <w:r>
        <w:rPr>
          <w:sz w:val="20"/>
        </w:rPr>
        <w:t xml:space="preserve">Мы уже являемся Божествами. Мы уже являемся Абсолютом истинным Я. Чтобы нам не говорили другие, чтобы мы сами по этому поводу не думали, мы уже являемся высшим абсолютным Брахманом. Он никогда не рождается, не умирает, не прекращается, он никогда не возникал, не рожденный, пребывающий вечно, изначальный, для него нет гибели, когда убито тело, нерассекаемый, не сжигаем, не увлажняем, не иссушаем. Он пребывающий. Всепроникающий, стойкий, непоколебимый - вечный. Познай неразрушимо то, посредством чего все это пропитано. Невозможно разрушение этого неизменного. </w:t>
      </w:r>
    </w:p>
    <w:p>
      <w:pPr>
        <w:pStyle w:val="Normal"/>
        <w:rPr>
          <w:sz w:val="20"/>
        </w:rPr>
      </w:pPr>
      <w:r>
        <w:rPr>
          <w:sz w:val="20"/>
        </w:rPr>
      </w:r>
    </w:p>
    <w:p>
      <w:pPr>
        <w:pStyle w:val="Normal"/>
        <w:rPr>
          <w:sz w:val="20"/>
        </w:rPr>
      </w:pPr>
      <w:r>
        <w:rPr>
          <w:sz w:val="20"/>
        </w:rPr>
        <w:t xml:space="preserve">Когда мы осознаем эту природу иллюзии. И осознаем, что наше видение не позволяет видеть Атман из-за иллюзии. Мы пытаемся найти в чем иллюзия. Сейчас ее попробуем исследовать. Существует изначальное, универсальное, дифференцированное сознание, обладающее качествами Сат-Чит-Ананды, его так же называют Адвайта Брахман. Его сущность за пределами имени и форм, за пределами определений или концепций. За тем в этом сознании появились тонкие движения. Эти тонкие движения связаны с его желанием познать самого себя. И эти тонкие движения, начали разделяться, в этот момент начали образовываться, то что называют биджи. Биджи, это очень тонкие состояния. Это тонкие состояния света. И внутри нашего сознания существуют такие биджи. Это сверх тонкие движения света. В этот момент начинается обуславливание иллюзией. Биджи начинают разворачиваться, отражаясь друг от друга, свет начинает приобретать форму. И эта форма дает различные образы. Так появляются самскары. </w:t>
      </w:r>
    </w:p>
    <w:p>
      <w:pPr>
        <w:pStyle w:val="Normal"/>
        <w:rPr>
          <w:sz w:val="20"/>
        </w:rPr>
      </w:pPr>
      <w:r>
        <w:rPr>
          <w:sz w:val="20"/>
        </w:rPr>
      </w:r>
    </w:p>
    <w:p>
      <w:pPr>
        <w:pStyle w:val="Normal"/>
        <w:rPr>
          <w:sz w:val="20"/>
        </w:rPr>
      </w:pPr>
      <w:r>
        <w:rPr>
          <w:sz w:val="20"/>
        </w:rPr>
        <w:t xml:space="preserve">Самскары - это остаточные впечатления, которые находятся внутри нашего сознания. Самскары - это образы, которые мы видим. Они являются следствием бидж. Биджи переносятся из жизни в жизнь. Самскары так же переносятся из жизни в жизнь, они являются следствием разворачивания биджей. Самскары дают вритти, вритти - это колебания нашего сознания. Внутри нашего сознания есть колебания ума. Эти вритти заставляют нас думать определенным образом. Когда сознание колеблется, оно порождает определенную бхавану. Бхавана - это состояние. Можно даже сказать, это эмоциональное состояние самовосприятие, ощущение радости, горя, удивления, переживания страдания радости или восторга, это все различные бхаваны, которые заставляют нас переживать этот мир реальным, и заставляет нас его воспринимать. </w:t>
      </w:r>
    </w:p>
    <w:p>
      <w:pPr>
        <w:pStyle w:val="Normal"/>
        <w:rPr>
          <w:sz w:val="20"/>
        </w:rPr>
      </w:pPr>
      <w:r>
        <w:rPr>
          <w:sz w:val="20"/>
        </w:rPr>
      </w:r>
    </w:p>
    <w:p>
      <w:pPr>
        <w:pStyle w:val="Normal"/>
        <w:rPr>
          <w:sz w:val="20"/>
        </w:rPr>
      </w:pPr>
      <w:r>
        <w:rPr>
          <w:sz w:val="20"/>
        </w:rPr>
        <w:t xml:space="preserve">Когда появляются различные бхаваны, внутри нас действуют васаны. Васаны - это импульсы, импульсы энергии, побуждающие нас удовлетворять желания, стремится к новым желаниям. И эти импульсы заставляют нас следовать карме. Эти импульсы это само грубое выражение самскар и бидж. И когда эти импульсы заставляют нас что-либо делать мы начинаем считать себя делающими, мы стремимся к результату, наша концепция Дэха Асми - Я есть это тело усиливается. Таким образом мы подвергаемся карме. И когда действуют васаны и существуют бхаваны наступает то состояние, которое называется авидья. Авидьей называется иллюзия. Это иллюзия в которой мы пребываем. </w:t>
      </w:r>
    </w:p>
    <w:p>
      <w:pPr>
        <w:pStyle w:val="Normal"/>
        <w:rPr>
          <w:sz w:val="20"/>
        </w:rPr>
      </w:pPr>
      <w:r>
        <w:rPr>
          <w:sz w:val="20"/>
        </w:rPr>
      </w:r>
    </w:p>
    <w:p>
      <w:pPr>
        <w:pStyle w:val="Normal"/>
        <w:rPr>
          <w:sz w:val="20"/>
        </w:rPr>
      </w:pPr>
      <w:r>
        <w:rPr>
          <w:sz w:val="20"/>
        </w:rPr>
        <w:t xml:space="preserve">И когда мы пребываем в иллюзии, наши действия являются замутненными, они являются искаженными. В сущности наше чистое трансцендентальное сознание никогда не может быть искаженным и замутненным. Представьте, если есть источник света, он всегда чистый, но то, что отражает этот источник света, может давать замутненное изображение. Если есть солнце, солнце не может быть грязным, но если солнце отражается в грязной луже, то оно видится грязным. Таким образом сила и ясность света зависит от отражателя. И когда свет Атмана падает на Читту, на сознание, васаны и самскары этот свет искажают. И когда этот свет искажается, то мы перестаем воспринимать себя как Атман. Находясь на ложной телесной концепции, мы совершаем различные неправильные действия. Эти неправильные действия полностью базируются на телесной концепции. Тогда мы выходим из общего потока космического существования. Существуют два таких потока: Правритти и Нивритти. Правритти - это путь расширения, путь развертывания, все дальнего удаления от источника. Этот путь так же называется Манвантара, углубление, уход наружу. </w:t>
      </w:r>
    </w:p>
    <w:p>
      <w:pPr>
        <w:pStyle w:val="Normal"/>
        <w:rPr>
          <w:sz w:val="20"/>
        </w:rPr>
      </w:pPr>
      <w:r>
        <w:rPr>
          <w:sz w:val="20"/>
        </w:rPr>
      </w:r>
    </w:p>
    <w:p>
      <w:pPr>
        <w:pStyle w:val="Normal"/>
        <w:rPr>
          <w:sz w:val="20"/>
        </w:rPr>
      </w:pPr>
      <w:r>
        <w:rPr>
          <w:sz w:val="20"/>
        </w:rPr>
        <w:t xml:space="preserve">Второй путь - это нивритти. Нивритти - это возврат, интеграция, объединение. И считается, что мы прошли конечную точку Правритти, конечная точка была пройдена, когда мы опустились в самые нижние миры и в человеческом теле испытали страдания. И испытав страдания, начав занимается духовной практикой, мы вступаем в поток, который называется Нивритти, Нивритти - это возвратный поток мирских желаний. Когда вы занимаетесь концентрацией, самоиследованием, не эгоцентричной деятельностью, контролируете ум, волю и чувства, вы всегда находитесь в потоке Нивритти. Когда вы перекрываете утечку энергии, занимаетесь практикой Кундалини-йоги, вы находитесь в потоке энергии Нивритти. Когда вы отслеживаете движение сознания, отсекаете привязанности, видите свои захваченности, контролируете проявление Ложного Эго с позиции более высокого сознания, вы находитесь в потоке Нивритти. Наоборот, когда вы допускаете свои движения души, вы снова спадаете в поток Правритти. И сейчас мы поговорим об уровнях Карма-йоги, недостаточно заниматься самоиследованием, техниками Кундалини-йоги. Даже самые высокие техники без отказа от эгоцентричной позиции не дадут нужного эффекта. </w:t>
      </w:r>
    </w:p>
    <w:p>
      <w:pPr>
        <w:pStyle w:val="Normal"/>
        <w:rPr>
          <w:sz w:val="20"/>
        </w:rPr>
      </w:pPr>
      <w:r>
        <w:rPr>
          <w:sz w:val="20"/>
        </w:rPr>
      </w:r>
    </w:p>
    <w:p>
      <w:pPr>
        <w:pStyle w:val="Normal"/>
        <w:rPr>
          <w:sz w:val="20"/>
        </w:rPr>
      </w:pPr>
      <w:r>
        <w:rPr>
          <w:sz w:val="20"/>
        </w:rPr>
        <w:t xml:space="preserve">Понимаете какая проблема сейчас у практикующих? </w:t>
      </w:r>
    </w:p>
    <w:p>
      <w:pPr>
        <w:pStyle w:val="Normal"/>
        <w:rPr>
          <w:sz w:val="20"/>
        </w:rPr>
      </w:pPr>
      <w:r>
        <w:rPr>
          <w:sz w:val="20"/>
        </w:rPr>
      </w:r>
    </w:p>
    <w:p>
      <w:pPr>
        <w:pStyle w:val="Normal"/>
        <w:rPr>
          <w:sz w:val="20"/>
        </w:rPr>
      </w:pPr>
      <w:r>
        <w:rPr>
          <w:sz w:val="20"/>
        </w:rPr>
        <w:t xml:space="preserve">Они очень усердны. Многие очень усердно могут практиковать техники, изучать философию, заниматься медитацией. Но проходит время, они получают различные опыты, но бхавана их не изменяется, их привычные тенденции сознания. Скажите, какая конечная цель техник? Какая конечная цель медитаций, философии? Разве видение вспышек света и даже какой-то опыт это то, что избавит от иллюзий? Ведь в чем самая глубокая сущность того, что называется иллюзией? Что есть основа иллюзии? Да, основа иллюзии это ахамкара. Ахамкара является Читт-Джада-Грандхи, узел сочленяющий Атман с телом. Представьте ваше тело - это инертная грубая материя. Над головой можно представить сияющий шар - это Атман. Мы условно назвали шаром, но это бесконечное единое поле сознания. И между этим сияющим шаром и грубой инертной метерией - телом, есть узел, очень плотный. И благодаря этому тело не сообщается прямо с Атманом. И этот узел называется ахамкара будхи или Читт-Джада-Грандхи. Ахамкара Будхи - это ложная концепция себя, ложное представление о я, ложное чувство я, которое полностью обуславливает вас с рождения до смерти. И вот этот узел умирает, перерождается, он страдает, и он также и занимается духовной практикой. Но даже когда он занимается духовной практикой, разве он может достичь Освобождения? То есть он не может достичь Освобождения этот узел, потому что он по себе и есть связанность, именно связанность кроется в нем. И когда мы пытаемся убрать этот узел, найти в чем он заключается - это самая сущность садханы, духовной практике. Представьте, есть йог и он получает очень глубокие опыты и он полностью отрек себя, сидит в горах, он абсолютно отрешенная личность, но в нем осталось еще чувство привязанности к себе, деление на себя и других и двойственная концепция. Даже если обладает мистическими силами, разве он достиг реализации, ничего подобного. </w:t>
      </w:r>
    </w:p>
    <w:p>
      <w:pPr>
        <w:pStyle w:val="Normal"/>
        <w:rPr>
          <w:sz w:val="20"/>
        </w:rPr>
      </w:pPr>
      <w:r>
        <w:rPr>
          <w:sz w:val="20"/>
        </w:rPr>
      </w:r>
    </w:p>
    <w:p>
      <w:pPr>
        <w:pStyle w:val="Normal"/>
        <w:rPr>
          <w:sz w:val="20"/>
        </w:rPr>
      </w:pPr>
      <w:r>
        <w:rPr>
          <w:sz w:val="20"/>
        </w:rPr>
        <w:t xml:space="preserve">Итак, каким образом можно убрать ложное эго? </w:t>
      </w:r>
    </w:p>
    <w:p>
      <w:pPr>
        <w:pStyle w:val="Normal"/>
        <w:rPr>
          <w:sz w:val="20"/>
        </w:rPr>
      </w:pPr>
      <w:r>
        <w:rPr>
          <w:sz w:val="20"/>
        </w:rPr>
      </w:r>
    </w:p>
    <w:p>
      <w:pPr>
        <w:pStyle w:val="Normal"/>
        <w:rPr>
          <w:sz w:val="20"/>
        </w:rPr>
      </w:pPr>
      <w:r>
        <w:rPr>
          <w:sz w:val="20"/>
        </w:rPr>
        <w:t xml:space="preserve">Каким образом можно избавится от Ахамкары Буддхи? Существует практика, которая называется Атма-Ниведана. Атма-Ниведана это другой термин - прапати. Прапати - это отдача себя, отказ от эго. Это величайшая практика, она стоит посредине: между Джняна и Бхакти-йогой. Сущность Джняны и сущность Бхакти одна и та же. В Джняне происходит отдача трансцендентальному сознанию через разум, интеллект, самоиследование. Допустим у нас делается упор на джняну. Когда вы практикуете шаддхарма, панчаманана, медитации, формулы, размышление "Ахам Брахмасми" - это чистая джняна. Вы находитесь в постоянном потоке самоотдачи этому единому трансцендентальному источнику используя учение. Но одна джняна не дает быстрого результата. Почему, кто может сказать? Это все философия, слова. Вы можете убедить себя "Ахам Брахмасми" - Я есть Брахман, нет никаких проблем, но в повседневной жизни, столкнувшись с банальной ситуацией, все это куда-то девается, и вроде бы Я есть Брахман, Ниргуна, Татватита, вне времени и пространства. Как бы вся Вселенная это не более чем пылинка на моем большем пальце. Но мне случайно наступили на ногу или на ложное эго и у меня замешательство, мое сердце бьется, я переживаю за свое имущество, я переживаю за свою репутацию, и когда мы сравним эти качества, без гордости, преодолев свои привязанности, откозавшись от желаний, освободившись от противоположностей, мы видим, что почему-то этими качествами мы не обладаем? И это означает, что хромает вторая практика. Вторая практика это самоотдача, самоотказ, отказ от ложного эго. Существуют различные пути Атма-Ниведаны. Такие как служение, бхакти шаранагати, высшая вьякта лила и практика майя рупа - иллюзорного тела, развитие бала лила будхи, сознания, которое не несет за собой прошлое и не устремлено в будущее, и отречение от плодов предписанной деятельности, карма-йога. Будучи обусловленным телом, считая себя этим телом, все люди действуют среди законов причины и слебствия, они работают на результат, работая на результат, их материалистическая концепция усиливается еще больше. Но когда вы практикуете карма-йогу, вы не работаете на результат, вы делаете нечто противоположное. Вы отрекаетесь от результатов своего труда. Существуют три кармы, санчит, прарабдха и агами. Прарабдха-карма это часть санчит-кармы. которая реализовывается в нынешнем воплощении. И существует три уровня проявления кармы. То есть три типа душ, которые подвержены карме в соответствии со своими склонностями сознания. Первый тип душ - тот, который полностью подвержен карме, закон кармы на него действует абсолютно, так и называется карма. Второй тип душ - те, которые частично подвержены закону кармы. Это называется викарма. Состояние, когда человек блокировал некоторые самскары и васаны. Практикуя бхакти-йогу, практикуя путь отречения от плодов своего труда. Некоторые васаны и самскары подавляются и перестают действовать. Карма действует, но не совсем. Скверные васаны и самскары не проявляются в состоянии викарма. Как это можно объяснить. Садху, йогины это те, кто находится в состоянии викарма. То есть некоторые тенденции их сознания уже проявляются не так. Следующий уровень - это акарма. Акарма - это сиддха пуруша, святые, достигшие,те которых называют махатмы, На этом уровне нет кармы, существует чистое сияние Атмана. Васаны не проявляются, самскары сублимируются. То есть, даже если есть некоторые движения сознания, огни проявляются в чистом виде, они сублимируются. Что означает проявляются в чистом виде. </w:t>
      </w:r>
    </w:p>
    <w:p>
      <w:pPr>
        <w:pStyle w:val="Normal"/>
        <w:rPr>
          <w:sz w:val="20"/>
        </w:rPr>
      </w:pPr>
      <w:r>
        <w:rPr>
          <w:sz w:val="20"/>
        </w:rPr>
      </w:r>
    </w:p>
    <w:p>
      <w:pPr>
        <w:pStyle w:val="Normal"/>
        <w:rPr>
          <w:sz w:val="20"/>
        </w:rPr>
      </w:pPr>
      <w:r>
        <w:rPr>
          <w:sz w:val="20"/>
        </w:rPr>
        <w:t xml:space="preserve">Такой пример, однажды в деревне жил святой, и этот святой вел себя как безумец, но он был великим йогином. И его часто находили роющимся в мусорной яме. И однажды жители этой деревни решили его прогнать, и он жил за пределами деревни. И однажды он собрал большое количество ботинок, старых тряпок и разжег огромный костер из этого мусора. Собрались все жители и начали его осуждать и хотели его прогнать. Они увидели, что он сидит и ест дохлую собаку. Все рассердились и начали думать как бы его прогнать. Тогда самый смелый брахман подошел к нему и сказал, что он должен забрать эту собаку, потушить костер и убираться из деревни. Но этот сиддха йогин взял ногу от собаки и протянул этому брахману. Брахману ничего не оставалось делать как взять эту ногу. И тогда он увидел вместо ноги, палку на которой нанизан изюм. И он сказал: "Ты тоже можешь поесть". И тогда этот брахман тоже начал есть этот изюм, и он был очень вкусным. Он сказал: "Что здесь такого, что я люблю изюм?" Тогда эти брахманы покрутили головами и разошлись. Вот это состояние чистого видения. когда карма не проявляется. В кармическом видении брахманов это быдла собака, в его видении это был изюм. это означает, что те существующие самскары сублимируются. Вот это состояние акарма, когда нет кармы или когда силой сознания можно контролировать карму. </w:t>
      </w:r>
    </w:p>
    <w:p>
      <w:pPr>
        <w:pStyle w:val="Normal"/>
        <w:rPr>
          <w:sz w:val="20"/>
        </w:rPr>
      </w:pPr>
      <w:r>
        <w:rPr>
          <w:sz w:val="20"/>
        </w:rPr>
      </w:r>
    </w:p>
    <w:p>
      <w:pPr>
        <w:pStyle w:val="Normal"/>
        <w:rPr/>
      </w:pPr>
      <w:r>
        <w:rPr>
          <w:lang w:val="en-US"/>
        </w:rPr>
        <w:t>8</w:t>
      </w:r>
      <w:r>
        <w:rPr/>
        <w:t>. Ступени Карма-йоги</w:t>
      </w:r>
    </w:p>
    <w:p>
      <w:pPr>
        <w:pStyle w:val="Normal"/>
        <w:rPr>
          <w:sz w:val="20"/>
        </w:rPr>
      </w:pPr>
      <w:r>
        <w:rPr>
          <w:sz w:val="20"/>
        </w:rPr>
        <w:t xml:space="preserve">И так, что означает карма-йога. </w:t>
      </w:r>
    </w:p>
    <w:p>
      <w:pPr>
        <w:pStyle w:val="Normal"/>
        <w:rPr>
          <w:sz w:val="20"/>
        </w:rPr>
      </w:pPr>
      <w:r>
        <w:rPr>
          <w:sz w:val="20"/>
        </w:rPr>
      </w:r>
    </w:p>
    <w:p>
      <w:pPr>
        <w:pStyle w:val="Normal"/>
        <w:rPr>
          <w:sz w:val="20"/>
        </w:rPr>
      </w:pPr>
      <w:r>
        <w:rPr>
          <w:sz w:val="20"/>
        </w:rPr>
        <w:t xml:space="preserve">Карма-йога имеет следующие ступени: карма, карма-йога, нишкама-карма-йога, анашакти-йога и лила. </w:t>
      </w:r>
    </w:p>
    <w:p>
      <w:pPr>
        <w:pStyle w:val="Normal"/>
        <w:rPr>
          <w:sz w:val="20"/>
        </w:rPr>
      </w:pPr>
      <w:r>
        <w:rPr>
          <w:sz w:val="20"/>
        </w:rPr>
      </w:r>
    </w:p>
    <w:p>
      <w:pPr>
        <w:pStyle w:val="Normal"/>
        <w:rPr/>
      </w:pPr>
      <w:r>
        <w:rPr>
          <w:sz w:val="20"/>
        </w:rPr>
        <w:t xml:space="preserve">На первой ступени карма действует полностью. И когда мы отождествлены с этим телом, карма действует и васаны и самскары проявляются полностью, и мы подпадаем под влияние прарабдхи. </w:t>
      </w:r>
    </w:p>
    <w:p>
      <w:pPr>
        <w:pStyle w:val="Normal"/>
        <w:rPr>
          <w:sz w:val="20"/>
        </w:rPr>
      </w:pPr>
      <w:r>
        <w:rPr>
          <w:sz w:val="20"/>
        </w:rPr>
      </w:r>
    </w:p>
    <w:p>
      <w:pPr>
        <w:pStyle w:val="Normal"/>
        <w:rPr>
          <w:sz w:val="20"/>
        </w:rPr>
      </w:pPr>
      <w:r>
        <w:rPr>
          <w:sz w:val="20"/>
        </w:rPr>
        <w:t xml:space="preserve">На второй ступени, когда мы занимаемся карма-йогой совершаются бескорыстные действия, которые выполняются без привязанности, но они выполняются время от времени. Еще остается частичная ориентация на результат. Вы пытаетесь отдавать свои действия чему-либо высшему, но при этом существует эгоцентричная мотивация, существует забота о Я, о себе, об этом теле. </w:t>
      </w:r>
    </w:p>
    <w:p>
      <w:pPr>
        <w:pStyle w:val="Normal"/>
        <w:rPr>
          <w:sz w:val="20"/>
        </w:rPr>
      </w:pPr>
      <w:r>
        <w:rPr>
          <w:sz w:val="20"/>
        </w:rPr>
      </w:r>
    </w:p>
    <w:p>
      <w:pPr>
        <w:pStyle w:val="Normal"/>
        <w:rPr>
          <w:sz w:val="20"/>
        </w:rPr>
      </w:pPr>
      <w:r>
        <w:rPr>
          <w:sz w:val="20"/>
        </w:rPr>
        <w:t xml:space="preserve">Следующий уровень нишкама-карма-йога. Это действия без личной заинтересованности. Это высокая ступень отсутствия желания. Когда вы действуете без личной заинтересованности, неблагоприятные васаны начинают сжигаться. Прарабдха-карма еще остается, но не благоприятные васаны блокируются, начинают работать верхние чакры. Это очень трудно понять, как можно действовать без заинтересованности. Трудно понять, если нет заинтересованности, зачем действовать. Но это единственный способ правильного функционирования в этом мире. Поскольку мир является проявлением Брахмана, а Брахман не обусловлен, и то, что проявляется это лила. Лила означает вселенская космическая игра, божественная игра. Это состояние полной неадекватности между трансцендентальным сознанием и его проявлением. Другими словами, Брахман как проявленное абсолютно отделен от Брахмана не проявленного, и между них не существует никакой связи. Поскольку в проявленном мире действует закон кармы - закон причины и следствия, в не проявленном не действует закон кармы. В проявленном действует время, прошлое, будущее, настоящее, пространство, гуны материальной природы, в не проявленном ничто не действует из этого, тогда связь проявленного и не проявленного почти отсутствует. Почти отсутствует - это означает, что связь существует, но она не постижимо тонкая. И эта связь называется лила. Допустим состояние достигших или просветленных оно полностью находится за пределами понимания обычного человека. Но часто бывает, что они не отказываются от действий в этом мире. Очень многие из святых действуют в этом мире и довольно активно, хотя со стороны обычного человека может показаться, что они действуют подобно обычным людям. Допустим, Кришна имел 16000 жен, воевал на поле битвы курукшетра, был возничим, занимался разными вещами, политикой. Царь джанака правил государством. Но сутры утверждают, что это были сидха пуруши, что это были махатмы, великие души. Почему же они действовали. На самом деле ответ таков: это была лила. Лила - это спонтанная, ничем не обусловленная деятельность, без привязанностей к результату. И на уровне нишкама-карма-йога, когда вы действуете без привязанностей, не будучи заинтересованными в плодах своего труда, вы начинаете как бы имитировать эту лилу. Может вы даже полностью и не можете это сделать или раскрыть свое сознание для того, что бы полностью быть не привязанным, но вы как бы начинаете входить в этот поток. </w:t>
      </w:r>
    </w:p>
    <w:p>
      <w:pPr>
        <w:pStyle w:val="Normal"/>
        <w:rPr>
          <w:sz w:val="20"/>
        </w:rPr>
      </w:pPr>
      <w:r>
        <w:rPr>
          <w:sz w:val="20"/>
        </w:rPr>
      </w:r>
    </w:p>
    <w:p>
      <w:pPr>
        <w:pStyle w:val="Normal"/>
        <w:rPr>
          <w:sz w:val="20"/>
        </w:rPr>
      </w:pPr>
      <w:r>
        <w:rPr>
          <w:sz w:val="20"/>
        </w:rPr>
        <w:t xml:space="preserve">Следущий уровень - это анашакти-йога. Анашакти-йога - это состояние полной не заинтересованности, это состояние полной отдачи себя. Все действия становятся священными, величественными. Вы находитесь постоянно в потоке Атмана. Как бы ваша жизнь и сознание Атмана начинают сливаться. это тоже самое, что и пребывание в Сахаджа-Стхити. А в чем разница, скажите? Уровень поддержания Сахаджа-Стхити и анашакти-йога. </w:t>
      </w:r>
    </w:p>
    <w:p>
      <w:pPr>
        <w:pStyle w:val="Normal"/>
        <w:rPr>
          <w:sz w:val="20"/>
        </w:rPr>
      </w:pPr>
      <w:r>
        <w:rPr>
          <w:sz w:val="20"/>
        </w:rPr>
      </w:r>
    </w:p>
    <w:p>
      <w:pPr>
        <w:pStyle w:val="Normal"/>
        <w:rPr>
          <w:sz w:val="20"/>
        </w:rPr>
      </w:pPr>
      <w:r>
        <w:rPr>
          <w:sz w:val="20"/>
        </w:rPr>
        <w:t xml:space="preserve">Интелектом? А кроме интеллекта, разве ещё чем то не поддерживается в случае анашакти-йоги? Телом. Ещё телом, не обязательно рушенами. В случае поддержания Сахаджа-Стхити - это очень тонкий слой сознания, который мы просто поддерживаем, но этот тонкий слой сознания часто не способен выжечь карму, которая находится в каналах, добраться до грубых импульсов и самскар, которые существуют. Васаны, самскары, вритти существуют в теле, в каналах, в энергии, в сознании. И представьте, если мы работаем только с сознанием, то это сознание слабое, это сознание очень нежное, и оно не может победить эти импульсы и васаны и самскары, которые находятся в теле и в энергии. Но когда вы практикуете анашакти-йогу, это делается на грубом уровне, это делается на уровне тела. Если васаны и самскары грубые, то им и противопоставляются грубые. Грубые вы побеждаете грубым, тогда это очень эффективно. Вот что такое анашакти-йога. Действия производятся без желаний, без ожидания плодов своего труда, они полностью безличные, они полностью бескорыстные. На этом уровне тело начинает становится упадхи Брахмана. Это означает, что оно начинает становится проводником Брахмана. Словно у него от Сахасрара-чакры идет некий луч, и этот луч света делает связь с этим вселенским полем сознания. И оно постоянно движется теперь с этой связью. У обычных людей этой связи почти нет, так же как и у животных и других существ. Эта связь есть, но она на столько тонкая, они о ней не подозревают. Практикующие знают об этой связи, но они реализовали её только словесно, то есть они знают на уровне ума. На уровне достижения эта связь начинает усиливаться, на уровне сознания. На уровне карма-йоги, анашакти-йоги, нишкама-карма-йоги эта связь начинает усиливать на уровне тела, она появляется на уровне тела, и это очень важно. Допустим высокая реализация в учении - это реализовать трансформацию тела, это трансформировать физическое тело. Тело трансформируется различными образами. К примеру, высшие практики в момент смерти достигают растворения физического тела. Тело начинает уменьшаться, сжиматься до размеров маленького ребенка, затем исчезает. таковы были Тирумулар, Тируджняна Самбандар, которые не оставили после себя физического тела, Свами Рамалинга, они исчезли, растворившись в свете вместе с физическим телом. Более высокий уровень, когда при жизни тело исчезает и формируется иллюзорное тело, состоящее из света. Это называеться Кайа Вьюха для достижения Дэва Дэхам. Низкий уровень, когда это тело немного очищается и благодаря силе сознания в следующей жизни реализовывается божественное тело, но карма еще остается. Эта карма отрабатывается в этом божественном теле. Наконец еще более низкий уровень, когда йогин перерождается силой своей садханы, обретая просветленное сознание в одном из высших миров. И когда вы практикуете анашакти-йогу, все виды негативной кармы пресекаются, остаются только благоприятные васаны. Агами-карма полностью пресекается. прарабдха-карма пресекается частично. Допустим у нас сейчас существует прарабдха-карма, и в соответствии с прарабдха-кармой творится агами-карма. В соответствии с агами-кармой мы должны получить различные уровни перерождения. Но эти уровни перерождения могут быть пресечены, потому что перерождается вот тот Читт-Джада-Грандхи, тот узел, который находится между телом и Атманом. Но если этот Читт-Джада-Грандхи начинает растворятся перерождаться будет некому, когда реализовывается чистое сознание. И что есть один из уровней Освобождения. Это означает, что вы самостоятельно выбираете место перерождения. Вы не перерождаетесь в соответствии со склонностями своего ума, вы самостоятельно это делаете. Обретение свободного перерождения это так же является одним из уровней Освобождения. Одного йогина спросили: "Где вы собираетесь переродится?" Он сказал: "Я молюсь, что бы переродиться в Аду, что бы там можно было заниматься спасением живых существ" Затем ученики через некоторое время спросили: "Так где вы все таки переродитесь?" Он сказал: "К сожалению, в силу соей кармы, я вынужден переродится на небесах" </w:t>
      </w:r>
    </w:p>
    <w:p>
      <w:pPr>
        <w:pStyle w:val="Normal"/>
        <w:rPr>
          <w:sz w:val="20"/>
        </w:rPr>
      </w:pPr>
      <w:r>
        <w:rPr>
          <w:sz w:val="20"/>
        </w:rPr>
      </w:r>
    </w:p>
    <w:p>
      <w:pPr>
        <w:pStyle w:val="Normal"/>
        <w:rPr>
          <w:sz w:val="20"/>
        </w:rPr>
      </w:pPr>
      <w:r>
        <w:rPr>
          <w:sz w:val="20"/>
        </w:rPr>
        <w:t xml:space="preserve">Следующий уровень. Лила. Анашакти-йога перетекает в уровень лилы. Лила это полная свобода от кармы. Это спонтанная, не уловимая деятельность вне васан. Действуют самскары и биджи. Самскары и биджи остаются; и через лилу идет выработка кармы. То есть карма еще остается, даже когда вы реализовали просветленное сознание, но просветлено только сознание, а ваше относительное измерение, такое как энергия оно еще не просветлено, физическое тело еще не просветлено. Биджи и самскары остаются, и когда они остаются, что с ними делать? Они тоже должны быть выработаны. Они должны быть все сожжены. Почему? Потому что, если остаются биджи или самскары, то есть два варианта. Либо человек, используя силу недвойственного просветленного сознания поглощается в Маха Нирване, в безличном Брахмане. И он игнорирует биджи и самскары, которые остаются в энергетическом теле. И он в длительном времени находится в непроявленном состоянии. Но поскольку его сознание не достигло полной зрелости, через некоторое время он будет вынужден сам добровольно переродится. Что бы обрести такую зрелость созания и выра- Второй вариант. Он все таки перерождается, и принимает новое рождение в соответствии с оставшейся кармой, с тем, что бы выработать, полностью выжечь васаны, самскары и биджи. На уровне лилы это делается при жизни. Когда человек выходит на уровень спонтанной, не уловимой деятельности, абсолютно не привязанной и абсолютно не эгоцентричной, он сам в этот момент становится упадхи Брахмана. В сознании он сам в это время становится Брахманом. Он сам становится реализованным Брахманом. Тело его становится сосудом, содержащее Брахмана, его тело становится колесницей Брахмана. Лилы бывают двух видов: вьякта и авьякта. Авыьякта-лили означает непроявленное, то есть нет интеграции с внешним миром. В сущности, когда васаны и самскары растворяются в безличном сознании. Вьякта-лила - это когда есть интеграция с внешним миром, когда происходит учет действий и сознания в этом мире. И васаны и самскары не растворяются в безличном, а сублимируются. Мы принадлежим к категории вьякта, то есть мы учитываем относительное измерение. Авьяктики это те, кто не заботится об относительном измерении. Соответственно их уровень познания относительного измерения и способность действовать в этом мире так же ограничены. И практикуя все эти уровни карма, карма-йога, нишкама-карма, анашакти-йога, лила, вы переходите из состояния джива-бандха, душа страдающая в сансаре, в состояние джива-мокша, душа освобожденная от сансары. Вот это философия. Но на практике это гораздо сложнее. Ведь нужно отказаться от эго, от своего ложного я, нужно перестать быть заинтересованным в результате. Нужно перестать служить самому себе. Вот тому, лелеемому, дорогому и любимому, который каждый из нас является. Но вот именно потому, что существует этот дорогой и любимый, ваш ахамкара, поэтому вы и пребываете в состоянии бандха. Как только вы от него освободитесь, вы начнете становится мокша, дэва-мокша. </w:t>
      </w:r>
    </w:p>
    <w:p>
      <w:pPr>
        <w:pStyle w:val="Normal"/>
        <w:rPr>
          <w:sz w:val="20"/>
        </w:rPr>
      </w:pPr>
      <w:r>
        <w:rPr>
          <w:sz w:val="20"/>
        </w:rPr>
      </w:r>
    </w:p>
    <w:p>
      <w:pPr>
        <w:pStyle w:val="Normal"/>
        <w:rPr>
          <w:sz w:val="20"/>
        </w:rPr>
      </w:pPr>
      <w:r>
        <w:rPr>
          <w:sz w:val="20"/>
        </w:rPr>
        <w:t xml:space="preserve">Допустим, для монахов у нас этот путь определяется как служение. Служение сангхе, служение все живым существам. практика распространения истины. Полгода личная практика, полгода служения, когда вы работаете со своим ахамкара будхи, когда вы не ориентируетесь на результат. Но самом деле вы получаете самый высший результат. Это сознание не стремящееся ни к каким результатам. </w:t>
      </w:r>
    </w:p>
    <w:p>
      <w:pPr>
        <w:pStyle w:val="Normal"/>
        <w:rPr>
          <w:sz w:val="20"/>
        </w:rPr>
      </w:pPr>
      <w:r>
        <w:rPr>
          <w:sz w:val="20"/>
        </w:rPr>
      </w:r>
    </w:p>
    <w:p>
      <w:pPr>
        <w:pStyle w:val="Normal"/>
        <w:rPr>
          <w:sz w:val="20"/>
        </w:rPr>
      </w:pPr>
      <w:r>
        <w:rPr>
          <w:sz w:val="20"/>
        </w:rPr>
        <w:t xml:space="preserve">Вопрос из зала /не разборчиво/ </w:t>
      </w:r>
    </w:p>
    <w:p>
      <w:pPr>
        <w:pStyle w:val="Normal"/>
        <w:rPr>
          <w:sz w:val="20"/>
        </w:rPr>
      </w:pPr>
      <w:r>
        <w:rPr>
          <w:sz w:val="20"/>
        </w:rPr>
      </w:r>
    </w:p>
    <w:p>
      <w:pPr>
        <w:pStyle w:val="Normal"/>
        <w:rPr>
          <w:sz w:val="20"/>
        </w:rPr>
      </w:pPr>
      <w:r>
        <w:rPr>
          <w:sz w:val="20"/>
        </w:rPr>
        <w:t xml:space="preserve">Можно, но это должно быть непосредственно под контролем Гуру. То есть, изначально есть такое понятие как лила передается от Атмана. То есть само понятие лила оно не может быть дано кем либо, кроме Атмана. И оно не может быть дано самому себе, понимаете. Оно должно быть передано самим Атманом. Допустим, считается что тот, кто ведет лилу, он может без проблем, передать ее другому. Сам себе не можешь передать лилу, иначе это будет передача не лилы, а передача ахамкары, какой-то просто обусловленной деятельности. Даже если она достаточно спонтанно и не привязано. Но хотя в общем на мой взгляд это возможно, ведя жизнь в миру. Но это должно быть определенным образом передано. В принципе не важно какие действия, важен источник передачи. Если есть источник передачи, есть правильное отношение к этому, то возможно это сделать. Хотя с точки зрения относительного измерения действия связанные с Дхармой всегда превосходят безличные действия. Вьякта-лила всегда превосходит авьякта-лилу. Авьякта-лила это, скажем, любая деятельность которая не дает вам результата. Авьяктиков полно на самом деле. Стать непривязанным, отрешенным, с безумным взором и горящими глазами, вести себя любым образом не адекватно. Просто пребывая в Сахаджа-Стхити, игнарируя это измерение. Это не то, что развивает относительную мудрость. Вьякта-лила гораздо сложнее, она требует гораздо большей дисциплинированности, самодисциплины. </w:t>
      </w:r>
    </w:p>
    <w:p>
      <w:pPr>
        <w:pStyle w:val="Normal"/>
        <w:rPr>
          <w:sz w:val="20"/>
        </w:rPr>
      </w:pPr>
      <w:r>
        <w:rPr>
          <w:sz w:val="20"/>
        </w:rPr>
      </w:r>
    </w:p>
    <w:p>
      <w:pPr>
        <w:pStyle w:val="Normal"/>
        <w:rPr>
          <w:sz w:val="20"/>
        </w:rPr>
      </w:pPr>
      <w:r>
        <w:rPr>
          <w:sz w:val="20"/>
        </w:rPr>
        <w:t xml:space="preserve">На этом уровне, если брать относительные измерения. Практика связанная с расширением сознания всегда выше. Выходит вы проводите волю Абсолюта. В том случае вы останавливаете все на себе, во втором случае вы действуете в потоке Нивритти, даже на относительном уровне. Понимаете. Это очень тонкие философские моменты. Как бы, вот есть Абсолют. Вы упадки Абсолюта. Воля Абсолюта - это проявление, проявление во все через многообразие форм. В первом случае вы проявили его внутри себя, и потерялись в нем. Движетесь просто в соответствии со старыми васанами и самскарами, игнорируя относительные измерения. Второе, вы становитесь на сторону Абсолюта, вы становитесь его сообщником, не то, что бы вы, а это тело. Вы делаете это тело. Вы делаете это тело, этот ум, чувства слугой Абсолюта. Если это тело робот, а Абсолют им управляет, то это тело начинает слушать Абсолют, то есть верховного владыку. В первом случае тело не слушает, во втором случае оно становится его сообщником. Вот это различие вьякта и авьякта-лилы. Это очень тонкие философские вопросы. </w:t>
      </w:r>
    </w:p>
    <w:p>
      <w:pPr>
        <w:pStyle w:val="Normal"/>
        <w:rPr>
          <w:sz w:val="20"/>
          <w:lang w:val="en-US"/>
        </w:rPr>
      </w:pPr>
      <w:r>
        <w:rPr>
          <w:sz w:val="20"/>
          <w:lang w:val="en-US"/>
        </w:rPr>
      </w:r>
    </w:p>
    <w:p>
      <w:pPr>
        <w:pStyle w:val="Normal"/>
        <w:rPr/>
      </w:pPr>
      <w:r>
        <w:rPr/>
        <w:t>9. Состояния сознания в момент покидания тела</w:t>
      </w:r>
    </w:p>
    <w:p>
      <w:pPr>
        <w:pStyle w:val="Normal"/>
        <w:rPr>
          <w:sz w:val="20"/>
        </w:rPr>
      </w:pPr>
      <w:r>
        <w:rPr>
          <w:sz w:val="20"/>
        </w:rPr>
      </w:r>
    </w:p>
    <w:p>
      <w:pPr>
        <w:pStyle w:val="Normal"/>
        <w:rPr>
          <w:sz w:val="20"/>
        </w:rPr>
      </w:pPr>
      <w:r>
        <w:rPr>
          <w:sz w:val="20"/>
        </w:rPr>
        <w:t xml:space="preserve">&lt;Что бы не ускользал ум в изменчивости и колебаниях, отовсюду его следует извлекать, лишь Атману приводя в подчинение.&gt; </w:t>
      </w:r>
    </w:p>
    <w:p>
      <w:pPr>
        <w:pStyle w:val="Normal"/>
        <w:rPr>
          <w:sz w:val="20"/>
        </w:rPr>
      </w:pPr>
      <w:r>
        <w:rPr>
          <w:sz w:val="20"/>
        </w:rPr>
        <w:t xml:space="preserve">                                         </w:t>
      </w:r>
      <w:r>
        <w:rPr>
          <w:sz w:val="20"/>
        </w:rPr>
        <w:t xml:space="preserve">Шри Бхагават Гита, гл.6, текст 26. </w:t>
      </w:r>
    </w:p>
    <w:p>
      <w:pPr>
        <w:pStyle w:val="Normal"/>
        <w:rPr>
          <w:sz w:val="20"/>
        </w:rPr>
      </w:pPr>
      <w:r>
        <w:rPr>
          <w:sz w:val="20"/>
        </w:rPr>
      </w:r>
    </w:p>
    <w:p>
      <w:pPr>
        <w:pStyle w:val="Normal"/>
        <w:rPr>
          <w:sz w:val="20"/>
        </w:rPr>
      </w:pPr>
      <w:r>
        <w:rPr>
          <w:sz w:val="20"/>
        </w:rPr>
        <w:t xml:space="preserve">В этих двух строках сущность самоосвобождения, сущность пребывания в Сахаджа-Стхити, сущность тройной формулы и дэва-мананы и бхаваны. Если взять эту таблицу, раздел сознание, то это две строки, которые детально разложены по полочкам, разбиты в логические схемы, формулы и рабочие методы, практики. Но эти две строки это большое учение. Это учение, которое выражает сущность этих двух строк. Вы знаете из базовой доктрины, что когда человек покидает тело, очень важно сознание, в котором он покидает тело. Человек переживает различные виды разрушения элементов, видения, три вида света, когда его прана входит в центральный канал, его сознание входит в астральное тело, он переживает три вида света, погружается в изначальный чистый свет. Этот свет так же называют парамаджьоти. Пребывая три дня в этом свете, затем приходит в себя. Лучшие практики могут опознать этот свет, тот кто практиковал самоузнавание, тот кто получал передачу от Духовного Учителя сам практиковал затем поддержание ее, стабилизировал Сахаджа - Стхитти, имел осознанные сны свет в сновидениях, переживание света в сновидениях, или прошел темный ритрит, сумел растворить очень тонкие видения, поддерживая Сахаджа - Стхитти, может опознать в момент смерти этот свет. Опознав этот свет он воспримет его как часть своего естественного состояния, И он может долго находиться в нем и интегрироваться с ним, </w:t>
      </w:r>
    </w:p>
    <w:p>
      <w:pPr>
        <w:pStyle w:val="Normal"/>
        <w:rPr>
          <w:sz w:val="20"/>
        </w:rPr>
      </w:pPr>
      <w:r>
        <w:rPr>
          <w:sz w:val="20"/>
        </w:rPr>
      </w:r>
    </w:p>
    <w:p>
      <w:pPr>
        <w:pStyle w:val="Normal"/>
        <w:rPr>
          <w:sz w:val="20"/>
        </w:rPr>
      </w:pPr>
      <w:r>
        <w:rPr>
          <w:sz w:val="20"/>
        </w:rPr>
        <w:t xml:space="preserve">Интегрируясь с ним он может реализовать один из уровней освобождения, Он может остаться в этом свете. Тогда в течении семи дней его чистое просветленное сознание полностью разовьется. Будут действовать только видения, связанные с верхними каналами, И за семь дней просветленное сознание полностью разовьется. Он реализует Высшее сознание Будды за семь дней, В другом случае, если он не может удержаться в этом свете в силу мирских привязанностей, и привязанностей к ложному эго, беспокойного ума, и отождествления с чем - либо другим из-за суженного сознания, он выпадет из этого света. Вступит в то, что называют Бардо Дхарматы. </w:t>
      </w:r>
    </w:p>
    <w:p>
      <w:pPr>
        <w:pStyle w:val="Normal"/>
        <w:rPr>
          <w:sz w:val="20"/>
        </w:rPr>
      </w:pPr>
      <w:r>
        <w:rPr>
          <w:sz w:val="20"/>
        </w:rPr>
      </w:r>
    </w:p>
    <w:p>
      <w:pPr>
        <w:pStyle w:val="Normal"/>
        <w:rPr>
          <w:sz w:val="20"/>
        </w:rPr>
      </w:pPr>
      <w:r>
        <w:rPr>
          <w:sz w:val="20"/>
        </w:rPr>
        <w:t xml:space="preserve">В Бардо Дхарматы он будет видеть разворачивающиеся перед ним потрясающиеся видения. Янтр, мандал, божеств, вселенных, мирных божеств, гневных божеств. Особые виды проявлений Света, первоэлементы, оглушающие раскаты грома, звук, свет, лучи, пяти-цветные тигли , наподобие павлиньих хвостов. Это то, что он будет видеть разворачивающимся. </w:t>
      </w:r>
    </w:p>
    <w:p>
      <w:pPr>
        <w:pStyle w:val="Normal"/>
        <w:rPr>
          <w:sz w:val="20"/>
        </w:rPr>
      </w:pPr>
      <w:r>
        <w:rPr>
          <w:sz w:val="20"/>
        </w:rPr>
      </w:r>
    </w:p>
    <w:p>
      <w:pPr>
        <w:pStyle w:val="Normal"/>
        <w:rPr>
          <w:sz w:val="20"/>
        </w:rPr>
      </w:pPr>
      <w:r>
        <w:rPr>
          <w:sz w:val="20"/>
        </w:rPr>
        <w:t xml:space="preserve">Обычный человек считает видения внешними по отношению к нему. Он их пугается, пытается избежать, они для него очень потрясающи. Он не понимает, что это разворачивается его собственное сознание. Его собственное сознание, чистое видение просто разворачивается, Он его просто никогда не видел. Оно было раньше для него закрыто. Но, когда исчезло упадхи - носитель колесницы тела, то энергетические каналы проявляются в полном объеме, они проявляются в виде всех видений. Видений, которые есть в каналах. Все самскары разворачиваются. Эти видения могут завораживать сознание. Тигли могут быть величиной с Вселенную, мандалы могут быть огромными как Земля. Внутри этих мандал находятся Божества с атрибутами. Они имеют супруг, имеют прислуживающих Божеств, вы можете увидеть их все атрибуты украшения. Практикующий видя их, вступает в состояние шока. </w:t>
      </w:r>
    </w:p>
    <w:p>
      <w:pPr>
        <w:pStyle w:val="Normal"/>
        <w:rPr>
          <w:sz w:val="20"/>
        </w:rPr>
      </w:pPr>
      <w:r>
        <w:rPr>
          <w:sz w:val="20"/>
        </w:rPr>
      </w:r>
    </w:p>
    <w:p>
      <w:pPr>
        <w:pStyle w:val="Normal"/>
        <w:rPr>
          <w:sz w:val="20"/>
        </w:rPr>
      </w:pPr>
      <w:r>
        <w:rPr>
          <w:sz w:val="20"/>
        </w:rPr>
        <w:t xml:space="preserve">Если это практикующий высокого уровня он может их опознать как свою естественную природу. Он может с ними интегрироваться и может поддерживать чистое состояние, работать с этими видениями. Если вы получаете правильную передачу , стабилизируете Сахаджи-Схитти, имеете стабильный опыт Самадхи, переживание Света, если у вас нет никаких сомнений в отношении самоузнавания и вы имели при жизни эти переживания, то есть большая вероятность , что вы можете достичь Освобождения в этот момент. </w:t>
      </w:r>
    </w:p>
    <w:p>
      <w:pPr>
        <w:pStyle w:val="Normal"/>
        <w:rPr>
          <w:sz w:val="20"/>
        </w:rPr>
      </w:pPr>
      <w:r>
        <w:rPr>
          <w:sz w:val="20"/>
        </w:rPr>
      </w:r>
    </w:p>
    <w:p>
      <w:pPr>
        <w:pStyle w:val="Normal"/>
        <w:rPr>
          <w:sz w:val="20"/>
        </w:rPr>
      </w:pPr>
      <w:r>
        <w:rPr>
          <w:sz w:val="20"/>
        </w:rPr>
        <w:t xml:space="preserve">Вчера вам читались опыты Ананды - Саддху, мы также еще будем читать опыты других монахов. Вот эти опыты они аналогичны тем же опытам. И в этот момент человек, стабилизировавший самоузнавание, Сахаджа-Схитти, может полностью развить свое самоузнавание. Это для него драгоценная возможность для практикующего полностью вступить в чистое видение, достичь одного из уровней Майя-Рупы - Дэва-Дэхам Божественное тело. Но из-за привязанностей, фиксации на чувстве Я, из-за пребывания в двойственности, в таком состоянии происходит обуславливание обычного человека. Тогда он начинает опускаться ниже. И он начинает влетать в различные видения. В различных видениях он испытывает карму, которая существует внутри сознания. Карма захватывает его сознание, поскольку он делающий, поскольку он всегда делающий вперед, результат, что-то всегда делать, то или это. Начиная от нужд тела и заканчивая великими духовными идеалами, он всегда бежит вперед. И поскольку ум его бежит впереди, он всегда сзади, он всегда упускает Сахаджи - Схитти - естественное состояние. </w:t>
      </w:r>
    </w:p>
    <w:p>
      <w:pPr>
        <w:pStyle w:val="Normal"/>
        <w:rPr>
          <w:sz w:val="20"/>
        </w:rPr>
      </w:pPr>
      <w:r>
        <w:rPr>
          <w:sz w:val="20"/>
        </w:rPr>
      </w:r>
    </w:p>
    <w:p>
      <w:pPr>
        <w:pStyle w:val="Normal"/>
        <w:rPr>
          <w:sz w:val="20"/>
        </w:rPr>
      </w:pPr>
      <w:r>
        <w:rPr>
          <w:sz w:val="20"/>
        </w:rPr>
        <w:t xml:space="preserve">И так, действует карма. Но вот, когда есть делающий, когда результат и ум впереди и ложное эго - так действует Майя, так действует карма. Тогда он влетает в различные видения, и эти видения захватывают его. Это как водовород - просто он полностью отождествляется с ними. Но, если это практикующий высокого уровня, который и при жизни научился быть не делающим, чем бы он не занимался, который всегда пребывает в Сахаджа-Схитти, Бала-Лила-Буддхи, который вовсе не практикующий уже, а Майя-Рупа Упадхи Брахмана, то все видения не больше, чем иллюзия. Один йогин так сказал: </w:t>
      </w:r>
    </w:p>
    <w:p>
      <w:pPr>
        <w:pStyle w:val="Normal"/>
        <w:rPr>
          <w:sz w:val="20"/>
        </w:rPr>
      </w:pPr>
      <w:r>
        <w:rPr>
          <w:sz w:val="20"/>
        </w:rPr>
      </w:r>
    </w:p>
    <w:p>
      <w:pPr>
        <w:pStyle w:val="Normal"/>
        <w:rPr>
          <w:sz w:val="20"/>
        </w:rPr>
      </w:pPr>
      <w:r>
        <w:rPr>
          <w:sz w:val="20"/>
        </w:rPr>
        <w:t xml:space="preserve">Не страшно мне перерождаться в Адах и в них гореть. </w:t>
      </w:r>
    </w:p>
    <w:p>
      <w:pPr>
        <w:pStyle w:val="Normal"/>
        <w:rPr>
          <w:sz w:val="20"/>
        </w:rPr>
      </w:pPr>
      <w:r>
        <w:rPr>
          <w:sz w:val="20"/>
        </w:rPr>
        <w:t xml:space="preserve">Ведь снящиеся Ады - кто боится снящихся Адов. </w:t>
      </w:r>
    </w:p>
    <w:p>
      <w:pPr>
        <w:pStyle w:val="Normal"/>
        <w:rPr>
          <w:sz w:val="20"/>
        </w:rPr>
      </w:pPr>
      <w:r>
        <w:rPr>
          <w:sz w:val="20"/>
        </w:rPr>
      </w:r>
    </w:p>
    <w:p>
      <w:pPr>
        <w:pStyle w:val="Normal"/>
        <w:rPr>
          <w:sz w:val="20"/>
        </w:rPr>
      </w:pPr>
      <w:r>
        <w:rPr>
          <w:sz w:val="20"/>
        </w:rPr>
        <w:t xml:space="preserve">Но это возможно осознать тем, кто воспринимает и этот мир, как снящийся, тем кто и этот мир воспринимает, как иллюзию. Потому что этот мир и те миры, они идентичны. Вот такого нужно сознания достичь. </w:t>
      </w:r>
    </w:p>
    <w:p>
      <w:pPr>
        <w:pStyle w:val="Normal"/>
        <w:rPr>
          <w:sz w:val="20"/>
        </w:rPr>
      </w:pPr>
      <w:r>
        <w:rPr>
          <w:sz w:val="20"/>
        </w:rPr>
      </w:r>
    </w:p>
    <w:p>
      <w:pPr>
        <w:pStyle w:val="Normal"/>
        <w:rPr>
          <w:sz w:val="20"/>
        </w:rPr>
      </w:pPr>
      <w:r>
        <w:rPr>
          <w:sz w:val="20"/>
        </w:rPr>
        <w:t xml:space="preserve">И так если вы стабилизируете Сахаджа-Стхитти искусными методами получая переживание света, стабилизируете переживания света в сновидениях и получаете самые высшие практики Джьоти йоги и можете растворить, самые тонкие двойственные концепции. Устранив ложное эго, учитесь пребывать в состоянии Упадхи-Брахмана, не стремясь к результатам, у вас есть большая вероятность того, что вы можете достичь Освобождения в этой жизни. Подобное учение является сливками, сутью, вершиной многих учений, сутр и тантр адвайты. Это эзотерическая адвайта. Существует адвайта экзотеритечская, ну допустим монизм Шанкары, и он считается вершиной философской мысли, вершиной всех изысканий, также допустим как Дзен. Существует эзотерическая адвайта, она больше связана с сутрами кашмирского шиваизма, в сочетании, с тантрическими практиками и практиками самоузнавания. Эзотерическая адвайта гораздо выше. Это путь сиддхов, путь, который вообще не является философским как таковым, это больше практический путь. Это путь, где очень важно взаимоотношения Учитель-ученик, эзотерические техники, отбрасывание эго. Это путь абсолютной самоотдачи, медитации и очень большого разотождествления с майей, с иллюзией. Но поскольку мы сангха, практикующая спасение других живых существ, мы сочетаем где-то экзотерический путь и путь эзотерический. Потому что эзотерический путь - это путь вообще единиц. Кто ему может следовать сначала - это невозможно в обычном мире. </w:t>
      </w:r>
    </w:p>
    <w:p>
      <w:pPr>
        <w:pStyle w:val="Normal"/>
        <w:rPr>
          <w:sz w:val="20"/>
        </w:rPr>
      </w:pPr>
      <w:r>
        <w:rPr>
          <w:sz w:val="20"/>
        </w:rPr>
      </w:r>
    </w:p>
    <w:p>
      <w:pPr>
        <w:pStyle w:val="Normal"/>
        <w:rPr>
          <w:sz w:val="20"/>
        </w:rPr>
      </w:pPr>
      <w:r>
        <w:rPr>
          <w:sz w:val="20"/>
        </w:rPr>
        <w:t xml:space="preserve">Итак мы говорили о состоянии сознания в момент покидания тела, и это очень важно. Существует такой рассказ: Был такой великий царь Кхатванга Махарадж. И в одном из измерений чистого видения он сражался с асурами на стороне богов. Раньше боги могли. В Трета-йогу и в Двапара-йогу боги и люди они сообщались между собой. Потому что люди они сами были с качествами богов многие. И все цари на самом деле были Раджариши. Это означает божественные цари. Цари были практикующие, они были риши. Допустим как древнем Египте фараоны считались посланцами небес и делали ПОА, обладали мистическими силами, таким же образом и цари были практикующими. И все они были йогинами, т. е. без этих качеств они не могли занимать нужное положение. Поскольку духовная практика была одной из частью общества, дхарма, артха-дхарма и мокша, т. е. закон взаимоотношений, материальное процветание, чувственные удовольствия, освобождение - это четыре цели которые они ставили. И Такванга Махарадж принадлежал к таким раджарши. И благодаря тому, что он много сражался с асурами и помогал богам они решили дать ему благословение. Они спросили; Что ты хочешь? Не хочешь ли ты еще богатства или еще оружие, не нужны ли тебе абсары-небесные женщины? Он сказал: Все это у меня уже есть. Единственное, что я хотел бы сделайте так, чтобы я в момент смерти вспомнил о лотосных стопах Вишну. Поскольку он был преданным Вишну. то попросил у них стабильного Сахаджа-Стхитти. И он любил сражаться, такова была его лила, его тело было тело воина кшатрия. И он сражался не отождествляясь. Это очень сильная практика, не привязанности к результатам на грани смерти. Такова была его лила. Такие лилы были распространены тогда. Сейчас таких лил нет. Если кто-то сражается, то это кошмар какой-то. </w:t>
      </w:r>
    </w:p>
    <w:p>
      <w:pPr>
        <w:pStyle w:val="Normal"/>
        <w:rPr>
          <w:sz w:val="20"/>
        </w:rPr>
      </w:pPr>
      <w:r>
        <w:rPr>
          <w:sz w:val="20"/>
        </w:rPr>
      </w:r>
    </w:p>
    <w:p>
      <w:pPr>
        <w:pStyle w:val="Normal"/>
        <w:rPr>
          <w:sz w:val="20"/>
        </w:rPr>
      </w:pPr>
      <w:r>
        <w:rPr>
          <w:sz w:val="20"/>
        </w:rPr>
        <w:t xml:space="preserve">И он сказал; Сделайте так, чтоб если я буду оставлять тело мое сознание было зафиксировано на лотосных стопах Харе. Они сказали; </w:t>
      </w:r>
    </w:p>
    <w:p>
      <w:pPr>
        <w:pStyle w:val="Normal"/>
        <w:rPr>
          <w:sz w:val="20"/>
        </w:rPr>
      </w:pPr>
      <w:r>
        <w:rPr>
          <w:sz w:val="20"/>
        </w:rPr>
      </w:r>
    </w:p>
    <w:p>
      <w:pPr>
        <w:pStyle w:val="Normal"/>
        <w:rPr>
          <w:sz w:val="20"/>
        </w:rPr>
      </w:pPr>
      <w:r>
        <w:rPr>
          <w:sz w:val="20"/>
        </w:rPr>
        <w:t xml:space="preserve">Хорошо. И боги дали ему такое благословение. И он сражался. И просил богов предупредить его о смерти за несколько секунд. Когда он сражался, то в самый разгар победы вдруг зазвенели колокольчики и появился бог Индра. Он сказал; Ты просил тебя предупредить. Махарадж все бросил, меч, оружие и сел в позу лотоса, И сев в позу лотоса, он вошел с Сахаджа - Стхитти. В это время кто-то подбежал и выпустил в него стрелу. Его карма просто созрела. Но благодаря тому, что он за пять минут получил такое известие он сумел поместить свой ум в надлежащее состояние, просто сделал перенос сознания. </w:t>
      </w:r>
    </w:p>
    <w:p>
      <w:pPr>
        <w:pStyle w:val="Normal"/>
        <w:rPr>
          <w:sz w:val="20"/>
        </w:rPr>
      </w:pPr>
      <w:r>
        <w:rPr>
          <w:sz w:val="20"/>
        </w:rPr>
      </w:r>
    </w:p>
    <w:p>
      <w:pPr>
        <w:pStyle w:val="Normal"/>
        <w:rPr>
          <w:sz w:val="20"/>
        </w:rPr>
      </w:pPr>
      <w:r>
        <w:rPr>
          <w:sz w:val="20"/>
        </w:rPr>
        <w:t xml:space="preserve">Перенеся сознание в мир богов, он перешел в этот мир в тонком теле - в мир богов. Вот это правильное состояние сознания. </w:t>
      </w:r>
    </w:p>
    <w:p>
      <w:pPr>
        <w:pStyle w:val="Normal"/>
        <w:rPr>
          <w:sz w:val="20"/>
        </w:rPr>
      </w:pPr>
      <w:r>
        <w:rPr>
          <w:sz w:val="20"/>
        </w:rPr>
      </w:r>
    </w:p>
    <w:p>
      <w:pPr>
        <w:pStyle w:val="Normal"/>
        <w:rPr>
          <w:sz w:val="20"/>
        </w:rPr>
      </w:pPr>
      <w:r>
        <w:rPr>
          <w:sz w:val="20"/>
        </w:rPr>
        <w:t xml:space="preserve">Есть другой рассказ. Был такой йогин Джада-Барата. Он был раньше правителем, но затем он оставил царство и ушел в джунгли. И в джунглях он постился, вел суровую практику, питался водой и листьями, и медитировал, занимаясь суровым тапасом, аскезами. И он жил в джунглях в шалаше. Там никого не было, но был один олененок, который приходил к нему. Поскольку людей не было и он скучал, и он привязался к этому олененку. Он его кормил, гладил, разговаривал с ним. И вместо садханы он привязался к олененку, подружился с ним. Но пришло время и он оставил тело. И в тот момент, когда он оставил тело, он очень тосковал по олененку. И, благодаря тому, что он тосковал то олененку, он переродился сам оленем, когда он переродился оленем он бегал по джунглям. И очень важно какое вы имеете сознание. </w:t>
      </w:r>
    </w:p>
    <w:p>
      <w:pPr>
        <w:pStyle w:val="Normal"/>
        <w:rPr>
          <w:sz w:val="20"/>
        </w:rPr>
      </w:pPr>
      <w:r>
        <w:rPr>
          <w:sz w:val="20"/>
        </w:rPr>
      </w:r>
    </w:p>
    <w:p>
      <w:pPr>
        <w:pStyle w:val="Normal"/>
        <w:rPr>
          <w:sz w:val="20"/>
        </w:rPr>
      </w:pPr>
      <w:r>
        <w:rPr>
          <w:sz w:val="20"/>
        </w:rPr>
        <w:t xml:space="preserve">Вот раньше в древних сутрах говорилось так; Драгоценное человеческое рождение в Индии считалось, что это тело мужчины. Но так считалось не потому что тело женщины не пригодно для освобождения, а потому что женщина была в других социальных условиях. Хотя на мой взгляд тело женщины тоже драгоценное для практики и Освобождения. Но там говорилось так: Женщина, если ты хочешь стать мужчиной в следующей жизни, то ты должна медитировать на мужчину, на мужа и воспринимать его в божественном аспекте, заниматься служением мужчине. И, когда ты занимаешься служением мужчине, то верхние каналы принимают образ мужчины. И она формирует себя будущего как мужчину, и в следующей жизни обретает тело мужчины. И, наоборот, если мужчина не хочет переродиться женщиной он не должен держать ее образов, не должен заниматься прелюбодеянием, не должен быть привязан к ней. Иначе это привязанность перерастет к тому, что сам он обретет в следующей жизни тело женщины. Но из базовой доктрины наверное все это знают. Тот кто привязан к матери или к женщине обретает сам тело женщины. Тот кто привязан к отцу или к мужчине или как к любимому человеку, если эта привязанность окажется сильнее духовной практики, Сахаджа- Стхитти или других самскар, обретет тело мужчины. </w:t>
      </w:r>
    </w:p>
    <w:p>
      <w:pPr>
        <w:pStyle w:val="Normal"/>
        <w:rPr>
          <w:sz w:val="20"/>
        </w:rPr>
      </w:pPr>
      <w:r>
        <w:rPr>
          <w:sz w:val="20"/>
        </w:rPr>
      </w:r>
    </w:p>
    <w:p>
      <w:pPr>
        <w:pStyle w:val="Normal"/>
        <w:rPr/>
      </w:pPr>
      <w:r>
        <w:rPr/>
        <w:t xml:space="preserve">10. Расширить спектр осознавания и открыть океан золотого света </w:t>
      </w:r>
    </w:p>
    <w:p>
      <w:pPr>
        <w:pStyle w:val="Normal"/>
        <w:rPr>
          <w:sz w:val="20"/>
        </w:rPr>
      </w:pPr>
      <w:r>
        <w:rPr>
          <w:sz w:val="20"/>
        </w:rPr>
        <w:t xml:space="preserve">Наше подсознание имеет карму, которая нами не контролируется. Мы контролируем очень узкий срез кармы. Представьте, если есть круг в нем 360 градусов, и если мы возьмем в этом круге сегмент 5 градусов, то 5 градусов это то, что мы контролируем. Это наше поверхностное сознание-Джаграт, наше бодрствование. Вот эти пять градусов определяют наше восприятие мира, нашу жизнь. Это то, где мы можем заниматься духовной практикой, работать, осознавать себя, интеллектуально мыслить. Это то к чему мы можем приложить наш контроль. </w:t>
      </w:r>
    </w:p>
    <w:p>
      <w:pPr>
        <w:pStyle w:val="Normal"/>
        <w:rPr>
          <w:sz w:val="20"/>
        </w:rPr>
      </w:pPr>
      <w:r>
        <w:rPr>
          <w:sz w:val="20"/>
        </w:rPr>
      </w:r>
    </w:p>
    <w:p>
      <w:pPr>
        <w:pStyle w:val="Normal"/>
        <w:rPr>
          <w:sz w:val="20"/>
        </w:rPr>
      </w:pPr>
      <w:r>
        <w:rPr>
          <w:sz w:val="20"/>
        </w:rPr>
        <w:t xml:space="preserve">А теперь представьте 360 минус пять-355 градусов - это область бессознательного, это область вне нашего контроля. И это прискорбно. Это состояние Свапна-сон со сновидениями, Сушупти-сон без сновидений, Турья - четыре наших состояния. И все эти состояния мы не контролируем. Так вот в этом секторе, наверное все понимают круг, сектор в пять градусов, и в это секторе существует часть нашей прарабдха - кармы. И эту часть кармы мы отрабатываем, к этой прарабдха-карме мы прикладываем усилия. И эти усилия называются Пуруша-кара. Это наша личная воля, наша Садхана. Представьте есть прарабдха-это как на мосту два барана. Здесь две горы и тонкий шаткий мостик, а внизу горная река. И идет один баран-это прарабдха. И навстречу ему другой баран-это пуруша-кара. И вот эти два барана они встречаются. И побеждает тот кто сбросит другого. Наше личное усилие это пуруша-кара, то что мы можем приложить к своей жизни, то как мы можем изменить свою жизнь в сторону реализации. Прарабдха- это старые наши действия и самскары, которые обуславливают нас. Человек, который подвержен прарабдхе, он наподобие футбольного мяча. Его жизнь его просто пинает во все стороны. Вот, что такое карма. Самскары опускаются из мира форм, действуя через васаны, он вступает в различные взаимоотношения и получает различные удары. Его действия напоминают хаотичное движение. Но эта карма не есть нечто, то, что является внешним - это его же собственные мысли. Это парадокс. Мы думаем, что-либо делаем, наши действия сопровождаются определенными бхаванами и они эмоционально окрашены, затем то, что мы надумали, те бхаваны, которые были созданы в результате действий, отправляются в наше сверхподсознание и существуют там в виде бидж, в виде света. </w:t>
      </w:r>
    </w:p>
    <w:p>
      <w:pPr>
        <w:pStyle w:val="Normal"/>
        <w:rPr>
          <w:sz w:val="20"/>
        </w:rPr>
      </w:pPr>
      <w:r>
        <w:rPr>
          <w:sz w:val="20"/>
        </w:rPr>
      </w:r>
    </w:p>
    <w:p>
      <w:pPr>
        <w:pStyle w:val="Normal"/>
        <w:rPr>
          <w:sz w:val="20"/>
        </w:rPr>
      </w:pPr>
      <w:r>
        <w:rPr>
          <w:sz w:val="20"/>
        </w:rPr>
        <w:t xml:space="preserve">Затем этот свет облекается в самскары, в образы в подсознании. Эти образы заставляют вибрировать определенные каналы в чакрах, чакры начинают вибрировать, в чакрах есть лепестки. На лепестках существуют различного рода вритти. Врити порождают импульсы, васаны, порождают действия и мы стремимся к какому - либо чувственному объекту или нас заводит карма в ситуацию, где нас вот так вращает. И мы подвергаемся этой карме. Мы сами вращаемся внутри собственных мыслей и движений сознания. Это очень прискорбно и смешно. И вот, что такое тот кто подвержен прарабдха карме. </w:t>
      </w:r>
    </w:p>
    <w:p>
      <w:pPr>
        <w:pStyle w:val="Normal"/>
        <w:rPr>
          <w:sz w:val="20"/>
        </w:rPr>
      </w:pPr>
      <w:r>
        <w:rPr>
          <w:sz w:val="20"/>
        </w:rPr>
      </w:r>
    </w:p>
    <w:p>
      <w:pPr>
        <w:pStyle w:val="Normal"/>
        <w:rPr>
          <w:sz w:val="20"/>
        </w:rPr>
      </w:pPr>
      <w:r>
        <w:rPr>
          <w:sz w:val="20"/>
        </w:rPr>
        <w:t xml:space="preserve">Но, когда вы практикуете усилие - это называется пуруша-кара. Пуруша-кара это означает не поддаваясь карме работать в пределах этого сектора в пять градусов. Это наше поверхностное сознание. </w:t>
      </w:r>
    </w:p>
    <w:p>
      <w:pPr>
        <w:pStyle w:val="Normal"/>
        <w:rPr>
          <w:sz w:val="20"/>
        </w:rPr>
      </w:pPr>
      <w:r>
        <w:rPr>
          <w:sz w:val="20"/>
        </w:rPr>
      </w:r>
    </w:p>
    <w:p>
      <w:pPr>
        <w:pStyle w:val="Normal"/>
        <w:rPr>
          <w:sz w:val="20"/>
        </w:rPr>
      </w:pPr>
      <w:r>
        <w:rPr>
          <w:sz w:val="20"/>
        </w:rPr>
        <w:t xml:space="preserve">В подсознании мы бессознательны, в сверхподсознании мы бессознательны. Мы не можем там работать. Но в пределах этого пятиградусного сектора поверхностного сознания мы можем приложить усилие. И тогда этот сектор начнет расширяться. Мы отвоевываем области осознавания, он становится десять градусов, двадцать и т.д. Затем он может занимать 180 градусов, тогда вы обретаете еще два сознания. Вот смертные это те кто обладает одним сознанием - джаград. Джаград - они сознательны только в этой жизни. Во сне они не сознательны, во сне со сновидениями. </w:t>
      </w:r>
    </w:p>
    <w:p>
      <w:pPr>
        <w:pStyle w:val="Normal"/>
        <w:rPr>
          <w:sz w:val="20"/>
        </w:rPr>
      </w:pPr>
      <w:r>
        <w:rPr>
          <w:sz w:val="20"/>
        </w:rPr>
      </w:r>
    </w:p>
    <w:p>
      <w:pPr>
        <w:pStyle w:val="Normal"/>
        <w:rPr>
          <w:sz w:val="20"/>
        </w:rPr>
      </w:pPr>
      <w:r>
        <w:rPr>
          <w:sz w:val="20"/>
        </w:rPr>
        <w:t xml:space="preserve">Во сне без сновидений они не сознательны. А ведь это еще не Атман-это просто сушупти. За пределами трех состояний они вообще не подозревают, что это есть. Это уровень обычного состояния нитья-бандхи-кармы. Если вы хотите стать бессмертными вы должны приобрести второе сознание. Все определяется есть ли у вас два сознания, три сознания или вообще четыре. Или вы носите только одно сознание. В момент смерти что происходит? Смерть забирает тело и поверхностное сознание, подсознание все. Сверхподсознание уже не забирает. Т. е. если вы приобретаете три сознания вы уже бессмертны. Если вы приобретаете два сознания вы частично бессмертны. Вот, что такое садхана. </w:t>
      </w:r>
    </w:p>
    <w:p>
      <w:pPr>
        <w:pStyle w:val="Normal"/>
        <w:rPr>
          <w:sz w:val="20"/>
        </w:rPr>
      </w:pPr>
      <w:r>
        <w:rPr>
          <w:sz w:val="20"/>
        </w:rPr>
      </w:r>
    </w:p>
    <w:p>
      <w:pPr>
        <w:pStyle w:val="Normal"/>
        <w:rPr>
          <w:sz w:val="20"/>
        </w:rPr>
      </w:pPr>
      <w:r>
        <w:rPr>
          <w:sz w:val="20"/>
        </w:rPr>
        <w:t xml:space="preserve">Итак, садхана заключается в том, чтобы практикуя пуруша-кару, прилагая волевое усилие, расширить сектор осознавания, захватить состояние не только джаград, повысить уровень джаград-бодрствованного состояния. Развить состояние осознавания в состояние свапна, в состояние подсознания или сна со сновидениями. Затем проникнуть в состояние сушупти, в состояние океана золотого света. В состояние вне гун, качеств и категорий. Проникнуть в это состояние, сделать его полностью своим. Это делается через Самадхи, как в ритритах. В общем это обычная практика для монахов или это делается через Сахаджа-Стхитти. Даже, если вы не испытываете Самадхи, но у вас есть стабильное Сахаджа-Стхитти, большой уровень непривязанности к себе, нет ориентации на результат, и вы достигли определенного бала-лила-буддхи, и практикой тройной формулы Дэва-мананы и бхаваны, вы в самом деле имеете четкое присутствие, даже если вы не видите света, и не вылетаете из тела. Но у вас есть большая степень непривязанности к себе и поддержания присутствия Сахаджа-Стхитти естественного состояния, вы обязательно реализуете состояние сушупти. И вы можете достичь Освобождения к примеру в момент бардо. Если вы не достигли его при жизни. Поэтому очень важно прилагать пуруша-кару с тем, чтобы развить это сознание. </w:t>
      </w:r>
    </w:p>
    <w:p>
      <w:pPr>
        <w:pStyle w:val="Normal"/>
        <w:rPr>
          <w:sz w:val="20"/>
        </w:rPr>
      </w:pPr>
      <w:r>
        <w:rPr>
          <w:sz w:val="20"/>
        </w:rPr>
      </w:r>
    </w:p>
    <w:p>
      <w:pPr>
        <w:pStyle w:val="Normal"/>
        <w:rPr>
          <w:sz w:val="20"/>
        </w:rPr>
      </w:pPr>
      <w:r>
        <w:rPr>
          <w:sz w:val="20"/>
        </w:rPr>
        <w:t xml:space="preserve">Сколько у вас сектор осознавания? Скажем так, Будда это 360 градусов, а сиддхи, святые, достигшие 270 градусов. Постоянно пребывающие в осознавании, может лучший из саман - 180. Остальные между 15 и 90 градусов. Но, если мы прилагаем пуруша-кару, то это возможно изменить, это на самом деле не сложно. Вы пребываете с Сахаджа-Стхитти, вы вспоминаете его, получив в него передачу. Пытаетесь его углублять, практикуете техники, медитации, полностью его раскрывая. Вы практикуете ритриты, прилагая искусные методы. А в повседневной жизни пытаетесь реализовывать физически Сахаджа-Стхитти, пытаясь быть упадхи-Брахманом иллюзорным телом Майа-Рупы, не привязываясь к деятельности, к результатам, к плодам своей деятельность, ведя себя неэгоцентрично, отслеживая малейшие захваченности, и игнорируя движения души в повседневной жизни. Стабилизируя это Сахаджа-Стхитти. </w:t>
      </w:r>
    </w:p>
    <w:p>
      <w:pPr>
        <w:pStyle w:val="Normal"/>
        <w:rPr>
          <w:sz w:val="20"/>
        </w:rPr>
      </w:pPr>
      <w:r>
        <w:rPr>
          <w:sz w:val="20"/>
        </w:rPr>
      </w:r>
    </w:p>
    <w:p>
      <w:pPr>
        <w:pStyle w:val="Normal"/>
        <w:rPr>
          <w:sz w:val="20"/>
        </w:rPr>
      </w:pPr>
      <w:r>
        <w:rPr>
          <w:sz w:val="20"/>
        </w:rPr>
        <w:t xml:space="preserve">Но обычные люди они теряют свою осознанность. Есть такой рассказ. Нарада Муни - это известный сидха, который имеет благословение передвигаться по всем Вселенным. Это небесный космонавт, который путешествует в божественном теле по всем мирам. И он спустился на Землю к царю Ангалия. И этот царь он попросил у него взаймы денег у Нарада-Муни. Царь следовал философии одного из отшельников и он не понял философию. И отшельник обучал его высокому закону, он его истолковал неправильно. Он подумал: поскольку все есть иллюзия, то нужно жить так как живешь. Жить здесь и сейчас, в текущий момент. Но он не понял, что это высочайшая практика осознавания. Он думал, хорошо я буду жить сейчас, веселиться, пригласим много женщин, закатим большой пир. Эта жизнь непостоянна так, что нужно отрываться. И тогда он встретил Нарада -Муни. </w:t>
      </w:r>
    </w:p>
    <w:p>
      <w:pPr>
        <w:pStyle w:val="Normal"/>
        <w:rPr>
          <w:sz w:val="20"/>
        </w:rPr>
      </w:pPr>
      <w:r>
        <w:rPr>
          <w:sz w:val="20"/>
        </w:rPr>
      </w:r>
    </w:p>
    <w:p>
      <w:pPr>
        <w:pStyle w:val="Normal"/>
        <w:rPr>
          <w:sz w:val="20"/>
        </w:rPr>
      </w:pPr>
      <w:r>
        <w:rPr>
          <w:sz w:val="20"/>
        </w:rPr>
        <w:t xml:space="preserve">Нарада-муни спросил его: Чего ты хочешь царь? Я вижу ты раньше был праведным царем, делал пожертвования бедным, стремился к Дхарме. И ты уважал закон, старался править государством, а после кашяпа-муни твоя жизнь изменилась, странно. Что тебе сказал Кашяпа-муни? Он сказал: Все есть иллюзия, этот мир непостоянен. Я подумал к чему дхарма тогда? И Нарада не стал его разубеждать. Он спросил: Ну, что ты хочешь? Царь начал игнорировать закон дхармы и попросил занять денег. Я хочу закатить большой пир и веселиться как следует. Раз этот мир непостоянен. Народа ему сказал: Я не могу занять тебе денег. Ангалия спросил его: Почему? Ты испытываешь жадность или у тебя недостаток в мистических силах? Я слышал для тебя это очень просто. Или ты не уверен, что я тебе отдам долг? </w:t>
      </w:r>
    </w:p>
    <w:p>
      <w:pPr>
        <w:pStyle w:val="Normal"/>
        <w:rPr>
          <w:sz w:val="20"/>
        </w:rPr>
      </w:pPr>
      <w:r>
        <w:rPr>
          <w:sz w:val="20"/>
        </w:rPr>
      </w:r>
    </w:p>
    <w:p>
      <w:pPr>
        <w:pStyle w:val="Normal"/>
        <w:rPr>
          <w:sz w:val="20"/>
        </w:rPr>
      </w:pPr>
      <w:r>
        <w:rPr>
          <w:sz w:val="20"/>
        </w:rPr>
        <w:t>И Нарада-муни спросил: А когда ты мне его отдашь? Он сказал: Я тебе отдам в другом мире. Когда исчезну с этого мира, на небесах. Нарада отказался дать ему деньги. Царь спросил: Разве ты не веришь, что существует жизнь после смерти, и что существует другой мир? Если ты мне их займешь сейчас, то я же перерожусь? И между ними возник такой спор. Народа стал его убеждать в законе кармы, в перерождении. Он сказал, что тебе придется пожинать плоды своей кармы, ты не должен вести себя как хочешь, ты должен следовать Учению, дхарме, существуют другие Высшие миры. И то, что тебе Кашьяпа-муни сказал тебе вообще не понятно. Он говорил о четвертом состоянии - турья. А ты не будучи достигшим неверно истолковал и ведешь распутную жизнь, игнорируя дхарму. Ты вообще ничего не понял. Нарада пытался убедить царя. Ты должен очень внимательно относится к закону кармы, потому что существует посмертное состояние и карма проявится. И ты переродишься либо на небесах, либо в скверном мире. Тогда Ангалия применил такой хитрый метод, он сказал: Если ты веришь, что существует жизнь после смерти, то я тебе в следующем мире отдам. Поэтому займи мне денег. Ты же перемещаешься свободно по этим мирам и мы там встретимся. А если ты не займешь, значит ты сам не веришь в это. Нарада сказал ему: Я тебе не займу денег по другой причине. Когда ты переродишься, ты попадешь в ад. И там ты забудешь вообще о долге, бесполезно будет спрашивать с тебя. Представь человека навьюченного, которого гонят плетками, он везет большую телегу и он изнывает от жажды, и он еле волочит ноги. Вспомнит ли он о чести, о долге, это все бесполезно. Потому что благодаря такой жизни ты туда попадешь. И бесполезно с тебя будет спрашивать долг, ты полностью забудешь все это. И тогда царь испугался и подумал: Хорошо я не буду занимать деньги, а лучше буду снова практиковать дхарму. Итак, прилагая пуруша-кару мы получаем опыты, усиливаем Сахаджа-Стхитти и мы можем реализовать это высшее трансцендентное состояние.</w:t>
      </w:r>
    </w:p>
    <w:p>
      <w:pPr>
        <w:pStyle w:val="Normal"/>
        <w:rPr>
          <w:sz w:val="20"/>
          <w:lang w:val="en-US"/>
        </w:rPr>
      </w:pPr>
      <w:r>
        <w:rPr>
          <w:sz w:val="20"/>
          <w:lang w:val="en-US"/>
        </w:rPr>
      </w:r>
    </w:p>
    <w:p>
      <w:pPr>
        <w:pStyle w:val="Normal"/>
        <w:rPr/>
      </w:pPr>
      <w:r>
        <w:rPr/>
        <w:t xml:space="preserve">11. Преодолеть три рода препятствий и окончательно избавиться от майи </w:t>
      </w:r>
    </w:p>
    <w:p>
      <w:pPr>
        <w:pStyle w:val="Normal"/>
        <w:rPr>
          <w:sz w:val="20"/>
        </w:rPr>
      </w:pPr>
      <w:r>
        <w:rPr>
          <w:sz w:val="20"/>
        </w:rPr>
      </w:r>
    </w:p>
    <w:p>
      <w:pPr>
        <w:pStyle w:val="Normal"/>
        <w:rPr>
          <w:sz w:val="20"/>
        </w:rPr>
      </w:pPr>
      <w:r>
        <w:rPr>
          <w:sz w:val="20"/>
        </w:rPr>
        <w:t>Легенда об аскете и небесной деве.</w:t>
      </w:r>
    </w:p>
    <w:p>
      <w:pPr>
        <w:pStyle w:val="Normal"/>
        <w:rPr>
          <w:sz w:val="20"/>
        </w:rPr>
      </w:pPr>
      <w:r>
        <w:rPr>
          <w:sz w:val="20"/>
        </w:rPr>
        <w:t xml:space="preserve">Древле в горнем дворце в Судхарме вождь богов и отец победы, одолевший демона Вритру, слово молвил могучий Индра Аламбуше, деве небесной: "Все тридцать три небожителя и сам Индра, богов предводитель, тебя, о, прелестная, молят. Ты Аламбуша, неотразима, искуси Ришрья Шрингу - аскета. Его подвиги нам угрожают. Целомудрен он, верен обетам и давно устремлен к Нирване. Сбить с пути его постарайся. </w:t>
      </w:r>
    </w:p>
    <w:p>
      <w:pPr>
        <w:pStyle w:val="Normal"/>
        <w:rPr>
          <w:sz w:val="20"/>
        </w:rPr>
      </w:pPr>
      <w:r>
        <w:rPr>
          <w:sz w:val="20"/>
        </w:rPr>
      </w:r>
    </w:p>
    <w:p>
      <w:pPr>
        <w:pStyle w:val="Normal"/>
        <w:rPr>
          <w:sz w:val="20"/>
        </w:rPr>
      </w:pPr>
      <w:r>
        <w:rPr>
          <w:sz w:val="20"/>
        </w:rPr>
        <w:t xml:space="preserve">Отвечала Аламбуша Шакре. </w:t>
      </w:r>
    </w:p>
    <w:p>
      <w:pPr>
        <w:pStyle w:val="Normal"/>
        <w:rPr>
          <w:sz w:val="20"/>
        </w:rPr>
      </w:pPr>
      <w:r>
        <w:rPr>
          <w:sz w:val="20"/>
        </w:rPr>
      </w:r>
    </w:p>
    <w:p>
      <w:pPr>
        <w:pStyle w:val="Normal"/>
        <w:rPr>
          <w:sz w:val="20"/>
        </w:rPr>
      </w:pPr>
      <w:r>
        <w:rPr>
          <w:sz w:val="20"/>
        </w:rPr>
        <w:t xml:space="preserve">Цитирует Свами Вишну Дев. Это история о царе небес 33-х богов Индре и небесной куртизанки Аламбуше. Ришрья Шринга-муни очень усердно совершал практику аскезы, поста, мантры и медитации. И сила его сознания начала пугать богов. И тогда Индра забеспокоился о своем троне. Тогда он призвал лучшую из своих небесных женщин Аламбушу, и попросил соблазнить этого аскета. </w:t>
      </w:r>
    </w:p>
    <w:p>
      <w:pPr>
        <w:pStyle w:val="Normal"/>
        <w:rPr>
          <w:sz w:val="20"/>
        </w:rPr>
      </w:pPr>
      <w:r>
        <w:rPr>
          <w:sz w:val="20"/>
        </w:rPr>
      </w:r>
    </w:p>
    <w:p>
      <w:pPr>
        <w:pStyle w:val="Normal"/>
        <w:rPr>
          <w:sz w:val="20"/>
        </w:rPr>
      </w:pPr>
      <w:r>
        <w:rPr>
          <w:sz w:val="20"/>
        </w:rPr>
        <w:t xml:space="preserve">Что за речи небесный владыка, почему ты меня отличаешь, искусить посылаешь аскета? Здесь в твоей ашоковой роще предостаточно дев прелестных. Есть подобные мне, есть и краше. Дай одной из них порученье, пусть они соблазняют аскета. И промолвил могучий Индра: Ты сказала сущую правду, здесь в моей ашоковой роще предостаточно дев прелестных. Есть такие как ты, есть и краше. Одного у них нет уменья, ни одна с тобой не сравниться в искусстве прельстить мужчину. Ты, о женщина, с дивным телом бесподобна в этом искусстве, а раз так, то иди о благая, ты здесь лучшая среди женщин. Своей прелестью я знаю победишь суровость аскета. </w:t>
      </w:r>
    </w:p>
    <w:p>
      <w:pPr>
        <w:pStyle w:val="Normal"/>
        <w:rPr>
          <w:sz w:val="20"/>
        </w:rPr>
      </w:pPr>
      <w:r>
        <w:rPr>
          <w:sz w:val="20"/>
        </w:rPr>
      </w:r>
    </w:p>
    <w:p>
      <w:pPr>
        <w:pStyle w:val="Normal"/>
        <w:rPr>
          <w:sz w:val="20"/>
        </w:rPr>
      </w:pPr>
      <w:r>
        <w:rPr>
          <w:sz w:val="20"/>
        </w:rPr>
        <w:t xml:space="preserve">Отвечала ему Аламбуша: Я отказываться не смею, царь богов мне дает порученье, но робею я перед Ришрья-Шрингой, опалит меня жар его духа. Ведь уж многие в ад попали, иль увязли в чреде рождений, искусить пытаясь подвижников. Право зябко мне стало от страха, и сказавши так, в путь пустилась бесподобная обликом абсара. Прельстить устремилась прелестная Ришрья-Шрингу дева Аламбуша. </w:t>
      </w:r>
    </w:p>
    <w:p>
      <w:pPr>
        <w:pStyle w:val="Normal"/>
        <w:rPr>
          <w:sz w:val="20"/>
        </w:rPr>
      </w:pPr>
      <w:r>
        <w:rPr>
          <w:sz w:val="20"/>
        </w:rPr>
      </w:r>
    </w:p>
    <w:p>
      <w:pPr>
        <w:pStyle w:val="Normal"/>
        <w:rPr>
          <w:sz w:val="20"/>
        </w:rPr>
      </w:pPr>
      <w:r>
        <w:rPr>
          <w:sz w:val="20"/>
        </w:rPr>
        <w:t xml:space="preserve">Добралась она до той рощи, где стоял шалаш Ришрья-Шринги. Расцветали тогда повсюду бутоны красного бархатника. Там из сумерек предрассветных, в раннюю пору завтрака вышла абсара к Ришрья Шринге, когда он подметал у костра. И сказал изумленный подвижник: Ты явилась ко мне как молния, блещещь словно звезда падучая, крутобедрая и лукавая. Кто ты дева, мой взор влекущая? На запястьях твоих браслеты, а в ушах драгоценные серьги, ты как солнце в полдень сияешь. Твоя кожа благоухает превосходной сандаловой пудрой. Ты стройна, нежна и пригожа. Ноги ставишь изящно и ровно. Ты идешь и собою уносишь, о желанная, мою душу. Твои бедра сужаются к низу, я их хоботу уподобляю, Умощенные лучшими мазями они блещут как ось колесницы. Твой пупок пушком окаймленный, вид имеет цветущего лотоса. Он лоснится и издали кажется, что покрыт он блестящим лаком. Твои груди пышны и выпуклы, налиты, крепки и упруги, очертаниям подобны половинкам маленькой тыквы. Твоя шея длинна как у лани и рисунок на ней мне напомнил своим рядом округлых линий завитки океанской раковины. Твои яркие губы прелестны, а меж ними двумя рядами словно жемчуг сверкают зубы. А смотреть-то на них так приятно. Глаза у тебя загляденье, длинны, широко раскрыты, зрачки черные, уголки красные. Будто спелые плоды четочника. Не излишне длины твои волосы, умощенные и опрятные. Золотым гребешком расчесаны, источают запах сандала. Среди пастухов и пахарей, и между торговцев странствующих, среди мудрецов почитаемых, отшельников, преданных подвигам, я не встречал тебе равной во всей округе известной мне. Кто же ты родом, как звать тебя? Тебя я хотел бы поближе знать. </w:t>
      </w:r>
    </w:p>
    <w:p>
      <w:pPr>
        <w:pStyle w:val="Normal"/>
        <w:rPr>
          <w:sz w:val="20"/>
        </w:rPr>
      </w:pPr>
      <w:r>
        <w:rPr>
          <w:sz w:val="20"/>
        </w:rPr>
      </w:r>
    </w:p>
    <w:p>
      <w:pPr>
        <w:pStyle w:val="Normal"/>
        <w:rPr>
          <w:sz w:val="20"/>
        </w:rPr>
      </w:pPr>
      <w:r>
        <w:rPr>
          <w:sz w:val="20"/>
        </w:rPr>
        <w:t xml:space="preserve">Отвечала прекрасная абсара: "Благо тебе, о сын Кашяпы! Не время теперь для пустых речей. Пойдем и друг другом утешимся, насладимся любовью в обители. Подойди ко мне, дай обнять тебя, научить любовным утехам!" Так сказала и в путь пустилась бесподобная обликом абсара: Прельстить стремилась прелестная Ришрья-Шрингу дева Аламбуша. Позабыл он свою неловкость, устремился пылко за нею, и, нагнав, схватил ее за косу. Повернулась к нему красавица, заключила его в объятия. Так достигла она своей цели. Он лишился тогда целомудрия. </w:t>
      </w:r>
    </w:p>
    <w:p>
      <w:pPr>
        <w:pStyle w:val="Normal"/>
        <w:rPr>
          <w:sz w:val="20"/>
        </w:rPr>
      </w:pPr>
      <w:r>
        <w:rPr>
          <w:sz w:val="20"/>
        </w:rPr>
      </w:r>
    </w:p>
    <w:p>
      <w:pPr>
        <w:pStyle w:val="Normal"/>
        <w:rPr>
          <w:sz w:val="20"/>
        </w:rPr>
      </w:pPr>
      <w:r>
        <w:rPr>
          <w:sz w:val="20"/>
        </w:rPr>
        <w:t xml:space="preserve">В этот миг воззвала в уме своем к владыке Индре Аламбуша. Пребывал он тогда в роще Нандоне, царь богов могучий и щедрый. На призыв его тот час откликнулся. Ей прислал он ложе златое, тысячу покрывал устланное, с дорогим, высоким балдахином. Драгоценными тканями покрытым в пятьдесят слоев, коли не больше. </w:t>
      </w:r>
    </w:p>
    <w:p>
      <w:pPr>
        <w:pStyle w:val="Normal"/>
        <w:rPr>
          <w:sz w:val="20"/>
        </w:rPr>
      </w:pPr>
      <w:r>
        <w:rPr>
          <w:sz w:val="20"/>
        </w:rPr>
      </w:r>
    </w:p>
    <w:p>
      <w:pPr>
        <w:pStyle w:val="Normal"/>
        <w:rPr>
          <w:sz w:val="20"/>
        </w:rPr>
      </w:pPr>
      <w:r>
        <w:rPr>
          <w:sz w:val="20"/>
        </w:rPr>
        <w:t xml:space="preserve">И взошла на него красавица, заключила в объятья подвижника. Будто час три года промелькнуло. Все в объятьях она его держала. </w:t>
      </w:r>
    </w:p>
    <w:p>
      <w:pPr>
        <w:pStyle w:val="Normal"/>
        <w:rPr>
          <w:sz w:val="20"/>
        </w:rPr>
      </w:pPr>
      <w:r>
        <w:rPr>
          <w:sz w:val="20"/>
        </w:rPr>
      </w:r>
    </w:p>
    <w:p>
      <w:pPr>
        <w:pStyle w:val="Normal"/>
        <w:rPr>
          <w:sz w:val="20"/>
        </w:rPr>
      </w:pPr>
      <w:r>
        <w:rPr>
          <w:sz w:val="20"/>
        </w:rPr>
        <w:t xml:space="preserve">Развеялся через три года морок, пробудился ото сна подвижник. Смотрит абсара, чары проходят, тотчас же невидимою стала. Вот очнулся брахман, огляделся. Видит зелень молодую на деревьях. Там, где был очаг трава густая, а вокруг него весенний лес разросся, раздается пение кукушек. Осмотрелся он в недоуменье и заплакал горькими слезами: </w:t>
      </w:r>
    </w:p>
    <w:p>
      <w:pPr>
        <w:pStyle w:val="Normal"/>
        <w:rPr>
          <w:sz w:val="20"/>
        </w:rPr>
      </w:pPr>
      <w:r>
        <w:rPr>
          <w:sz w:val="20"/>
        </w:rPr>
      </w:r>
    </w:p>
    <w:p>
      <w:pPr>
        <w:pStyle w:val="Normal"/>
        <w:rPr>
          <w:sz w:val="20"/>
        </w:rPr>
      </w:pPr>
      <w:r>
        <w:rPr>
          <w:sz w:val="20"/>
        </w:rPr>
        <w:t xml:space="preserve">"Я не жертвую и не читаю мантры, подношение огню забросил! Кто же ввел меня во искушенье, от служенья отвратил мой разум? Я и прежде жил в лесной пустыне, мой духовный пыл не изменял мне. Кем-то как корабль в открытом море, что наполнен множеством сокровищ, был ограблен я и благ лишился!" </w:t>
      </w:r>
    </w:p>
    <w:p>
      <w:pPr>
        <w:pStyle w:val="Normal"/>
        <w:rPr>
          <w:sz w:val="20"/>
        </w:rPr>
      </w:pPr>
      <w:r>
        <w:rPr>
          <w:sz w:val="20"/>
        </w:rPr>
      </w:r>
    </w:p>
    <w:p>
      <w:pPr>
        <w:pStyle w:val="Normal"/>
        <w:rPr>
          <w:sz w:val="20"/>
        </w:rPr>
      </w:pPr>
      <w:r>
        <w:rPr>
          <w:sz w:val="20"/>
        </w:rPr>
        <w:t xml:space="preserve">Приняла вновь дева зримый облик, и во всем подвижнику призналась: "Я ввела тебя во искушенье, своим духом дух твой победила! Царь богов меня к тебе направил. Омрачен ты был, проспал три года." Ришрья Шринга молвил сокрушенно: "Говорил мне отец мой Кашяпа, упреждал он меня заранее: "Ты, запомни, о юноша: женщины красотою цветам подобятся. На груди у них две выпуклости, ты по ним узнаешь их, юноша." Так родной отец наставлял меня, от опасности уберечь хотел. Но увы, я его не послушался, отцовский наказ запамятовал. Ничего теперь не осталось мне, как в лесу горевать в одиночестве. Будь же проклята ты, моя оплошность! Либо вновь я обращусь к созерцанию, либо тут же с жизнью распрощаюсь." </w:t>
      </w:r>
    </w:p>
    <w:p>
      <w:pPr>
        <w:pStyle w:val="Normal"/>
        <w:rPr>
          <w:sz w:val="20"/>
        </w:rPr>
      </w:pPr>
      <w:r>
        <w:rPr>
          <w:sz w:val="20"/>
        </w:rPr>
      </w:r>
    </w:p>
    <w:p>
      <w:pPr>
        <w:pStyle w:val="Normal"/>
        <w:rPr>
          <w:sz w:val="20"/>
        </w:rPr>
      </w:pPr>
      <w:r>
        <w:rPr>
          <w:sz w:val="20"/>
        </w:rPr>
        <w:t xml:space="preserve">Видит абсара - к отшельнику вернулись пыл духовный, мужество и стойкость. Головой Аламбуша припала к стопам Ришрья Шринги, повинилась: Не сердись на меня, о великий муж, не сердись, подвижник достославный! Я великую услугу оказала Небожителям и Шакре, их владыке, - ведь от жара твоих подвигов суровых содрогнулась горняя обитель." "Что ж, прощаю тебя Аламбуша, пусть 33-и небожителя и Васава, их предводитель, и сама ты, милая апсара, - пусть все вы будете счастливы. Ступай куда хочешь, красавица." </w:t>
      </w:r>
    </w:p>
    <w:p>
      <w:pPr>
        <w:pStyle w:val="Normal"/>
        <w:rPr>
          <w:sz w:val="20"/>
        </w:rPr>
      </w:pPr>
      <w:r>
        <w:rPr>
          <w:sz w:val="20"/>
        </w:rPr>
      </w:r>
    </w:p>
    <w:p>
      <w:pPr>
        <w:pStyle w:val="Normal"/>
        <w:rPr>
          <w:sz w:val="20"/>
        </w:rPr>
      </w:pPr>
      <w:r>
        <w:rPr>
          <w:sz w:val="20"/>
        </w:rPr>
        <w:t xml:space="preserve">Поклонилась земно она аскету , попрощалась с ним сложив ладони, обошла три раза с почтеньем, и отправилась восвояси: Вновь воссела на ложе золотое, тысячей покрывал устеленных, с дорогим, высоким балдахином, драгоценными тканями покрытым, в пятьдесят слоев, коли не больше, - и на нем в мир богов воротилась. </w:t>
      </w:r>
    </w:p>
    <w:p>
      <w:pPr>
        <w:pStyle w:val="Normal"/>
        <w:rPr>
          <w:sz w:val="20"/>
        </w:rPr>
      </w:pPr>
      <w:r>
        <w:rPr>
          <w:sz w:val="20"/>
        </w:rPr>
      </w:r>
    </w:p>
    <w:p>
      <w:pPr>
        <w:pStyle w:val="Normal"/>
        <w:rPr>
          <w:sz w:val="20"/>
        </w:rPr>
      </w:pPr>
      <w:r>
        <w:rPr>
          <w:sz w:val="20"/>
        </w:rPr>
        <w:t>Воссияла она, словно факел, и блистала, подобно молнии. Царь богов был рад и доволен и промолвил: "Ты мне угодила, проси чего хочешь в награду!" "О , господин всех созданий, вот что прошу я в награду: Не посылай меня, Шакра, впредь соблазнять подвижников!"</w:t>
      </w:r>
    </w:p>
    <w:p>
      <w:pPr>
        <w:pStyle w:val="Normal"/>
        <w:rPr>
          <w:sz w:val="20"/>
        </w:rPr>
      </w:pPr>
      <w:r>
        <w:rPr>
          <w:sz w:val="20"/>
        </w:rPr>
      </w:r>
    </w:p>
    <w:p>
      <w:pPr>
        <w:pStyle w:val="Normal"/>
        <w:rPr>
          <w:sz w:val="20"/>
        </w:rPr>
      </w:pPr>
      <w:r>
        <w:rPr>
          <w:sz w:val="20"/>
        </w:rPr>
        <w:t>* * *</w:t>
      </w:r>
    </w:p>
    <w:p>
      <w:pPr>
        <w:pStyle w:val="Normal"/>
        <w:rPr>
          <w:sz w:val="20"/>
        </w:rPr>
      </w:pPr>
      <w:r>
        <w:rPr>
          <w:sz w:val="20"/>
        </w:rPr>
        <w:t xml:space="preserve">Когда мы говорим об Освобождении, Просветлении, об Атмане, мы забываем, что кроме всех этих вещей существует также Майя. И Майя - это ложное видение, это двойственный взгляд. В абсолютном смысле это субъект объектное восприятие. И мало думать об Атмане, мало стараться пребывать в Сахаджа-Схитти, особенно для начинающих, нужно так же избавлять от Майи себя. И на самом деле Аламбуша сидит внутри каждого. Но кому-то она является в таком образе, кому-то в другом. Это Майя, это чувства, мысли, тело, ложное эго, фиксированные идеи, для кого-то гордость, для кого-то привязанность к вещам, для кого-то привязанность к другим. </w:t>
      </w:r>
    </w:p>
    <w:p>
      <w:pPr>
        <w:pStyle w:val="Normal"/>
        <w:rPr>
          <w:sz w:val="20"/>
        </w:rPr>
      </w:pPr>
      <w:r>
        <w:rPr>
          <w:sz w:val="20"/>
        </w:rPr>
      </w:r>
    </w:p>
    <w:p>
      <w:pPr>
        <w:pStyle w:val="Normal"/>
        <w:rPr>
          <w:sz w:val="20"/>
        </w:rPr>
      </w:pPr>
      <w:r>
        <w:rPr>
          <w:sz w:val="20"/>
        </w:rPr>
        <w:t xml:space="preserve">И пребывание в Сахаджа-Стхитти оно очень тонкое, оно вообще не предполагает каких - либо изменений, В высшем смысле пребывание в Сахаджа-Стхитти это оставление все как есть, расслабленно, без оценок и рассуждений. Но это осознавание очень тонкое. И, если вначале не обрести правильного понимания, как можно избавиться от Майи, не обрести важные качества, допустим Сила духа - Титикша, абсолютная вера - Шрадха, контроль сознания - Шама и абсолютная вера в Дхарму-Дхама. То, войдя даже в высокие состояния сознания Сахаджа - Стхитти трудно будет избавиться окончательно от Майи. Когда мы практикуем всегда есть соблазн расслабиться и следовать только естественному состоянию, пути естественного состояния. Но внутри нас также существуют васаны, самскары, биджи, желания, и прарабдха, которая действует. Часто бывает так, что Сахаджа-Стхитти оно не в состоянии растворить. Если мы не будем прилагать усилие на относительном уровне - это будет путь семи жизней. </w:t>
      </w:r>
    </w:p>
    <w:p>
      <w:pPr>
        <w:pStyle w:val="Normal"/>
        <w:rPr>
          <w:sz w:val="20"/>
        </w:rPr>
      </w:pPr>
      <w:r>
        <w:rPr>
          <w:sz w:val="20"/>
        </w:rPr>
      </w:r>
    </w:p>
    <w:p>
      <w:pPr>
        <w:pStyle w:val="Normal"/>
        <w:rPr>
          <w:sz w:val="20"/>
        </w:rPr>
      </w:pPr>
      <w:r>
        <w:rPr>
          <w:sz w:val="20"/>
        </w:rPr>
        <w:t xml:space="preserve">Путь семи жизней означает, что искусные средства не применяются, что препятствия не устраняются, что методы и противоядие не вводятся в отношении относительного измерения. А существует только погружение в Сахаджа - Стхитти и некоторый уровень самоосвобождения. </w:t>
      </w:r>
    </w:p>
    <w:p>
      <w:pPr>
        <w:pStyle w:val="Normal"/>
        <w:rPr>
          <w:sz w:val="20"/>
        </w:rPr>
      </w:pPr>
      <w:r>
        <w:rPr>
          <w:sz w:val="20"/>
        </w:rPr>
      </w:r>
    </w:p>
    <w:p>
      <w:pPr>
        <w:pStyle w:val="Normal"/>
        <w:rPr>
          <w:sz w:val="20"/>
        </w:rPr>
      </w:pPr>
      <w:r>
        <w:rPr>
          <w:sz w:val="20"/>
        </w:rPr>
        <w:t xml:space="preserve">Отрешения не происходит и отбрасывание на грубом уровне Ахамкары-будхи, ложного осознавания - эго, "Я есть это тело" не происходит. И только одно Сахаджа - Стхитти оно, конечно вам дает ясность. </w:t>
      </w:r>
    </w:p>
    <w:p>
      <w:pPr>
        <w:pStyle w:val="Normal"/>
        <w:rPr>
          <w:sz w:val="20"/>
        </w:rPr>
      </w:pPr>
      <w:r>
        <w:rPr>
          <w:sz w:val="20"/>
        </w:rPr>
      </w:r>
    </w:p>
    <w:p>
      <w:pPr>
        <w:pStyle w:val="Normal"/>
        <w:rPr>
          <w:sz w:val="20"/>
        </w:rPr>
      </w:pPr>
      <w:r>
        <w:rPr>
          <w:sz w:val="20"/>
        </w:rPr>
        <w:t xml:space="preserve">Но грубые, самые тонкие самскары, Сахажда - Стхитти невысокого уровня, не способны растворить без самых глубинных наставлений. И все то, что называется майей, оно также называется препятствиями. Препятствия - это карма, которая существует внутри нашего сознания. Карма, которой мы пытаемся противодействовать. И садхана, в некотором смысле, это также всегда борьба с кармой. Либо карма вас, либо вы карму. </w:t>
      </w:r>
    </w:p>
    <w:p>
      <w:pPr>
        <w:pStyle w:val="Normal"/>
        <w:rPr>
          <w:sz w:val="20"/>
        </w:rPr>
      </w:pPr>
      <w:r>
        <w:rPr>
          <w:sz w:val="20"/>
        </w:rPr>
      </w:r>
    </w:p>
    <w:p>
      <w:pPr>
        <w:pStyle w:val="Normal"/>
        <w:rPr>
          <w:sz w:val="20"/>
        </w:rPr>
      </w:pPr>
      <w:r>
        <w:rPr>
          <w:sz w:val="20"/>
        </w:rPr>
        <w:t xml:space="preserve">Существует три рода препятствий: внешние, внутренние и тайные - антар, бахир и гухья. Что это за три рода препятствий? Бахир - это внешние препятствия. Допустим вы собираетесь поехать на ритрит, но вас не отпускают с работы или вы опаздываете на электричку. И почему-то все получается неожиданно против вас. Или вы теряете паспорт с деньгами и прочие вещи. Всякий раз, когда мы практикуем, активизируется наша карма, и каналы тоже активизируются. И, когда вы начинаете практиковать, то сила вашего сознания возрастает и в Мире форм на вас начинают обращать внимание множество живых существ. А ваши кармические кредиторы в разных каналах, начинают беспокоиться, что достигнув вы ускользнете и не отдадите им долг. В Манипура-чакре голодные духи, в Вишудха-чакре - асуры. И они начинают предъявлять вам различные счета, потому что они беспокоятся, что если вы продвинитесь, то вы станете более сильными, и тогда можете их игнорировать. И тогда происходят различные события. Это внешние препятствия. </w:t>
      </w:r>
    </w:p>
    <w:p>
      <w:pPr>
        <w:pStyle w:val="Normal"/>
        <w:rPr>
          <w:sz w:val="20"/>
        </w:rPr>
      </w:pPr>
      <w:r>
        <w:rPr>
          <w:sz w:val="20"/>
        </w:rPr>
      </w:r>
    </w:p>
    <w:p>
      <w:pPr>
        <w:pStyle w:val="Normal"/>
        <w:rPr>
          <w:sz w:val="20"/>
        </w:rPr>
      </w:pPr>
      <w:r>
        <w:rPr>
          <w:sz w:val="20"/>
        </w:rPr>
        <w:t xml:space="preserve">Антар - это означает внутренние препятствия. Это тамас во время медитации, сонливость, блуждание ума. Некоторые практикующие усердно начинают заниматься концентрацией или они пытаются усердно осознавать с напряжением, делая ошибки при этом. Они хотят искусственно построить некое подобие Сахаджа - Стхитти через напряжение ума. Изо всех сил пытаются держаться его. Но при этом появляется беспокойство ума и ум начинает интенсивно работать. Или они выполняют различного рода метательные присутствия с большим напряжением. Тогда их ум начинает передвигать вверх прану, и их нижние чакры не наполняются, а все скапливается к голове. Вот это различного рода внутренние препятствия. </w:t>
      </w:r>
    </w:p>
    <w:p>
      <w:pPr>
        <w:pStyle w:val="Normal"/>
        <w:rPr>
          <w:sz w:val="20"/>
        </w:rPr>
      </w:pPr>
      <w:r>
        <w:rPr>
          <w:sz w:val="20"/>
        </w:rPr>
      </w:r>
    </w:p>
    <w:p>
      <w:pPr>
        <w:pStyle w:val="Normal"/>
        <w:rPr>
          <w:sz w:val="20"/>
        </w:rPr>
      </w:pPr>
      <w:r>
        <w:rPr>
          <w:sz w:val="20"/>
        </w:rPr>
        <w:t xml:space="preserve">Но, внешние препятствия можно преодолеть накапливая заслуги, насколько возможно. К внешним препятствиям относятся все мирские желания - гнев, зависть, желания еды, сексуальные желания. Внешние желания можно победить практикой накопления заслуг - бхакти и молитвами, либо чтением мантр, если вы посвящены в нее правильно. Через некоторое время внешние препятствия перестают оказывать на вас давление. </w:t>
      </w:r>
    </w:p>
    <w:p>
      <w:pPr>
        <w:pStyle w:val="Normal"/>
        <w:rPr>
          <w:sz w:val="20"/>
        </w:rPr>
      </w:pPr>
      <w:r>
        <w:rPr>
          <w:sz w:val="20"/>
        </w:rPr>
      </w:r>
    </w:p>
    <w:p>
      <w:pPr>
        <w:pStyle w:val="Normal"/>
        <w:rPr>
          <w:sz w:val="20"/>
        </w:rPr>
      </w:pPr>
      <w:r>
        <w:rPr>
          <w:sz w:val="20"/>
        </w:rPr>
        <w:t xml:space="preserve">Внутренние препятствия более тонкие, их так же можно превзойти отрешением или молитвами и мантрами - это противоядие. Если у вас нет какого-то качества или вы хотите развить какое-либо качество, то пытаетесь его развить через силу сознания. Читая необходимые мантры или молитвы. </w:t>
      </w:r>
    </w:p>
    <w:p>
      <w:pPr>
        <w:pStyle w:val="Normal"/>
        <w:rPr>
          <w:sz w:val="20"/>
        </w:rPr>
      </w:pPr>
      <w:r>
        <w:rPr>
          <w:sz w:val="20"/>
        </w:rPr>
      </w:r>
    </w:p>
    <w:p>
      <w:pPr>
        <w:pStyle w:val="Normal"/>
        <w:rPr>
          <w:sz w:val="20"/>
        </w:rPr>
      </w:pPr>
      <w:r>
        <w:rPr>
          <w:sz w:val="20"/>
        </w:rPr>
        <w:t xml:space="preserve">Итак, в случае беспокойного ума или дисбаланса праны, то это очень легко устранимая проблема, если есть правильные наставления. Нужно просто концентрироваться на Анахата-чакре, балансировать ветер - Ваю, который отвечает за элемент ветра по всему телу. И затем концентрироваться на Свадистана-чакре и Манипура-чакре в такой последовательности. И попытаться свой мечущийся ум расслаблять в состоянии Сахаджа-Стхитти. Не стараться достигать Сахаджа-Стхитти через напряженное состояние. </w:t>
      </w:r>
    </w:p>
    <w:p>
      <w:pPr>
        <w:pStyle w:val="Normal"/>
        <w:rPr>
          <w:sz w:val="20"/>
        </w:rPr>
      </w:pPr>
      <w:r>
        <w:rPr>
          <w:sz w:val="20"/>
        </w:rPr>
      </w:r>
    </w:p>
    <w:p>
      <w:pPr>
        <w:pStyle w:val="Normal"/>
        <w:rPr>
          <w:sz w:val="20"/>
        </w:rPr>
      </w:pPr>
      <w:r>
        <w:rPr>
          <w:sz w:val="20"/>
        </w:rPr>
        <w:t xml:space="preserve">Наконец, существуют тайные препятствия (гухья), они связаны с различными ограничениями. Это может быть не способность войти в самадхи, боязнь отрешиться от ложного эго, от Ахамкара-будхи, затем захваченность блаженством во время медитации и желание переродиться в мире богов. </w:t>
      </w:r>
    </w:p>
    <w:p>
      <w:pPr>
        <w:pStyle w:val="Normal"/>
        <w:rPr>
          <w:sz w:val="20"/>
        </w:rPr>
      </w:pPr>
      <w:r>
        <w:rPr>
          <w:sz w:val="20"/>
        </w:rPr>
      </w:r>
    </w:p>
    <w:p>
      <w:pPr>
        <w:pStyle w:val="Normal"/>
        <w:rPr>
          <w:sz w:val="20"/>
        </w:rPr>
      </w:pPr>
      <w:r>
        <w:rPr>
          <w:sz w:val="20"/>
        </w:rPr>
        <w:t xml:space="preserve">Соблазны миром богов страстей, так как сейчас описывалось, захваченность ясностью, и тенденция переродиться в Верхнем мире форм (богом), захваченность безмыслием и состоянием унмани, тенденция переродиться в Верхнем мире без форм в Каузальном мире, отрицание имени, формы, желание только уединенной практики, полное желание погрузиться в непроявленное. Захваченность одним из бесформенных состояний, бесконечным пространством, бесконечным сознанием, пустотой или захваченность состоянием, когда нет существования "Я". Или чего-либо отличного от "Я". Захваченность четырьмя бесформенными состояниями. Все тенденции Авьякта-лилы. И вот это относится к тайным препятствиям. </w:t>
      </w:r>
    </w:p>
    <w:p>
      <w:pPr>
        <w:pStyle w:val="Normal"/>
        <w:rPr>
          <w:sz w:val="20"/>
        </w:rPr>
      </w:pPr>
      <w:r>
        <w:rPr>
          <w:sz w:val="20"/>
        </w:rPr>
      </w:r>
    </w:p>
    <w:p>
      <w:pPr>
        <w:pStyle w:val="Normal"/>
        <w:rPr>
          <w:sz w:val="20"/>
        </w:rPr>
      </w:pPr>
      <w:r>
        <w:rPr>
          <w:sz w:val="20"/>
        </w:rPr>
        <w:t xml:space="preserve">Тайные препятствия их уже нельзя рассматривать как препятствия - это скорее определенные ступени в духовной практике, которые неопытные садхаки принимают за ошибочную реализацию, за полную реализацию. И также сюда можно привнести Мано-лайа, растворение ума, когда существует остановка мыслей, отрешение от тела. Ментальный экран чистый, неясное пространство, свет, ум остановлен, но в этом состоянии двигаться дальше тоже не можешь. Состояние радует, оно приятно. Нет страданий, но и какой-то ясности и какого-то более великого просветленного сознания, тоже не существует Мано-лайа. </w:t>
      </w:r>
    </w:p>
    <w:p>
      <w:pPr>
        <w:pStyle w:val="Normal"/>
        <w:rPr>
          <w:sz w:val="20"/>
        </w:rPr>
      </w:pPr>
      <w:r>
        <w:rPr>
          <w:sz w:val="20"/>
        </w:rPr>
      </w:r>
    </w:p>
    <w:p>
      <w:pPr>
        <w:pStyle w:val="Normal"/>
        <w:rPr>
          <w:sz w:val="20"/>
        </w:rPr>
      </w:pPr>
      <w:r>
        <w:rPr>
          <w:sz w:val="20"/>
        </w:rPr>
        <w:t xml:space="preserve">И все эти состояния вы должны знать, с тем, чтобы правильно практиковать. Вы четко должны изучить Учение. Поэтому я говорю нужно быть приверженным Учению. Учение - это карта вашего сознания, это практический путь вашего освобождения. И, когда вы имеете правильную карту вашего сознания, вы всегда знаете на каком уровне вы находитесь, какой следующий ожидать опыт, и каким образом его нужно превзойти. И это очень важно. </w:t>
      </w:r>
    </w:p>
    <w:p>
      <w:pPr>
        <w:pStyle w:val="Normal"/>
        <w:rPr>
          <w:sz w:val="20"/>
        </w:rPr>
      </w:pPr>
      <w:r>
        <w:rPr>
          <w:sz w:val="20"/>
        </w:rPr>
      </w:r>
    </w:p>
    <w:p>
      <w:pPr>
        <w:pStyle w:val="Normal"/>
        <w:rPr>
          <w:sz w:val="20"/>
        </w:rPr>
      </w:pPr>
      <w:r>
        <w:rPr>
          <w:sz w:val="20"/>
        </w:rPr>
        <w:t xml:space="preserve">Освобождение в сущности - это освобождение от кармы. И от какой кармы мы освобождаемся? Освобождаемся от прарабдха-кармы в этом мире. Мы пресекаем васаны, импульсы мирских желаний в нашем тонком и физическом теле. Затем мы пресекаем самскары, образы в нашем тонком теле, которые порождают васаны. Наконец мы пресекаем биджи, растворяем самые тонкие образы, до которых не способен добраться обычный практикующий. </w:t>
      </w:r>
    </w:p>
    <w:p>
      <w:pPr>
        <w:pStyle w:val="Normal"/>
        <w:rPr>
          <w:sz w:val="20"/>
        </w:rPr>
      </w:pPr>
      <w:r>
        <w:rPr>
          <w:sz w:val="20"/>
        </w:rPr>
      </w:r>
    </w:p>
    <w:p>
      <w:pPr>
        <w:pStyle w:val="Normal"/>
        <w:rPr>
          <w:sz w:val="20"/>
        </w:rPr>
      </w:pPr>
      <w:r>
        <w:rPr>
          <w:sz w:val="20"/>
        </w:rPr>
        <w:t xml:space="preserve">Это три уровня лайи: васана-лайя, самскара-лайя, биджа-лайя. И, когда растворяются все грубые и тонкие обусловленности сознания, мы входим в неописуемое состояние Атмана. Существуют уровни растворения, о которых обычный практикующий не может подозревать. И, который трудно достичь одной медитацией пустоты, если не применять искусных методов. </w:t>
      </w:r>
    </w:p>
    <w:p>
      <w:pPr>
        <w:pStyle w:val="Normal"/>
        <w:rPr>
          <w:sz w:val="20"/>
        </w:rPr>
      </w:pPr>
      <w:r>
        <w:rPr>
          <w:sz w:val="20"/>
        </w:rPr>
      </w:r>
    </w:p>
    <w:p>
      <w:pPr>
        <w:pStyle w:val="Normal"/>
        <w:rPr>
          <w:sz w:val="20"/>
        </w:rPr>
      </w:pPr>
      <w:r>
        <w:rPr>
          <w:sz w:val="20"/>
        </w:rPr>
        <w:t xml:space="preserve">Но в общем великие садхаки могут этого достичь. Но для обычного практикующего, практикуя только медитацию пустоты и поиск природы ума, многие просто достигают определенного уровня Мана-лайи и останавливаются на уровне 1-й, 2-й дхьяны. И на самом деле это уже само по себе очень большое достижение. И сансара для такого практикующего исчезает и он обретает способность переродиться в Верхнем мире форм или на Небесах богов Страсти, но, что делать дальше он не знает. И для этого существует Учение, для этого существует драгоценная практика. </w:t>
      </w:r>
    </w:p>
    <w:p>
      <w:pPr>
        <w:pStyle w:val="Normal"/>
        <w:rPr>
          <w:sz w:val="20"/>
        </w:rPr>
      </w:pPr>
      <w:r>
        <w:rPr>
          <w:sz w:val="20"/>
        </w:rPr>
      </w:r>
    </w:p>
    <w:p>
      <w:pPr>
        <w:pStyle w:val="Normal"/>
        <w:rPr>
          <w:sz w:val="20"/>
        </w:rPr>
      </w:pPr>
      <w:r>
        <w:rPr>
          <w:sz w:val="20"/>
        </w:rPr>
        <w:t xml:space="preserve">Высший уровень проявлений - это способность растворить в медитации самые тонкие слои сознания. Эти тонкие слои сознания не связаны с миром явлений. Это, что недоступно в этой жизни обычному человеку. Это информация связана с верхними каналами. Это проявление изначальной формы божеств, это проявление Вселенной через формы божеств. Это различные божественные видения, мандалы, радуги, пяти-цветные сияния, проявление пяти элементов в их чистом виде. И существуют уровни лайи-растворения этих видений. Эти уровни лайи показывают ваш истинный прогресс. И эти тонкие наставления можно получить только от Гуру. </w:t>
      </w:r>
    </w:p>
    <w:p>
      <w:pPr>
        <w:pStyle w:val="Normal"/>
        <w:rPr>
          <w:sz w:val="20"/>
        </w:rPr>
      </w:pPr>
      <w:r>
        <w:rPr>
          <w:sz w:val="20"/>
        </w:rPr>
      </w:r>
    </w:p>
    <w:p>
      <w:pPr>
        <w:pStyle w:val="Normal"/>
        <w:rPr>
          <w:sz w:val="20"/>
        </w:rPr>
      </w:pPr>
      <w:r>
        <w:rPr>
          <w:sz w:val="20"/>
        </w:rPr>
        <w:t xml:space="preserve">И поэтому, когда вы практикуете всегда будьте внимательны и усердны в учении Дхармы, с тем, чтобы ваши вопросы все получили ответы. </w:t>
      </w:r>
    </w:p>
    <w:p>
      <w:pPr>
        <w:pStyle w:val="Normal"/>
        <w:rPr>
          <w:sz w:val="20"/>
        </w:rPr>
      </w:pPr>
      <w:r>
        <w:rPr>
          <w:sz w:val="20"/>
        </w:rPr>
      </w:r>
    </w:p>
    <w:p>
      <w:pPr>
        <w:pStyle w:val="Normal"/>
        <w:rPr>
          <w:sz w:val="20"/>
        </w:rPr>
      </w:pPr>
      <w:r>
        <w:rPr>
          <w:sz w:val="20"/>
        </w:rPr>
        <w:t>Это важно, потому что это определяет нашу жизнь не только эту, но и множество следующих.</w:t>
      </w:r>
    </w:p>
    <w:p>
      <w:pPr>
        <w:pStyle w:val="Normal"/>
        <w:rPr>
          <w:sz w:val="20"/>
        </w:rPr>
      </w:pPr>
      <w:r>
        <w:rPr>
          <w:sz w:val="20"/>
        </w:rPr>
      </w:r>
    </w:p>
    <w:p>
      <w:pPr>
        <w:pStyle w:val="Normal"/>
        <w:rPr/>
      </w:pPr>
      <w:r>
        <w:rPr/>
        <w:t xml:space="preserve">12. Пути пребывания в Сахаджа-стхити </w:t>
      </w:r>
    </w:p>
    <w:p>
      <w:pPr>
        <w:pStyle w:val="Normal"/>
        <w:rPr>
          <w:sz w:val="20"/>
        </w:rPr>
      </w:pPr>
      <w:r>
        <w:rPr>
          <w:sz w:val="20"/>
        </w:rPr>
      </w:r>
    </w:p>
    <w:p>
      <w:pPr>
        <w:pStyle w:val="Normal"/>
        <w:rPr>
          <w:sz w:val="20"/>
        </w:rPr>
      </w:pPr>
      <w:r>
        <w:rPr>
          <w:sz w:val="20"/>
        </w:rPr>
        <w:t xml:space="preserve">&lt;Как возгоревшееся пламя превращает топливо в пепел, о Арджуна, так и пламя Джняны превращает в пепел все кармы. </w:t>
      </w:r>
    </w:p>
    <w:p>
      <w:pPr>
        <w:pStyle w:val="Normal"/>
        <w:rPr>
          <w:sz w:val="20"/>
        </w:rPr>
      </w:pPr>
      <w:r>
        <w:rPr>
          <w:sz w:val="20"/>
        </w:rPr>
      </w:r>
    </w:p>
    <w:p>
      <w:pPr>
        <w:pStyle w:val="Normal"/>
        <w:rPr>
          <w:sz w:val="20"/>
        </w:rPr>
      </w:pPr>
      <w:r>
        <w:rPr>
          <w:sz w:val="20"/>
        </w:rPr>
        <w:t>Того, чье каждое начинание лишено личного желания или мотива, чьи кармы сожжены в пламени Дждняны, ученый пандит называет Просветленным. Вокруг великих йоги свободных от желания и гнева, покоривших свой ум, и осознавших себя, всегда сияет блаженство Брахмана.&gt;</w:t>
      </w:r>
    </w:p>
    <w:p>
      <w:pPr>
        <w:pStyle w:val="Normal"/>
        <w:rPr>
          <w:sz w:val="20"/>
        </w:rPr>
      </w:pPr>
      <w:r>
        <w:rPr>
          <w:sz w:val="20"/>
        </w:rPr>
      </w:r>
    </w:p>
    <w:p>
      <w:pPr>
        <w:pStyle w:val="Normal"/>
        <w:rPr>
          <w:sz w:val="20"/>
        </w:rPr>
      </w:pPr>
      <w:r>
        <w:rPr>
          <w:sz w:val="20"/>
        </w:rPr>
        <w:t xml:space="preserve">Глава четвертая, текст 37 </w:t>
      </w:r>
    </w:p>
    <w:p>
      <w:pPr>
        <w:pStyle w:val="Normal"/>
        <w:rPr>
          <w:sz w:val="20"/>
        </w:rPr>
      </w:pPr>
      <w:r>
        <w:rPr>
          <w:sz w:val="20"/>
        </w:rPr>
      </w:r>
    </w:p>
    <w:p>
      <w:pPr>
        <w:pStyle w:val="Normal"/>
        <w:rPr>
          <w:sz w:val="20"/>
        </w:rPr>
      </w:pPr>
      <w:r>
        <w:rPr>
          <w:sz w:val="20"/>
        </w:rPr>
        <w:t xml:space="preserve">Когда вы получаете Даршан или усердно медитируете, у вас наступает состояние раса. Раса - это вкус, это переживание. Это некое переживание, которое вы получаете на некоторое время. Это не означает какое-то окончательное состояние, это не есть какое-то окончательное достижение, но это вкус, с которым вы начинаете работать. Это подобно ростку цветка. И, если есть росток, то при правильном уходе, росток становится цветком или большим деревом. Раса переводится как вкус, состояние, переживание. Существует восемь двойственных стхула-раса, грубых рас - это гнев, скорбь, отвага, веселье, любовь, страх, отвращение, удивление. Это обычные чувства, мирские чувства расы, которые могут возникать также при практике садханы. Существует восемь тонких Сукмша-раса - недвойственных. Все они относятся только к практике Сахаджа-Стхитти. Они относятся к вашим духовным переживаниям. Мы не говорим сейчас о дхьянах; о блаженстве, ясности, унмани, захваченности. </w:t>
      </w:r>
    </w:p>
    <w:p>
      <w:pPr>
        <w:pStyle w:val="Normal"/>
        <w:rPr>
          <w:sz w:val="20"/>
        </w:rPr>
      </w:pPr>
      <w:r>
        <w:rPr>
          <w:sz w:val="20"/>
        </w:rPr>
      </w:r>
    </w:p>
    <w:p>
      <w:pPr>
        <w:pStyle w:val="Normal"/>
        <w:rPr>
          <w:sz w:val="20"/>
        </w:rPr>
      </w:pPr>
      <w:r>
        <w:rPr>
          <w:sz w:val="20"/>
        </w:rPr>
        <w:t xml:space="preserve">Это другая тема. Раса - это ваши переживания, которые вы можете получать во время Джняна-даршана, во время медитации и практике естественного состояния. Это унмани - состояние безмыслия, ясность, углубление сознания, удивление от узнавания, словно вы открываете свое лицо, то чем всегда обладали. Это шанти-покой, это блаженство-ананда, это мана-лайя - состояние прострации на некоторое время. Это просто лайя-состояние единства, состояние расширения, состояние единства со всеми существами. Ощущение, что ты являешься просто сосудом для этого всепроникающего сознания. </w:t>
      </w:r>
    </w:p>
    <w:p>
      <w:pPr>
        <w:pStyle w:val="Normal"/>
        <w:rPr>
          <w:sz w:val="20"/>
        </w:rPr>
      </w:pPr>
      <w:r>
        <w:rPr>
          <w:sz w:val="20"/>
        </w:rPr>
      </w:r>
    </w:p>
    <w:p>
      <w:pPr>
        <w:pStyle w:val="Normal"/>
        <w:rPr>
          <w:sz w:val="20"/>
        </w:rPr>
      </w:pPr>
      <w:r>
        <w:rPr>
          <w:sz w:val="20"/>
        </w:rPr>
        <w:t xml:space="preserve">И само состояние бесконечного расширения Ананда-акаша - бесконечное пространство-это вкус, который вы испытываете глубоко погружаясь в Сахаджа-Стхитти, словно ваше сознание захватывает пространство вокруг вашего тела. Оно включает в себя все, что вы видите в пределах вашего зрения. Включает эту Землю, планеты, звезды, космос - все видимое проявление, все осязаемое, ощущаемое. Ничто вы не отделяете как отдельным от вашего собственного сознания. Это одно из высших расов в практике естественного состояния. И переживание Раса дают вам вдохновение и понимание, что вы движетесь по правильному пути. Естественно вы ни в коем случае не должны считать это какими-то окончательными состояниями. Это всего лишь вкус, с которым вы продолжаете работать. Но эти состояния правильные. Получив даршин, или посоветовавшись с духовным Учителем, вы должны выделить правильное раса, с тем чтобы поверив в них, и убедившись в их правильности, сделать основой для интеграции, для продолжения Сахаджа-Стхитти в повседневной ситуации. </w:t>
      </w:r>
    </w:p>
    <w:p>
      <w:pPr>
        <w:pStyle w:val="Normal"/>
        <w:rPr>
          <w:sz w:val="20"/>
        </w:rPr>
      </w:pPr>
      <w:r>
        <w:rPr>
          <w:sz w:val="20"/>
        </w:rPr>
      </w:r>
    </w:p>
    <w:p>
      <w:pPr>
        <w:pStyle w:val="Normal"/>
        <w:rPr>
          <w:sz w:val="20"/>
        </w:rPr>
      </w:pPr>
      <w:r>
        <w:rPr>
          <w:sz w:val="20"/>
        </w:rPr>
        <w:t xml:space="preserve">Шадх-карма - это путь шести практик по пребыванию в Сахаджа-Стхитти. И, если вы помните, то первое из них, это получение такого даршина или прямого непосредственного введения. Получив него, вы должны поверить в него, вы должны устранить все сомнения или колебания в этом состоянии. Устранив все сомнения и колебания вы должны поддерживать его. Вы должны поддерживать его в течении всей обычной жизни, в трех асанах и пяти кармах. В трех асанах; при сидении, ходьбе, лежании. В пяти кармах во время сна, еды, разговора, принятии пищи, выполнении телесных потребностей. Вы все время стараетесь вспоминать это состояние и поддерживать его. </w:t>
      </w:r>
    </w:p>
    <w:p>
      <w:pPr>
        <w:pStyle w:val="Normal"/>
        <w:rPr>
          <w:sz w:val="20"/>
        </w:rPr>
      </w:pPr>
      <w:r>
        <w:rPr>
          <w:sz w:val="20"/>
        </w:rPr>
      </w:r>
    </w:p>
    <w:p>
      <w:pPr>
        <w:pStyle w:val="Normal"/>
        <w:rPr>
          <w:sz w:val="20"/>
        </w:rPr>
      </w:pPr>
      <w:r>
        <w:rPr>
          <w:sz w:val="20"/>
        </w:rPr>
        <w:t xml:space="preserve">Существуют практики которыми вы усиливаете пребывание в Сахаджа-Стхиттии и состояние самоузнавания. Каким образом вы открываете и узнаете свое сознание. Вы практикуете пятичленную формулу, практикуете базовые медитации, затем овладев пятичленной формулой для ума, практикуя базовые медитации, вы получаете различные опыты осознавания. Затем вы пытаетесь свои опыты привести в логичную схему для себя, эта схема помогает вам взаимодействовать с миром. Это Трайя-санкальпа или тройная формула самоосвобождения. Углубляя сознание через тройную формулу вы получаете еще более глубокие опыты Сахаджа-Стхитти. В сущности уже на этом уровне у вас наступает устойчивое Сахаджа-Стхитти. Но оно еще не является глубоким, и вы не понимаете каким образом его можно поддерживать, где вершина его. Тогда вы учитесь продолжать тремя способами Сахаджа-Стхитти, практикуя дева-манана, медитацию Сахаджа-Стхитти с поддержкой маха-Вакью. И, получив глубокие опыты маха-Вакью, вы пытаетесь удерживать бхаваны. </w:t>
      </w:r>
    </w:p>
    <w:p>
      <w:pPr>
        <w:pStyle w:val="Normal"/>
        <w:rPr>
          <w:sz w:val="20"/>
        </w:rPr>
      </w:pPr>
      <w:r>
        <w:rPr>
          <w:sz w:val="20"/>
        </w:rPr>
      </w:r>
    </w:p>
    <w:p>
      <w:pPr>
        <w:pStyle w:val="Normal"/>
        <w:rPr>
          <w:sz w:val="20"/>
        </w:rPr>
      </w:pPr>
      <w:r>
        <w:rPr>
          <w:sz w:val="20"/>
        </w:rPr>
        <w:t xml:space="preserve">Бхаваны - это состояния получаемые в результате практики маха-Вакью. Маха-Вакью - это специальная формула, это не мантра, это переводится " великое изречение". Это изречение из упанишад традиционно даваемое Гуру ученику, для того, чтобы он над ними размышлял. Многие впадают в заблуждение, считая маха-Вакью формулой, ее не следует повторять. Другие впадают в заблуждение просто думая над маха-Вакью, размышляя. И пытаясь на уровне ума думать о качествах Брахмана или о том, что они есть Брахман. Это большая ошибка. Эти способы не являются верными. На самом деле маха-Вакью предназначена для вызывания бхаваны. </w:t>
      </w:r>
    </w:p>
    <w:p>
      <w:pPr>
        <w:pStyle w:val="Normal"/>
        <w:rPr>
          <w:sz w:val="20"/>
        </w:rPr>
      </w:pPr>
      <w:r>
        <w:rPr>
          <w:sz w:val="20"/>
        </w:rPr>
      </w:r>
    </w:p>
    <w:p>
      <w:pPr>
        <w:pStyle w:val="Normal"/>
        <w:rPr>
          <w:sz w:val="20"/>
        </w:rPr>
      </w:pPr>
      <w:r>
        <w:rPr>
          <w:sz w:val="20"/>
        </w:rPr>
        <w:t xml:space="preserve">Бхаваны-это ваши состояния. Некоторые переводят его как эмоциональное состояние, но в данном контексте это не совсем верно. Бхавана-это ваша самоиндефикация, ваше восприятие себя, ваше чувство, связанное с "Я", с глубинным "Я". И маха-Вакью вызывает такую бхавану. После этого маха-Вакью оставляется, поскольку она сыграла свою роль, и существует только бхавана. </w:t>
      </w:r>
    </w:p>
    <w:p>
      <w:pPr>
        <w:pStyle w:val="Normal"/>
        <w:rPr>
          <w:sz w:val="20"/>
        </w:rPr>
      </w:pPr>
      <w:r>
        <w:rPr>
          <w:sz w:val="20"/>
        </w:rPr>
      </w:r>
    </w:p>
    <w:p>
      <w:pPr>
        <w:pStyle w:val="Normal"/>
        <w:rPr>
          <w:sz w:val="20"/>
        </w:rPr>
      </w:pPr>
      <w:r>
        <w:rPr>
          <w:sz w:val="20"/>
        </w:rPr>
        <w:t xml:space="preserve">Суцествует семь основных бхаван. Из них первые две называются Асаюджья-они не истинные, т. е. они не дают полного слияния с Сахаджа-Стхитти, они являются только помогающими. Все остальные называются истинные. Это пять саюджья-бхаван. Любой, кто находится в состоянии устойчивой бхаваны, он не возвращается больше в сансару. Он легко достигает Освобождение в момент Бардо. Тот, кто переживает наивысшие бхаваны, можно сказать он находиться уже в состоянии Освобождения. Переживание наивысших бхаван это уровень великих святых, великих йогинов. Это те, кто полностью осознают себя, Ахам-Брахмасми. Они осознают себя в обычной жизни, осознают себя во сне, и осознают себя во сне со сновидениями, без сновидений. Они поддерживают эту бхавану в течении всей жизни без отвлечений. Это высшие уровни пребывания в Сахаджа-Стхитти. </w:t>
      </w:r>
    </w:p>
    <w:p>
      <w:pPr>
        <w:pStyle w:val="Normal"/>
        <w:rPr>
          <w:sz w:val="20"/>
        </w:rPr>
      </w:pPr>
      <w:r>
        <w:rPr>
          <w:sz w:val="20"/>
        </w:rPr>
      </w:r>
    </w:p>
    <w:p>
      <w:pPr>
        <w:pStyle w:val="Normal"/>
        <w:rPr>
          <w:sz w:val="20"/>
        </w:rPr>
      </w:pPr>
      <w:r>
        <w:rPr>
          <w:sz w:val="20"/>
        </w:rPr>
        <w:t xml:space="preserve">Наконец, существует еще более глубокая практика, углубления бхаваны. Даже, когда есть глубокое поддержание бхаваны, это не означает, что вся карма растворилась. Поскольку карма существует на глубоком уровне и она существует в каналах, в теле, она существует в сверхподсознании в виде бидж, в виде самскар, то эту карму очень трудно растворить. И даже, если достигнута устойчивая бхавана на уровне сознания, то тело также обладает некоторой кармой. И высшие состояния достижения возможны только, когда самое полное и наивысшее состояние, когда происходит лайа - полное растворение всех карм в теле. Существуют определенные признаки того, что бхавана начинает растворять эти кармы. И это особая специальная практика, которая называется лайа-йога. Это высшие уровни поддержания естественного состояния, когда вы имеете различные проявления вашей кармы. Вы сталкиваетесь с этими проявлениями, учитесь их стабилизировать, интегрироваться с ними и растворять их только силой своего сознания. И на самом деле то, что я сейчас перечислил - это очень высокая, очень возвышенная практика. Это практика ни техник, ни мантр, в сущности это даже путь ни медитации. Медитация она заканчивается здесь. Считается наивысший путь йогинов-сидхов это Анупайа. </w:t>
      </w:r>
    </w:p>
    <w:p>
      <w:pPr>
        <w:pStyle w:val="Normal"/>
        <w:rPr>
          <w:sz w:val="20"/>
        </w:rPr>
      </w:pPr>
      <w:r>
        <w:rPr>
          <w:sz w:val="20"/>
        </w:rPr>
      </w:r>
    </w:p>
    <w:p>
      <w:pPr>
        <w:pStyle w:val="Normal"/>
        <w:rPr>
          <w:sz w:val="20"/>
        </w:rPr>
      </w:pPr>
      <w:r>
        <w:rPr>
          <w:sz w:val="20"/>
        </w:rPr>
        <w:t xml:space="preserve">Анупайа означает путь не методов, путь не медитации, путь Сахаджа, естественного пребывания в своем естественном состоянии. И все, что объяснялось ниже - это все относится к пути Анупайа, пути не метода. Не метод означает, что мы просто вообще ничего не делаем, расслабившись. Это означает, что работа происходит, она продолжается. Но она продолжается на таком тончайшем и запредельном уровне, что здесь не участвует ни тело, ни чувства, ни ум, ни воля, ни ложное эго, нет мыслей. Это работа совершается на том уровне, где нет делающего, но она все-таки совершается, иначе Просветление не достигалось тогда. Но с точки зрения внешних проявлений, с точки зрения чувств, ума, нет никакого метода - путь не метода. Это путь особого управления вашим естественным состоянием, до тех пор пока вся карма в виде самскар и бидж не будет растворена. </w:t>
      </w:r>
    </w:p>
    <w:p>
      <w:pPr>
        <w:pStyle w:val="Normal"/>
        <w:rPr>
          <w:sz w:val="20"/>
        </w:rPr>
      </w:pPr>
      <w:r>
        <w:rPr>
          <w:sz w:val="20"/>
        </w:rPr>
      </w:r>
    </w:p>
    <w:p>
      <w:pPr>
        <w:pStyle w:val="Normal"/>
        <w:rPr>
          <w:sz w:val="20"/>
        </w:rPr>
      </w:pPr>
      <w:r>
        <w:rPr>
          <w:sz w:val="20"/>
        </w:rPr>
        <w:t xml:space="preserve">Возможно это очень сложная тема, но вы можете просто знать об этом. И поскольку путь не медитации он начинается вот здесь, не это означает, что нам не нужно заниматься медитацией. Это означает, что занимаясь медитацией, мы открываем свое глубокое состояние, и мы иногда применяем путь не метода, пытаясь пребывать в Сахаджа-Стхитти. И все остальное время мы занимаемся также концентрацией и медитацией. </w:t>
      </w:r>
    </w:p>
    <w:p>
      <w:pPr>
        <w:pStyle w:val="Normal"/>
        <w:rPr>
          <w:sz w:val="20"/>
        </w:rPr>
      </w:pPr>
      <w:r>
        <w:rPr>
          <w:sz w:val="20"/>
        </w:rPr>
      </w:r>
    </w:p>
    <w:p>
      <w:pPr>
        <w:pStyle w:val="Normal"/>
        <w:rPr>
          <w:sz w:val="20"/>
        </w:rPr>
      </w:pPr>
      <w:r>
        <w:rPr>
          <w:sz w:val="20"/>
        </w:rPr>
        <w:t xml:space="preserve">Путь Анупайа - путь не метода, не медитации - это очень возвышенный уровень. В сущности полностью его применить могут только йоги, сиддхи, джняни, те которые испытали самадхи,или испытали непрерывное сознание, погружение в свет. Те, которые полностью разотождествились с ахамкара-бадхи. Жизнь которых это просто спонтанная лила, у которых не действует так как у обычных людей прарабдха карма. Тогда эта садхана становится действенной. Но до тех пор пока существует прарабдха-карма эта садхана может просто быть не действенной, потому что это очень возвышенная садхана, она настолько запредельна, что обычный человек не может применить ее. </w:t>
      </w:r>
    </w:p>
    <w:p>
      <w:pPr>
        <w:pStyle w:val="Normal"/>
        <w:rPr>
          <w:sz w:val="20"/>
        </w:rPr>
      </w:pPr>
      <w:r>
        <w:rPr>
          <w:sz w:val="20"/>
        </w:rPr>
      </w:r>
    </w:p>
    <w:p>
      <w:pPr>
        <w:pStyle w:val="Normal"/>
        <w:rPr>
          <w:sz w:val="20"/>
        </w:rPr>
      </w:pPr>
      <w:r>
        <w:rPr>
          <w:sz w:val="20"/>
        </w:rPr>
        <w:t xml:space="preserve">Существуют признаки человека, который может практиковать путь Акарма садханы, путь не действия. Эти признаки детально перечисляются. Я скажу только несколько. Это способность осознать противоположные учения, способность не иметь никаких фиксированных идей в отношении чего-либо, это быть абсолютно бесстрастным к любым проявлениям в сансаре. В общем, говорится так, что любой практикующий, который находится на этом уровне, даже если перед ним появятся тысячи демонов и начнут заливать ему расплавленный свинец в рот, он воспримет их как проявление своего Естественного состояния и его душа не дрогнет. И даже если перед ним появятся тысячи Будд во всем облачении, со всеми атрибутами и признаками, он их воспримет как часть своего Естественного состояния и его также душа не дрогнет. Он будет находится, пребывать в сахаджа-стхити и это уже означает, что он не утеряет этого состояния. Вот таковы эти признаки. </w:t>
      </w:r>
    </w:p>
    <w:p>
      <w:pPr>
        <w:pStyle w:val="Normal"/>
        <w:rPr>
          <w:sz w:val="20"/>
        </w:rPr>
      </w:pPr>
      <w:r>
        <w:rPr>
          <w:sz w:val="20"/>
        </w:rPr>
      </w:r>
    </w:p>
    <w:p>
      <w:pPr>
        <w:pStyle w:val="Normal"/>
        <w:rPr>
          <w:sz w:val="20"/>
        </w:rPr>
      </w:pPr>
      <w:r>
        <w:rPr>
          <w:sz w:val="20"/>
        </w:rPr>
        <w:t xml:space="preserve">То есть это уровень полной не привязанности к себе, к телу. Говорится, что такой практикующий даже не стремится к Нирване и не боится сансары. Для практикующих это вообще что-то непонятное. Ведь мы все должны бояться сансары и изо всех сил стремится к Нирване. Так говорит относительное Учение. Если мы этого не делаем, то мы вообще тогда нитьябандхаки, бандхаки погрязшие в карме, то есть это логично на относительном пути. Но практикующий Анупаю, высшего пути, он уже в некотором смысле находится в состоянии Нирваны, он уже находится в состоянии Просветления. И стремиться к Нирване будучи в Нирване - это уже как бысилогический нонсенс, парадокс. То есть ему не нужно стремится к Нирване, он сам в ней находится, ему не нужно бояться Сансары, потому что он ничего не видит как сансару, он уже пребывает в Брахмане. Вот таковы эти возвышенные практикующие. И вот на этой стадии только полностью можно перейти на путь не метода, а путь сахаджа-стхити и пребывания в естественном состоянии. Это не означает, что мы не можем также применять если мы не достигли такого состояния. Да, и нужно еще иметь непрерывное сознание. Да и условия для полного применения этих наставлений - это обладание тремя сознаниями. </w:t>
      </w:r>
    </w:p>
    <w:p>
      <w:pPr>
        <w:pStyle w:val="Normal"/>
        <w:rPr>
          <w:sz w:val="20"/>
        </w:rPr>
      </w:pPr>
      <w:r>
        <w:rPr>
          <w:sz w:val="20"/>
        </w:rPr>
      </w:r>
    </w:p>
    <w:p>
      <w:pPr>
        <w:pStyle w:val="Normal"/>
        <w:rPr>
          <w:sz w:val="20"/>
        </w:rPr>
      </w:pPr>
      <w:r>
        <w:rPr>
          <w:sz w:val="20"/>
        </w:rPr>
        <w:t xml:space="preserve">Как вы знаете мы обладаем состояниями сознания бодсрственном - джаграт, сон со сновидениями - свапна и сон без сновидений - сушупти. Состояние Джаграт, его также называют Читта, авастха в нем также действует обычное поверхностное сознание. Состояние свапна, в нем действует наше подсознание; мир сновидений, мир подсознательных комплексов, мир всех глубинных проекций - это место, где находятся все самскары, вся наша прошлая карма, откуда карма начинает разворачиваться. Это состояние сна со сновидениями-свапна. Мир сна без сновидений - это то, что не доступно обычным людям. Это то, что практикующие открывают после достижения самадхи. Это состояние отсутствия концептуализации, отсутствия тела, мира. Но это состояние, где вы есть как чистое присутствие. Вы можете себя осознавать как бесконечным пространством, океаном золотого света, огромным состояние пустоты. Вы есть, вы абсолютно есть. Нет мыслей, нет чувств, нет цвета, нет запаха, нет вкуса, Но вы есть, есть как отдельный индивид, как отдельная сущность. Это и есть состояние сушупти-Авастха - мир без форм. </w:t>
      </w:r>
    </w:p>
    <w:p>
      <w:pPr>
        <w:pStyle w:val="Normal"/>
        <w:rPr>
          <w:sz w:val="20"/>
        </w:rPr>
      </w:pPr>
      <w:r>
        <w:rPr>
          <w:sz w:val="20"/>
        </w:rPr>
      </w:r>
    </w:p>
    <w:p>
      <w:pPr>
        <w:pStyle w:val="Normal"/>
        <w:rPr>
          <w:sz w:val="20"/>
        </w:rPr>
      </w:pPr>
      <w:r>
        <w:rPr>
          <w:sz w:val="20"/>
        </w:rPr>
        <w:t xml:space="preserve">И, когда вы реализуете непрерывность сознания в этих трех состояниях, то в полной мере вы открываете Сахаджа-Стхитти. И вы можете полностью применить его. Но, даже пока вы не обладаете этим, вы можете его постоянно практиковать. Сама практика она также вас приближает к достижению этого состояния. </w:t>
      </w:r>
    </w:p>
    <w:p>
      <w:pPr>
        <w:pStyle w:val="Normal"/>
        <w:rPr>
          <w:sz w:val="20"/>
        </w:rPr>
      </w:pPr>
      <w:r>
        <w:rPr>
          <w:sz w:val="20"/>
        </w:rPr>
      </w:r>
    </w:p>
    <w:p>
      <w:pPr>
        <w:pStyle w:val="Normal"/>
        <w:rPr/>
      </w:pPr>
      <w:r>
        <w:rPr/>
        <w:t xml:space="preserve">13. Панча-манана - структура сознания и достижения </w:t>
      </w:r>
    </w:p>
    <w:p>
      <w:pPr>
        <w:pStyle w:val="Normal"/>
        <w:rPr>
          <w:sz w:val="20"/>
        </w:rPr>
      </w:pPr>
      <w:r>
        <w:rPr>
          <w:sz w:val="20"/>
        </w:rPr>
        <w:t xml:space="preserve">И так, каким же образом мы можем практиковать с сознанием. Вначале я вам расскажу теоретическую формулу, которая называется панча-манана. Это формула просто для вашего размышления. Это способ воспринимать мир, способ аналитически понять мир. Итак панча-манана - это пятиричное размышление, оно таково; читта, шунья, джьоти, адвайта, ананда. Все пять объектов сансары, все видимое, слышимое, зримое, осязаемое, обоняемое. Кто воспринимает это все? Вы сами не так ли? А теперь скажите чем вы это воспринимаете? Органами чувств, умом? А ум это внутри нас некое сознание, некое присутствие. А теперь подумайте, что вот на этом останавливается обычный человек-манушья. Карма-манушья обычного человека - дальше ума он ничего измыслить не может. Психология пытается анализировать ум, раскладывать его по полочкам, анализировать Эдипов комплекс и прочие движения сознания. На нечто дальше она не в состоянии прониктуть, потому что кто психологи? Они ведь не садху, они бьются над этим, они пишут труды, но все заканчивается на уровне ума. И вот жизнь всех людей протекает только вот здесь. И, имея объекты сансары, они видят объекты, они могут разбираться хорошо в объектах. Они могут понимать, что они воспринимают объекты органами чувств, глазами, ушами, носом - это ясно. И они могут еще кое-как сказать, что есть некий воспринимающий, есть ум, который все может это познать, Но, что дальше это тайна покрытая мраком. Но о том, что дальше об этом могут говорить только йоги, святые, практикующие садху. И так это первая ступень размышления, когда вы все сводите к уму. Вы должны все горы, леса, деревья, облака, людей, животных - вы должны их рассматривать, вы должны все сводить к уму, к сознанию. Ум воспринимает проявления пяти чувственных объектов через органы чувств. Органы чувств; глаз, ухо, нос, язык, кожа имеют своих слуг - это пять сознаний. Зрительное сознание, слуховое сознание, обонятельное сознание. Эти пять сознаний переносят информацию в читту, более глубокое сознание. Наверное не все понимают, что это такое. </w:t>
      </w:r>
    </w:p>
    <w:p>
      <w:pPr>
        <w:pStyle w:val="Normal"/>
        <w:rPr>
          <w:sz w:val="20"/>
        </w:rPr>
      </w:pPr>
      <w:r>
        <w:rPr>
          <w:sz w:val="20"/>
        </w:rPr>
      </w:r>
    </w:p>
    <w:p>
      <w:pPr>
        <w:pStyle w:val="Normal"/>
        <w:rPr>
          <w:sz w:val="20"/>
        </w:rPr>
      </w:pPr>
      <w:r>
        <w:rPr>
          <w:sz w:val="20"/>
        </w:rPr>
        <w:t xml:space="preserve">Итак пять джняна-Индри - это понятно, это пять познающих чувств. Но, что такое пять сознаний. Допустим у вас есть зрительное сознание, вы видите образы во сне. Нет никаких образов, вы спите в своей койке, но образы есть. Вы блуждаете по городам, видите различных людей, вот это действует ваше зрительное сознание. Оно создает в вашем подсознании зрительные образы. </w:t>
      </w:r>
    </w:p>
    <w:p>
      <w:pPr>
        <w:pStyle w:val="Normal"/>
        <w:rPr>
          <w:sz w:val="20"/>
        </w:rPr>
      </w:pPr>
      <w:r>
        <w:rPr>
          <w:sz w:val="20"/>
        </w:rPr>
      </w:r>
    </w:p>
    <w:p>
      <w:pPr>
        <w:pStyle w:val="Normal"/>
        <w:rPr>
          <w:sz w:val="20"/>
        </w:rPr>
      </w:pPr>
      <w:r>
        <w:rPr>
          <w:sz w:val="20"/>
        </w:rPr>
        <w:t xml:space="preserve">Что такое слуховое сознание. Если у вас развит музыкальный вкус, то даже сидя где-либо, где нет музыки, нет никаких звуков, вы можете вспоминать музыку, можете фантазировать на тему музыки, сочинять музыку. Иногда ее можете даже слушать сами, она приходит словно изнутри. Это действует ваше слуховое сознание. Даже если у вас нет объектов прикосновения, вы можете вспоминать прикосновение, вспоминая чувственные наслаждения при соприкосновении. Сама память остается и у вас есть живое восприятие прикосновения. Это означает, что у вас есть касательное сознание. Тоже самое в отношении обоняния и других органов чувств. </w:t>
      </w:r>
    </w:p>
    <w:p>
      <w:pPr>
        <w:pStyle w:val="Normal"/>
        <w:rPr>
          <w:sz w:val="20"/>
        </w:rPr>
      </w:pPr>
      <w:r>
        <w:rPr>
          <w:sz w:val="20"/>
        </w:rPr>
      </w:r>
    </w:p>
    <w:p>
      <w:pPr>
        <w:pStyle w:val="Normal"/>
        <w:rPr>
          <w:sz w:val="20"/>
        </w:rPr>
      </w:pPr>
      <w:r>
        <w:rPr>
          <w:sz w:val="20"/>
        </w:rPr>
        <w:t xml:space="preserve">И так тогда мы должны понять, все, что мы не видим мы должны сводить к уму, к восприятию. Все видимые объекты сансары нужно очень глубоко понять, это не более, чем мой ум. Представьте , если бы не было вашего сознания, т.е. ума, вашего воспринимающего сознания, существовал бы мир для вас, конкретно? Оно бы не существовал для вас. И поэтому он бы не существовал вообще. Кто-то возмутиться, но он существует для других людей, и поэтому если я исчезну, мир не исчезнет, другие-то будут видеть его. А вот здесь парадокс. Но другие люди видят этот мир где? Тоже в своем уме, ведь каждый видит мир в своем собственном уме. Мир не существует без людей. Если убрать последнего человека с Земли, Земля исчезнет. Потому что мир создается умом людей. Представьте, что если было некое инопланетное существо, чужой какой-нибудь. И он не видит, не слышит, не обоняет, не осязает. Но он воспринимает ультразвук, видит инфракрасные лучи, видит рентген лучи, видит радиацию, и имеет некие запредельные органы чувств, которые воспринимают законы квантовой механики. Как бы он видел мир, как бы он видел Землю, людей. Он бы ничего здесь не видел; ни людей, ни Земли, ни деревьев. Он возможно видел колебания электромагнитных волн, движения частиц. И он формулировал свою картину мира. Эта картина мира была абсолютно иной по сравнению с людьми. Может быть он людей как класс, как жизнь он вообще бы не выделил. Он вообще бы не обратил на них внимание. Цивилизация, их законы, он бы возможно выделил какие-то электромагнитные сгустки и колебания . Выяснил их структуру, обнаружил у них зачатки жизни, определил бы это как цивилизацию. Потому что у него ум другой, и органы чувств другие. </w:t>
      </w:r>
    </w:p>
    <w:p>
      <w:pPr>
        <w:pStyle w:val="Normal"/>
        <w:rPr>
          <w:sz w:val="20"/>
        </w:rPr>
      </w:pPr>
      <w:r>
        <w:rPr>
          <w:sz w:val="20"/>
        </w:rPr>
      </w:r>
    </w:p>
    <w:p>
      <w:pPr>
        <w:pStyle w:val="Normal"/>
        <w:rPr>
          <w:sz w:val="20"/>
        </w:rPr>
      </w:pPr>
      <w:r>
        <w:rPr>
          <w:sz w:val="20"/>
        </w:rPr>
        <w:t xml:space="preserve">И так, формула такова, что мы все сводим к уму. Это самое сложное понять, все, что не проявляется - это проявление нашего ума, проявление нашей праджняны, нашего сознания. </w:t>
      </w:r>
    </w:p>
    <w:p>
      <w:pPr>
        <w:pStyle w:val="Normal"/>
        <w:rPr>
          <w:sz w:val="20"/>
        </w:rPr>
      </w:pPr>
      <w:r>
        <w:rPr>
          <w:sz w:val="20"/>
        </w:rPr>
      </w:r>
    </w:p>
    <w:p>
      <w:pPr>
        <w:pStyle w:val="Normal"/>
        <w:rPr>
          <w:sz w:val="20"/>
        </w:rPr>
      </w:pPr>
      <w:r>
        <w:rPr>
          <w:sz w:val="20"/>
        </w:rPr>
        <w:t xml:space="preserve">Следующее мы анализируем ум, мы должны выяснить каков наш ум, какова природа нашего ума. Имеет ли он цвет, форму, запах, вкус, обусловлен ли он какими-то образами. И, когда вы анализируете ум, вы можете увидеть там что-либо. Вы можете увидеть свет, вы можете увидеть какую-нибудь каракатицу, божество, знакомого человека. Но и кто-то может подумать, наверное это есть природа моего ума. Но вы должны искать того, кто видит это. Это не есть природа вашего ума. Это не более, чем картинки возникающие на экране природы вашего ума. </w:t>
      </w:r>
    </w:p>
    <w:p>
      <w:pPr>
        <w:pStyle w:val="Normal"/>
        <w:rPr>
          <w:sz w:val="20"/>
        </w:rPr>
      </w:pPr>
      <w:r>
        <w:rPr>
          <w:sz w:val="20"/>
        </w:rPr>
      </w:r>
    </w:p>
    <w:p>
      <w:pPr>
        <w:pStyle w:val="Normal"/>
        <w:rPr>
          <w:sz w:val="20"/>
        </w:rPr>
      </w:pPr>
      <w:r>
        <w:rPr>
          <w:sz w:val="20"/>
        </w:rPr>
        <w:t xml:space="preserve">Всегда задавайте вопрос: кто тот воспринимающий, и , что это за состояние, которое может все это воспринимать. Анализируя таким образом, вы приходите к состоянию которое находиться за пределами ограничений. И это очень ясное чувство. когда вы обнаруживаете, что ум не имеет корня, он не имеет основы. Это подобно облакам в небе, у них нет постоянного пристанища. Некоторые вритти возникают, благодаря обусловленности сансары, некоторые мысли появляются в уме и исчезают. Но собственно ваш ум, ваше ложное эго как таковой, не имеет дома в сознании. Сознание это бескрайний простор, это бесконечное пространство - Ананда-Акаша. </w:t>
      </w:r>
    </w:p>
    <w:p>
      <w:pPr>
        <w:pStyle w:val="Normal"/>
        <w:rPr>
          <w:sz w:val="20"/>
        </w:rPr>
      </w:pPr>
      <w:r>
        <w:rPr>
          <w:sz w:val="20"/>
        </w:rPr>
      </w:r>
    </w:p>
    <w:p>
      <w:pPr>
        <w:pStyle w:val="Normal"/>
        <w:rPr>
          <w:sz w:val="20"/>
        </w:rPr>
      </w:pPr>
      <w:r>
        <w:rPr>
          <w:sz w:val="20"/>
        </w:rPr>
        <w:t xml:space="preserve">Мысли, вритти они не постоянны, они подобны волнам в океане. Это нечто бессвязное, оно случайно возникло, в силу случайных причин. Случайно мы получили тело, случайно сформировалась наша карма. И сейчас по закону кармы без нашего участия, двигаются какие-то вритти и васаны. Все это просто механика. Это такой бессознательный механический процесс. Когда практикующий анализирует всю свою, жизнь он приходит в ужас от этого. Что он был просто автоматом, воплощающим программу пракритти. Он просто воплощает, он переживает в теле биджи, васаны, самскары. Он не живет, его живут. Это очень такое потрясающее открытие, что я никогда и не жил оказывается. Это через меня проживались биджи, васаны и самскары. </w:t>
      </w:r>
    </w:p>
    <w:p>
      <w:pPr>
        <w:pStyle w:val="Normal"/>
        <w:rPr>
          <w:sz w:val="20"/>
        </w:rPr>
      </w:pPr>
      <w:r>
        <w:rPr>
          <w:sz w:val="20"/>
        </w:rPr>
      </w:r>
    </w:p>
    <w:p>
      <w:pPr>
        <w:pStyle w:val="Normal"/>
        <w:rPr>
          <w:sz w:val="20"/>
        </w:rPr>
      </w:pPr>
      <w:r>
        <w:rPr>
          <w:sz w:val="20"/>
        </w:rPr>
        <w:t xml:space="preserve">Материальная природа Хиранья-гарпха источник вселенной, источник всех карм. Она считается прародителем всех живых существ. Она заинтересована в проживании кармы, в расширении вселенной, в размножении, в поддержании иллюзии. И это является источником пракритти, что не я живу, а меня проживают просто. Через мое тело реализуются некие программы, некие штампы социальной матрицы, некие внутренние матрицы, периферийные матрицы. Самскары, биджи и васаны воплощаются посредством моего тела. Я не выбирал это тело, оно было зачато случайно, хаотически. Я просто смедитировал на него, захватившись в бардо, я просто увидел родителей, занимающихся сексом, мне понравился отец. Потому что мне понравился отец, я переродился девочкой. Или моя мать показалась мне в мире форм, она выглядела очень привлекательной, и мне понравилась женщина, поэтому я переродился мальчиком в ее утробе. Я влетел в ее утробу случайно, потому что я в прошлых жизнях привык разглядывать женщин. И он мне всегда нравились. И поэтому я в этой жизни тоже получил тело. А в прошлой жизни я получил тело потому, что я в позапрошлой жизни тоже любил это делать. </w:t>
      </w:r>
    </w:p>
    <w:p>
      <w:pPr>
        <w:pStyle w:val="Normal"/>
        <w:rPr>
          <w:sz w:val="20"/>
        </w:rPr>
      </w:pPr>
      <w:r>
        <w:rPr>
          <w:sz w:val="20"/>
        </w:rPr>
      </w:r>
    </w:p>
    <w:p>
      <w:pPr>
        <w:pStyle w:val="Normal"/>
        <w:rPr>
          <w:sz w:val="20"/>
        </w:rPr>
      </w:pPr>
      <w:r>
        <w:rPr>
          <w:sz w:val="20"/>
        </w:rPr>
        <w:t xml:space="preserve">Таким образом происходит перерождение, тело получилось в силу кармы, и карма тела тоже получилась в силу предшествующей кармы, благодаря васанам и самскарам. И, когда вы открываете эту механичность, то вы приходите в некоторое замешательство. И вы решаете, что вам нужно перестать быть таким механичным. И тогда вы начинаете обнаруживать, что кроме вот этого механизма кармы, бидж, васан и самскары, есть нечто ваше, нечто живое, сознательное. Это сознательное тотальное присутствие, это ваше естественное осознавание. И вы находите вот кто "Я". Вот, если я это осознаю, если живу исходя из этого, я уже не робот, я не механичен, не реализуете штампы и матрицы. Я не реализую программу пракритти, собственно с этого момента я как сознательное существо начинаю жить. И, когда вы добираетесь до этого уровня, то вся жизнь она у вас как бы переворачивается с этой позиции. Вы видите, что все самые сокровенные мечты и желания, все планы и прочее, то, что вы считали собой, оно являлось просто механичным набором всех этих матриц, бидж, самскар. Это воплощение этой программы, вселенской программы майи, пракритти. Она просто как молох, некий жернов посредством тела живых существ, перемалывает карму. Вы участвовали в этой программе. </w:t>
      </w:r>
    </w:p>
    <w:p>
      <w:pPr>
        <w:pStyle w:val="Normal"/>
        <w:rPr>
          <w:sz w:val="20"/>
        </w:rPr>
      </w:pPr>
      <w:r>
        <w:rPr>
          <w:sz w:val="20"/>
        </w:rPr>
      </w:r>
    </w:p>
    <w:p>
      <w:pPr>
        <w:pStyle w:val="Normal"/>
        <w:rPr>
          <w:sz w:val="20"/>
        </w:rPr>
      </w:pPr>
      <w:r>
        <w:rPr>
          <w:sz w:val="20"/>
        </w:rPr>
        <w:t xml:space="preserve">И с этого момента человек, можно сказать, получает сатори - уровень Просветления. И он перестает играть, внутри себя во все игры кармы. Он пытается это сделать, хоть карма еще действует, но уже существует некий опознаватель, некий наблюдатель, который перестает действовать за этим. И на этом уровне мы анализируя ум, приходим к пониманию, что ум это пустое пространство. Оно не имеет основы, корня, он безграничен, что он является источником всех карм. Затем, получив глубокое осознавание пустотности ума, отсутствие у него субстанциональности, и отсутствия корня, какой-то незыблемой основы, мы перестаем быть привязанными к собственным проявлениям ума, васан и самскар. И, хотя они остаются , но уже на нас не так действуют. </w:t>
      </w:r>
    </w:p>
    <w:p>
      <w:pPr>
        <w:pStyle w:val="Normal"/>
        <w:rPr>
          <w:sz w:val="20"/>
        </w:rPr>
      </w:pPr>
      <w:r>
        <w:rPr>
          <w:sz w:val="20"/>
        </w:rPr>
      </w:r>
    </w:p>
    <w:p>
      <w:pPr>
        <w:pStyle w:val="Normal"/>
        <w:rPr>
          <w:sz w:val="20"/>
        </w:rPr>
      </w:pPr>
      <w:r>
        <w:rPr>
          <w:sz w:val="20"/>
        </w:rPr>
        <w:t xml:space="preserve">Мы жили в состоянии кармы, а теперь живем в состоянии викармы. Викарма - это ослабленная карма. Васаны, самскары уже не тянут вас за собой, они не порождают новые следствия, агами - карма уже не творится. Допустим ваша агами-карма изменяется, если вы контролируете чувства и желания, вы пресекаете агами-карму и следовательно будущее перерождение становится для вас размытым. Будущее рождение человека предсказать не трудно. Для этого нужно увидеть следующую карму в его каналах. Но предсказать перерождение практикующего трудно, его карма становится многовариантной, размытой. Все зависит от его выбора. Потому, что он сознательно вмешивается в свою карму, он способен выбрать то или это. Перерождение сидхов, достигших вообще невозможно предсказать. Что они выберут, то и будет. </w:t>
      </w:r>
    </w:p>
    <w:p>
      <w:pPr>
        <w:pStyle w:val="Normal"/>
        <w:rPr>
          <w:sz w:val="20"/>
        </w:rPr>
      </w:pPr>
      <w:r>
        <w:rPr>
          <w:sz w:val="20"/>
        </w:rPr>
      </w:r>
    </w:p>
    <w:p>
      <w:pPr>
        <w:pStyle w:val="Normal"/>
        <w:rPr>
          <w:sz w:val="20"/>
        </w:rPr>
      </w:pPr>
      <w:r>
        <w:rPr>
          <w:sz w:val="20"/>
        </w:rPr>
        <w:t xml:space="preserve">Итак, следующая ступень шунья, когда вы осознали пустотность природы ума. Наконец этого не достаточно, просто осознать некоторый уровень пустотности - это не означает добраться до самой природы своего существа, открыть сущность параатмана. Применяя искусные методы, практикуя концентрацию самадхи, Анутара-Махамаю, применяя техники кундалини- йоги, йоги-нидры, крийя-кундалини - мы можем войти в самые глубокие состояния самадхи. </w:t>
      </w:r>
    </w:p>
    <w:p>
      <w:pPr>
        <w:pStyle w:val="Normal"/>
        <w:rPr>
          <w:sz w:val="20"/>
        </w:rPr>
      </w:pPr>
      <w:r>
        <w:rPr>
          <w:sz w:val="20"/>
        </w:rPr>
      </w:r>
    </w:p>
    <w:p>
      <w:pPr>
        <w:pStyle w:val="Normal"/>
        <w:rPr>
          <w:sz w:val="20"/>
        </w:rPr>
      </w:pPr>
      <w:r>
        <w:rPr>
          <w:sz w:val="20"/>
        </w:rPr>
        <w:t xml:space="preserve">И глубокие состояния самадхи приоткрывают нам, что сущность нашего ума - это свет. Ум проявляется как Свет, это чистый свет. Это непрерывная, цельная, светоносная ясность. Если вы не переживаете свет, это означает, что вы просто до него еще не добрались. Этот свет является источником всего. Если есть медитация, то существует такое, темное, неясное пространство - это означает нехватка заслуг, когда не способен еще осознать этот свет. </w:t>
      </w:r>
    </w:p>
    <w:p>
      <w:pPr>
        <w:pStyle w:val="Normal"/>
        <w:rPr>
          <w:sz w:val="20"/>
        </w:rPr>
      </w:pPr>
      <w:r>
        <w:rPr>
          <w:sz w:val="20"/>
        </w:rPr>
      </w:r>
    </w:p>
    <w:p>
      <w:pPr>
        <w:pStyle w:val="Normal"/>
        <w:rPr>
          <w:sz w:val="20"/>
        </w:rPr>
      </w:pPr>
      <w:r>
        <w:rPr>
          <w:sz w:val="20"/>
        </w:rPr>
        <w:t xml:space="preserve">Существует в ритрите третьей ступени медитация слияния. Допустим, медитация слияния с Шивой, которую некоторым я дал, практикующим на Даршане. И там завершающая фаза-это растворение в свете. Это означает, что вы учитесь привыкать к этому свету, занимаясь погружением в него. Пытаетесь осознавать. Хоть вы его еще не реализовали, вы учитесь узнавать его с тем, чтобы можно было бы узнать его во время самадхи, бардо, в сновидении. </w:t>
      </w:r>
    </w:p>
    <w:p>
      <w:pPr>
        <w:pStyle w:val="Normal"/>
        <w:rPr>
          <w:sz w:val="20"/>
        </w:rPr>
      </w:pPr>
      <w:r>
        <w:rPr>
          <w:sz w:val="20"/>
        </w:rPr>
      </w:r>
    </w:p>
    <w:p>
      <w:pPr>
        <w:pStyle w:val="Normal"/>
        <w:rPr>
          <w:sz w:val="20"/>
        </w:rPr>
      </w:pPr>
      <w:r>
        <w:rPr>
          <w:sz w:val="20"/>
        </w:rPr>
        <w:t xml:space="preserve">Итак Джьоти. Джьоти - это свет. Сущность нашего сознания в глубине это свет. Существуют различные уровни света. Этот свет он может в начале приобретать цвета пяти элементов. Каждый элемент обладает структурой света. Это также еще называются - элементы пяти мудростей. Затем этот свет становится еще более утонченным и традиционно выделяет три света. Это белый свет, который подобен луне, когда свет пробивается словно лунный свет сквозь облака. Затем он усиливается, все загрязнения уходят, вы погружаетесь в прозрачный, неяркий, белый свет. Тот, кто обладает способностью погружаться в такой свет, может обрести перерождение богом мира Страстей на материальных небесах, как практикующий. Наконец, когда вы прорываетесь в еще более высокое состояние - это может быть ослепительный свет. Ослепительный белый свет, в который вы погружаетесь. Затем следующий свет он напоминает свет Солнца. Яркий, оранжевый - это наподобие океана водоворота золотого света. Это более глубокий уровень осознавания, где у вас существует тонкое присутствие "Я есть". И вы можете осознать себя таким светом. Многие из монахов описывали подобные опыты. </w:t>
      </w:r>
    </w:p>
    <w:p>
      <w:pPr>
        <w:pStyle w:val="Normal"/>
        <w:rPr>
          <w:sz w:val="20"/>
        </w:rPr>
      </w:pPr>
      <w:r>
        <w:rPr>
          <w:sz w:val="20"/>
        </w:rPr>
      </w:r>
    </w:p>
    <w:p>
      <w:pPr>
        <w:pStyle w:val="Normal"/>
        <w:rPr>
          <w:sz w:val="20"/>
        </w:rPr>
      </w:pPr>
      <w:r>
        <w:rPr>
          <w:sz w:val="20"/>
        </w:rPr>
        <w:t xml:space="preserve">Наконец, вслед за этим уровнем света вы раскрываете совершенно непостижимое состояние пустотности, где не существует ничего что бы - то ни было. Это некая дымка, некое несостояние не темноты, некая ясность, в которой не существует вообще ничего. Это нечто наподобие бездны. Его также называют одним из уровней света. </w:t>
      </w:r>
    </w:p>
    <w:p>
      <w:pPr>
        <w:pStyle w:val="Normal"/>
        <w:rPr>
          <w:sz w:val="20"/>
        </w:rPr>
      </w:pPr>
      <w:r>
        <w:rPr>
          <w:sz w:val="20"/>
        </w:rPr>
      </w:r>
    </w:p>
    <w:p>
      <w:pPr>
        <w:pStyle w:val="Normal"/>
        <w:rPr>
          <w:sz w:val="20"/>
        </w:rPr>
      </w:pPr>
      <w:r>
        <w:rPr>
          <w:sz w:val="20"/>
        </w:rPr>
        <w:t xml:space="preserve">И вслед за этими проявлениями существует просто чистый свет. Это не свет, и ни темнота . Его определяют как свет. Про него говорят: он наподобие купола неба, наподобие неба без облаков. Но все это не более, чем словесные формулы. Это и ни свет, и ни темнота. Его условно называют свет, потому что он обладает качеством ясности. Ясность это способность освещать, способность полностью осознавать. В сущности это прозрачное, чистое состояние, недифференцированного осознавания. И оно настолько запредельно, что вы не можете сказать, что это за состояние. Что там есть вы , что там есть другие. Что там есть субъекты, объекты, что нечто маленькое, нечто большое. Там нет формы, цвета, вкуса, запаха. Там есть просто непостижимое осознавание. Это непостижимое осознавание словно вы входите в центр, в источник вселенной. Словно большое в малом, малое в большом. Словно вы муравей и Бог. Все отсюда имеет свое начало и причину. Причина и следствие здесь слиты, прошлое и будущее находятся здесь в одном состоянии. Вот такое это состояние. И это и есть переживание состояния света. </w:t>
      </w:r>
    </w:p>
    <w:p>
      <w:pPr>
        <w:pStyle w:val="Normal"/>
        <w:rPr>
          <w:sz w:val="20"/>
        </w:rPr>
      </w:pPr>
      <w:r>
        <w:rPr>
          <w:sz w:val="20"/>
        </w:rPr>
      </w:r>
    </w:p>
    <w:p>
      <w:pPr>
        <w:pStyle w:val="Normal"/>
        <w:rPr>
          <w:sz w:val="20"/>
        </w:rPr>
      </w:pPr>
      <w:r>
        <w:rPr>
          <w:sz w:val="20"/>
        </w:rPr>
        <w:t xml:space="preserve">Если вы реализуете свет во сне со сновидениями, вы высокий практик. Если вы можете реализовать свет в самадхи, вы тоже высокий практик. В сущности экзамен в бардо, чтобы сдать экзамен в бардо, достичь правильного Освобождения, означает, что вы можете реализовать свет в сновидениях. Как бы способность иметь переживания света в сновидениях - это ваш пропуск в Освобождение. Это ваш билет в маха-Нирвану. Если вы достигаете способности интегрироваться, поддерживать Сахаджа-Стхитти, поддерживать один из уровней присутствия, и особенно один уровней света - это ваш пропуск в маха-Нирвану. Если более точно говорить существует учение, которое определяет какой свет вы переживаете и на коком уровне вы находитесь, если говорить о сновидениях. </w:t>
      </w:r>
    </w:p>
    <w:p>
      <w:pPr>
        <w:pStyle w:val="Normal"/>
        <w:rPr>
          <w:sz w:val="20"/>
        </w:rPr>
      </w:pPr>
      <w:r>
        <w:rPr>
          <w:sz w:val="20"/>
        </w:rPr>
      </w:r>
    </w:p>
    <w:p>
      <w:pPr>
        <w:pStyle w:val="Normal"/>
        <w:rPr>
          <w:sz w:val="20"/>
        </w:rPr>
      </w:pPr>
      <w:r>
        <w:rPr>
          <w:sz w:val="20"/>
        </w:rPr>
        <w:t xml:space="preserve">В общем способность раскрыть три самых глубинных света и поддерживать чистый, дифференцированный свет в сновидении - это и означает сущность освобождения. Тот, кто его реализовал - это означает достигший освобождения. Наконец свет, даже когда мы его переживаем, есть еще некое сознание, некая тонкая двойственность, некий переживающий . Если переживается свет, но он переживается не очень глубоко, то это двойственность. </w:t>
      </w:r>
    </w:p>
    <w:p>
      <w:pPr>
        <w:pStyle w:val="Normal"/>
        <w:rPr>
          <w:sz w:val="20"/>
        </w:rPr>
      </w:pPr>
      <w:r>
        <w:rPr>
          <w:sz w:val="20"/>
        </w:rPr>
      </w:r>
    </w:p>
    <w:p>
      <w:pPr>
        <w:pStyle w:val="Normal"/>
        <w:rPr>
          <w:sz w:val="20"/>
        </w:rPr>
      </w:pPr>
      <w:r>
        <w:rPr>
          <w:sz w:val="20"/>
        </w:rPr>
        <w:t xml:space="preserve">Долгое время пребывание в свете дает нам в полной мере осознавание недвойственности. Осознавание ложности субъект-объектных отношений на ложное "Я". Адвайта - это недвойственность. Нет субъекта, нет объекта, тогда все иллюзия. Вот такое осознание возникает, когда вы бываете в свете. В сущности тогда нечего переживать. Вы все видите как вселенскую шутку, которую сыграла с вами майа. Вы думали, что вы есть, а даже вас нет. Потому что вы это субъект. Вы думали, что есть сансара, в которой кто-то живет, и что- либо действует, а сансары нет. Это не более, чем продукт производного ума и органов чувств, которые сами являются иллюзией. Нет субъекта, нет объекта. Когда нет субъекта и объекта кто же будет воспринимать? И, что есть объект восприятия? В этом состоянии вот только такие вопросы вас мучают. Или вы просто это переживаете. Когда вы это не переживаете, а просто занимаетесь размышлением над этим - это джняна-йога. Это философский анализ, который дает вам переживание Адвайты. Но, когда вы переживаете это в медитации, это означает личную реализацию. </w:t>
      </w:r>
    </w:p>
    <w:p>
      <w:pPr>
        <w:pStyle w:val="Normal"/>
        <w:rPr>
          <w:sz w:val="20"/>
        </w:rPr>
      </w:pPr>
      <w:r>
        <w:rPr>
          <w:sz w:val="20"/>
        </w:rPr>
      </w:r>
    </w:p>
    <w:p>
      <w:pPr>
        <w:pStyle w:val="Normal"/>
        <w:rPr>
          <w:sz w:val="20"/>
        </w:rPr>
      </w:pPr>
      <w:r>
        <w:rPr>
          <w:sz w:val="20"/>
        </w:rPr>
        <w:t xml:space="preserve">Итак это Адвайта. И, когда вы полностью реализовываете Адвайту, без субъектные, без объектные отношения вашим состоянием становится Ананда - это не прекращающаяся радость. Вы открывете загадку тайны бытия. Вы сами становитесь ею. И вся ваша жизнь, даже если существует ваше тело, вы воссоединяетесь с источником. Вы воссоединяетесь в вселенским космическим принципом. Вы воссоединяетесь с этим универсальным полем сознания. И вы уже это не вы , а само это поле - единое поле сознания. И вы обретаете эту радость. И эта радость она никогда вас больше не покидает, потому что вы утрачиваете страх перед сансарой. У вас уходит ложная концепция существования, ложное чувство личности - Ахамкара-будхи, ложное чувство "Я". В сущности вы сами являетесь Брахманом. А сущность Брахмана - это Сат-Чит-Ананда. Поэтому вы сами являетесь воплощением этих качеств, вы являетесь блаженством, вы являетесь постоянной радостью. И ваше тело становится Майа-Рупа - проявление Брахмана, упадхи - Брахмана, через которую проявляется Брахман. Все ваши действия становятся спонтанными, игровыми, непривязанными. Они существуют пока существует эта карма. И это не означает, что вы просто куда-то исчезаете, растворяетесь в непроявленном. И существуете как некое электромагнитное поле. Один мирянин мне так сказал: "Это меня очень пугает, Я стану каким-то электромагнитным полем, пусть оно недифференцированное и блаженное, но как-то я еще не готов." На самом деле из этого состояния вы можете проецировать тысяч тел. И полное достижение это означает, что вы не </w:t>
      </w:r>
    </w:p>
    <w:p>
      <w:pPr>
        <w:pStyle w:val="Normal"/>
        <w:rPr>
          <w:sz w:val="20"/>
        </w:rPr>
      </w:pPr>
      <w:r>
        <w:rPr>
          <w:sz w:val="20"/>
        </w:rPr>
      </w:r>
    </w:p>
    <w:p>
      <w:pPr>
        <w:pStyle w:val="Normal"/>
        <w:rPr>
          <w:sz w:val="20"/>
        </w:rPr>
      </w:pPr>
      <w:r>
        <w:rPr>
          <w:sz w:val="20"/>
        </w:rPr>
        <w:t xml:space="preserve">остаетесь в этом состоянии, инертном, безличном. Наоборот, тот путь, который у нас практикуется в сангхе - это Вьякта-лила. Это проявление, это игровое проявление Брахмана. Это означает, что из этого недифференцированного, трансцендентального состояния вы можете создавать различные эманации, тела. И это тело называется Майа-Рупа. И создается тонкое тело, которое называется Пранава-Дехам, или называется Самхога-кайя. </w:t>
      </w:r>
    </w:p>
    <w:p>
      <w:pPr>
        <w:pStyle w:val="Normal"/>
        <w:rPr>
          <w:sz w:val="20"/>
        </w:rPr>
      </w:pPr>
      <w:r>
        <w:rPr>
          <w:sz w:val="20"/>
        </w:rPr>
      </w:r>
    </w:p>
    <w:p>
      <w:pPr>
        <w:pStyle w:val="Normal"/>
        <w:rPr>
          <w:sz w:val="20"/>
        </w:rPr>
      </w:pPr>
      <w:r>
        <w:rPr>
          <w:sz w:val="20"/>
        </w:rPr>
        <w:t xml:space="preserve">И в этих телах, уже не теряя связи с источником, уже будучи самим абсолютом, вы продолжаете трудиться на благо всех живых существ. Вы занимаетесь спасением страдающих в сансаре, распространением Дхармы, помощью другим. Или вы творите материальное тело. И, перерождаясь в этом мире, не теряя связи с источником, вы следуете, занимаясь помощью в этой сансаре, страдающим живым существам. Это тоже называется путь Бодхисаттвы. Вот, что такое Вьякта-лила. </w:t>
      </w:r>
    </w:p>
    <w:p>
      <w:pPr>
        <w:pStyle w:val="Normal"/>
        <w:rPr>
          <w:sz w:val="20"/>
        </w:rPr>
      </w:pPr>
      <w:r>
        <w:rPr>
          <w:sz w:val="20"/>
        </w:rPr>
      </w:r>
    </w:p>
    <w:p>
      <w:pPr>
        <w:pStyle w:val="Normal"/>
        <w:rPr>
          <w:sz w:val="20"/>
        </w:rPr>
      </w:pPr>
      <w:r>
        <w:rPr>
          <w:sz w:val="20"/>
        </w:rPr>
        <w:t xml:space="preserve">И Вьякта-лила это проявленная игра Абсолюта. Абсолют эманирует из себя эти тела. И эти тела, не утрачивая уже связи с источником, могут заниматься различной деятельностью. Эта деятельность непостижима для обычных живых существ, это трансцендентальная деятельность. И поэтому с самого начала монахи зарождают в себе качества Вьякта-лилы, качества практикующего Бодхисаттвы. Для чего? С тем, чтобы, когда они переживают это высшее трансцендентальное состояние, не уйти в него, а остаться, с тем, чтобы проявлять качества. Почему необходимо проявлять качества Авьякта-лилы? Дело в том, что , когда вы реализуете Брахман, то Брахман обладать полнотой качеств может только, когда он проявляется. Если он не проявлен, это означает нет какой-то абсолютной полноты качеств. Другими словами он обладает непроявленными аспектами, в которых нет субъекта и объекта, обладая также способностью к проявленности. </w:t>
      </w:r>
    </w:p>
    <w:p>
      <w:pPr>
        <w:pStyle w:val="Normal"/>
        <w:rPr>
          <w:sz w:val="20"/>
        </w:rPr>
      </w:pPr>
      <w:r>
        <w:rPr>
          <w:sz w:val="20"/>
        </w:rPr>
      </w:r>
    </w:p>
    <w:p>
      <w:pPr>
        <w:pStyle w:val="Normal"/>
        <w:rPr>
          <w:sz w:val="20"/>
        </w:rPr>
      </w:pPr>
      <w:r>
        <w:rPr>
          <w:sz w:val="20"/>
        </w:rPr>
        <w:t xml:space="preserve">Способность одновременно быть в двух состояниях - это означает полное состояние реализации. Высшее достижение означает, что вы реализовываете состояние непроявленного. Вы полностью реализовываете это недифференцированное сознание. И из этого состояния вы реализовываете тонкое тело - тело света или то, что называют пранава-Дехам. И в этом тонком теле света, вы продолжаете Авьякта-лилу, деятельность на благо всех живых существ в различных мирах Мира форм. И вы также можете производить из этого состояния различные виды Стхула-Дехам, или грубое физическое тело, которое является тоже иллюзорным Шудха-Майя-Рупа, очищенное иллюзорное тело. И тогда у вас есть два тела, или бесчисленное множество тел, и вслед за ними трансцендентальное сознание. </w:t>
      </w:r>
    </w:p>
    <w:p>
      <w:pPr>
        <w:pStyle w:val="Normal"/>
        <w:rPr>
          <w:sz w:val="20"/>
        </w:rPr>
      </w:pPr>
      <w:r>
        <w:rPr>
          <w:sz w:val="20"/>
        </w:rPr>
      </w:r>
    </w:p>
    <w:p>
      <w:pPr>
        <w:pStyle w:val="Normal"/>
        <w:rPr>
          <w:sz w:val="20"/>
        </w:rPr>
      </w:pPr>
      <w:r>
        <w:rPr>
          <w:sz w:val="20"/>
        </w:rPr>
        <w:t xml:space="preserve">На самом деле два тела это не более, чем условность. Но реализация трансцендентального сознания предполагает, что можно производить сколько угодно тел, и отправлять их в различные миры, и там заниматься различной деятельностью. И при этом существует сознание, которое производит эти тела. И это тело оно уже не обычное тело, его элементы созданы по другому. Оно не имеет прарабдха-кармы, оно не имеет Санчит-кармы, оно создано непосредственно из источника. Такие тела имеют единицы в этом мире. Это тела святых, тела Бодхисаттв, тела тех кто еще до рождения обладает миссией. Они родились не из-за кармы, не из-за личных желаний, они не медитировали на родителей, занимающихся сексом. Они приняли сознательно это рождение, с тем, чтобы углубить свое состояние Сахаджа-Стхитти, и практиковать в этом мире лилу. Их жизнь - это не карма, их жизнь это лила. </w:t>
      </w:r>
    </w:p>
    <w:p>
      <w:pPr>
        <w:pStyle w:val="Normal"/>
        <w:rPr>
          <w:sz w:val="20"/>
        </w:rPr>
      </w:pPr>
      <w:r>
        <w:rPr>
          <w:sz w:val="20"/>
        </w:rPr>
      </w:r>
    </w:p>
    <w:p>
      <w:pPr>
        <w:pStyle w:val="Normal"/>
        <w:rPr>
          <w:sz w:val="20"/>
        </w:rPr>
      </w:pPr>
      <w:r>
        <w:rPr>
          <w:sz w:val="20"/>
        </w:rPr>
        <w:t xml:space="preserve">И, однажды один йогин практиковал медитацию в горах, и он увидел Учителя. Человека, который появился. У него была на голове чалма, одеяние, он спросил: "Кто ты, откуда идешь?" И он сказал: "Я пришел из неоткуда и иду я никуда, на самом деле меня не существует. Я волшебно созданное иллюзорное тело, силой сознания Великого святого. Я являюсь просто одной из его эманаци". Тогда тот поклонился ему в ноги и спросил: "А, где еще существует его эманация?" "Одна из них в мире богов, улаживает конфликты богов с духами, вторая обучает людей духовной практике на небесах Тушита. Третья эманация трудиться в мире людей в неизвестном тебе месте. А я его четвертая эманация." Вот, что это такое, когда сознание производит эти тела. Из чистого недифференцированного сознания света, это тело производится просто усилием сознания. Словно рыба выпрыгивает из воды. Если свет это вода, то рыба это производное такого тела. </w:t>
      </w:r>
    </w:p>
    <w:p>
      <w:pPr>
        <w:pStyle w:val="Normal"/>
        <w:rPr>
          <w:sz w:val="20"/>
        </w:rPr>
      </w:pPr>
      <w:r>
        <w:rPr>
          <w:sz w:val="20"/>
        </w:rPr>
      </w:r>
    </w:p>
    <w:p>
      <w:pPr>
        <w:pStyle w:val="Normal"/>
        <w:rPr>
          <w:sz w:val="20"/>
        </w:rPr>
      </w:pPr>
      <w:r>
        <w:rPr>
          <w:sz w:val="20"/>
        </w:rPr>
        <w:t xml:space="preserve">Майа-Рупа - иллюзорное тело, оно творится автоматически в бардо у всех живых существ. Но у обычных живых существ оно творится силой кармы, силой прарабдхи. Силой остаточных ментальных впечатлений и склонностей, васан и самскар. Допустим, все вы творите тело в сновидении, не так ли? Без всякого усилия вы вдруг обнаруживаете себя идущим куда-либо. И вы видите себя - тело. А, если вы практикуете йогу сновидений, можете достичь большой ясности, вы можете даже ощупать это тело, можете потрогать его твердым. И вы можете постучать кулаком, и вы можете полностью понять, что это реально. </w:t>
      </w:r>
    </w:p>
    <w:p>
      <w:pPr>
        <w:pStyle w:val="Normal"/>
        <w:rPr>
          <w:sz w:val="20"/>
        </w:rPr>
      </w:pPr>
      <w:r>
        <w:rPr>
          <w:sz w:val="20"/>
        </w:rPr>
      </w:r>
    </w:p>
    <w:p>
      <w:pPr>
        <w:pStyle w:val="Normal"/>
        <w:rPr>
          <w:sz w:val="20"/>
        </w:rPr>
      </w:pPr>
      <w:r>
        <w:rPr>
          <w:sz w:val="20"/>
        </w:rPr>
        <w:t xml:space="preserve">Недавно я давал консультацию одной мирянке. Она второй раз получила опыт осознанного сновидения. Она стояла на лестничной площадке, там были перила и все было очень реальным. И она увидела свое тело твердым. И тогда она решила его испытать. Она думала, если это мой ум, то я могу делать, что захочу. Тогда она захотела в этом иллюзорном теле прыгнуть в пролет. Но затем подумала, лучше не буду. Затем она рукой начала лупить по периллу с большой силой и ей не было больно. Она думала, что это иллюзорное тело созданное умом. И ее сознание в это время не изменилось. Она хотела еще как-то проверить. Ведь можно делать что хочешь, раз тело создано умом, иллюзорное тело, мир сновидений, все иллюзия. Но затем, когда она вернулась в физическое тело и очнулась, у нее болела рука и распухла. Я сказал; "Это очень глупо, потому что ум связан с телом. Если вы лупите иллюзорное тело в мире форм и у вас нет самоосвобождения, то у вас действительно может распухнуть рука." Хотя вообще йога-сновидений, если у вас правильный метод, то в теле сновидений вы можете войти в огонь, не причинив себе никакого вреда. Вы можете пройти сквозь гору или летать. Это тело майи, тело иллюзии. Ничто ему не может причинить никакого вреда. Вот это одно из тел, которое создается умом практикующего силой васан и самскар. Но существует тонкое тело, которое создается силой практики. </w:t>
      </w:r>
    </w:p>
    <w:p>
      <w:pPr>
        <w:pStyle w:val="Normal"/>
        <w:rPr>
          <w:sz w:val="20"/>
        </w:rPr>
      </w:pPr>
      <w:r>
        <w:rPr>
          <w:sz w:val="20"/>
        </w:rPr>
      </w:r>
    </w:p>
    <w:p>
      <w:pPr>
        <w:pStyle w:val="Normal"/>
        <w:rPr>
          <w:sz w:val="20"/>
        </w:rPr>
      </w:pPr>
      <w:r>
        <w:rPr>
          <w:sz w:val="20"/>
        </w:rPr>
        <w:t xml:space="preserve">Это не грубое тело. Это тело света, это тело состоящее из тонкой Сукшмна-праны, оно создается из Вьяна-ваю. Вот у нас существуют пять ваю, но вот такое тело создается из святой кармы. Только из самой тонкой ваю, из Вьяна-ваю. И вот такие тонкие тела, это и есть, то, что является результатом духовной практики. В этих тонких телах можно проявляться в мире людей, посещать Небесные миры, посещать миры Богов, растворять эти миры в свете, затем снова проявляться. </w:t>
      </w:r>
    </w:p>
    <w:p>
      <w:pPr>
        <w:pStyle w:val="Normal"/>
        <w:rPr>
          <w:sz w:val="20"/>
        </w:rPr>
      </w:pPr>
      <w:r>
        <w:rPr>
          <w:sz w:val="20"/>
        </w:rPr>
      </w:r>
    </w:p>
    <w:p>
      <w:pPr>
        <w:pStyle w:val="Normal"/>
        <w:rPr>
          <w:sz w:val="20"/>
        </w:rPr>
      </w:pPr>
      <w:r>
        <w:rPr>
          <w:sz w:val="20"/>
        </w:rPr>
        <w:t>Итак это панча-манана структура сознания и достижения, только очень кратко вобщем.</w:t>
      </w:r>
    </w:p>
    <w:p>
      <w:pPr>
        <w:pStyle w:val="Normal"/>
        <w:rPr>
          <w:sz w:val="20"/>
        </w:rPr>
      </w:pPr>
      <w:r>
        <w:rPr>
          <w:sz w:val="20"/>
        </w:rPr>
      </w:r>
    </w:p>
    <w:p>
      <w:pPr>
        <w:pStyle w:val="Normal"/>
        <w:rPr/>
      </w:pPr>
      <w:r>
        <w:rPr/>
        <w:t xml:space="preserve">14. Виды кармы, и способы взаимодействия с внешними объектами чувственной сансары </w:t>
      </w:r>
    </w:p>
    <w:p>
      <w:pPr>
        <w:pStyle w:val="Normal"/>
        <w:rPr>
          <w:sz w:val="20"/>
        </w:rPr>
      </w:pPr>
      <w:r>
        <w:rPr>
          <w:sz w:val="20"/>
        </w:rPr>
      </w:r>
    </w:p>
    <w:p>
      <w:pPr>
        <w:pStyle w:val="Normal"/>
        <w:rPr>
          <w:sz w:val="20"/>
        </w:rPr>
      </w:pPr>
      <w:r>
        <w:rPr>
          <w:sz w:val="20"/>
        </w:rPr>
        <w:t xml:space="preserve">Поговорим о нескольких видах кармы, и способах взаимодействия с внешними объектами чувственной сансары. </w:t>
      </w:r>
    </w:p>
    <w:p>
      <w:pPr>
        <w:pStyle w:val="Normal"/>
        <w:rPr>
          <w:sz w:val="20"/>
        </w:rPr>
      </w:pPr>
      <w:r>
        <w:rPr>
          <w:sz w:val="20"/>
        </w:rPr>
      </w:r>
    </w:p>
    <w:p>
      <w:pPr>
        <w:pStyle w:val="Normal"/>
        <w:rPr>
          <w:sz w:val="20"/>
        </w:rPr>
      </w:pPr>
      <w:r>
        <w:rPr>
          <w:sz w:val="20"/>
        </w:rPr>
        <w:t xml:space="preserve">Вы видели когда-нибудь конструктор или трансформер? Это то, что представляет собой человек. Пустое пространство, свет, проективно возникающие тигле, божества, мандалы, радуги. Из них проективно возникающие различные тонкие тела. Из них огрубление тонких тел и материальные объекты. В сущности, это то, что представляет собой человек. И больше ничего самосущего. Все это на фоне безбрежного океана сознания. </w:t>
      </w:r>
    </w:p>
    <w:p>
      <w:pPr>
        <w:pStyle w:val="Normal"/>
        <w:rPr>
          <w:sz w:val="20"/>
        </w:rPr>
      </w:pPr>
      <w:r>
        <w:rPr>
          <w:sz w:val="20"/>
        </w:rPr>
      </w:r>
    </w:p>
    <w:p>
      <w:pPr>
        <w:pStyle w:val="Normal"/>
        <w:rPr>
          <w:sz w:val="20"/>
        </w:rPr>
      </w:pPr>
      <w:r>
        <w:rPr>
          <w:sz w:val="20"/>
        </w:rPr>
        <w:t xml:space="preserve">Существуют пять видов кармы, которые испытывает живое существо, контактируя с пятью чувственными объектами. Они таковы: карма, викарма, акарма и два вида лилы: Вьякта и Авьякта. Пять уровней кармы зависят от того насколько мы осознаем внутренний центр (Рисуйте первую схему) внутреннее "Я", внутреннего наблюдателя. Почему необходимо заниматься духовной практикой? Почему необходимо практиковать Сахаджа-Стхити, заниматься йогой и бхакти? Потому что если мы этого не делаем, то мы не реализовываем это внутреннее осознавание. внутреннее "Я". В сутрах есть такое название убийца Брахмана." Это не убийца брахмана - того, который подношение делает, или ритвика, который поет гимны. Имеется в ввиду Брахман как внутренне осознавание - Праджняна. Так говорится о тех, кто не практикуют Дхарму. </w:t>
      </w:r>
    </w:p>
    <w:p>
      <w:pPr>
        <w:pStyle w:val="Normal"/>
        <w:rPr>
          <w:sz w:val="20"/>
        </w:rPr>
      </w:pPr>
      <w:r>
        <w:rPr>
          <w:sz w:val="20"/>
        </w:rPr>
      </w:r>
    </w:p>
    <w:p>
      <w:pPr>
        <w:pStyle w:val="Normal"/>
        <w:rPr/>
      </w:pPr>
      <w:r>
        <w:rPr>
          <w:sz w:val="20"/>
        </w:rPr>
        <w:t>Итак, 1-й уровень - это состояние полного признания без осознавания. Это состояние, которое называют бандхика, карми, бомпу, джива-бандха, обычный человек. Таким образом на такой субъект действует обычная карма. На этом уровне не осознается внутреннее "Я". Это уровень обычного живого существа, который подвержен реинкарнации в сансаре. Когда нет реализации Брахмана и человек как таковой еще не существует. Он существует как нагромождение, накопление бидж, васан, самскар и вритти. И эти биджи, васаны, самскары и вритти непрерывно действуют друг на друга. Есть какой-то комок васан, самскар и вритти. Другие васаны и самскары н</w:t>
      </w:r>
      <w:r>
        <w:rPr>
          <w:sz w:val="20"/>
          <w:lang w:val="en-US"/>
        </w:rPr>
        <w:t>f</w:t>
      </w:r>
      <w:r>
        <w:rPr>
          <w:sz w:val="20"/>
        </w:rPr>
        <w:t xml:space="preserve"> него постоянно влияют через органы чувств, через пять объектов чувств. И он изменяется. </w:t>
      </w:r>
    </w:p>
    <w:p>
      <w:pPr>
        <w:pStyle w:val="Normal"/>
        <w:rPr>
          <w:sz w:val="20"/>
        </w:rPr>
      </w:pPr>
      <w:r>
        <w:rPr>
          <w:sz w:val="20"/>
        </w:rPr>
      </w:r>
    </w:p>
    <w:p>
      <w:pPr>
        <w:pStyle w:val="Normal"/>
        <w:rPr>
          <w:sz w:val="20"/>
        </w:rPr>
      </w:pPr>
      <w:r>
        <w:rPr>
          <w:sz w:val="20"/>
        </w:rPr>
        <w:t xml:space="preserve">Существует причина и существует следствие как результат воздействия этой причины. На этом уровне человек не живет; можно сказать, что он проживается. Через его тело действует пракрити, просто действует материальная энергия. Энергия управляет его сознанием через биджы, васаны и самскары. Пять объектов: объекты вкуса, слуха, зрения, запаха и осязания воздействуют на пять органов чувств и на пять сознаний. Внутри васаны, биджи и самскары подвергаются изменениям из-за такого воздействия. Объекты видятся внешними и самоидентификация с истинным Я не раскрыта. Объекты постоянно производят воздействие. Внутренний центр не обретен. Сакши, внутренний наблюдатель, не обретен. Осознавание существует только на периферии. Вот это - периферийное сознание, которое мы называем Джаграт, или поверхностным сознанием. И поскольку осознавание существует на периферии, то это осознавание очень неустойчиво. Всякий раз, когда внешние объекты прилагают к этому сознанию сильное воздействие, происходит разрыв самоидентификации. </w:t>
      </w:r>
    </w:p>
    <w:p>
      <w:pPr>
        <w:pStyle w:val="Normal"/>
        <w:rPr>
          <w:sz w:val="20"/>
        </w:rPr>
      </w:pPr>
      <w:r>
        <w:rPr>
          <w:sz w:val="20"/>
        </w:rPr>
      </w:r>
    </w:p>
    <w:p>
      <w:pPr>
        <w:pStyle w:val="Normal"/>
        <w:rPr>
          <w:sz w:val="20"/>
        </w:rPr>
      </w:pPr>
      <w:r>
        <w:rPr>
          <w:sz w:val="20"/>
        </w:rPr>
        <w:t xml:space="preserve">Вот такой 1-й уровень взаимодействия, когда действует карма в обычном состоянии. Следующий уровень называется "признание с незначительным осознаванием", с незначительной реализацией Атма-джняны. Когда мы погружаемся в Сахаджа-Стхити и у нас обретается некоторое наблюдающее сознание, то потоки кармы также начинают изменяться. Наверняка вы замечали, что когда вы начали духовную практику, ваши взгляды изменились. Ваша идентификация изменилась, ваши привычные реакции тоже изменились. Что было для вас важным, важным быть престало. И то, что было неважным, стало очень важным. То, что вы считали собой, постепенно перестало быть частью вас. И наоборот, новые уровни сознания, о которых вы не подозревали, начали вам открываться. Вот это состояние, когда вы частично начинаете открывать состояние Атмана. Вы получаете Даршан самоузнавания, или вы получаете некоторые опыты Самадхи, или вы погружаетесь в дхьяну и ваше сознание углубляется. Этот уровень называется "Викарма". </w:t>
      </w:r>
    </w:p>
    <w:p>
      <w:pPr>
        <w:pStyle w:val="Normal"/>
        <w:rPr>
          <w:sz w:val="20"/>
        </w:rPr>
      </w:pPr>
      <w:r>
        <w:rPr>
          <w:sz w:val="20"/>
        </w:rPr>
      </w:r>
    </w:p>
    <w:p>
      <w:pPr>
        <w:pStyle w:val="Normal"/>
        <w:rPr>
          <w:sz w:val="20"/>
        </w:rPr>
      </w:pPr>
      <w:r>
        <w:rPr>
          <w:sz w:val="20"/>
        </w:rPr>
        <w:t xml:space="preserve">Викарма означает, что карма ослаблена, самскары не проявляются полностью, васаны блокируются. Есть чистые и нечистые васаны - шубха и ашубха. Нечистые васаны блокируются и проявляются только чистые васаны. Здесь нет реализации Брахмана. Но за счет такого состояния достигается благоприятная реинкарнация, и из жизни в жизнь вот этот поток васан, самскар и вритти, он может теперь разорваться. Если продолжать практиковать на таком уровне, через множество жизней этот поток все-таки разорвется. На этом уровне у человека возникает пурушакара, личная воля, личные усилия по реализации. Он прилагает усилия с тем, чтобы разотождествляться с данными органов чувств. Сакши, внутренний свидетель, обретен, но очень мало, частично, на неглубоком уровне. Карма действует в ослабленном варианте. Погашаются грязные шубха-васаны. Творится благоприятная агами-карма, т.е. улучшается перерождение. Как "Я" человек проявляет себя частично. В 1-м случае человек в принципе не существует, и нельзя сказать, что он живет. Скорее можно сказать, что его живут: самскары его живут, вритти, васаны, кто угодно. Пять объектов сансары его просто живут. Он подобен футбольному мячу. </w:t>
      </w:r>
    </w:p>
    <w:p>
      <w:pPr>
        <w:pStyle w:val="Normal"/>
        <w:rPr>
          <w:sz w:val="20"/>
        </w:rPr>
      </w:pPr>
      <w:r>
        <w:rPr>
          <w:sz w:val="20"/>
        </w:rPr>
      </w:r>
    </w:p>
    <w:p>
      <w:pPr>
        <w:pStyle w:val="Normal"/>
        <w:rPr>
          <w:sz w:val="20"/>
        </w:rPr>
      </w:pPr>
      <w:r>
        <w:rPr>
          <w:sz w:val="20"/>
        </w:rPr>
        <w:t xml:space="preserve">На 2-м уровне человек, открывая некоторые переживания и имея пурушакару, начинает жить. Начинает прилагать некоторые усилия по разотождествлению с пятью объектами сансары. Он улучшает свою карму. Но на сколько это затянется и сколько это займет жизней или кальп - еще неизвестно. Потому что карма очень сильна, а его внутреннее осознавание очень слабо. </w:t>
      </w:r>
    </w:p>
    <w:p>
      <w:pPr>
        <w:pStyle w:val="Normal"/>
        <w:rPr>
          <w:sz w:val="20"/>
        </w:rPr>
      </w:pPr>
      <w:r>
        <w:rPr>
          <w:sz w:val="20"/>
        </w:rPr>
      </w:r>
    </w:p>
    <w:p>
      <w:pPr>
        <w:pStyle w:val="Normal"/>
        <w:rPr>
          <w:sz w:val="20"/>
        </w:rPr>
      </w:pPr>
      <w:r>
        <w:rPr>
          <w:sz w:val="20"/>
        </w:rPr>
        <w:t xml:space="preserve">Человек проявляет себя частично как Атман, но большую часть времени его тело все-таки является проводником пракрити. И он управляется васанами, вритти, он следует общему ходу вещей пракрити, лишь немного улучшая свои качества, пытаясь воссоединить свою связь с Атманом. Таково может быть часто состояние практикующего, который вошел в подсознание, который сумел немного разотождествиться и вот это периферийное сознание немного растворил. Но это не означает, что не действуют вритти, самскары и васаны. Это означает, что они действуют просто в ослабленном варианте, что он находится на 2-м уровне "признание с незначительным осознаванием". Осознавание его незначительно. </w:t>
      </w:r>
    </w:p>
    <w:p>
      <w:pPr>
        <w:pStyle w:val="Normal"/>
        <w:rPr>
          <w:sz w:val="20"/>
        </w:rPr>
      </w:pPr>
      <w:r>
        <w:rPr>
          <w:sz w:val="20"/>
        </w:rPr>
      </w:r>
    </w:p>
    <w:p>
      <w:pPr>
        <w:pStyle w:val="Normal"/>
        <w:rPr>
          <w:sz w:val="20"/>
        </w:rPr>
      </w:pPr>
      <w:r>
        <w:rPr>
          <w:sz w:val="20"/>
        </w:rPr>
        <w:t xml:space="preserve">Итак, 3-й уровень. 1-й уровень, как мы говорили, - это просто уровень человека, который не занимается духовной практикой. 2-й уровень можно соотнести с Шраваной и мананой. 3-й уровень можно соотнести с Нидидхьясаной. </w:t>
      </w:r>
    </w:p>
    <w:p>
      <w:pPr>
        <w:pStyle w:val="Normal"/>
        <w:rPr>
          <w:sz w:val="20"/>
        </w:rPr>
      </w:pPr>
      <w:r>
        <w:rPr>
          <w:sz w:val="20"/>
        </w:rPr>
        <w:t xml:space="preserve">Нидидхьясана - это умосозерцание, непрерывное пребывание в Сахаджа-Стхити. Это концентрация на Ахам-Вритти или точке, это непрерывное поддержание в сознании нужной формулы, нужного объекта концентрации. </w:t>
      </w:r>
    </w:p>
    <w:p>
      <w:pPr>
        <w:pStyle w:val="Normal"/>
        <w:rPr>
          <w:sz w:val="20"/>
        </w:rPr>
      </w:pPr>
      <w:r>
        <w:rPr>
          <w:sz w:val="20"/>
        </w:rPr>
      </w:r>
    </w:p>
    <w:p>
      <w:pPr>
        <w:pStyle w:val="Normal"/>
        <w:rPr>
          <w:sz w:val="20"/>
        </w:rPr>
      </w:pPr>
      <w:r>
        <w:rPr>
          <w:sz w:val="20"/>
        </w:rPr>
        <w:t xml:space="preserve">3-й уровень - это полное осознавание с непризнанием объектов. Это то же, что называют Брахма-Нирвана. (см. схему на доске) Кармический поток разрывается, вы усердно практикуете в ритрите и вы обязательно входите в такое состояние, практикуя дхьяны, переживая дхьяны от одной к другой. Когда вы усердно практикуете, концентрируетесь на природе ума или входите в Самадхи, полностью изолируя свое сознание от внешних объектов, то кармический поток разрывается. Кармический поток разорван, но еще не сублимирован. Как Атман, человек полностью отождествляет свое "Я" с Атманом. Воздействие пракрити, сила пракрити отрицается на грубом уровне. Если это полное достижение, то пракрити, материальная природа, полностью отрицается даже на тонких уровнях. На уровне самскар, вритти и бидж. </w:t>
      </w:r>
    </w:p>
    <w:p>
      <w:pPr>
        <w:pStyle w:val="Normal"/>
        <w:rPr>
          <w:sz w:val="20"/>
        </w:rPr>
      </w:pPr>
      <w:r>
        <w:rPr>
          <w:sz w:val="20"/>
        </w:rPr>
      </w:r>
    </w:p>
    <w:p>
      <w:pPr>
        <w:pStyle w:val="Normal"/>
        <w:rPr>
          <w:sz w:val="20"/>
        </w:rPr>
      </w:pPr>
      <w:r>
        <w:rPr>
          <w:sz w:val="20"/>
        </w:rPr>
        <w:t xml:space="preserve">Через Пратьяхару Атман реализовывается. Это состояние полной Авьякты. Это состояние достижения Раджа-йоги. Состояние предельного отбрасывания всего ради концентрации на Атмане, природе ума или каких-то внутренних данных. Полная Авьякта, полное растворение внутреннего свидетеля, полное растворение в нем сознания без признания внешних объектов. Здесь нет сублимации, нет взаимодействия с другими объектами. Поскольку нет взаимодействия с другими объектами, они просто отброшены. Есть просто открытие своего изначального лица. Можно сказать так, что человек в момент смерти был в Свете, но затем он переродился. Благодаря практике он снова открывает тот Свет, в котором он был в момент смерти. Но теперь он может силой концентрации и отрешения войти в этот Свет и долго концентрироваться на нем. В сущности он не открыл ничего нового, того, чего он не имел. Но раньше он не мог оставаться в Свете из-за загрязнений. Теперь он сумел отбросить все загрязнения и все движения души. Благодаря тому, что он подавил все клеши, вритти перестали действовать, васаны перестали действовать, самскары остановлены. Он проникает сквозь биджи и погружается в состояние Нирвикальпа-Самадхи. Это можно сказать Архат Хинаяны, классический Раджа-йог. </w:t>
      </w:r>
    </w:p>
    <w:p>
      <w:pPr>
        <w:pStyle w:val="Normal"/>
        <w:rPr>
          <w:sz w:val="20"/>
        </w:rPr>
      </w:pPr>
      <w:r>
        <w:rPr>
          <w:sz w:val="20"/>
        </w:rPr>
      </w:r>
    </w:p>
    <w:p>
      <w:pPr>
        <w:pStyle w:val="Normal"/>
        <w:rPr>
          <w:sz w:val="20"/>
        </w:rPr>
      </w:pPr>
      <w:r>
        <w:rPr>
          <w:sz w:val="20"/>
        </w:rPr>
        <w:t xml:space="preserve">Но сублимации кармы нет. Взаимодействия с внешними объектами нет, так как они отрицаются. Поскольку нет сублимации кармы, есть опасность впадения в иллюзию во время выхода из этого состояния. Либо, если выхода из этого состояния при жизни не происходит и все-таки достигается растворение - Лайе, есть опасность впадения в иллюзию в следующей кальпе. В следующей кальпе означает, что такой человек может сколько угодно долго находиться в непроявленном состоянии. </w:t>
      </w:r>
    </w:p>
    <w:p>
      <w:pPr>
        <w:pStyle w:val="Normal"/>
        <w:rPr>
          <w:sz w:val="20"/>
        </w:rPr>
      </w:pPr>
      <w:r>
        <w:rPr>
          <w:sz w:val="20"/>
        </w:rPr>
      </w:r>
    </w:p>
    <w:p>
      <w:pPr>
        <w:pStyle w:val="Normal"/>
        <w:rPr>
          <w:sz w:val="20"/>
        </w:rPr>
      </w:pPr>
      <w:r>
        <w:rPr>
          <w:sz w:val="20"/>
        </w:rPr>
        <w:t xml:space="preserve">Год и кальпа в этом состоянии становятся вещами одинаково равными. Можно сказать так, что в этом состоянии нет времени. Но когда перед следующей кальпой произойдет пралайя или маха-пралайя, и в следующей кальпе начнется разворачивание Вселенной - манвантара, и все скрытые биджи и самскары снова начнут разворачиваться, есть опасность, что такой йогин покинет свое непроявленное состояние. И он может впасть в майю, в иллюзию, из-за того, что будет манвантара, и он в проявленном состоянии не сумеет удержать это высшее осознавание. </w:t>
      </w:r>
    </w:p>
    <w:p>
      <w:pPr>
        <w:pStyle w:val="Normal"/>
        <w:rPr>
          <w:sz w:val="20"/>
        </w:rPr>
      </w:pPr>
      <w:r>
        <w:rPr>
          <w:sz w:val="20"/>
        </w:rPr>
      </w:r>
    </w:p>
    <w:p>
      <w:pPr>
        <w:pStyle w:val="Normal"/>
        <w:rPr>
          <w:sz w:val="20"/>
        </w:rPr>
      </w:pPr>
      <w:r>
        <w:rPr>
          <w:sz w:val="20"/>
        </w:rPr>
        <w:t xml:space="preserve">Следующее состояние - это "осознавание с незначительным признанием объектов.", - более высокая ступень. Осознавание с незначительным признанием - это уровень Джняны, достигшего, реализованной души. Сахаджа-стхити реализовано. В этом состоянии реализован Брахман, но Брахман непроявленный. Существует Брахман, существует Пара-Брахман, существует также Апара-Брахман. Пара-Брахман это более высокое состояние. Пара-Брахман - это Брахман, который проявлен. И вот в 3-м случае реализация Брахмана и Пара-Брахмана возможна. Но реализация Апара-Брахмана невозможна. Майя не осознается как Брахман. Осознавание с незначительным признанием объектов - это то, что называют Авьякта-лила. Авьякта-лила означает, что объекты признаются и частично допускается различение в области объектов. Кармический поток сублимируется, но частично. Есть полная реализация "Я", и сублимируется энергия пракрити, тело становится Упадхи Брахмана. Кармический поток сублимируется, васасны и самскары среди материальных объектов, но полной сублимации не происходит. </w:t>
      </w:r>
    </w:p>
    <w:p>
      <w:pPr>
        <w:pStyle w:val="Normal"/>
        <w:rPr>
          <w:sz w:val="20"/>
        </w:rPr>
      </w:pPr>
      <w:r>
        <w:rPr>
          <w:sz w:val="20"/>
        </w:rPr>
      </w:r>
    </w:p>
    <w:p>
      <w:pPr>
        <w:pStyle w:val="Normal"/>
        <w:rPr>
          <w:sz w:val="20"/>
        </w:rPr>
      </w:pPr>
      <w:r>
        <w:rPr>
          <w:sz w:val="20"/>
        </w:rPr>
        <w:t xml:space="preserve">Кто может сказать, почему не происходит полной сублимации? </w:t>
      </w:r>
    </w:p>
    <w:p>
      <w:pPr>
        <w:pStyle w:val="Normal"/>
        <w:rPr>
          <w:sz w:val="20"/>
        </w:rPr>
      </w:pPr>
      <w:r>
        <w:rPr>
          <w:sz w:val="20"/>
        </w:rPr>
        <w:t xml:space="preserve">- Я остаётся. </w:t>
      </w:r>
    </w:p>
    <w:p>
      <w:pPr>
        <w:pStyle w:val="Normal"/>
        <w:rPr>
          <w:sz w:val="20"/>
        </w:rPr>
      </w:pPr>
      <w:r>
        <w:rPr>
          <w:sz w:val="20"/>
        </w:rPr>
        <w:t xml:space="preserve">- Нет, "я" не остаётся. Это Атман. Я и Атман - тождественно. "Я" не остаётся уже на третьем уровне в стадии растворения-достижения. </w:t>
      </w:r>
    </w:p>
    <w:p>
      <w:pPr>
        <w:pStyle w:val="Normal"/>
        <w:rPr>
          <w:sz w:val="20"/>
        </w:rPr>
      </w:pPr>
      <w:r>
        <w:rPr>
          <w:sz w:val="20"/>
        </w:rPr>
      </w:r>
    </w:p>
    <w:p>
      <w:pPr>
        <w:pStyle w:val="Normal"/>
        <w:rPr>
          <w:sz w:val="20"/>
        </w:rPr>
      </w:pPr>
      <w:r>
        <w:rPr>
          <w:sz w:val="20"/>
        </w:rPr>
        <w:t xml:space="preserve">Есть интеграция только с сущностными признаками объектов. То есть вы интегрируетесь с объектами, как с Атманом, на низком уровне. Но сформировав различение в отношении объектов, вы потеряете их как Атман. Вот так. Авьякта-Лила. Означает, что сублимация кармы возможна только через нивритти поток. Через правритти, то есть через проявление - сублимации кармы не происходит. нивритти - это возвратный поток - путь поглощения. Правритти - это проявленный поток. То есть пока есть возвратный поток, сублимация кармического потока происходит и Атман осознать возможно. Но во время правритти - это все теряется и тоже есть опасность впасть в иллюзию во время манвантары. Когда будет следующая кальпа, будет сильный поток правритти, сильный поток разворачивания. И поскольку опыт не сформирован в отношении потока правритти. нет опыта взаимодействия с объектами или опыта творения этих объектов, они могут оказать влияние и снова ввести человека в заблуждение. Есть качества Атмана обретенные частично - нет полного понимания Лилы. Здесь Лила не полная. Сублимация кармы возможна, только через нивритти - поток, через опору на внутренние данные. Майя-шакти, здесь не под полным контролем, поэтому авьякта-лила. Поэтому что-то признается, а что-то не признается в объектах. </w:t>
      </w:r>
    </w:p>
    <w:p>
      <w:pPr>
        <w:pStyle w:val="Normal"/>
        <w:rPr>
          <w:sz w:val="20"/>
        </w:rPr>
      </w:pPr>
      <w:r>
        <w:rPr>
          <w:sz w:val="20"/>
        </w:rPr>
      </w:r>
    </w:p>
    <w:p>
      <w:pPr>
        <w:pStyle w:val="Normal"/>
        <w:rPr>
          <w:sz w:val="20"/>
        </w:rPr>
      </w:pPr>
      <w:r>
        <w:rPr>
          <w:sz w:val="20"/>
        </w:rPr>
        <w:t xml:space="preserve">Наконец следующий уровень, пятый и последний. Он называется "Осознавание с полным признанием" - вьякта-лила. На этом уровне тело полностью становится упадхи Брахмана, чаще всего это не тело, а иллюзорное тело Майя-Рупа. Здесь полностью обретен внутренний центр, сакши. Это состояние устойчивой мудрости, которую также называют Стхита-Праджня. Здесь нет возврата - ни во время манвантары, не во время пралайи - ни во время правритти, ни во время нивритти. В любом состоянии, творится тело или не творится, существует абсолютное единство ума, тела и Брахмана. Тело всегда в любом состоянии является упадхи Брахмана. Реализуется парабрахман и апарабрахман - то есть Брахман непроявленный и Брахман, который состоит из материальных объектов, при глубочайшем различении и признании всех объектов и их законов. Ни что не теряется из реализации - ничто не теряется. </w:t>
      </w:r>
    </w:p>
    <w:p>
      <w:pPr>
        <w:pStyle w:val="Normal"/>
        <w:rPr>
          <w:sz w:val="20"/>
        </w:rPr>
      </w:pPr>
      <w:r>
        <w:rPr>
          <w:sz w:val="20"/>
        </w:rPr>
      </w:r>
    </w:p>
    <w:p>
      <w:pPr>
        <w:pStyle w:val="Normal"/>
        <w:rPr>
          <w:sz w:val="20"/>
        </w:rPr>
      </w:pPr>
      <w:r>
        <w:rPr>
          <w:sz w:val="20"/>
        </w:rPr>
        <w:t xml:space="preserve">Допустим есть человек, обладающий высоким уровнем осознавания. Но представьте, что он не очень гибкий в различных ситуациях. И попав в определенную ситуацию он потеряет свое лицо, из-за того, что у него фиксированных идей много. Он не сможет с этой ситуацией адекватно интегрироваться. Представьте: этот человек, усердно над собой работая, научился не терять свое лицо, попав в любые ситуации - даже в самые невероятные. Можно сказать, это разница между вьякта и авьякта-лилой. На этом уровне кармический поток полностью сублимировался и существует глубина реализации в отношении проявленного. Существует абсолютно глубокая реализация в отношении непроявленного и в отношении 5 объектов органов чувств. Это состояние полной Лилы. На этом уровне происходит самоосвобождение через внутрение данные и через внешние данные. Кармический поток может сублимироваться через правритти и через нивритти. </w:t>
      </w:r>
    </w:p>
    <w:p>
      <w:pPr>
        <w:pStyle w:val="Normal"/>
        <w:rPr>
          <w:sz w:val="20"/>
        </w:rPr>
      </w:pPr>
      <w:r>
        <w:rPr>
          <w:sz w:val="20"/>
        </w:rPr>
      </w:r>
    </w:p>
    <w:p>
      <w:pPr>
        <w:pStyle w:val="Normal"/>
        <w:rPr>
          <w:sz w:val="20"/>
        </w:rPr>
      </w:pPr>
      <w:r>
        <w:rPr>
          <w:sz w:val="20"/>
        </w:rPr>
        <w:t xml:space="preserve">Когда происходит проявление майя-шакти, то есть путь излучения энергии, путь правритти - не существует захватывания. Связь между "Я" - чистым свидетелем, осознаванием Брахмана и внешними объектами - не такая, как в первом случае, эта связь очень мягкая. Между внешними объектами и внутренними данными на самом деле не существует никакой связи. И эту связь не возможно как-то определить, кроме термина Лила. Лила - это связь, которая на самом деле не является связью - это игровая связь. Есть полная интеграция с сущностными признаками объектов и с относительными признаками. С сущностными признаками означает, что объекты видятся как Брахман. С относительными признаками означает, что их относительные качества также могут быть полностью учтены. </w:t>
      </w:r>
    </w:p>
    <w:p>
      <w:pPr>
        <w:pStyle w:val="Normal"/>
        <w:rPr>
          <w:sz w:val="20"/>
        </w:rPr>
      </w:pPr>
      <w:r>
        <w:rPr>
          <w:sz w:val="20"/>
        </w:rPr>
      </w:r>
    </w:p>
    <w:p>
      <w:pPr>
        <w:pStyle w:val="Normal"/>
        <w:rPr>
          <w:sz w:val="20"/>
        </w:rPr>
      </w:pPr>
      <w:r>
        <w:rPr>
          <w:sz w:val="20"/>
        </w:rPr>
        <w:t xml:space="preserve">Все объекты видятся как иллюзия - не сами по себе, а как часть сознания. Самоосвобождение существует в момент контакта. И этот уровень "Осознавания с полным признанием" в сущности является высшим и окончательным состоянием Освобождения. Все объекты вокруг нас являются производными нашего сознания. Но из-за того, что нет осознавания Сахаджа-Стхити, объекты вокруг нас кажутся чем-то отдельным. Но когда вы раскрываете это внутреннее осознавание - вы видите, что пять объектов творятся вслед за вашим сознанием. Объекты существуют - видимые и слышимые - тогда, когда существует видящий и слышащий. Когда вы открываете это глубинное осознавание, то вы обнаруживаете, что нет видящего и слышащего, а есть некие вритти - модификации ума, и благодаря развертыванию вритти творятся видимые и слышимые объекты. И здесь есть два пути: впасть в непроявленное, или в авьякта-лилу; второй способ - оставить все как есть, позволить вритти разворачиваться, позволить им творить видимые и слышимые объекты, но при этом перестать их считать реальными, перестать к ним относиться так, как относились ранее - это есть авьякта-лила. </w:t>
      </w:r>
    </w:p>
    <w:p>
      <w:pPr>
        <w:pStyle w:val="Normal"/>
        <w:rPr>
          <w:sz w:val="20"/>
        </w:rPr>
      </w:pPr>
      <w:r>
        <w:rPr>
          <w:sz w:val="20"/>
        </w:rPr>
      </w:r>
    </w:p>
    <w:p>
      <w:pPr>
        <w:pStyle w:val="Normal"/>
        <w:rPr>
          <w:sz w:val="20"/>
        </w:rPr>
      </w:pPr>
      <w:r>
        <w:rPr>
          <w:sz w:val="20"/>
        </w:rPr>
        <w:t xml:space="preserve">Однажды, когда я практиковал, возникли различные проблемы. У всех практикующих есть различные проблемы - это проблемы от ума, которые задает вам ложное эго, Мир Явлений, окружающие объекты и прочие вещи. Но затем я начал задумываться. Я думал так: "Наверное, я плохо медитирую или плохо осознаю, раз у меня есть проблемы. Попробую-ка я на некоторое время эти проблемы отставить, найти все-таки это сознание и разобраться с сознанием." Через некоторое время, когда я открыл видящего и слышащего - все проблемы возникающие от видимых и слышимых объектов, тоже исчезли. Нет они не исчезли - они просто перестали оказывать влияние на сознание. Они перестали видеться как проблемы. Наверное, каждый из вас тоже имеет такой опыт. Если вы поняли смысл этой схемы, то вы можете понять, каким образом можно перейти от кармы к викарме, от викармы к акарме и от акармы к состоянию лилы. </w:t>
      </w:r>
    </w:p>
    <w:p>
      <w:pPr>
        <w:pStyle w:val="Normal"/>
        <w:rPr>
          <w:sz w:val="20"/>
        </w:rPr>
      </w:pPr>
      <w:r>
        <w:rPr>
          <w:sz w:val="20"/>
        </w:rPr>
      </w:r>
    </w:p>
    <w:p>
      <w:pPr>
        <w:pStyle w:val="Normal"/>
        <w:rPr>
          <w:sz w:val="20"/>
        </w:rPr>
      </w:pPr>
      <w:r>
        <w:rPr>
          <w:sz w:val="20"/>
        </w:rPr>
        <w:t xml:space="preserve">- Есть ли вопросы? </w:t>
      </w:r>
    </w:p>
    <w:p>
      <w:pPr>
        <w:pStyle w:val="Normal"/>
        <w:rPr>
          <w:sz w:val="20"/>
        </w:rPr>
      </w:pPr>
      <w:r>
        <w:rPr>
          <w:sz w:val="20"/>
        </w:rPr>
        <w:t xml:space="preserve">- Соотносятся ли эти уровни с колесницами в Буддизме? </w:t>
      </w:r>
    </w:p>
    <w:p>
      <w:pPr>
        <w:pStyle w:val="Normal"/>
        <w:rPr>
          <w:sz w:val="20"/>
        </w:rPr>
      </w:pPr>
      <w:r>
        <w:rPr>
          <w:sz w:val="20"/>
        </w:rPr>
      </w:r>
    </w:p>
    <w:p>
      <w:pPr>
        <w:pStyle w:val="Normal"/>
        <w:rPr>
          <w:sz w:val="20"/>
        </w:rPr>
      </w:pPr>
      <w:r>
        <w:rPr>
          <w:sz w:val="20"/>
        </w:rPr>
        <w:t xml:space="preserve">Да, второй и третий - Хинаяна. Четвертый Махаяна. И пятый Ваджраяна. </w:t>
      </w:r>
    </w:p>
    <w:p>
      <w:pPr>
        <w:pStyle w:val="Normal"/>
        <w:rPr>
          <w:sz w:val="20"/>
        </w:rPr>
      </w:pPr>
      <w:r>
        <w:rPr>
          <w:sz w:val="20"/>
        </w:rPr>
        <w:t xml:space="preserve">- Ущербен ли первые этап Лилы по отношению к пятому? </w:t>
      </w:r>
    </w:p>
    <w:p>
      <w:pPr>
        <w:pStyle w:val="Normal"/>
        <w:rPr>
          <w:sz w:val="20"/>
        </w:rPr>
      </w:pPr>
      <w:r>
        <w:rPr>
          <w:sz w:val="20"/>
        </w:rPr>
      </w:r>
    </w:p>
    <w:p>
      <w:pPr>
        <w:pStyle w:val="Normal"/>
        <w:rPr>
          <w:sz w:val="20"/>
        </w:rPr>
      </w:pPr>
      <w:r>
        <w:rPr>
          <w:sz w:val="20"/>
        </w:rPr>
        <w:t xml:space="preserve">На относительном уровне я сомневаюсь, чтобы у Брахмана вообще было что-то ущербное. Первое и пятое одинаково. Но на относительном можно сказать, что в первом состоянии Лила Брахмана не совершенна. То есть что происходит, когда он проходит эти пять кругов? Все, что делает Брахман - это проходит пять кругов. Один, два, три, четыре, пять. Затем снова: один, два, три, четыре, пять, и так далее. Во время этих пяти кругов у него нарастает как бы новый слой осознавания. </w:t>
      </w:r>
    </w:p>
    <w:p>
      <w:pPr>
        <w:pStyle w:val="Normal"/>
        <w:rPr>
          <w:sz w:val="20"/>
        </w:rPr>
      </w:pPr>
      <w:r>
        <w:rPr>
          <w:sz w:val="20"/>
        </w:rPr>
      </w:r>
    </w:p>
    <w:p>
      <w:pPr>
        <w:pStyle w:val="Normal"/>
        <w:rPr>
          <w:sz w:val="20"/>
        </w:rPr>
      </w:pPr>
      <w:r>
        <w:rPr>
          <w:sz w:val="20"/>
        </w:rPr>
        <w:t xml:space="preserve">Представьте: он был непроявленным, он выплеснул из себя сгусток энергии под названием джива, закопал ее в самую глубину майи. Полностью погрузил Брахму в тело кабана, а за тем он подымает сам себя из кабана в человека, из человека в практикующего, в самана, из самана в достигшего, из достигшего в окончательно достигшего, из окончательно достигшего в Тело Света, Тело Света распространяет по тысячи Миров Форм, из этого состояния превращает его в Брахму-творца и уничтожителя вселенных, который сам уже излучает и проявляет. Затем Брахму превращает уже в самого себя. И в процессе всех этих опытов у него появляется то, что мы называем зрелостью души. Такой смешной термин для Брахмана. Можно сказать, у него душа есть? Или что он незрелый? Это такой условный термин. Можно сказать, условно у него нарастает некий слой осознавания, который он до этого не имел. И зрелость души, которой у него не было раньше, появляется. Поэтому на относительном уровне первый и пятый этапы различаются, на абсолютном они, конечно, не различаются. Смотря с какой точки смотреть. </w:t>
      </w:r>
    </w:p>
    <w:p>
      <w:pPr>
        <w:pStyle w:val="Normal"/>
        <w:rPr>
          <w:sz w:val="20"/>
        </w:rPr>
      </w:pPr>
      <w:r>
        <w:rPr>
          <w:sz w:val="20"/>
        </w:rPr>
      </w:r>
    </w:p>
    <w:p>
      <w:pPr>
        <w:pStyle w:val="Normal"/>
        <w:rPr>
          <w:sz w:val="20"/>
        </w:rPr>
      </w:pPr>
      <w:r>
        <w:rPr>
          <w:sz w:val="20"/>
        </w:rPr>
        <w:t xml:space="preserve">Прямо сейчас, это уже Лила Брахмана. И прямо сейчас он играет, видите как? Он даже сам себе об этом рассказывает - о своих Лилах. Он сам себя прославляет, и сам над собой забавляется. Но мы еще не полностью в состоянии Лилы и Брахмана. И даже если мы слышим, что это Лила Брахмана, мы чувствуем такую неудовлетворенность, в этом есть сомнения. Почему мы чувствуем сомнения? Если бы мы полностью это реализовали, не чувствовали никаких вообще сомнений, то какие бы воздействия пяти органов чувств не происходили, наша самоидентификация не разрывалась. Не так ли? Но мы чувствуем, что сейчас наша самоидентификация стабильная, пять органов чувств, внешние объекты сансары не приносят нам беспокойств. Но когда что-либо в сансаре изменится, мы не сможем подумать: "О, так это же все Лила Брахмана! Какие могут быть проблемы?" Поэтому мы чувствуем сильную неудовлетворенность и поэтому нам нужно заниматься духовной практикой, не забывая о том, что тот, кто практикует, и все, что делается - это все тот же самый Брахман. Вот это и есть Лила </w:t>
      </w:r>
    </w:p>
    <w:p>
      <w:pPr>
        <w:pStyle w:val="Normal"/>
        <w:rPr>
          <w:sz w:val="20"/>
        </w:rPr>
      </w:pPr>
      <w:r>
        <w:rPr>
          <w:sz w:val="20"/>
        </w:rPr>
      </w:r>
    </w:p>
    <w:p>
      <w:pPr>
        <w:pStyle w:val="Normal"/>
        <w:rPr>
          <w:sz w:val="20"/>
        </w:rPr>
      </w:pPr>
      <w:r>
        <w:rPr>
          <w:sz w:val="20"/>
        </w:rPr>
        <w:t xml:space="preserve">Лила - это ачинтья - это непостижимое. Это игра Брахмана с самим собой. Но это не мы играем. Пока есть мы - мы не играем, мы всерьез всё делаем. Когда мы станем Брахманом, то мы уже это осознаем. Но с другой стороны, пока мы думаем, что мы есть - мы снова заблуждаемся. И тогда возникает такая дилемма: а как же практиковать тогда? Чтобы практиковать, нужна личность, которая должна практиковать. Но как только думаешь, что этой личности нет, то мотивация к практике тоже уходит и падает. Происходит расслабление и тамас. Но если не практиковать, то эта личность все равно останется, её не растворишь. Для практикующего это положение - словно головой об стенку бьешься. Вроде бы и нужно практиковать, потому что реализации тоже нет. Нет непрерывного сознания и Ясного Света. Но с другой стороны, если я Брахман, то кто практикует? И если отбросить концепцию, что я не Брахман, а какая-то Джива, то это принять ложную концепцию, тоже заблуждение - опять неправильно. И тогда не знаешь, что делать. Здесь нужно на время оставить ум свой и просто практиковать, не теряя действия в осознавании. Думать так: "Я Брахман внутри, а снаружи ещё не очень проявленный Брахман. Поэтому внутри я буду знать, что я Брахман, а вовне практиковать, как обычный обусловленный человек, которому суждено оставить это тело через несколько десятков лет, который подвержен сансаре." Это нормальное противоречие между относительным взглядом и абсолютным. </w:t>
      </w:r>
    </w:p>
    <w:p>
      <w:pPr>
        <w:pStyle w:val="Normal"/>
        <w:rPr>
          <w:sz w:val="20"/>
        </w:rPr>
      </w:pPr>
      <w:r>
        <w:rPr>
          <w:sz w:val="20"/>
        </w:rPr>
      </w:r>
    </w:p>
    <w:p>
      <w:pPr>
        <w:pStyle w:val="Normal"/>
        <w:rPr>
          <w:sz w:val="20"/>
        </w:rPr>
      </w:pPr>
      <w:r>
        <w:rPr>
          <w:sz w:val="20"/>
        </w:rPr>
        <w:t xml:space="preserve">Если вы знаете и избегаете шести ошибок и имеете правильные наставления, у вас нет никакой проблемы чтобы практиковать. Это обычная проблема, с которой сталкиваются практикующие Адвайты: потеря действия в осознавании, потеря действие в недвойственности. Правильно - это никогда не терять такое действие. </w:t>
      </w:r>
    </w:p>
    <w:p>
      <w:pPr>
        <w:pStyle w:val="Normal"/>
        <w:rPr>
          <w:sz w:val="20"/>
        </w:rPr>
      </w:pPr>
      <w:r>
        <w:rPr>
          <w:sz w:val="20"/>
        </w:rPr>
      </w:r>
    </w:p>
    <w:p>
      <w:pPr>
        <w:pStyle w:val="Normal"/>
        <w:rPr>
          <w:sz w:val="20"/>
        </w:rPr>
      </w:pPr>
      <w:r>
        <w:rPr>
          <w:sz w:val="20"/>
        </w:rPr>
        <w:t>Однажды был Гуру. У Гуру был ученик. Гуру учил Адвайте и различным эзотерическим практикам. Он сказал: ты должен выбросить всю эту ерунду, которую ты думаешь о Дхарме, потому что все это проекции твоего ума и все это иллюзия твоего сознания, поскольку все есть недвойственный Брахман. До этого ученик выполнял Пуджу подношение Богам. На следующий день учитель застал его делающим Пуджу и подносящим на алтаре камни. Гуру спросил: "Ты что делаешь?" Он ответил: "Да это все вообще надо выбросить. Это не более, чем иллюзия моего двойственного ума. Какая разница, цветы им подносить или благовония? Ведь главное поддерживать нужную бхавану, неважно, что ты делаешь". Тогда Гуру пожал плечами и ушел. Когда наступило время прасада и всем раздали прасад, у ученика оказался в тарелке башмак, и он был очень удивлен. Гуру подошел и сказал: "Главное правильная бхавана - ешь башмак." Ученик сказал: "Я не могу есть башмак." Учитель сказал: "Ну, если не можешь есть башмак, тогда и камни богам не предлагай. Ты должен иметь недвойственное видение на уровне сознания, на уровне того, что не имеет грубого. Но на уровне тела - ты должен уважать относительное измерение, потому что грубое ты не можешь самоосвободить." Вот такой правильный взгляд практикующего, который нужно иметь самана. Он снимает все противоречия. Все проблемы.</w:t>
      </w:r>
    </w:p>
    <w:p>
      <w:pPr>
        <w:pStyle w:val="Normal"/>
        <w:rPr>
          <w:sz w:val="20"/>
        </w:rPr>
      </w:pPr>
      <w:r>
        <w:rPr>
          <w:sz w:val="20"/>
        </w:rPr>
      </w:r>
    </w:p>
    <w:p>
      <w:pPr>
        <w:pStyle w:val="Normal"/>
        <w:rPr/>
      </w:pPr>
      <w:r>
        <w:rPr/>
        <w:t>15. Философские аспекты Кундалини-йоги</w:t>
      </w:r>
    </w:p>
    <w:p>
      <w:pPr>
        <w:pStyle w:val="Normal"/>
        <w:rPr>
          <w:sz w:val="20"/>
        </w:rPr>
      </w:pPr>
      <w:r>
        <w:rPr>
          <w:sz w:val="20"/>
        </w:rPr>
      </w:r>
    </w:p>
    <w:p>
      <w:pPr>
        <w:pStyle w:val="Normal"/>
        <w:rPr>
          <w:sz w:val="20"/>
        </w:rPr>
      </w:pPr>
      <w:r>
        <w:rPr>
          <w:sz w:val="20"/>
        </w:rPr>
        <w:t xml:space="preserve">Сегодня поговорим о Кундалини-йоге, вернее, не о самой Кундалини-йоге, а о ее философских аспектах. Процессы Кундалини-йоги невозможно расматривать вне процессов падения Истинного Эго и вне процессов творения Вселенной. </w:t>
      </w:r>
    </w:p>
    <w:p>
      <w:pPr>
        <w:pStyle w:val="Normal"/>
        <w:rPr>
          <w:sz w:val="20"/>
        </w:rPr>
      </w:pPr>
      <w:r>
        <w:rPr>
          <w:sz w:val="20"/>
        </w:rPr>
      </w:r>
    </w:p>
    <w:p>
      <w:pPr>
        <w:pStyle w:val="Normal"/>
        <w:rPr>
          <w:sz w:val="20"/>
        </w:rPr>
      </w:pPr>
      <w:r>
        <w:rPr>
          <w:sz w:val="20"/>
        </w:rPr>
        <w:t xml:space="preserve">Существуют такие понятия в "Йогини Хридая Тантре": Парадэви - это Майдхуна-Пракаша - свет Чистого сознания, и Вимарша - сила осознания. Называется - Пракаша-Вимарша-Сомарасья-Рупини. О чем здесь говорится? </w:t>
      </w:r>
    </w:p>
    <w:p>
      <w:pPr>
        <w:pStyle w:val="Normal"/>
        <w:rPr>
          <w:sz w:val="20"/>
        </w:rPr>
      </w:pPr>
      <w:r>
        <w:rPr>
          <w:sz w:val="20"/>
        </w:rPr>
      </w:r>
    </w:p>
    <w:p>
      <w:pPr>
        <w:pStyle w:val="Normal"/>
        <w:rPr>
          <w:sz w:val="20"/>
        </w:rPr>
      </w:pPr>
      <w:r>
        <w:rPr>
          <w:sz w:val="20"/>
        </w:rPr>
        <w:t xml:space="preserve">Шакти - энергия - это соединение чистого света, который является изначальной сущностью всех живых существ, и сознания. Вне этого сознания нет процесса воссоединения. Йога - это и есть этот процесс воссоединения. </w:t>
      </w:r>
    </w:p>
    <w:p>
      <w:pPr>
        <w:pStyle w:val="Normal"/>
        <w:rPr>
          <w:sz w:val="20"/>
        </w:rPr>
      </w:pPr>
      <w:r>
        <w:rPr>
          <w:sz w:val="20"/>
        </w:rPr>
      </w:r>
    </w:p>
    <w:p>
      <w:pPr>
        <w:pStyle w:val="Normal"/>
        <w:rPr>
          <w:sz w:val="20"/>
        </w:rPr>
      </w:pPr>
      <w:r>
        <w:rPr>
          <w:sz w:val="20"/>
        </w:rPr>
        <w:t xml:space="preserve">Далее также говорится: "Вещи растворяются в том, из чего они возникли". Процесс йоги есть такое обратное растворение - это и есть Лайя. Растворение Кундалини в Парабинду Дэви дает садхаку Освобождение посредством его медитации над идентичностью Шивы и Атмы в Бинду. </w:t>
      </w:r>
    </w:p>
    <w:p>
      <w:pPr>
        <w:pStyle w:val="Normal"/>
        <w:rPr>
          <w:sz w:val="20"/>
        </w:rPr>
      </w:pPr>
      <w:r>
        <w:rPr>
          <w:sz w:val="20"/>
        </w:rPr>
      </w:r>
    </w:p>
    <w:p>
      <w:pPr>
        <w:pStyle w:val="Normal"/>
        <w:rPr>
          <w:sz w:val="20"/>
        </w:rPr>
      </w:pPr>
      <w:r>
        <w:rPr>
          <w:sz w:val="20"/>
        </w:rPr>
        <w:t xml:space="preserve">Наверное, многие из вас слышали популярные расхожие теории физики, к примеру "Теория гравитационного коллапса", "Сингулярности Вселенной", расширяющейся Вселенной, тепловой смерти Вселенной или спиралевидных галактик. Все это не более чем отголоски настоящего знания о Вселенной. Допустим, в Тантрах существует детальное описание сотворения Вселенной, описанное в философских терминах, и мы сейчас его рассмотрим. Почему же существует такое спиралевидное существование галактик? Или почему существуют такие вещи, как гравитационный коллапс, с точки зрения практики Кундалини-йоги? </w:t>
      </w:r>
    </w:p>
    <w:p>
      <w:pPr>
        <w:pStyle w:val="Normal"/>
        <w:rPr>
          <w:sz w:val="20"/>
        </w:rPr>
      </w:pPr>
      <w:r>
        <w:rPr>
          <w:sz w:val="20"/>
        </w:rPr>
      </w:r>
    </w:p>
    <w:p>
      <w:pPr>
        <w:pStyle w:val="Normal"/>
        <w:rPr>
          <w:sz w:val="20"/>
        </w:rPr>
      </w:pPr>
      <w:r>
        <w:rPr>
          <w:sz w:val="20"/>
        </w:rPr>
        <w:t xml:space="preserve">Итак, вначале существовало Единое недифференцированное сознание, и это Единое недифференцированное сознание мы традиционно называем Брахман, который находится в состоянии Сат-Чит-Ананда. В Нем находятся в неподвижном и беззвучном состоянии изначально две энергии - Парашива и Парашакти. Они в нем находятся в непроявленном состоянии. Хотя они находятся в непроявленном состоянии, все-таки с точки зрения проявления можно сказать, что существует некая потенция Брахмана к творению и существует некая часть, которая находится абсолютно вне этой потенции. И эта потенция Брахмана к творению называется Сат-Чит-Ананда Майя-Читрупини, т.е. Майя-Читрупини - это иллюзия обладания сознанием и формой. И собственно Брахман тогда имеет двоякую потенцию: первая потенция - это Сат-Чит-Ананда - это чистая потенция Брахмана. И вторая потенция Брахмана - Сат-Чит-Ананда Майя-Читрупини - это тот же Брахман, но имеющий потенцию проявляться. У него существует равновесие этих двух потенций. Другими словами, у него есть тенденция всегда находиться в авьякта (непроявленном состоянии), и всегда существует тенденция выходить из этого состояния - вьякти - проявляться каким-либо образом. И невозможно отделить Сат-Чит-Ананду от Сат-Чит-Ананда Майя-Читрупини. И если бы Брахман не обладал одной из этих потенций или обладал только одной потенцией, то он бы не обладал полнотой всех качеств. Так обычно говорится. </w:t>
      </w:r>
    </w:p>
    <w:p>
      <w:pPr>
        <w:pStyle w:val="Normal"/>
        <w:rPr>
          <w:sz w:val="20"/>
        </w:rPr>
      </w:pPr>
      <w:r>
        <w:rPr>
          <w:sz w:val="20"/>
        </w:rPr>
      </w:r>
    </w:p>
    <w:p>
      <w:pPr>
        <w:pStyle w:val="Normal"/>
        <w:rPr>
          <w:sz w:val="20"/>
        </w:rPr>
      </w:pPr>
      <w:r>
        <w:rPr>
          <w:sz w:val="20"/>
        </w:rPr>
        <w:t xml:space="preserve">Это подобно тому, как вы сидите в медитации и получаете опыты или концентрируетесь на точке и получаете такое довольно блаженное состояние ясности, а затем вас что-то заставляет вскочить и кому-то пойти рассказать об этом состоянии, или вы пытаетесь осознать это состояние, прилагая его в бхакти к внешним объектам. И вот когда у вас возникает такое состояние действует Майя-Читрупини, но поскольку она у вас внутри не очищена, то это можно сказать не Читрупини - это майя просто действует, если это во время медитации. Но изначально этой потенцией обладает Брахман и эта потенция называется Майя-Читрупини. Когда две эти силы уравновешены и принадлежат к чистой категории Брахмана, в этом состоянии Чит равно Самвит и равно Сат, т.е. что это означает: чувствование равно сознанию и равно бытию. </w:t>
      </w:r>
    </w:p>
    <w:p>
      <w:pPr>
        <w:pStyle w:val="Normal"/>
        <w:rPr>
          <w:sz w:val="20"/>
        </w:rPr>
      </w:pPr>
      <w:r>
        <w:rPr>
          <w:sz w:val="20"/>
        </w:rPr>
      </w:r>
    </w:p>
    <w:p>
      <w:pPr>
        <w:pStyle w:val="Normal"/>
        <w:rPr>
          <w:sz w:val="20"/>
        </w:rPr>
      </w:pPr>
      <w:r>
        <w:rPr>
          <w:sz w:val="20"/>
        </w:rPr>
        <w:t xml:space="preserve">Вот это состояние - это то, что называется ниргуна-Брахман - непроявленное состояние, ниргуга, вне качеств и вне категорий. И когда Парашива и Парашакти существуют в этом состоянии, наступает то, что называется момент великой пралайи, или момент великого недефереверцированного состояния. Вот этого состояния достигают йогины во время сахаджа-нирвикальпа-самадхи и во время кевала-нирвикальпа-самадхи. Можно сказать, что его переживают йогины во время состояния 8-ой дхьяны. Этого состояния стремятся достичь все практикующие, с тем, чтобы обрести Освобождение. Не обретя этого состояния, невозможно достичь Освобождения. Это состояние характеризуется тысячами качеств, основные из которых: ниргуна, ниракара, таттватита, вне форм, цвета и запаха, вне качеств, имен, определений, вне двойственности субъекта и объекта. Это полностью недифференцированное состояние. </w:t>
      </w:r>
    </w:p>
    <w:p>
      <w:pPr>
        <w:pStyle w:val="Normal"/>
        <w:rPr>
          <w:sz w:val="20"/>
        </w:rPr>
      </w:pPr>
      <w:r>
        <w:rPr>
          <w:sz w:val="20"/>
        </w:rPr>
      </w:r>
    </w:p>
    <w:p>
      <w:pPr>
        <w:pStyle w:val="Normal"/>
        <w:rPr>
          <w:sz w:val="20"/>
        </w:rPr>
      </w:pPr>
      <w:r>
        <w:rPr>
          <w:sz w:val="20"/>
        </w:rPr>
        <w:t xml:space="preserve">И когда мы практикуем Сахаджа-стхити, мы устанавливаем связь с этим запредельным состоянием. Существует такое выражение: "что есть здесь, то есть везде. А чего нет здесь, того нет нигде". И вот это выражение относится к вот этому запредельному состоянию, когда, находясь в этом запредельном состоянии, у Брахмана начинает проявляться его потенциал. В этом состоянии он Пурна, он целостность. Но поскольку у него есть две такие тенденции и эти тенденции равновесные, первая - это оставаться в покое, а вторая - проявляться, через некоторое время эти две тенденции начинают обосабливаться друг у друга, они начинают выделяться, то есть нижняя часть, можно сказать, начинает отделяться все больше и больше от верхней части. И вот это обособление дает начало творению. </w:t>
      </w:r>
    </w:p>
    <w:p>
      <w:pPr>
        <w:pStyle w:val="Normal"/>
        <w:rPr>
          <w:sz w:val="20"/>
        </w:rPr>
      </w:pPr>
      <w:r>
        <w:rPr>
          <w:sz w:val="20"/>
        </w:rPr>
      </w:r>
    </w:p>
    <w:p>
      <w:pPr>
        <w:pStyle w:val="Normal"/>
        <w:rPr>
          <w:sz w:val="20"/>
        </w:rPr>
      </w:pPr>
      <w:r>
        <w:rPr>
          <w:sz w:val="20"/>
        </w:rPr>
        <w:t xml:space="preserve">Вот в начале Парамашива и Парашакти соединены и неподвижны, они беззвучны, но майя существует в потенции. Будущее творение, новый мир - это коллективные самскары, коллективная карма - существует в виде самскар, накопленных в прошлых кальпах. Хотя Пралайя произошла, но души имеют различные тенденции и самскары накоплены в душах. И когда эти самскары растворяются во время Пралайи, они не изчезают. Можно сказать, они исчезают в этом непроявленном состоянии, но когда майя снова начнет излучаться, то коллективные самскары тоже начнут работать. </w:t>
      </w:r>
    </w:p>
    <w:p>
      <w:pPr>
        <w:pStyle w:val="Normal"/>
        <w:rPr>
          <w:sz w:val="20"/>
        </w:rPr>
      </w:pPr>
      <w:r>
        <w:rPr>
          <w:sz w:val="20"/>
        </w:rPr>
      </w:r>
    </w:p>
    <w:p>
      <w:pPr>
        <w:pStyle w:val="Normal"/>
        <w:rPr>
          <w:sz w:val="20"/>
        </w:rPr>
      </w:pPr>
      <w:r>
        <w:rPr>
          <w:sz w:val="20"/>
        </w:rPr>
        <w:t xml:space="preserve">Вот на что это похоже. Когда человек испытывает Бардо, он входит в Ясный Свет. Когда он находится в Ясном Свете, он пребывает вне двойственности, вне субъекта и объектов, карма на него не действует. Если у него хватит силы осознавания, он достигнет Высшего Освобождения. Оставшись в этом свете, он либо сотворит иллюзорное тело - чистое, свободное от самскар, либо, если он практикующий авьякту, полностью сольется с этим светом, чтобы никогда не выходить из него, полностью идентифицировать себя с Брахманом. И пока он в этом свете, самскары на него не действуют, но когда он выйдет из этого света, если утратит силу осознавания, выпадет из него в силу движений своего сознания, кармических ветров, то все самскары снова начнут действовать. Силой его ума создастся обычное тело, и это тело будет подвержено тем ограничениям в жизни Бардо или в следующей жизни, которые заработал в предыдущей жизни. </w:t>
      </w:r>
    </w:p>
    <w:p>
      <w:pPr>
        <w:pStyle w:val="Normal"/>
        <w:rPr>
          <w:sz w:val="20"/>
        </w:rPr>
      </w:pPr>
      <w:r>
        <w:rPr>
          <w:sz w:val="20"/>
        </w:rPr>
      </w:r>
    </w:p>
    <w:p>
      <w:pPr>
        <w:pStyle w:val="Normal"/>
        <w:rPr>
          <w:sz w:val="20"/>
        </w:rPr>
      </w:pPr>
      <w:r>
        <w:rPr>
          <w:sz w:val="20"/>
        </w:rPr>
        <w:t xml:space="preserve">И то же самое относится к коллективной карме душ или к коллективной карме всей Большой Вселенной. Эта коллективная карма существует в виде Маха-Кундалини (Шакти здесь называется Маха-Кундалини). Все эти самскары - это и есть потенция этого Брахмана, которая называется Сат-Чит-Ананда Майя-Читрупини. И когда эта потенция начинает доминировать, то начинаются следующие процессы. </w:t>
      </w:r>
    </w:p>
    <w:p>
      <w:pPr>
        <w:pStyle w:val="Normal"/>
        <w:rPr>
          <w:sz w:val="20"/>
        </w:rPr>
      </w:pPr>
      <w:r>
        <w:rPr>
          <w:sz w:val="20"/>
        </w:rPr>
      </w:r>
    </w:p>
    <w:p>
      <w:pPr>
        <w:pStyle w:val="Normal"/>
        <w:rPr>
          <w:sz w:val="20"/>
        </w:rPr>
      </w:pPr>
      <w:r>
        <w:rPr>
          <w:sz w:val="20"/>
        </w:rPr>
        <w:t xml:space="preserve">Из Брахмана выделяется нада, Шакти вибрирует и издает звук, но хотя нада переводится как звук - это не звук, это не совсем точное выражение. На самом деле нада - это вибрация. От Брахмана выделяется эта вибрация (нада) - это первая причина творения, это первая вибрация, которая выделяется. И тогда производится движение в форме идеи, или порождается независимое сознание - вибрация, которая является источником всех идей или источником всех языков. И в этом состоянии Парашакти отделяется от Парашивы - она начинает проявляться. Когда такая вибрация порождается, возникает творческая таттва. Творческая таттва называется бинду. Таттва - обычно это элементы - грубые или тонкие, но бинду - это не сам элемент, это скорее способность создавать элементы, поэтому его называют бинду. </w:t>
      </w:r>
    </w:p>
    <w:p>
      <w:pPr>
        <w:pStyle w:val="Normal"/>
        <w:rPr>
          <w:sz w:val="20"/>
        </w:rPr>
      </w:pPr>
      <w:r>
        <w:rPr>
          <w:sz w:val="20"/>
        </w:rPr>
      </w:r>
    </w:p>
    <w:p>
      <w:pPr>
        <w:pStyle w:val="Normal"/>
        <w:rPr>
          <w:sz w:val="20"/>
        </w:rPr>
      </w:pPr>
      <w:r>
        <w:rPr>
          <w:sz w:val="20"/>
        </w:rPr>
        <w:t xml:space="preserve">Бинду - это запредельная точка, это высшая точка вселенной, из которой все существует. Можно сказать, что это и есть точка этого гравитационного коллапса. </w:t>
      </w:r>
    </w:p>
    <w:p>
      <w:pPr>
        <w:pStyle w:val="Normal"/>
        <w:rPr>
          <w:sz w:val="20"/>
        </w:rPr>
      </w:pPr>
      <w:r>
        <w:rPr>
          <w:sz w:val="20"/>
        </w:rPr>
      </w:r>
    </w:p>
    <w:p>
      <w:pPr>
        <w:pStyle w:val="Normal"/>
        <w:rPr>
          <w:sz w:val="20"/>
        </w:rPr>
      </w:pPr>
      <w:r>
        <w:rPr>
          <w:sz w:val="20"/>
        </w:rPr>
        <w:t xml:space="preserve">Энергия Кундалини обычно изображается как мистическая энергия, свернутая в три с половиной оборота вокруг сваямбху-лингама. Сваямбху-лингам означает саморожденный лингам. Саморожденный означает Шиву, Парашиву, который всегда пребыцвает за пределами рождения и смерти. И энергия Кундалини в теле человека обозначается в виде спиральной энергии, свернутой в три с половиной оборота вокруг этого саморожденного лингама. </w:t>
      </w:r>
    </w:p>
    <w:p>
      <w:pPr>
        <w:pStyle w:val="Normal"/>
        <w:rPr>
          <w:sz w:val="20"/>
        </w:rPr>
      </w:pPr>
      <w:r>
        <w:rPr>
          <w:sz w:val="20"/>
        </w:rPr>
      </w:r>
    </w:p>
    <w:p>
      <w:pPr>
        <w:pStyle w:val="Normal"/>
        <w:rPr>
          <w:sz w:val="20"/>
        </w:rPr>
      </w:pPr>
      <w:r>
        <w:rPr>
          <w:sz w:val="20"/>
        </w:rPr>
        <w:t xml:space="preserve">Но когда говорится о человеке, то имеется в виду не человек как таковой, а имеется в виду Брахманда - человек как микрокосм - космическое яйцо. И процессы, которые происходят в теле человека, идентичны процессам, характерным для Макрокосма, или для Большой Вселенной. </w:t>
      </w:r>
    </w:p>
    <w:p>
      <w:pPr>
        <w:pStyle w:val="Normal"/>
        <w:rPr>
          <w:sz w:val="20"/>
        </w:rPr>
      </w:pPr>
      <w:r>
        <w:rPr>
          <w:sz w:val="20"/>
        </w:rPr>
      </w:r>
    </w:p>
    <w:p>
      <w:pPr>
        <w:pStyle w:val="Normal"/>
        <w:rPr>
          <w:sz w:val="20"/>
        </w:rPr>
      </w:pPr>
      <w:r>
        <w:rPr>
          <w:sz w:val="20"/>
        </w:rPr>
        <w:t xml:space="preserve">Вибрация нада порождает эту творческую таттву, бинду. Что же такое бинду? </w:t>
      </w:r>
    </w:p>
    <w:p>
      <w:pPr>
        <w:pStyle w:val="Normal"/>
        <w:rPr>
          <w:sz w:val="20"/>
        </w:rPr>
      </w:pPr>
      <w:r>
        <w:rPr>
          <w:sz w:val="20"/>
        </w:rPr>
      </w:r>
    </w:p>
    <w:p>
      <w:pPr>
        <w:pStyle w:val="Normal"/>
        <w:rPr>
          <w:sz w:val="20"/>
        </w:rPr>
      </w:pPr>
      <w:r>
        <w:rPr>
          <w:sz w:val="20"/>
        </w:rPr>
        <w:t xml:space="preserve">Бинду - это точка, запредельная точка. Она проявляется как математически абстрактная линия. Вокруг этой точки существует такая абстрактная линия. Эта линия не имеет ширины. Ее ширина имеет тенденцию к нулю, и она повсюду в контакте с этой точкой, вокруг которой она обернута. В каждой точке она полностью контактирует с бинду, и эта линия стремится максимально войти в контакт с точкой, чтобы никогда от нее не быть отделенной. Она настолько плотно сжата с ней, что образует единство. Это как математическая абстракция. В писаниях приводится такой пример: два зерна канака так плотно соединены между собой, что между ними невозможно провести отличие, и за счет такого сильного соединения на них появляется даже пленка, которая покрывает оба зерна, и эта пленка - это майя. </w:t>
      </w:r>
    </w:p>
    <w:p>
      <w:pPr>
        <w:pStyle w:val="Normal"/>
        <w:rPr>
          <w:sz w:val="20"/>
        </w:rPr>
      </w:pPr>
      <w:r>
        <w:rPr>
          <w:sz w:val="20"/>
        </w:rPr>
      </w:r>
    </w:p>
    <w:p>
      <w:pPr>
        <w:pStyle w:val="Normal"/>
        <w:rPr>
          <w:sz w:val="20"/>
        </w:rPr>
      </w:pPr>
      <w:r>
        <w:rPr>
          <w:sz w:val="20"/>
        </w:rPr>
        <w:t xml:space="preserve">Канака - это растение такое. Можно сказать, что два зерна имеют настолько сильное соединение, что они воспринимаются как одно. </w:t>
      </w:r>
    </w:p>
    <w:p>
      <w:pPr>
        <w:pStyle w:val="Normal"/>
        <w:rPr>
          <w:sz w:val="20"/>
        </w:rPr>
      </w:pPr>
      <w:r>
        <w:rPr>
          <w:sz w:val="20"/>
        </w:rPr>
      </w:r>
    </w:p>
    <w:p>
      <w:pPr>
        <w:pStyle w:val="Normal"/>
        <w:rPr>
          <w:sz w:val="20"/>
        </w:rPr>
      </w:pPr>
      <w:r>
        <w:rPr>
          <w:sz w:val="20"/>
        </w:rPr>
        <w:t xml:space="preserve">То же самое и бинду. Бинду - это творческая таттва, она является основой всех таттв. И бинду обладает определенной потенцией авидьи. То есть Брахман не обладает невежеством, Брахман всегда - это Джняна, это Парама-Джняна, но бинду, которая возникает вследствие вибрации нада, вследствие отделения, обладает первоначальной потенцией невежества, первоначальной потенцией авидьи или аджняны. В общем, это как масса потенциального неведения. И она проявляется как космическая воля, желание проявления жизни. Желание проявляться. Он имеет желание проявляться в форме наслаждения. Он получает наслаждение и радость от проявления в форме. И вот этот бинду, обладает потенциальным невежеством, или неведением. Что происходит дальше? </w:t>
      </w:r>
    </w:p>
    <w:p>
      <w:pPr>
        <w:pStyle w:val="Normal"/>
        <w:rPr>
          <w:sz w:val="20"/>
        </w:rPr>
      </w:pPr>
      <w:r>
        <w:rPr>
          <w:sz w:val="20"/>
        </w:rPr>
      </w:r>
    </w:p>
    <w:p>
      <w:pPr>
        <w:pStyle w:val="Normal"/>
        <w:rPr>
          <w:sz w:val="20"/>
        </w:rPr>
      </w:pPr>
      <w:r>
        <w:rPr>
          <w:sz w:val="20"/>
        </w:rPr>
        <w:t xml:space="preserve">Энергия, которая начинает проявляться, имеет характер спирали. Кундалини - подобна свернувшейся змее, и ее сила спиральная. Маха-Кундалини проявляется таким образом. Из точки начинает развиваться линия. Поскольку вот эта линия, которая максимально пыталась соединяться с точкой во всех ее концах, имеет тенденцию к разворачиванию, она пытается проявиться в виде линии. Поскольку энергия Кундалини считается спиралевидной и у нее есть тенденция к разворачиванию, то из точки разворачивается линия. Линия начинает распрямляться, и по мере выпрямления начинает заворачиваться. И когда она заворачивается, она искривляется. Искривляясь, она образует двухмерную фигуру раскручивающейся спирали. Вот таким образом происходит раскручивание коллективной кармы - коллективных самскар. И из бинду - первичной творческой таттвы - начинает проявляться Вселенная. Таким образом проявляется изначальная энергия Шакти в виде бинду. </w:t>
      </w:r>
    </w:p>
    <w:p>
      <w:pPr>
        <w:pStyle w:val="Normal"/>
        <w:rPr>
          <w:sz w:val="20"/>
        </w:rPr>
      </w:pPr>
      <w:r>
        <w:rPr>
          <w:sz w:val="20"/>
        </w:rPr>
      </w:r>
    </w:p>
    <w:p>
      <w:pPr>
        <w:pStyle w:val="Normal"/>
        <w:rPr>
          <w:sz w:val="20"/>
        </w:rPr>
      </w:pPr>
      <w:r>
        <w:rPr>
          <w:sz w:val="20"/>
        </w:rPr>
        <w:t xml:space="preserve">Шакти в Брахманде, в сферических мирах, начинает проявляться в виде спиралей. И вот это спиральное движение - проявляется в траектории планет, в расширении галактик, в движении планет по своим орбитам, во вращении всего, что имеет круглую форму, во вращении всего, что выглядит как сфера. Изначально все небесные тела, обладающие круглой формой, сферой - это то, что связанно с бинду, потому что первая сфера это бинду. И движение планет по орбитам, перемещение галактик - изначально это спиралевидное разворачивание этой Маха-Кундалини-Шакти. Это второй этап творения Вселенной, когда творится такая двухмерная абстрактная фигура, которая выражает движение Кундалини-Шакти. Коллективная карма, коллективные самскары начинают разворачиваться. Что происходит далее? </w:t>
      </w:r>
    </w:p>
    <w:p>
      <w:pPr>
        <w:pStyle w:val="Normal"/>
        <w:rPr>
          <w:sz w:val="20"/>
        </w:rPr>
      </w:pPr>
      <w:r>
        <w:rPr>
          <w:sz w:val="20"/>
        </w:rPr>
      </w:r>
    </w:p>
    <w:p>
      <w:pPr>
        <w:pStyle w:val="Normal"/>
        <w:rPr>
          <w:sz w:val="20"/>
        </w:rPr>
      </w:pPr>
      <w:r>
        <w:rPr>
          <w:sz w:val="20"/>
        </w:rPr>
        <w:t xml:space="preserve">Эта двухмерная фигура постоянно имеет силу к разворачиванию, и эта сила - спиральная. Что произойдет, если эта двухмерная фигура, то есть прямая, которая из-за расширения Кундалини-Шакти вынуждена всегда разворачиваться, начнет дальше разворачиваться? Обладая такой спиральной силой, она начинает также поворачиваться вокруг самой себя. И когда она поворачивается вокруг самой себя, она становится трехмерной фигурой, образуя треугольник. Этот треугольник называется Сринга-така. Он называется так потому, что он имеет форму водяного ореха, который растет в озерах. Этот водяной орех называется Сринга. Вот это форма с помощью которой пракрити разворачивается в этом мире явлений. Ее действие изнутри - наружу. Вот таким образом эта сознательная энергия, первая творческая таттва, разворачивается. </w:t>
      </w:r>
    </w:p>
    <w:p>
      <w:pPr>
        <w:pStyle w:val="Normal"/>
        <w:rPr>
          <w:sz w:val="20"/>
        </w:rPr>
      </w:pPr>
      <w:r>
        <w:rPr>
          <w:sz w:val="20"/>
        </w:rPr>
      </w:r>
    </w:p>
    <w:p>
      <w:pPr>
        <w:pStyle w:val="Normal"/>
        <w:rPr>
          <w:sz w:val="20"/>
        </w:rPr>
      </w:pPr>
      <w:r>
        <w:rPr>
          <w:sz w:val="20"/>
        </w:rPr>
        <w:t xml:space="preserve">Здесь энергия Кундалини проявляется как Маха-Кундалини. Происходит разворачивание 36-ти таттв. Пять элементов - изначально это проявление 36-ти таттв. Высшие таттвы - называются Шива-татвы. Это самая недвойственная, или недифференцированная Шакти, которая проявляется в виде сознания. Нижние таттвы называются Атма-татвы. Атма-таттвы - это проявление грубой энергии пяти элементов: Земли, Воды, Огня, Ветра, Пространства - элементов пракрити. Нижние таттвы называются нечистыми, верхние таттвы называются чистыми. Также существуют средние таттвы - Видья. Они смешаны, это чистые и нечистые. Возможно, вы слышали об элементах, которые называются пять грубых Махабхути, затем называются осадок чистоты и чистота осадка. Это их другое название. То есть грубые элементы существуют в материальной вселенной. Видья-таттвы - существуют в Верхнем Мире Форм. Видья-татвы - это энергия Маха-Шакти или Маха-Кундалини, ограниченная формой. Это творческая потенциальная Шакти, которая ограничена сознанием и формой. Верхние таттвы можно соотносить с Миром Без Форм - это ничем не ограниченная творческая энергия, которая несет в себе полноту проявлений Шивы. </w:t>
      </w:r>
    </w:p>
    <w:p>
      <w:pPr>
        <w:pStyle w:val="Normal"/>
        <w:rPr>
          <w:sz w:val="20"/>
        </w:rPr>
      </w:pPr>
      <w:r>
        <w:rPr>
          <w:sz w:val="20"/>
        </w:rPr>
      </w:r>
    </w:p>
    <w:p>
      <w:pPr>
        <w:pStyle w:val="Normal"/>
        <w:rPr>
          <w:sz w:val="20"/>
        </w:rPr>
      </w:pPr>
      <w:r>
        <w:rPr>
          <w:sz w:val="20"/>
        </w:rPr>
        <w:t xml:space="preserve">И вот в таком состоянии появляется то, что называется майя. При развертывании бинду теряет само себя. Оно утрачивается, и разворачивается коллективная карма. В сутрах и тантрах, говорится, что энергия Шакти Дэви, исполненная блаженства и восторга, начинает покрывать сама себя майей и погружаться в иллюзию. Она настолько исполнена желанием творения, что она с радостным безумием начинает опускаться в самые нижние таттвы и проявляться в виде различных элементов. Вот это состояние называется правритти. Правритти - то есть развертывание, все большее развертывание - это становление. В этом состоянии происходит то, что называется падением Истинного Эго, когда качества Шивы полностью забыты при разворачивании Шакти. Итак, это третья ступень творения или разворачивания Маха-Шакти, или Маха-Кундалини. </w:t>
      </w:r>
    </w:p>
    <w:p>
      <w:pPr>
        <w:pStyle w:val="Normal"/>
        <w:rPr>
          <w:sz w:val="20"/>
        </w:rPr>
      </w:pPr>
      <w:r>
        <w:rPr>
          <w:sz w:val="20"/>
        </w:rPr>
      </w:r>
    </w:p>
    <w:p>
      <w:pPr>
        <w:pStyle w:val="Normal"/>
        <w:rPr>
          <w:sz w:val="20"/>
        </w:rPr>
      </w:pPr>
      <w:r>
        <w:rPr>
          <w:sz w:val="20"/>
        </w:rPr>
        <w:t xml:space="preserve">Наконец, существует четвертая ступень. Четвертая ступень означает, что энергия Маха-Кундалини, или Маха-Шакти, доходит до самой нижней точки Атма-таттв. В самой нижней точке Атма-таттвы у нее начинает снова проявляться стремление к самоосознанию. Бинду в этом состоянии полностью теряет способность контролировать грубую майю, утрачивает себя. Другими словами, Шива потерян в Шакти. Есть такая картина, когда изображается богиня Кали сверху над Шивой. Кали в танце попирает Шиву. Это означает, что майя таким образом проявляется, что Истинное Я, или Шива, теряется при проявлении грубых энергий. Это состояние - место соединения Шивы и Шакти. Что происходит на четвертом этапе? Маха-Кундалини, свернувшаяся вокруг Шивы, начинает возвращаться вниз. </w:t>
      </w:r>
    </w:p>
    <w:p>
      <w:pPr>
        <w:pStyle w:val="Normal"/>
        <w:rPr>
          <w:sz w:val="20"/>
        </w:rPr>
      </w:pPr>
      <w:r>
        <w:rPr>
          <w:sz w:val="20"/>
        </w:rPr>
      </w:r>
    </w:p>
    <w:p>
      <w:pPr>
        <w:pStyle w:val="Normal"/>
        <w:rPr>
          <w:sz w:val="20"/>
        </w:rPr>
      </w:pPr>
      <w:r>
        <w:rPr>
          <w:sz w:val="20"/>
        </w:rPr>
        <w:t xml:space="preserve">Человек представляет собой Брахманду. Брахманда - это космическое яйцо, или проявление Вселенной в миниатюре. Таким образом, когда он пробуждает собственную энергию Кундалини, его энергия начинает разворачиваться в противоположном порядке. Этот порядок называется нивритти. Нивритти - означает удаление от чувственных объектов, удаление от различных форм и проявлений и восхождение к изначальному состоянию бинду. Его личная Шакти теперь - не вселенская практрити, не вселенская Маха-Шакти, а его личная Шакти начинает подниматься. Когда она поднимается, такой человек, начинает превосходить грубые Атма-таттвы, Видья-таттвы и достигает высших Шива-таттв. Достигает высших уровней сознания. Этот обратный подъем, когда энергия в копчике начинает пробуждаться противоположный нисхождению Маха-Кундалини,- называется йога. </w:t>
      </w:r>
    </w:p>
    <w:p>
      <w:pPr>
        <w:pStyle w:val="Normal"/>
        <w:rPr>
          <w:sz w:val="20"/>
        </w:rPr>
      </w:pPr>
      <w:r>
        <w:rPr>
          <w:sz w:val="20"/>
        </w:rPr>
      </w:r>
    </w:p>
    <w:p>
      <w:pPr>
        <w:pStyle w:val="Normal"/>
        <w:rPr>
          <w:sz w:val="20"/>
        </w:rPr>
      </w:pPr>
      <w:r>
        <w:rPr>
          <w:sz w:val="20"/>
        </w:rPr>
        <w:t xml:space="preserve">Йога осуществляется, когда человек своим сознанием достигает четвертого состоянию творческой таттвы и полностью с ним сливается. Наверное, вы видели объединение Шивы и Шакти - Ардха-Наришвара. Это состояние возможно при достижении состояния Мира Без Форм. Когда человек достигает этого состояния, он возвращается в состояние Парабинду, его называют Дживан-Мукта - тем, кто достиг Кайвальи, тем, кто достиг Брахма-Нирваны. Это и есть состояние Освобождения. Его индивидуальная Кундалини-Шакти возвращается в изначальное состояние. То есть весь процесс нисхождения продолжается, и все души продолжают быть обусловленными в этом состоянии. Но свою личную энергию, йогин сумел повернуть вспять и достиг вот этого состояния бинду - предельной точки. Одно из названий Бинду - в физическом теле - это Бинду Висарга. Когда энергия попадает туда, человек достигает этого состояния. Когда он достигает этого состояния, у него появляется осознавание. </w:t>
      </w:r>
    </w:p>
    <w:p>
      <w:pPr>
        <w:pStyle w:val="Normal"/>
        <w:rPr>
          <w:sz w:val="20"/>
        </w:rPr>
      </w:pPr>
      <w:r>
        <w:rPr>
          <w:sz w:val="20"/>
        </w:rPr>
      </w:r>
    </w:p>
    <w:p>
      <w:pPr>
        <w:pStyle w:val="Normal"/>
        <w:rPr>
          <w:sz w:val="20"/>
        </w:rPr>
      </w:pPr>
      <w:r>
        <w:rPr>
          <w:sz w:val="20"/>
        </w:rPr>
        <w:t xml:space="preserve">Осознавание - это означает, что потенциал невежества, который был у бинду до творения, благодаря его личному достижению у бинду пропадает. И приобретенное в процессе нисхождения - подъема сознание, теперь появляется у бинду. То есть в его теле бинду полностью реализовано. В его теле эта творческая способность творить - полностью просветлена. В обычных телах она не просветлена, но в его теле она просветлена. </w:t>
      </w:r>
    </w:p>
    <w:p>
      <w:pPr>
        <w:pStyle w:val="Normal"/>
        <w:rPr>
          <w:sz w:val="20"/>
        </w:rPr>
      </w:pPr>
      <w:r>
        <w:rPr>
          <w:sz w:val="20"/>
        </w:rPr>
      </w:r>
    </w:p>
    <w:p>
      <w:pPr>
        <w:pStyle w:val="Normal"/>
        <w:rPr>
          <w:sz w:val="20"/>
        </w:rPr>
      </w:pPr>
      <w:r>
        <w:rPr>
          <w:sz w:val="20"/>
        </w:rPr>
        <w:t xml:space="preserve">И так здесь происходит Маха-Шакти или Маха-Кундалини, которая проявляется в виде имен и форм и в виде человеческого тела. </w:t>
      </w:r>
    </w:p>
    <w:p>
      <w:pPr>
        <w:pStyle w:val="Normal"/>
        <w:rPr>
          <w:sz w:val="20"/>
        </w:rPr>
      </w:pPr>
      <w:r>
        <w:rPr>
          <w:sz w:val="20"/>
        </w:rPr>
      </w:r>
    </w:p>
    <w:p>
      <w:pPr>
        <w:pStyle w:val="Normal"/>
        <w:rPr>
          <w:sz w:val="20"/>
        </w:rPr>
      </w:pPr>
      <w:r>
        <w:rPr>
          <w:sz w:val="20"/>
        </w:rPr>
        <w:t xml:space="preserve">В человеческом теле - индивидуальная Кундалини, поднимаясь вверх, снова объединяется с состоянием Шивы. </w:t>
      </w:r>
    </w:p>
    <w:p>
      <w:pPr>
        <w:pStyle w:val="Normal"/>
        <w:rPr>
          <w:sz w:val="20"/>
        </w:rPr>
      </w:pPr>
      <w:r>
        <w:rPr>
          <w:sz w:val="20"/>
        </w:rPr>
      </w:r>
    </w:p>
    <w:p>
      <w:pPr>
        <w:pStyle w:val="Normal"/>
        <w:rPr>
          <w:sz w:val="20"/>
        </w:rPr>
      </w:pPr>
      <w:r>
        <w:rPr>
          <w:sz w:val="20"/>
        </w:rPr>
        <w:t xml:space="preserve">Наконец, наступает пятый процесс. Что происходит в пятом процессе? В пятом процессе живая душа (джива), достигнув Освобождения, выиграла битву с майей. Она выиграла битву с пракрити. Теперь она больше неподвержена ни Атма-таттвам, ни Видья-таттвам. В ней существуют только Шива-таттвы, очень тонкие состояния сознания, которые она контролирует. И теперь в этом состоянии джива, то есть человек, становится единой с Парама-Шивой. Когда человек становится единым с Прама-Шивой, он достигает одного из состояний Ишвары, - творца. Он сам может проявлять Майя-Шакти. Его Кундалини-Шакти сливается с Маха-Кундалини-Шакти в точке бинду. Если она сливается в нижней точке на уровне Шива-таттв или Видья-таттв, то это майя - обусловленность. Это авидья, аджняна - это невежество, это сансара, это страдание. Но поскольку он достиг высшего состояния просветления, то его Кундалини-Шакти сливается с Маха-Кундалини, в точке бинду. И исходя из точки бинду Он сам становится богом-творцом, занимает одно из положений Брахмы, к примеру. Он тоже может теперь проявлять свою энергию Шакти. </w:t>
      </w:r>
    </w:p>
    <w:p>
      <w:pPr>
        <w:pStyle w:val="Normal"/>
        <w:rPr>
          <w:sz w:val="20"/>
        </w:rPr>
      </w:pPr>
      <w:r>
        <w:rPr>
          <w:sz w:val="20"/>
        </w:rPr>
      </w:r>
    </w:p>
    <w:p>
      <w:pPr>
        <w:pStyle w:val="Normal"/>
        <w:rPr>
          <w:sz w:val="20"/>
        </w:rPr>
      </w:pPr>
      <w:r>
        <w:rPr>
          <w:sz w:val="20"/>
        </w:rPr>
        <w:t xml:space="preserve">Штрих-пунктир на схеме означает Чит, осознавание, которое родилось в результате Освобождения дживы через садхану. То есть, в сущности процесс тот же самый, но теперь его энергия имеет другое качество, и это другое качество пришло благодаря Освобождению. Бинду начинает обретать потенциал Джняны или потенциал мудрости. Когда бинду обретает потенциал мудрости - можно сказать, наступает относительная эволюция Абсолюта. Абсолют тоже в некотором смысле прогрессирует. Вот это снова проявление Майя-Шакти. Теперь Кундалини в ее большом аспекте. Но теперь это проявление происходит по-другому. Оно происходит как вьякта-лила - творческая спонтанная манифестация Абсолюта. Теперь это не обычный процесс манвантары, когда коллективная карма или коллективные самскары всех живых душ, которые были в прошлой кальпе, бессознательно проявляются. Но это процесс, когда энергия проявляется и затем самоосвобождается. И потенциальность бинду в этой точке возрастает. Вот это и есть, то, что называют состояние авьякта-лилы. </w:t>
      </w:r>
    </w:p>
    <w:p>
      <w:pPr>
        <w:pStyle w:val="Normal"/>
        <w:rPr>
          <w:sz w:val="20"/>
        </w:rPr>
      </w:pPr>
      <w:r>
        <w:rPr>
          <w:sz w:val="20"/>
        </w:rPr>
      </w:r>
    </w:p>
    <w:p>
      <w:pPr>
        <w:pStyle w:val="Normal"/>
        <w:rPr>
          <w:sz w:val="20"/>
        </w:rPr>
      </w:pPr>
      <w:r>
        <w:rPr>
          <w:sz w:val="20"/>
        </w:rPr>
        <w:t xml:space="preserve">Таким образом, когда достигается это высшее состояние, находясь в этой точке, тот, кто считал себя человеком, обладает большой потенциальностью творить различные тонкие и грубые тела в различных мирах, будучи сам при этом Парама-Шивой, будучи сам при этом единым с недифференцированным, трансцендентным состоянием сознания. Вот этот процесс и называется - вьякта-лила. </w:t>
      </w:r>
    </w:p>
    <w:p>
      <w:pPr>
        <w:pStyle w:val="Normal"/>
        <w:rPr>
          <w:sz w:val="20"/>
        </w:rPr>
      </w:pPr>
      <w:r>
        <w:rPr>
          <w:sz w:val="20"/>
        </w:rPr>
      </w:r>
    </w:p>
    <w:p>
      <w:pPr>
        <w:pStyle w:val="Normal"/>
        <w:rPr/>
      </w:pPr>
      <w:r>
        <w:rPr>
          <w:sz w:val="20"/>
        </w:rPr>
        <w:t xml:space="preserve">В тантрах также говорится, что высший аспект, или свет, дает озарение Пракаша, а Шакти все производит и творит. Так же говорится: картина мира создана ее волей, то есть волей Шакти, которую так приятно видеть Шиве - Бхагавану. </w:t>
      </w:r>
    </w:p>
    <w:p>
      <w:pPr>
        <w:pStyle w:val="Normal"/>
        <w:rPr>
          <w:sz w:val="20"/>
        </w:rPr>
      </w:pPr>
      <w:r>
        <w:rPr>
          <w:sz w:val="20"/>
        </w:rPr>
      </w:r>
    </w:p>
    <w:p>
      <w:pPr>
        <w:pStyle w:val="Normal"/>
        <w:rPr>
          <w:sz w:val="20"/>
        </w:rPr>
      </w:pPr>
      <w:r>
        <w:rPr>
          <w:sz w:val="20"/>
        </w:rPr>
        <w:t xml:space="preserve">Все, что мы видим, воспринимаем джняна-индриями, карма-индриями, три гуны, пять элементов, 24-ре таттвы, все, что есть - это творение этой энергии Шакти. Это все проявление энергии Маха-Кундалини. И когда в своем теле мы реализовываем единение Шивы и Шакти, то мы свою малую Вселенную приводим в эту точку - в состояние Абсолютного сознания. И личную сансару внутри себя и личные самскары мы самоосвобождаем и растворяем. </w:t>
      </w:r>
    </w:p>
    <w:p>
      <w:pPr>
        <w:pStyle w:val="Normal"/>
        <w:rPr>
          <w:sz w:val="20"/>
        </w:rPr>
      </w:pPr>
      <w:r>
        <w:rPr>
          <w:sz w:val="20"/>
        </w:rPr>
      </w:r>
    </w:p>
    <w:p>
      <w:pPr>
        <w:pStyle w:val="Normal"/>
        <w:rPr>
          <w:sz w:val="20"/>
        </w:rPr>
      </w:pPr>
      <w:r>
        <w:rPr>
          <w:sz w:val="20"/>
        </w:rPr>
        <w:t xml:space="preserve">В сущности, Адвайта-Лайя-Йога - это возврат обратно, в ту точку, из которой мы прибыли, с тем, чтобы полностью реализовать состояние Освобождения. Вселенная - она называется Тришти-Калпана - творческое воображение Ишвары. Тришти-Калпана Ишвара - творческое воображение Абсолюта. Но поскольку мы сейчас не являемся Абсолютом - это не наше творческое воображение, а воображение Ишвары. В тот момент, когда мы достигаем этой абсолютной точки бинду - эта Вселенная теперь является нашим творческим воображением, и мы сами занимаем позицию творца. Вот таковы процессы Кундалини-йоги с точки зрения философии. </w:t>
      </w:r>
    </w:p>
    <w:p>
      <w:pPr>
        <w:pStyle w:val="Normal"/>
        <w:rPr>
          <w:sz w:val="20"/>
        </w:rPr>
      </w:pPr>
      <w:r>
        <w:rPr>
          <w:sz w:val="20"/>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24:00Z</dcterms:created>
  <dc:creator>Alexandr</dc:creator>
  <dc:description/>
  <dc:language>en-US</dc:language>
  <cp:lastModifiedBy>Alexandr</cp:lastModifiedBy>
  <cp:lastPrinted>2005-04-07T20:07:00Z</cp:lastPrinted>
  <dcterms:modified xsi:type="dcterms:W3CDTF">2005-04-07T16:16:00Z</dcterms:modified>
  <cp:revision>3</cp:revision>
  <dc:subject/>
  <dc:title>Свет учения Адвайта-Лайя-Йоги</dc:title>
</cp:coreProperties>
</file>