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 w:firstLine="525"/>
        <w:jc w:val="center"/>
        <w:rPr>
          <w:b/>
          <w:b/>
          <w:bCs/>
          <w:color w:val="000000"/>
          <w:sz w:val="28"/>
          <w:szCs w:val="28"/>
        </w:rPr>
      </w:pPr>
      <w:r>
        <w:rPr>
          <w:b/>
          <w:bCs/>
          <w:color w:val="000000"/>
          <w:sz w:val="28"/>
          <w:szCs w:val="28"/>
        </w:rPr>
        <w:t>Сергей Лазарев – Диагностика кармы (книга 12)</w:t>
      </w:r>
    </w:p>
    <w:p>
      <w:pPr>
        <w:pStyle w:val="Normal"/>
        <w:shd w:fill="FFFFFF" w:val="clear"/>
        <w:ind w:right="14" w:firstLine="525"/>
        <w:jc w:val="both"/>
        <w:rPr>
          <w:b/>
          <w:b/>
          <w:bCs/>
          <w:color w:val="000000"/>
          <w:sz w:val="28"/>
          <w:szCs w:val="28"/>
        </w:rPr>
      </w:pPr>
      <w:r>
        <w:rPr>
          <w:b/>
          <w:bCs/>
          <w:color w:val="000000"/>
          <w:sz w:val="28"/>
          <w:szCs w:val="28"/>
        </w:rPr>
      </w:r>
    </w:p>
    <w:p>
      <w:pPr>
        <w:pStyle w:val="Normal"/>
        <w:shd w:fill="FFFFFF" w:val="clear"/>
        <w:ind w:right="14" w:firstLine="525"/>
        <w:jc w:val="both"/>
        <w:rPr>
          <w:color w:val="000000"/>
        </w:rPr>
      </w:pPr>
      <w:r>
        <w:rPr>
          <w:i/>
          <w:iCs/>
          <w:color w:val="000000"/>
        </w:rPr>
        <w:t>ЖИЗНЬ, КАК ВЗМАХ КРЫЛЬЕВ БАБОЧКИ</w:t>
      </w:r>
    </w:p>
    <w:p>
      <w:pPr>
        <w:pStyle w:val="Normal"/>
        <w:shd w:fill="FFFFFF" w:val="clear"/>
        <w:ind w:right="14" w:firstLine="525"/>
        <w:jc w:val="both"/>
        <w:rPr>
          <w:color w:val="000000"/>
        </w:rPr>
      </w:pPr>
      <w:r>
        <w:rPr>
          <w:color w:val="000000"/>
        </w:rPr>
        <w:t>Санкт-Петербург 2007</w:t>
      </w:r>
    </w:p>
    <w:p>
      <w:pPr>
        <w:pStyle w:val="Normal"/>
        <w:shd w:fill="FFFFFF" w:val="clear"/>
        <w:ind w:right="14" w:firstLine="525"/>
        <w:jc w:val="both"/>
        <w:rPr>
          <w:color w:val="000000"/>
        </w:rPr>
      </w:pPr>
      <w:r>
        <w:rPr>
          <w:color w:val="000000"/>
        </w:rPr>
      </w:r>
    </w:p>
    <w:p>
      <w:pPr>
        <w:pStyle w:val="2"/>
        <w:rPr>
          <w:sz w:val="24"/>
          <w:szCs w:val="24"/>
        </w:rPr>
      </w:pPr>
      <w:r>
        <w:rPr>
          <w:sz w:val="24"/>
          <w:szCs w:val="24"/>
        </w:rPr>
        <w:t>Лазарев С. Н.</w:t>
      </w:r>
    </w:p>
    <w:p>
      <w:pPr>
        <w:pStyle w:val="2"/>
        <w:rPr>
          <w:sz w:val="24"/>
          <w:szCs w:val="24"/>
        </w:rPr>
      </w:pPr>
      <w:r>
        <w:rPr>
          <w:sz w:val="24"/>
          <w:szCs w:val="24"/>
        </w:rPr>
        <w:t>Диагностика кармы (Книга двенадцатая). Жизнь, как взмах крыльев бабочки. — СПб.. 2007. — 192 с.</w:t>
      </w:r>
    </w:p>
    <w:p>
      <w:pPr>
        <w:pStyle w:val="Normal"/>
        <w:shd w:fill="FFFFFF" w:val="clear"/>
        <w:ind w:right="14" w:firstLine="525"/>
        <w:jc w:val="both"/>
        <w:rPr/>
      </w:pPr>
      <w:r>
        <w:rPr>
          <w:color w:val="000000"/>
          <w:lang w:val="uk-UA"/>
        </w:rPr>
        <w:t xml:space="preserve">І5ВМ </w:t>
      </w:r>
      <w:r>
        <w:rPr>
          <w:color w:val="000000"/>
        </w:rPr>
        <w:t>978-5-900694-11-5 ИП Лазарев С. Н.</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i/>
          <w:iCs/>
          <w:color w:val="000000"/>
        </w:rPr>
        <w:t>Все права защищены.</w:t>
      </w:r>
    </w:p>
    <w:p>
      <w:pPr>
        <w:pStyle w:val="Normal"/>
        <w:shd w:fill="FFFFFF" w:val="clear"/>
        <w:ind w:right="14" w:firstLine="525"/>
        <w:jc w:val="both"/>
        <w:rPr>
          <w:color w:val="000000"/>
        </w:rPr>
      </w:pPr>
      <w:r>
        <w:rPr>
          <w:i/>
          <w:iCs/>
          <w:color w:val="000000"/>
        </w:rPr>
        <w:t xml:space="preserve">Никакая часть данной книги не может быть воспроизведена в какой бы то ни было форме без письменного разрешения владельца авторских прав. Данная книга не является учебником по медицине </w:t>
      </w:r>
    </w:p>
    <w:p>
      <w:pPr>
        <w:pStyle w:val="Normal"/>
        <w:shd w:fill="FFFFFF" w:val="clear"/>
        <w:tabs>
          <w:tab w:val="clear" w:pos="708"/>
          <w:tab w:val="left" w:pos="3475" w:leader="none"/>
        </w:tabs>
        <w:ind w:right="14" w:firstLine="525"/>
        <w:jc w:val="both"/>
        <w:rPr/>
      </w:pPr>
      <w:r>
        <w:rPr>
          <w:color w:val="000000"/>
          <w:lang w:val="uk-UA"/>
        </w:rPr>
        <w:t xml:space="preserve">І8ІШ </w:t>
      </w:r>
      <w:r>
        <w:rPr>
          <w:color w:val="000000"/>
        </w:rPr>
        <w:t>978-5-900694-11-5</w:t>
      </w:r>
    </w:p>
    <w:p>
      <w:pPr>
        <w:pStyle w:val="Normal"/>
        <w:shd w:fill="FFFFFF" w:val="clear"/>
        <w:tabs>
          <w:tab w:val="clear" w:pos="708"/>
          <w:tab w:val="left" w:pos="3475" w:leader="none"/>
        </w:tabs>
        <w:ind w:right="14" w:firstLine="525"/>
        <w:jc w:val="both"/>
        <w:rPr>
          <w:color w:val="000000"/>
        </w:rPr>
      </w:pPr>
      <w:r>
        <w:rPr>
          <w:color w:val="000000"/>
        </w:rPr>
        <w:t>© Лазарев С. Н., 2007</w:t>
      </w:r>
    </w:p>
    <w:p>
      <w:pPr>
        <w:pStyle w:val="Normal"/>
        <w:shd w:fill="FFFFFF" w:val="clear"/>
        <w:ind w:right="14" w:firstLine="525"/>
        <w:jc w:val="both"/>
        <w:rPr>
          <w:color w:val="000000"/>
        </w:rPr>
      </w:pPr>
      <w:r>
        <w:rPr>
          <w:color w:val="000000"/>
        </w:rPr>
      </w:r>
    </w:p>
    <w:p>
      <w:pPr>
        <w:pStyle w:val="Heading1"/>
        <w:spacing w:lineRule="auto" w:line="240" w:before="0" w:after="0"/>
        <w:ind w:left="0" w:right="14" w:firstLine="525"/>
        <w:jc w:val="both"/>
        <w:rPr>
          <w:rFonts w:ascii="Times New Roman" w:hAnsi="Times New Roman" w:cs="Times New Roman"/>
          <w:color w:val="000000"/>
        </w:rPr>
      </w:pPr>
      <w:r>
        <w:rPr>
          <w:rFonts w:cs="Times New Roman" w:ascii="Times New Roman" w:hAnsi="Times New Roman"/>
          <w:color w:val="000000"/>
        </w:rPr>
        <w:t>ЖИЗНЬ, КАК ВЗМАХ КРЫЛЬЕВ БАБОЧКИ</w:t>
      </w:r>
    </w:p>
    <w:p>
      <w:pPr>
        <w:pStyle w:val="Normal"/>
        <w:shd w:fill="FFFFFF" w:val="clear"/>
        <w:ind w:right="14" w:firstLine="525"/>
        <w:jc w:val="both"/>
        <w:rPr>
          <w:color w:val="000000"/>
        </w:rPr>
      </w:pPr>
      <w:r>
        <w:rPr>
          <w:color w:val="000000"/>
        </w:rPr>
        <w:t>Поезд мерно отстукивает километры пути. Взгляд выхватывает отдельные фрагменты жизни, проплывающей за окном.</w:t>
      </w:r>
    </w:p>
    <w:p>
      <w:pPr>
        <w:pStyle w:val="Normal"/>
        <w:shd w:fill="FFFFFF" w:val="clear"/>
        <w:ind w:right="14" w:firstLine="525"/>
        <w:jc w:val="both"/>
        <w:rPr>
          <w:color w:val="000000"/>
        </w:rPr>
      </w:pPr>
      <w:r>
        <w:rPr>
          <w:color w:val="000000"/>
        </w:rPr>
        <w:t>Сначала происходит встреча. Я с интересом рассматриваю лужайку, небольшой огород, покосившийся дом. Сушится белье, возле лужи видна небольшая стайка гусей. Несколько секунд я живу в этом месте, ощущаю себя там. А затем идет расставание. За сутки, которые идет поезд, я прохожу тысячу таких расставаний.</w:t>
      </w:r>
    </w:p>
    <w:p>
      <w:pPr>
        <w:pStyle w:val="Normal"/>
        <w:shd w:fill="FFFFFF" w:val="clear"/>
        <w:ind w:right="14" w:firstLine="525"/>
        <w:jc w:val="both"/>
        <w:rPr>
          <w:color w:val="000000"/>
        </w:rPr>
      </w:pPr>
      <w:r>
        <w:rPr>
          <w:color w:val="000000"/>
        </w:rPr>
        <w:t>Уже не головой, а сердцем понимаешь иллюзорность всех наших проблем. «Действительное разумно, а разумное действительно» — эта фраза Гегеля почему-то всплывает в сознании. Мир действительно разумен, почему же Гегель видел эти связи, а другие нет? Наверное, потому что сознание и тело для него не были абсолютными ценностями. Сознание связано с материальными объектами, поэтому оно дробно. Оно видит самые поверхностные связи. Гегель не только чувствовал, что весь мир реализует скрытую программу, он видел, как эта программа каждую долю секунды продолжает связывать все события, происходящие в мире. Действительно, в любой ситуации есть высший смысл, и часто самая нелепая и неприятная для нас ситуация по прошествии некоторого времени видится как помощь и спасение.</w:t>
      </w:r>
    </w:p>
    <w:p>
      <w:pPr>
        <w:pStyle w:val="Normal"/>
        <w:shd w:fill="FFFFFF" w:val="clear"/>
        <w:ind w:right="14" w:firstLine="525"/>
        <w:jc w:val="both"/>
        <w:rPr>
          <w:color w:val="000000"/>
        </w:rPr>
      </w:pPr>
      <w:r>
        <w:rPr>
          <w:color w:val="000000"/>
        </w:rPr>
        <w:t>Я вижу это на примере пациентов. Допустим, у них присутствует проклятие, сглаз или порча. Это однозначно воспринимается как несчастье, от которого нужно избавиться. А ведь любая неприятность, которая случается с нами, всегда уравновешивает другую проблему и нейтрализует ее.</w:t>
      </w:r>
    </w:p>
    <w:p>
      <w:pPr>
        <w:pStyle w:val="Normal"/>
        <w:shd w:fill="FFFFFF" w:val="clear"/>
        <w:ind w:right="14" w:firstLine="525"/>
        <w:jc w:val="both"/>
        <w:rPr>
          <w:color w:val="000000"/>
        </w:rPr>
      </w:pPr>
      <w:r>
        <w:rPr>
          <w:color w:val="000000"/>
        </w:rPr>
        <w:t>Самые страшные потери те, которых мы не замечаем. Когда мы теряем связь с Богом и внутренне начинаем поклоняться человеческому счастью, мы часто испытываем только наслаждение. Представьте, что человек долго и мучительно строит фундамент дома. Этот фундамент может выдержать два этажа. Человек получает удовольствие, когда возводит стены и подготавливает помещение к жилью, а от строительства фундамента удовольствия нет никакого. Вот отстроен и оштукатурен первый этаж и начинается строительство второго. Человек счастлив вдвойне: его мечты и желания сбываются, и в погоне за человеческим счастьем он начинает строить третий, а затем и четвертый этаж. И вдруг приходит какой-то чиновник и говорит: «Третий и четвертый этажи разберите, это вам не положено!» Человек мучается, страдает, ненавидит и не понимает, что лишние два этажа стали бы его могилой.</w:t>
      </w:r>
    </w:p>
    <w:p>
      <w:pPr>
        <w:pStyle w:val="Normal"/>
        <w:shd w:fill="FFFFFF" w:val="clear"/>
        <w:ind w:right="14" w:firstLine="525"/>
        <w:jc w:val="both"/>
        <w:rPr>
          <w:color w:val="000000"/>
        </w:rPr>
      </w:pPr>
      <w:r>
        <w:rPr>
          <w:color w:val="000000"/>
        </w:rPr>
        <w:t>А вот как это выглядит в реальной ситуации. Например, человек сделал смыслом жизни стабильность и материальное благополучие, и дела у него пошли успешно, появились деньги и успех. Это вполне естественно, потому что большую часть энергии он направил на реализацию своих планов.</w:t>
      </w:r>
    </w:p>
    <w:p>
      <w:pPr>
        <w:pStyle w:val="Normal"/>
        <w:shd w:fill="FFFFFF" w:val="clear"/>
        <w:ind w:right="14" w:firstLine="525"/>
        <w:jc w:val="both"/>
        <w:rPr>
          <w:color w:val="000000"/>
        </w:rPr>
      </w:pPr>
      <w:r>
        <w:rPr>
          <w:color w:val="000000"/>
        </w:rPr>
        <w:t>Однако сами по себе процессы, происходящие в нашем сознании, не воздействуют на окружающий мир. В сознании мы можем сколько угодно поклоняться материальным благам и видеть в них только положительное. Но для нашей души, которая связана с подсознанием и эмоциями, все выглядит совершенно иначе: там мир един, и целью и смыслом всего является обретение единства с Творцом. Любая другая цель попросту уничтожается.</w:t>
      </w:r>
    </w:p>
    <w:p>
      <w:pPr>
        <w:pStyle w:val="Normal"/>
        <w:shd w:fill="FFFFFF" w:val="clear"/>
        <w:ind w:right="14" w:firstLine="525"/>
        <w:jc w:val="both"/>
        <w:rPr>
          <w:color w:val="000000"/>
        </w:rPr>
      </w:pPr>
      <w:r>
        <w:rPr>
          <w:color w:val="000000"/>
        </w:rPr>
        <w:t>И вот человек, у которого есть успех, деньги, стабильность, начинает стремиться к материальным или духовным ценностям не только на уровне сознания, но и чувствами. Эта ориентация из сознания перекочевывает в подсознание, и вдруг в его жизни происходит непонятное, необъяснимое событие. Человек приходит к своей матери, каким-то пустяком раздражает ее, и мать, которая его всегда любила и заботилась о нем, вдруг проклинает его. Он ничего не понимает, он в полной растерянности. «Что за бес вселился в нее?» — думает этот человек. А после этого у него начинают разваливаться дела, чередой идут несчастья и болезни. Друзья сочувственно кивают: «Надо же, собственная мать тебя прокляла!»</w:t>
      </w:r>
    </w:p>
    <w:p>
      <w:pPr>
        <w:pStyle w:val="Normal"/>
        <w:shd w:fill="FFFFFF" w:val="clear"/>
        <w:ind w:right="14" w:firstLine="525"/>
        <w:jc w:val="both"/>
        <w:rPr>
          <w:color w:val="000000"/>
        </w:rPr>
      </w:pPr>
      <w:r>
        <w:rPr>
          <w:color w:val="000000"/>
        </w:rPr>
        <w:t>И вот больному разорившемуся человеку ничего не остается, как выбирать новые цели. Он начинает посещать храм и постепенно обретает веру в Бога. У него появляется ощущение, что он простил мать, и он приходит к ней. «А ведь твое проклятие меня чуть не убило», — говорит он. «Какое проклятие? — удивляется мать. — Я ничего не помню, этого не было. Сыночек, я тебя всегда любила и всегда была готова помочь тебе!» И человек выходит от матери опять обескураженным, но на этот раз уже счастливым. При этом он интуитивно чувствует, что за всем этим кроется высший смысл.</w:t>
      </w:r>
    </w:p>
    <w:p>
      <w:pPr>
        <w:pStyle w:val="Normal"/>
        <w:shd w:fill="FFFFFF" w:val="clear"/>
        <w:ind w:right="14" w:firstLine="525"/>
        <w:jc w:val="both"/>
        <w:rPr>
          <w:color w:val="000000"/>
        </w:rPr>
      </w:pPr>
      <w:r>
        <w:rPr>
          <w:color w:val="000000"/>
        </w:rPr>
        <w:t>Только Всевышний может увидеть все связи, а обычный человек может об этом только догадываться. И если ни один волос не упадет с головы человека без воли Всевышнего, значит, результатом любой ситуации должно быть устремление к Богу и усиление единства с Ним.</w:t>
      </w:r>
    </w:p>
    <w:p>
      <w:pPr>
        <w:pStyle w:val="Normal"/>
        <w:shd w:fill="FFFFFF" w:val="clear"/>
        <w:ind w:right="14" w:firstLine="525"/>
        <w:jc w:val="both"/>
        <w:rPr>
          <w:color w:val="000000"/>
        </w:rPr>
      </w:pPr>
      <w:r>
        <w:rPr>
          <w:color w:val="000000"/>
        </w:rPr>
        <w:t>А если бы не было этого проклятия, что бы произошло? Я сейчас расскажу небольшую историю, и вы все поймете. У меня есть знакомый, в общем, неплохой человек. Несколько лет назад у него были трудности с деньгами, и я пригласил его к себе на дачу, чтобы он там поработал и получил за это деньги. Однако выяснилось, что работать он не очень любит. При этом ему нужно было помогать сыну, который учился в институте. Тогда я предложил ему следующее: набрать бригаду из нескольких человек и заняться ремонтом квартир. «Сумеешь сколотить нормальную бригаду и правильно все организовать, — сказал я ему, — ты и сыну поможешь, и себе квартиру купишь». Но он к моей идее отнесся равнодушно, хотя в деньгах нуждался.</w:t>
      </w:r>
    </w:p>
    <w:p>
      <w:pPr>
        <w:pStyle w:val="Normal"/>
        <w:shd w:fill="FFFFFF" w:val="clear"/>
        <w:ind w:right="14" w:firstLine="525"/>
        <w:jc w:val="both"/>
        <w:rPr>
          <w:color w:val="000000"/>
        </w:rPr>
      </w:pPr>
      <w:r>
        <w:rPr>
          <w:color w:val="000000"/>
        </w:rPr>
        <w:t>У нас с этим человеком был общий приятель. У него дома лежала целая бухта электрического провода, и он решил часть ее подарить нашему общему знакомому, нуждавшемуся в деньгах. Тот пришел, отмотал две</w:t>
      </w:r>
    </w:p>
    <w:p>
      <w:pPr>
        <w:pStyle w:val="Normal"/>
        <w:shd w:fill="FFFFFF" w:val="clear"/>
        <w:ind w:right="14" w:firstLine="525"/>
        <w:jc w:val="both"/>
        <w:rPr/>
      </w:pPr>
      <w:r>
        <w:rPr>
          <w:color w:val="000000"/>
        </w:rPr>
        <w:t>трети бухты, погрузил провод на машину и увез к себе домой. Обычно в таких случаях люди спрашивают, сколько можно взять, а если и берут, то уж, конечно, меньщ</w:t>
      </w:r>
      <w:r>
        <w:rPr>
          <w:color w:val="000000"/>
          <w:vertAlign w:val="subscript"/>
        </w:rPr>
        <w:t xml:space="preserve">е </w:t>
      </w:r>
      <w:r>
        <w:rPr>
          <w:color w:val="000000"/>
        </w:rPr>
        <w:t>половины. А здесь нравственные тормоза не сработали: тяга к благополучию обогнала нравственность.</w:t>
      </w:r>
    </w:p>
    <w:p>
      <w:pPr>
        <w:pStyle w:val="Normal"/>
        <w:shd w:fill="FFFFFF" w:val="clear"/>
        <w:ind w:right="14" w:firstLine="525"/>
        <w:jc w:val="both"/>
        <w:rPr>
          <w:color w:val="000000"/>
        </w:rPr>
      </w:pPr>
      <w:r>
        <w:rPr>
          <w:color w:val="000000"/>
        </w:rPr>
        <w:t>Его сын, похоже, унаследовал от отца тенденцию получать больше, чем отдавать, и часто, уже не стесняясь, стал вести себя по-хамски. И вот недавно его отец обратился ко мне с вопросом. «Может быть, я неправильно молюсь? — спросил он. — Ведь я читаю твои книги, но чувствую, что у меня что-то не получается». «А что у тебя за проблема?» — спросил я. «Рак, — ответил он, —• в кишечнике нашли несколько полипов». Я вижу над его головой темное пятно — это сын, которого отец неправильно воспитал.</w:t>
      </w:r>
    </w:p>
    <w:p>
      <w:pPr>
        <w:pStyle w:val="Normal"/>
        <w:shd w:fill="FFFFFF" w:val="clear"/>
        <w:ind w:right="14" w:firstLine="525"/>
        <w:jc w:val="both"/>
        <w:rPr>
          <w:color w:val="000000"/>
        </w:rPr>
      </w:pPr>
      <w:r>
        <w:rPr>
          <w:color w:val="000000"/>
        </w:rPr>
        <w:t>Мы в ответе за тех, кого развращаем. Свыше нас премируют за правильно воспитанных детей и лишают зарплаты, если мы их воспитываем неправильно. Тенденцию поклонения благополучию, часто в ущерб другим, этот человек, похоже, передал своему сыну. И в подсознании сына это стало настолько важным, что концентрация на благополучии стала вытеснять чувство любви. Принять неудачу, крах стабильности подсознательно сын уже не может. Любви в его душе мало, и не на что опереться, когда рушится благополучие. И сын реагирует на будущие неудачи программой самоуничтожения. Она возвращается назад к отцу, уровень энергии у него начинает плавно падать, и, когда опускается ниже критической точки, возникают кисты, полипы или раковая опухоль.</w:t>
      </w:r>
    </w:p>
    <w:p>
      <w:pPr>
        <w:pStyle w:val="Normal"/>
        <w:shd w:fill="FFFFFF" w:val="clear"/>
        <w:ind w:right="14" w:firstLine="525"/>
        <w:jc w:val="both"/>
        <w:rPr>
          <w:color w:val="000000"/>
        </w:rPr>
      </w:pPr>
      <w:r>
        <w:rPr>
          <w:color w:val="000000"/>
        </w:rPr>
        <w:t>Чтобы избавиться от своей проблемы, ему нужно изменить характер сына, изменить его мировоззрение и эмоции. А начинать нужно с себя. «Если он начнет меняться, рост опухоли остановится, — думаю я, — такие случаи я видел часто. Но чтобы измениться, не должно быть агрессии к настоящему, прошлому и будущему. Пока есть агрессивность, изменения невозможны. В его случае, наверное, лучше делать операцию, но все равно, если он не изменится, появятся новые проблемы. И значит, меняться надо в любом случае».</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color w:val="000000"/>
        </w:rPr>
        <w:t>«Давай начнем по порядку, — говорю я ему. — Перед молитвой нужно отрешиться от всего и принести покаяние Представь себя в момент покаяния». Он представ-чяет и мне становится все ясно. «Для чего мы каемся? - спрашиваю я. — Чтобы не повторять своего греха. А чтобы не повторять его, мы должны измениться Чтобы измениться, мы должны сконцентрироваться на любви, соединяющей нас с Богом. Поэтому смысл покаяния — это боль от содеянного и любовь, которая поможет это преодолеть. А у тебя вместо любви идет дикое сожаление о прошлом и ненависть к себе. Ведь это же убийство любви! Что такое сожаление о прошлом? Это неприятие Божественной воли, а значит, скрытая ненависть к Богу. Кстати, именно у людей, зацепленных за благополучную судьбу, часто идет неконтролируемое неприятие происшедшего. Поэтому запомни: ты каешься для того, чтобы измениться. Если ты каешься, ты уже другой человек и, значит, бессмысленно ненавидеть себя за прошлое.</w:t>
      </w:r>
    </w:p>
    <w:p>
      <w:pPr>
        <w:pStyle w:val="Normal"/>
        <w:shd w:fill="FFFFFF" w:val="clear"/>
        <w:ind w:right="14" w:firstLine="525"/>
        <w:jc w:val="both"/>
        <w:rPr>
          <w:color w:val="000000"/>
        </w:rPr>
      </w:pPr>
      <w:r>
        <w:rPr>
          <w:color w:val="000000"/>
        </w:rPr>
        <w:t>Это то, что касается покаяния. Теперь об отрешенности. Почему веры в Бога не бывает без жертвенности? Даже в язычестве вера без жертвы невозможна. Жертва — это символ отрешенности от человеческого счастья, поэтому и жертвовали всегда самое лучшее. Оторви от себя то, что дорого, и подари другому. Ты должен ощутить боль от расставания с тем, что тебе приятно. Здесь дело не в количестве. Ну, а кроме этого, можно сесть на жесткий пост, уединиться — все это может помочь ощутить в себе Божественное и измениться. Пойми простую вещь: твоя душа набрала инерцию потери Божественного. Эта инерция передается детям и внукам. Если бы у тебя было проклятие, оно бы остановило эту тенденцию. Но раз через людей очищения не дали, включается болезнь. Если болезнь включается на поздних сроках, когда инерция уже набрала силу, то она становится неизлечимой или заканчивается смертью. Я заметил еще более любопытную особенность. Есть грехи, которые не тормозятся даже смертью».</w:t>
      </w:r>
    </w:p>
    <w:p>
      <w:pPr>
        <w:pStyle w:val="Normal"/>
        <w:shd w:fill="FFFFFF" w:val="clear"/>
        <w:ind w:right="14" w:firstLine="525"/>
        <w:jc w:val="both"/>
        <w:rPr>
          <w:color w:val="000000"/>
        </w:rPr>
      </w:pPr>
      <w:r>
        <w:rPr>
          <w:color w:val="000000"/>
        </w:rPr>
        <w:t>Я вижу удивление в его глазах и продолжаю: «Грех это утрата Божественного в себе, уменьшение количества любви в душе. Обычно со смертью тела, которое заставляет нас грешить, душа очищается от грехов. Но если грех уходит глубоко внутрь, тогда могут быть уничтожены все родственники. Если еще глубже, может быть истреблен город, народ или все человечество. Представь себе дерево. Человечество — это ствол, большие ветви — это народы и государства, средние ветки — это города, маленькие ветки — это родственники, отдельный человек — это листик. К осени в листике накапливается яд, листик падает на землю и распадается. Если яд пойдет в ветви, то дерево могут срубить и под корень. И если один святой может спасти город, то один грешник может стать причиной истребления целого города. Причем его греха никто не заметит, потому что грешим мы не телом, а душой. Чем сильнее человек поклоняется материальному и духовному счастью, тем с большей силой он будет убивать в себе любовь к Богу. Поэтому общество, поклоняющееся своим желаниям и благополучию, подвигает к гибели не только отдельных граждан, но и себя целиком.</w:t>
      </w:r>
    </w:p>
    <w:p>
      <w:pPr>
        <w:pStyle w:val="Normal"/>
        <w:shd w:fill="FFFFFF" w:val="clear"/>
        <w:ind w:right="14" w:firstLine="525"/>
        <w:jc w:val="both"/>
        <w:rPr>
          <w:color w:val="000000"/>
        </w:rPr>
      </w:pPr>
      <w:r>
        <w:rPr>
          <w:color w:val="000000"/>
        </w:rPr>
        <w:t>Здесь есть еще один очень интересный момент. Человеческое развитие всегда идет по синусоиде: развитие переходит в деградацию, приобретение сменяется потерей, а Божественное идет непрерывно и только в сторону увеличения. И если человек пытается уменьшить интенсивность любви, то этот процесс сразу же тормозится. Человек живет и накапливает инерцию отречения от Бога, то есть грехи. Смерть обычно эти грехи сбрасывает. Если же они остаются- в душе, то дальше накапливаются уже в обществе, и тогда общество или народ должны погибнуть, чтобы остановить этот процесс. По этой схеме вымирали целые цивилизации, а из подсознательного устремления к Творцу появлялись новые народы и цивилизации».</w:t>
      </w:r>
    </w:p>
    <w:p>
      <w:pPr>
        <w:pStyle w:val="Normal"/>
        <w:shd w:fill="FFFFFF" w:val="clear"/>
        <w:ind w:right="14" w:firstLine="525"/>
        <w:jc w:val="both"/>
        <w:rPr>
          <w:color w:val="000000"/>
        </w:rPr>
      </w:pPr>
      <w:r>
        <w:rPr>
          <w:color w:val="000000"/>
        </w:rPr>
        <w:t>Человеческое счастье — это исполнение желаний. Есть желания, связанные с настоящим и которые исходят из прошлого, и есть желания, обращенные к будущему. Желания — это энергия. Есть два потока энергии, которые идут навстречу друг другу: мужское и женское начало, прошлое и будущее, ревность и гордыня.</w:t>
      </w:r>
    </w:p>
    <w:p>
      <w:pPr>
        <w:pStyle w:val="Normal"/>
        <w:shd w:fill="FFFFFF" w:val="clear"/>
        <w:ind w:right="14" w:firstLine="525"/>
        <w:jc w:val="both"/>
        <w:rPr>
          <w:color w:val="000000"/>
        </w:rPr>
      </w:pPr>
      <w:r>
        <w:rPr>
          <w:color w:val="000000"/>
        </w:rPr>
        <w:t>Нужно последовательно снять зависимость от этих двух форм желаний, и тогда обретешь Божественное.</w:t>
      </w:r>
    </w:p>
    <w:p>
      <w:pPr>
        <w:pStyle w:val="Normal"/>
        <w:shd w:fill="FFFFFF" w:val="clear"/>
        <w:ind w:right="14" w:firstLine="525"/>
        <w:jc w:val="both"/>
        <w:rPr>
          <w:color w:val="000000"/>
        </w:rPr>
      </w:pPr>
      <w:r>
        <w:rPr>
          <w:color w:val="000000"/>
        </w:rPr>
        <w:t>Формула понятная и доступная. В прошлом у меня было безумное поклонение человеческой любви и красоте. Я с детства чувствовал в себе огромные возможности, все мои желания исполнялись. Мне нужно было куда-то стремиться и чему-то поклоняться. Общество учило меня, что поклоняться надо человеку. Любовь к другому человеку — это высшее счастье. Человеческая красота — это то, к чему надо стремиться. Я верил в это, и моя энергия многие годы шла в этом направлении.</w:t>
      </w:r>
    </w:p>
    <w:p>
      <w:pPr>
        <w:pStyle w:val="Normal"/>
        <w:shd w:fill="FFFFFF" w:val="clear"/>
        <w:ind w:right="14" w:firstLine="525"/>
        <w:jc w:val="both"/>
        <w:rPr>
          <w:color w:val="000000"/>
        </w:rPr>
      </w:pPr>
      <w:r>
        <w:rPr>
          <w:color w:val="000000"/>
        </w:rPr>
        <w:t>Так вот, я всегда поклонялся красоте и человеческой любви. И, наверное, поэтому судьба толкнула меня от живописи к целительству, чтобы я тысячи и тысячи раз видел, к чему приводит такое поклонение. И потом, когда я читал Ветхий Завет, я интуитивно понимал, что есть высший смысл в том, что нельзя изображать Бога. Когда язычник отливает себе идола, отвечающего за какую-то территорию, это, как ни странно, логично. Местный божок отвечает за участок леса или озеро, он находится во времени и пространстве.</w:t>
      </w:r>
    </w:p>
    <w:p>
      <w:pPr>
        <w:pStyle w:val="Normal"/>
        <w:shd w:fill="FFFFFF" w:val="clear"/>
        <w:ind w:right="14" w:firstLine="525"/>
        <w:jc w:val="both"/>
        <w:rPr>
          <w:color w:val="000000"/>
        </w:rPr>
      </w:pPr>
      <w:r>
        <w:rPr>
          <w:color w:val="000000"/>
        </w:rPr>
        <w:t>Но когда мы понимаем, что есть Единый Творец Вселенной, который за пределами всего, любое Его изображение в наших глазах превращает Его в языческого божка, и это уже не единобожие, это возврат к язычеству. Если мы попытались Творца изобразить, материализовать, то мы должны приписать ему и половые признаки. Он должен представляться нам мужчиной или женщиной, то есть принадлежать к одному из потоков времени, и, значит, он уже не будет являться целым. Опять возврат к язычеству. Поэтому Бога видеть нельзя. Наше материальное сознание и зрение не могут этого выдержать. Поэтому даже Моисею Бог являлся в ослепительном сиянии.</w:t>
      </w:r>
    </w:p>
    <w:p>
      <w:pPr>
        <w:pStyle w:val="Normal"/>
        <w:shd w:fill="FFFFFF" w:val="clear"/>
        <w:ind w:right="14" w:firstLine="525"/>
        <w:jc w:val="both"/>
        <w:rPr>
          <w:color w:val="000000"/>
        </w:rPr>
      </w:pPr>
      <w:r>
        <w:rPr>
          <w:color w:val="000000"/>
        </w:rPr>
        <w:t>Бог не только за пределами пространства и времени, Он создал этот мир и присутствует в нем,в виде духовного (нематериального) и физического (осязаемого) аспектов. Но ощутить их абсолютное единство можно, только выйдя за пределы пространства и времени. Бог создает время, которое делится на два потока. И мы, взаимодействуя с ними, ощущая их противоположность как мужского и женского начал, не должны забывать об их вторичности. Если часть заслоняет целое, общее единство разрушается.</w:t>
      </w:r>
    </w:p>
    <w:p>
      <w:pPr>
        <w:pStyle w:val="Normal"/>
        <w:shd w:fill="FFFFFF" w:val="clear"/>
        <w:ind w:right="14" w:firstLine="525"/>
        <w:jc w:val="both"/>
        <w:rPr>
          <w:color w:val="000000"/>
        </w:rPr>
      </w:pPr>
      <w:r>
        <w:rPr>
          <w:color w:val="000000"/>
        </w:rPr>
        <w:t>Я подумал о том, что происходит с западной цивилизацией. Ее кризис, несомненно, связан с кризисом Католической Церкви, а этот кризис связан с культом Девы Марии. Того, о чем говорил Христос, его последователи не смогли понять и выдержать. И первичный мощный единый импульс стал слабеть и в конце концов распался на два потока. Поклонение в католичестве женскому началу, причем именно земной женщине, реальной и осязаемой, рано или поздно должно было усиливать языческую тенденцию. И нынешнее поклонение золотому тельцу, повсеместно распространенное в западной цивилизации, вполне логично связано с кризисом католичества.</w:t>
      </w:r>
    </w:p>
    <w:p>
      <w:pPr>
        <w:pStyle w:val="Normal"/>
        <w:shd w:fill="FFFFFF" w:val="clear"/>
        <w:ind w:right="14" w:firstLine="525"/>
        <w:jc w:val="both"/>
        <w:rPr>
          <w:color w:val="000000"/>
        </w:rPr>
      </w:pPr>
      <w:r>
        <w:rPr>
          <w:color w:val="000000"/>
        </w:rPr>
        <w:t>«Итак, — думаю я, — есть два потока времени, есть два типа желаний, нужно снять зависимость от них, и тогда будет любовь и гармоничное развитие».</w:t>
      </w:r>
    </w:p>
    <w:p>
      <w:pPr>
        <w:pStyle w:val="Normal"/>
        <w:shd w:fill="FFFFFF" w:val="clear"/>
        <w:ind w:right="14" w:firstLine="525"/>
        <w:jc w:val="both"/>
        <w:rPr>
          <w:color w:val="000000"/>
        </w:rPr>
      </w:pPr>
      <w:r>
        <w:rPr>
          <w:color w:val="000000"/>
        </w:rPr>
        <w:t>Недавно я получил любопытное письмо. Молодая женщина пишет, что десять лет занималась по моей системе. «Я за это время могла бы завести семью, родить детей и стать счастливой, — пишет она. — А так, все эти годы я унижала себя. И теперь у меня женские заболевания, нет семьи, и недавно я вышла из психиатрической больницы».</w:t>
      </w:r>
    </w:p>
    <w:p>
      <w:pPr>
        <w:pStyle w:val="Normal"/>
        <w:shd w:fill="FFFFFF" w:val="clear"/>
        <w:ind w:right="14" w:firstLine="525"/>
        <w:jc w:val="both"/>
        <w:rPr>
          <w:color w:val="000000"/>
        </w:rPr>
      </w:pPr>
      <w:r>
        <w:rPr>
          <w:color w:val="000000"/>
        </w:rPr>
        <w:t>В моей системе она увидела только запрещающие знаки, но ведь они нужны для того, чтобы найти правильный путь и не погибнуть при большой скорости.</w:t>
      </w:r>
    </w:p>
    <w:p>
      <w:pPr>
        <w:pStyle w:val="TextBodyIndent"/>
        <w:spacing w:lineRule="auto" w:line="240"/>
        <w:ind w:right="14" w:firstLine="525"/>
        <w:rPr>
          <w:sz w:val="24"/>
          <w:szCs w:val="24"/>
        </w:rPr>
      </w:pPr>
      <w:r>
        <w:rPr>
          <w:sz w:val="24"/>
          <w:szCs w:val="24"/>
        </w:rPr>
        <w:t>Я никогда не считал, что женщину нужно унижать, — унижаться должны человеческие ценности в душах женщины и мужчины. Когда мы принимаем их унижение, у нас одна дорога — к Богу, и принятие боли должно подталкивать и усиливать любовь, а не гасить ее. Я всем пациентам постоянно повторяю: если вы утратили ощущение Божественного и не видите высшей воли в происходящем, в момент боли и обиды вы будете кого-то уничтожать. Если удержитесь от ненависти к другим, будете убивать себя. А если в момент душевной боли оттолкнуться от человеческого и пойти к Богу, тогда никого убивать не надо. Поэтому этапы постижения Божественного достаточно просты. Перестав верить в Бога, мы перестаем верить другим людям, начинаем бояться и ненавидеть их, потом мы не верим в себя, боимся и ненавидим уже себя. А потом мы болеем, умираем и постепенно вновь обретаем веру в Бога.</w:t>
      </w:r>
    </w:p>
    <w:p>
      <w:pPr>
        <w:pStyle w:val="Normal"/>
        <w:shd w:fill="FFFFFF" w:val="clear"/>
        <w:ind w:right="14" w:firstLine="525"/>
        <w:jc w:val="both"/>
        <w:rPr>
          <w:color w:val="000000"/>
        </w:rPr>
      </w:pPr>
      <w:r>
        <w:rPr>
          <w:color w:val="000000"/>
        </w:rPr>
        <w:t>Что такое уныние? Это неверие в себя, это отказ от движения, это ограничение своей энергии. Унижение нашего человеческого счастья нужно для обретения Божественного. Эта дама восприняла идею унижения как главное звено, забыв о том, что унижение должно подталкивать нас к любви. Болезнь, неприятность, обида — это унижения принудительные. Сексуальные ограничения, пост, сдерживание удовольствий — это добровольные ограничения, которые также должны подталкивать нас к любви, а значит, к выбросу энергии и радости. Эта женщина, сама того не подозревая, совершила ошибку, о которой говорилось еще в Священном Писании. Христос учил, что во время поста не надо лицемерно нагонять на себя тоску, символизирующую мучения и отрешенность. Люди в ограничениях уже видели страдания. И действительно, если человек не видит Божественного, то даже добровольное ограничение, кроме скорби и уныния, ему ничего не даст.</w:t>
      </w:r>
    </w:p>
    <w:p>
      <w:pPr>
        <w:pStyle w:val="Normal"/>
        <w:shd w:fill="FFFFFF" w:val="clear"/>
        <w:ind w:right="14" w:firstLine="525"/>
        <w:jc w:val="both"/>
        <w:rPr>
          <w:color w:val="000000"/>
        </w:rPr>
      </w:pPr>
      <w:r>
        <w:rPr>
          <w:color w:val="000000"/>
        </w:rPr>
        <w:t>Люди до сих пор не научились мыслить, и им трудно поверить в то, что ущемление и ограничение желаний должно соседствовать с радостью и любовью.</w:t>
      </w:r>
    </w:p>
    <w:p>
      <w:pPr>
        <w:pStyle w:val="Normal"/>
        <w:shd w:fill="FFFFFF" w:val="clear"/>
        <w:ind w:right="14" w:firstLine="525"/>
        <w:jc w:val="both"/>
        <w:rPr>
          <w:color w:val="000000"/>
        </w:rPr>
      </w:pPr>
      <w:r>
        <w:rPr>
          <w:color w:val="000000"/>
        </w:rPr>
        <w:t>Гармония — это единство и борьба противоположностей. Раздели эти противоположности, и будет уродство и затухание развития. Человек неразвитый и слабый развивается неровно, суетясь и бросаясь то в одну, то в другую сторону. Сильный человек идет ровно и прямо, соединяя в себе боль и радость. Все великие люди умели делать это.</w:t>
      </w:r>
    </w:p>
    <w:p>
      <w:pPr>
        <w:pStyle w:val="Normal"/>
        <w:shd w:fill="FFFFFF" w:val="clear"/>
        <w:ind w:right="14" w:firstLine="525"/>
        <w:jc w:val="both"/>
        <w:rPr>
          <w:color w:val="000000"/>
        </w:rPr>
      </w:pPr>
      <w:r>
        <w:rPr>
          <w:color w:val="000000"/>
        </w:rPr>
        <w:t>Вспомним Будду. Родители воспитывали его в абсолютном счастье, все его желания исполнялись — полное наслаждение жизнью, одни положительные эмоции. Даже мертвых, больных и старых убирали с его глаз, чтобы ничего не мешало ему наслаждаться жизнью. Но когда все желания исполняются, они начинают умирать, жизненная энергия начинает уходить, и малейшая перетряска оборачивается чудовищным стрессом.</w:t>
      </w:r>
    </w:p>
    <w:p>
      <w:pPr>
        <w:pStyle w:val="Normal"/>
        <w:shd w:fill="FFFFFF" w:val="clear"/>
        <w:ind w:right="14" w:firstLine="525"/>
        <w:jc w:val="both"/>
        <w:rPr>
          <w:color w:val="000000"/>
        </w:rPr>
      </w:pPr>
      <w:r>
        <w:rPr>
          <w:color w:val="000000"/>
        </w:rPr>
        <w:t>Когда Будда впервые увидел старого и больного человека, это стало для него непреодолимым потрясением. Интуитивно почувствовав, что шансов выжить у него нет, он ушел в другую крайность — полный аскетизм. Но после того как он долго истязал себя всевозможными самоограничениями и уже чувствовал, что скоро умрет, он ощутил, что можно удерживать две противоположности. Отрешенность нужна для повышения энергии, а не для ее уничтожения, и, значит, нельзя убивать в себе желания. Так возникла идея срединного пути.</w:t>
      </w:r>
    </w:p>
    <w:p>
      <w:pPr>
        <w:pStyle w:val="Normal"/>
        <w:shd w:fill="FFFFFF" w:val="clear"/>
        <w:ind w:right="14" w:firstLine="525"/>
        <w:jc w:val="both"/>
        <w:rPr>
          <w:color w:val="000000"/>
        </w:rPr>
      </w:pPr>
      <w:r>
        <w:rPr>
          <w:color w:val="000000"/>
        </w:rPr>
        <w:t>Первые века буддизм в Индии считался ересью, потому что входил в противоречие с общей религиозной тенденцией, где главной идеей была отрешенность от окружающего мира и духовное всегда господствовало над материальным. Материальный мир с его желаниями и человеческим счастьем считался в индуизме абсолютной иллюзией — майей, реальностью же — только вселенский дух. Будда признал реальностью желания и человеческое счастье, но подчеркнул, что они являются источником страданий и что истинным счастьем является преодоление привязанности к ним.</w:t>
      </w:r>
    </w:p>
    <w:p>
      <w:pPr>
        <w:pStyle w:val="Normal"/>
        <w:shd w:fill="FFFFFF" w:val="clear"/>
        <w:ind w:right="14" w:firstLine="525"/>
        <w:jc w:val="both"/>
        <w:rPr>
          <w:color w:val="000000"/>
        </w:rPr>
      </w:pPr>
      <w:r>
        <w:rPr>
          <w:color w:val="000000"/>
        </w:rPr>
        <w:t>Полная отрешенность переходит в полное поклонение. Полная отрешенность и воздержание рано или поздно перейдут в свою противоположность и будут уравновешиваться ею. Богатым может стать тот, кто внутренне не зависит от денег, чувственным — тот, кто внутренне не зависит от желаний. Сексуальные наслаждения без опасных последствий может получать тот, кто в прошлой жизни был аскетом.</w:t>
      </w:r>
    </w:p>
    <w:p>
      <w:pPr>
        <w:pStyle w:val="Normal"/>
        <w:shd w:fill="FFFFFF" w:val="clear"/>
        <w:ind w:right="14" w:firstLine="525"/>
        <w:jc w:val="both"/>
        <w:rPr>
          <w:color w:val="000000"/>
        </w:rPr>
      </w:pPr>
      <w:r>
        <w:rPr>
          <w:color w:val="000000"/>
        </w:rPr>
        <w:t>Раньше человек несколько жизней жил на Востоке, пренебрегая материальным и ориентируясь только на духовные ценности, а потом в противоположном режиме жил на Западе. Противоположности переходили одна в другую в течение большого промежутка времени. А сейчас Восток сам стал Западом, и двуполярность мира разрушилась. Поэтому, с одной стороны, Запад деградирует, а с другой стороны, в нем активизируются восточные тенденции.</w:t>
      </w:r>
    </w:p>
    <w:p>
      <w:pPr>
        <w:pStyle w:val="Normal"/>
        <w:shd w:fill="FFFFFF" w:val="clear"/>
        <w:ind w:right="14" w:firstLine="525"/>
        <w:jc w:val="both"/>
        <w:rPr>
          <w:color w:val="000000"/>
        </w:rPr>
      </w:pPr>
      <w:r>
        <w:rPr>
          <w:color w:val="000000"/>
        </w:rPr>
        <w:t>Есть такое понятие, как инерция эмоций. Равнодействующая всех наших желаний должна приводить нас к Богу, ведь именно от Него мы берем главную энергию.</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color w:val="000000"/>
        </w:rPr>
        <w:t>Когда душа ребенка за несколько лет до зачатия подходит к женщине, именно ее поведение и устремления в тот момент определяют характер и судьбу будущего ребенка. Если женщина занимается сексом с одним мужчиной, то срабатывает предохранительный механизм — духовное наслаждение может увеличиваться, а сексуальное тормозится.</w:t>
      </w:r>
    </w:p>
    <w:p>
      <w:pPr>
        <w:pStyle w:val="Normal"/>
        <w:shd w:fill="FFFFFF" w:val="clear"/>
        <w:ind w:right="14" w:firstLine="525"/>
        <w:jc w:val="both"/>
        <w:rPr>
          <w:color w:val="000000"/>
        </w:rPr>
      </w:pPr>
      <w:r>
        <w:rPr>
          <w:color w:val="000000"/>
        </w:rPr>
        <w:t>Так вот, если у женщины постоянный партнер, то при повышении ее зависимости от желаний уменьшается энергия любви и тут же снижается и сексуальное влечение. Тогда можно попоститься, переждать, переключиться на дружеские отношения и чувства. А если у женщины сексуальные партнеры часто меняются, раскрыться душой она с ними не успевает и дает своему подсознанию мощный импульс поклонения сексуальным желаниям. И в ее детях первородный грех Евы разрушает единство с Божественным надолго. Ну, а раз мало высшей энергии, то говорить о нормальной семье, здоровье и счастливой жизни не приходится.</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b/>
          <w:bCs/>
          <w:color w:val="000000"/>
        </w:rPr>
        <w:t>СТУПЕНИ</w:t>
      </w:r>
    </w:p>
    <w:p>
      <w:pPr>
        <w:pStyle w:val="Normal"/>
        <w:shd w:fill="FFFFFF" w:val="clear"/>
        <w:ind w:right="14" w:firstLine="525"/>
        <w:jc w:val="both"/>
        <w:rPr>
          <w:color w:val="000000"/>
        </w:rPr>
      </w:pPr>
      <w:r>
        <w:rPr>
          <w:color w:val="000000"/>
        </w:rPr>
        <w:t>Однажды мой знакомый задал мне вопрос, почему среди врачей-стоматологов и реаниматоров самый высокий процент суицида. Я ответил так.</w:t>
      </w:r>
    </w:p>
    <w:p>
      <w:pPr>
        <w:pStyle w:val="Normal"/>
        <w:numPr>
          <w:ilvl w:val="0"/>
          <w:numId w:val="2"/>
        </w:numPr>
        <w:shd w:fill="FFFFFF" w:val="clear"/>
        <w:tabs>
          <w:tab w:val="clear" w:pos="708"/>
          <w:tab w:val="left" w:pos="576" w:leader="none"/>
        </w:tabs>
        <w:ind w:left="0" w:right="14" w:firstLine="525"/>
        <w:jc w:val="both"/>
        <w:rPr>
          <w:color w:val="000000"/>
        </w:rPr>
      </w:pPr>
      <w:r>
        <w:rPr>
          <w:color w:val="000000"/>
        </w:rPr>
        <w:t>Рот — это символ желаний, жизнь также связана с желаниями. Чем больше хочешь помочь пациенту, тем больше грязи берешь на себя. А потом начинаются болезни, разводы, болеют дети.</w:t>
      </w:r>
    </w:p>
    <w:p>
      <w:pPr>
        <w:pStyle w:val="Normal"/>
        <w:numPr>
          <w:ilvl w:val="0"/>
          <w:numId w:val="2"/>
        </w:numPr>
        <w:shd w:fill="FFFFFF" w:val="clear"/>
        <w:tabs>
          <w:tab w:val="clear" w:pos="708"/>
          <w:tab w:val="left" w:pos="576" w:leader="none"/>
        </w:tabs>
        <w:ind w:left="0" w:right="14" w:firstLine="525"/>
        <w:jc w:val="both"/>
        <w:rPr>
          <w:color w:val="000000"/>
        </w:rPr>
      </w:pPr>
      <w:r>
        <w:rPr>
          <w:color w:val="000000"/>
        </w:rPr>
        <w:t>Так получается, что сострадание любому больному может привести к болезни?</w:t>
      </w:r>
    </w:p>
    <w:p>
      <w:pPr>
        <w:pStyle w:val="Normal"/>
        <w:numPr>
          <w:ilvl w:val="0"/>
          <w:numId w:val="2"/>
        </w:numPr>
        <w:shd w:fill="FFFFFF" w:val="clear"/>
        <w:tabs>
          <w:tab w:val="clear" w:pos="708"/>
          <w:tab w:val="left" w:pos="576" w:leader="none"/>
        </w:tabs>
        <w:ind w:left="0" w:right="14" w:firstLine="525"/>
        <w:jc w:val="both"/>
        <w:rPr>
          <w:color w:val="000000"/>
        </w:rPr>
      </w:pPr>
      <w:r>
        <w:rPr>
          <w:color w:val="000000"/>
        </w:rPr>
        <w:t>Да, и очень часто. Мне об этом люди сообщают.</w:t>
      </w:r>
    </w:p>
    <w:p>
      <w:pPr>
        <w:pStyle w:val="Normal"/>
        <w:numPr>
          <w:ilvl w:val="0"/>
          <w:numId w:val="2"/>
        </w:numPr>
        <w:shd w:fill="FFFFFF" w:val="clear"/>
        <w:tabs>
          <w:tab w:val="clear" w:pos="708"/>
          <w:tab w:val="left" w:pos="576" w:leader="none"/>
        </w:tabs>
        <w:ind w:left="0" w:right="14" w:firstLine="525"/>
        <w:jc w:val="both"/>
        <w:rPr>
          <w:color w:val="000000"/>
        </w:rPr>
      </w:pPr>
      <w:r>
        <w:rPr>
          <w:color w:val="000000"/>
        </w:rPr>
        <w:t>И получается, что помогать и сострадать другому вредно?</w:t>
      </w:r>
    </w:p>
    <w:p>
      <w:pPr>
        <w:pStyle w:val="Normal"/>
        <w:numPr>
          <w:ilvl w:val="0"/>
          <w:numId w:val="2"/>
        </w:numPr>
        <w:shd w:fill="FFFFFF" w:val="clear"/>
        <w:tabs>
          <w:tab w:val="clear" w:pos="708"/>
          <w:tab w:val="left" w:pos="576" w:leader="none"/>
        </w:tabs>
        <w:ind w:left="0" w:right="14" w:firstLine="525"/>
        <w:jc w:val="both"/>
        <w:rPr>
          <w:color w:val="000000"/>
        </w:rPr>
      </w:pPr>
      <w:r>
        <w:rPr>
          <w:color w:val="000000"/>
        </w:rPr>
        <w:t>Атеисту — вредно. Если ты верующий и сострадаешь другому человеку, то при этом никогда не забудешь, что болезнь послана Богом, и, по-человечески сострадая и помогая другому, ты внутренне останешься спокоен, положившись на Божественную волю. Сострадательный атеист — это человек не только больной, но рано или поздно умирающий.</w:t>
      </w:r>
    </w:p>
    <w:p>
      <w:pPr>
        <w:pStyle w:val="Normal"/>
        <w:ind w:right="14" w:firstLine="525"/>
        <w:jc w:val="both"/>
        <w:rPr>
          <w:color w:val="000000"/>
        </w:rPr>
      </w:pPr>
      <w:r>
        <w:rPr>
          <w:color w:val="000000"/>
        </w:rPr>
      </w:r>
    </w:p>
    <w:p>
      <w:pPr>
        <w:pStyle w:val="Normal"/>
        <w:numPr>
          <w:ilvl w:val="0"/>
          <w:numId w:val="3"/>
        </w:numPr>
        <w:shd w:fill="FFFFFF" w:val="clear"/>
        <w:tabs>
          <w:tab w:val="clear" w:pos="708"/>
          <w:tab w:val="left" w:pos="581" w:leader="none"/>
        </w:tabs>
        <w:ind w:left="0" w:right="14" w:firstLine="525"/>
        <w:jc w:val="both"/>
        <w:rPr>
          <w:color w:val="000000"/>
        </w:rPr>
      </w:pPr>
      <w:r>
        <w:rPr>
          <w:color w:val="000000"/>
        </w:rPr>
        <w:t>Но ведь многие неверующие вполне порядочные люди, — возразил мой собеседник.</w:t>
      </w:r>
    </w:p>
    <w:p>
      <w:pPr>
        <w:pStyle w:val="Normal"/>
        <w:numPr>
          <w:ilvl w:val="0"/>
          <w:numId w:val="3"/>
        </w:numPr>
        <w:shd w:fill="FFFFFF" w:val="clear"/>
        <w:tabs>
          <w:tab w:val="clear" w:pos="708"/>
          <w:tab w:val="left" w:pos="581" w:leader="none"/>
        </w:tabs>
        <w:ind w:left="0" w:right="14" w:firstLine="525"/>
        <w:jc w:val="both"/>
        <w:rPr>
          <w:color w:val="000000"/>
        </w:rPr>
      </w:pPr>
      <w:r>
        <w:rPr>
          <w:color w:val="000000"/>
        </w:rPr>
        <w:t>Ты видишь вещи и ситуацию на коротком отрезке, а я абстрагируюсь сильнее, выхожу на тонкие планы и вижу вещи в их динамике. Я могу утверждать, что порядочный, сочувствующий атеист — это человек больной. Или это человек равнодушный к страданиям других, то есть подавляющий любовь к ним и, значит, постепенно вырождающийся. Проще говоря, добрым, порядочным и одновременно здоровым атеист быть не может. У человека неверующего любовь это всегда привязанность и, значит, он обречен топтать себя или других.</w:t>
      </w:r>
    </w:p>
    <w:p>
      <w:pPr>
        <w:pStyle w:val="Normal"/>
        <w:shd w:fill="FFFFFF" w:val="clear"/>
        <w:ind w:right="14" w:firstLine="525"/>
        <w:jc w:val="both"/>
        <w:rPr>
          <w:color w:val="000000"/>
        </w:rPr>
      </w:pPr>
      <w:r>
        <w:rPr>
          <w:color w:val="000000"/>
        </w:rPr>
        <w:t>Я вижу, что он все-таки мне не верит, и решаю зайти с другой стороны.</w:t>
      </w:r>
    </w:p>
    <w:p>
      <w:pPr>
        <w:pStyle w:val="Normal"/>
        <w:shd w:fill="FFFFFF" w:val="clear"/>
        <w:tabs>
          <w:tab w:val="clear" w:pos="708"/>
          <w:tab w:val="left" w:pos="586" w:leader="none"/>
        </w:tabs>
        <w:ind w:right="14" w:firstLine="525"/>
        <w:jc w:val="both"/>
        <w:rPr>
          <w:color w:val="000000"/>
        </w:rPr>
      </w:pPr>
      <w:r>
        <w:rPr>
          <w:color w:val="000000"/>
        </w:rPr>
        <w:t>—</w:t>
      </w:r>
      <w:r>
        <w:rPr>
          <w:color w:val="000000"/>
        </w:rPr>
        <w:tab/>
        <w:t>Скажи, — говорю я, — ты слышал когда-нибудь, чтобы знаменитый полководец был трусом и негодяем?</w:t>
      </w:r>
    </w:p>
    <w:p>
      <w:pPr>
        <w:pStyle w:val="Normal"/>
        <w:shd w:fill="FFFFFF" w:val="clear"/>
        <w:ind w:right="14" w:firstLine="525"/>
        <w:jc w:val="both"/>
        <w:rPr>
          <w:color w:val="000000"/>
        </w:rPr>
      </w:pPr>
      <w:r>
        <w:rPr>
          <w:color w:val="000000"/>
        </w:rPr>
        <w:t>Он улыбается и разводит руками:</w:t>
      </w:r>
    </w:p>
    <w:p>
      <w:pPr>
        <w:pStyle w:val="Normal"/>
        <w:numPr>
          <w:ilvl w:val="0"/>
          <w:numId w:val="4"/>
        </w:numPr>
        <w:shd w:fill="FFFFFF" w:val="clear"/>
        <w:tabs>
          <w:tab w:val="clear" w:pos="708"/>
          <w:tab w:val="left" w:pos="586" w:leader="none"/>
        </w:tabs>
        <w:ind w:left="0" w:right="14" w:firstLine="525"/>
        <w:jc w:val="both"/>
        <w:rPr>
          <w:color w:val="000000"/>
        </w:rPr>
      </w:pPr>
      <w:r>
        <w:rPr>
          <w:color w:val="000000"/>
        </w:rPr>
        <w:t>Это невозможно, люди за ним не пойдут. Если он безвольный и непорядочный человек, он не может быть полководцем.</w:t>
      </w:r>
    </w:p>
    <w:p>
      <w:pPr>
        <w:pStyle w:val="Normal"/>
        <w:numPr>
          <w:ilvl w:val="0"/>
          <w:numId w:val="4"/>
        </w:numPr>
        <w:shd w:fill="FFFFFF" w:val="clear"/>
        <w:tabs>
          <w:tab w:val="clear" w:pos="708"/>
          <w:tab w:val="left" w:pos="586" w:leader="none"/>
        </w:tabs>
        <w:ind w:left="0" w:right="14" w:firstLine="525"/>
        <w:jc w:val="both"/>
        <w:rPr/>
      </w:pPr>
      <w:r>
        <w:rPr>
          <w:color w:val="000000"/>
        </w:rPr>
        <w:t xml:space="preserve">Прекрасно, — говорю я, — полностью согласен. А может ли великий полководец </w:t>
      </w:r>
      <w:r>
        <w:rPr>
          <w:color w:val="000000"/>
          <w:lang w:val="uk-UA"/>
        </w:rPr>
        <w:t xml:space="preserve">истреблліь </w:t>
      </w:r>
      <w:r>
        <w:rPr>
          <w:color w:val="000000"/>
        </w:rPr>
        <w:t>своих солдат, унижать их и наплевательски к ним относиться?</w:t>
      </w:r>
    </w:p>
    <w:p>
      <w:pPr>
        <w:pStyle w:val="Normal"/>
        <w:shd w:fill="FFFFFF" w:val="clear"/>
        <w:ind w:right="14" w:firstLine="525"/>
        <w:jc w:val="both"/>
        <w:rPr>
          <w:color w:val="000000"/>
        </w:rPr>
      </w:pPr>
      <w:r>
        <w:rPr>
          <w:color w:val="000000"/>
        </w:rPr>
        <w:t>Он опять улыбается и разводит руками:</w:t>
      </w:r>
    </w:p>
    <w:p>
      <w:pPr>
        <w:pStyle w:val="Normal"/>
        <w:numPr>
          <w:ilvl w:val="0"/>
          <w:numId w:val="4"/>
        </w:numPr>
        <w:shd w:fill="FFFFFF" w:val="clear"/>
        <w:tabs>
          <w:tab w:val="clear" w:pos="708"/>
          <w:tab w:val="left" w:pos="586" w:leader="none"/>
        </w:tabs>
        <w:ind w:left="0" w:right="14" w:firstLine="525"/>
        <w:jc w:val="both"/>
        <w:rPr>
          <w:color w:val="000000"/>
        </w:rPr>
      </w:pPr>
      <w:r>
        <w:rPr>
          <w:color w:val="000000"/>
        </w:rPr>
        <w:t>И это тоже невозможно. Если его не будут уважать солдаты, они за ним не пойдут, и сражения он не выиграет.</w:t>
      </w:r>
    </w:p>
    <w:p>
      <w:pPr>
        <w:pStyle w:val="Normal"/>
        <w:numPr>
          <w:ilvl w:val="0"/>
          <w:numId w:val="4"/>
        </w:numPr>
        <w:shd w:fill="FFFFFF" w:val="clear"/>
        <w:tabs>
          <w:tab w:val="clear" w:pos="708"/>
          <w:tab w:val="left" w:pos="586" w:leader="none"/>
        </w:tabs>
        <w:ind w:left="0" w:right="14" w:firstLine="525"/>
        <w:jc w:val="both"/>
        <w:rPr>
          <w:color w:val="000000"/>
        </w:rPr>
      </w:pPr>
      <w:r>
        <w:rPr>
          <w:color w:val="000000"/>
        </w:rPr>
        <w:t>Правильно, — улыбаясь, говорю я. — Армия Александра Македонского была непобедима, потому что каждого из шестнадцати тысяч воинов он знал в лицо и по имени.</w:t>
      </w:r>
    </w:p>
    <w:p>
      <w:pPr>
        <w:pStyle w:val="Normal"/>
        <w:numPr>
          <w:ilvl w:val="0"/>
          <w:numId w:val="4"/>
        </w:numPr>
        <w:shd w:fill="FFFFFF" w:val="clear"/>
        <w:tabs>
          <w:tab w:val="clear" w:pos="708"/>
          <w:tab w:val="left" w:pos="586" w:leader="none"/>
        </w:tabs>
        <w:ind w:left="0" w:right="14" w:firstLine="525"/>
        <w:jc w:val="both"/>
        <w:rPr>
          <w:color w:val="000000"/>
        </w:rPr>
      </w:pPr>
      <w:r>
        <w:rPr>
          <w:color w:val="000000"/>
        </w:rPr>
        <w:t>Но Александр-то был язычником, — замечает мой собеседник.</w:t>
      </w:r>
    </w:p>
    <w:p>
      <w:pPr>
        <w:pStyle w:val="Normal"/>
        <w:numPr>
          <w:ilvl w:val="0"/>
          <w:numId w:val="4"/>
        </w:numPr>
        <w:shd w:fill="FFFFFF" w:val="clear"/>
        <w:tabs>
          <w:tab w:val="clear" w:pos="708"/>
          <w:tab w:val="left" w:pos="586" w:leader="none"/>
        </w:tabs>
        <w:ind w:left="0" w:right="14" w:firstLine="525"/>
        <w:jc w:val="both"/>
        <w:rPr>
          <w:color w:val="000000"/>
        </w:rPr>
      </w:pPr>
      <w:r>
        <w:rPr>
          <w:color w:val="000000"/>
        </w:rPr>
        <w:t>Он был язычником, искавшим Единого Бога, — серьезно отвечаю я. — Он находился в процессе развития. А вот если единобожник становится язычником или атеистом, тут можно наблюдать совершенно другую картину. Одно дело, если человек не дорос до понимания Единого Бога, а другое дело, когда он Его отрицает.</w:t>
      </w:r>
    </w:p>
    <w:p>
      <w:pPr>
        <w:pStyle w:val="Normal"/>
        <w:numPr>
          <w:ilvl w:val="0"/>
          <w:numId w:val="4"/>
        </w:numPr>
        <w:shd w:fill="FFFFFF" w:val="clear"/>
        <w:tabs>
          <w:tab w:val="clear" w:pos="708"/>
          <w:tab w:val="left" w:pos="586" w:leader="none"/>
        </w:tabs>
        <w:ind w:left="0" w:right="14" w:firstLine="525"/>
        <w:jc w:val="both"/>
        <w:rPr>
          <w:color w:val="000000"/>
        </w:rPr>
      </w:pPr>
      <w:r>
        <w:rPr>
          <w:color w:val="000000"/>
        </w:rPr>
        <w:t>Так что ты там начал про полководца?</w:t>
      </w:r>
    </w:p>
    <w:p>
      <w:pPr>
        <w:pStyle w:val="Normal"/>
        <w:numPr>
          <w:ilvl w:val="0"/>
          <w:numId w:val="4"/>
        </w:numPr>
        <w:shd w:fill="FFFFFF" w:val="clear"/>
        <w:tabs>
          <w:tab w:val="clear" w:pos="708"/>
          <w:tab w:val="left" w:pos="586" w:leader="none"/>
        </w:tabs>
        <w:ind w:left="0" w:right="14" w:firstLine="525"/>
        <w:jc w:val="both"/>
        <w:rPr>
          <w:color w:val="000000"/>
        </w:rPr>
      </w:pPr>
      <w:r>
        <w:rPr>
          <w:color w:val="000000"/>
        </w:rPr>
        <w:t>Хорошо, назови мне самого талантливого, самого значимого советского полководца.</w:t>
      </w:r>
    </w:p>
    <w:p>
      <w:pPr>
        <w:pStyle w:val="Normal"/>
        <w:shd w:fill="FFFFFF" w:val="clear"/>
        <w:ind w:right="14" w:firstLine="525"/>
        <w:jc w:val="both"/>
        <w:rPr>
          <w:color w:val="000000"/>
        </w:rPr>
      </w:pPr>
      <w:r>
        <w:rPr>
          <w:color w:val="000000"/>
        </w:rPr>
        <w:t>Он на мгновение задумывается, глядя перед собой, а потом отвечает:</w:t>
      </w:r>
    </w:p>
    <w:p>
      <w:pPr>
        <w:pStyle w:val="Normal"/>
        <w:numPr>
          <w:ilvl w:val="0"/>
          <w:numId w:val="4"/>
        </w:numPr>
        <w:shd w:fill="FFFFFF" w:val="clear"/>
        <w:tabs>
          <w:tab w:val="clear" w:pos="708"/>
          <w:tab w:val="left" w:pos="586" w:leader="none"/>
        </w:tabs>
        <w:ind w:left="0" w:right="14" w:firstLine="525"/>
        <w:jc w:val="both"/>
        <w:rPr>
          <w:color w:val="000000"/>
        </w:rPr>
      </w:pPr>
      <w:r>
        <w:rPr>
          <w:color w:val="000000"/>
        </w:rPr>
        <w:t>Жуков.</w:t>
      </w:r>
    </w:p>
    <w:p>
      <w:pPr>
        <w:pStyle w:val="Normal"/>
        <w:numPr>
          <w:ilvl w:val="0"/>
          <w:numId w:val="4"/>
        </w:numPr>
        <w:shd w:fill="FFFFFF" w:val="clear"/>
        <w:tabs>
          <w:tab w:val="clear" w:pos="708"/>
          <w:tab w:val="left" w:pos="586" w:leader="none"/>
        </w:tabs>
        <w:ind w:left="0" w:right="14" w:firstLine="525"/>
        <w:jc w:val="both"/>
        <w:rPr>
          <w:color w:val="000000"/>
        </w:rPr>
      </w:pPr>
      <w:r>
        <w:rPr>
          <w:color w:val="000000"/>
        </w:rPr>
        <w:t>Его можно назвать талантливым?</w:t>
      </w:r>
    </w:p>
    <w:p>
      <w:pPr>
        <w:pStyle w:val="Normal"/>
        <w:numPr>
          <w:ilvl w:val="0"/>
          <w:numId w:val="4"/>
        </w:numPr>
        <w:shd w:fill="FFFFFF" w:val="clear"/>
        <w:tabs>
          <w:tab w:val="clear" w:pos="708"/>
          <w:tab w:val="left" w:pos="586" w:leader="none"/>
        </w:tabs>
        <w:ind w:left="0" w:right="14" w:firstLine="525"/>
        <w:jc w:val="both"/>
        <w:rPr>
          <w:color w:val="000000"/>
        </w:rPr>
      </w:pPr>
      <w:r>
        <w:rPr>
          <w:color w:val="000000"/>
        </w:rPr>
        <w:t>Несомненно, — отвечает он.</w:t>
      </w:r>
    </w:p>
    <w:p>
      <w:pPr>
        <w:pStyle w:val="Normal"/>
        <w:numPr>
          <w:ilvl w:val="0"/>
          <w:numId w:val="4"/>
        </w:numPr>
        <w:shd w:fill="FFFFFF" w:val="clear"/>
        <w:tabs>
          <w:tab w:val="clear" w:pos="708"/>
          <w:tab w:val="left" w:pos="586" w:leader="none"/>
        </w:tabs>
        <w:ind w:left="0" w:right="14" w:firstLine="525"/>
        <w:jc w:val="both"/>
        <w:rPr/>
      </w:pPr>
      <w:r>
        <w:rPr>
          <w:color w:val="000000"/>
        </w:rPr>
        <w:t xml:space="preserve">Не буду касаться его военных операций, — говорю я, — просто объясни мне следующий факт. После войны в Советском Союзе была создана атомная бомба. Возле города Тоцка был испытательный полигон. Ученые предупреждали, что не только сам взрыв, но и его последствия могут быть опасны для человека. Была поставлена </w:t>
      </w:r>
      <w:r>
        <w:rPr>
          <w:color w:val="000000"/>
          <w:lang w:val="uk-UA"/>
        </w:rPr>
        <w:t xml:space="preserve">задача </w:t>
      </w:r>
      <w:r>
        <w:rPr>
          <w:color w:val="000000"/>
        </w:rPr>
        <w:t>выяснить, какие последствия для здоровья солдат может иметь атомный взрыв.</w:t>
      </w:r>
    </w:p>
    <w:p>
      <w:pPr>
        <w:pStyle w:val="Normal"/>
        <w:shd w:fill="FFFFFF" w:val="clear"/>
        <w:tabs>
          <w:tab w:val="clear" w:pos="708"/>
          <w:tab w:val="left" w:pos="595" w:leader="none"/>
        </w:tabs>
        <w:ind w:right="14" w:firstLine="525"/>
        <w:jc w:val="both"/>
        <w:rPr>
          <w:color w:val="000000"/>
        </w:rPr>
      </w:pPr>
      <w:r>
        <w:rPr>
          <w:color w:val="000000"/>
        </w:rPr>
        <w:t>—</w:t>
      </w:r>
      <w:r>
        <w:rPr>
          <w:color w:val="000000"/>
        </w:rPr>
        <w:tab/>
        <w:t>Причем, — поднимаю я палец, — заметь, это было не военное время, когда жизнь ценится гораздо меньше. Так вот, Жуков послал туда солдат, предполагая, что после того, как они пройдут по зараженной территории, они могут болеть и умирать. Как ты думаешь, сколько он послал человек?</w:t>
      </w:r>
    </w:p>
    <w:p>
      <w:pPr>
        <w:pStyle w:val="Normal"/>
        <w:shd w:fill="FFFFFF" w:val="clear"/>
        <w:ind w:right="14" w:firstLine="525"/>
        <w:jc w:val="both"/>
        <w:rPr>
          <w:color w:val="000000"/>
        </w:rPr>
      </w:pPr>
      <w:r>
        <w:rPr>
          <w:color w:val="000000"/>
        </w:rPr>
        <w:t>Мой товарищ задумывается.</w:t>
      </w:r>
    </w:p>
    <w:p>
      <w:pPr>
        <w:pStyle w:val="Normal"/>
        <w:shd w:fill="FFFFFF" w:val="clear"/>
        <w:tabs>
          <w:tab w:val="clear" w:pos="708"/>
          <w:tab w:val="left" w:pos="595" w:leader="none"/>
        </w:tabs>
        <w:ind w:right="14" w:firstLine="525"/>
        <w:jc w:val="both"/>
        <w:rPr>
          <w:color w:val="000000"/>
        </w:rPr>
      </w:pPr>
      <w:r>
        <w:rPr>
          <w:color w:val="000000"/>
        </w:rPr>
        <w:t>—</w:t>
      </w:r>
      <w:r>
        <w:rPr>
          <w:color w:val="000000"/>
        </w:rPr>
        <w:tab/>
        <w:t>Человек пятьдесят, наверное? — Потом, поймав мой взгляд, тут же поправляется: •— Роту, сто человек.</w:t>
      </w:r>
    </w:p>
    <w:p>
      <w:pPr>
        <w:pStyle w:val="Normal"/>
        <w:shd w:fill="FFFFFF" w:val="clear"/>
        <w:ind w:right="14" w:firstLine="525"/>
        <w:jc w:val="both"/>
        <w:rPr>
          <w:color w:val="000000"/>
        </w:rPr>
      </w:pPr>
      <w:r>
        <w:rPr>
          <w:color w:val="000000"/>
        </w:rPr>
        <w:t>—</w:t>
      </w:r>
      <w:r>
        <w:rPr>
          <w:color w:val="000000"/>
        </w:rPr>
        <w:t>- Больше, — говорю я. — Насколько я знаю, он послал туда сорок тысяч человек, четыре дивизии.</w:t>
      </w:r>
    </w:p>
    <w:p>
      <w:pPr>
        <w:pStyle w:val="Normal"/>
        <w:shd w:fill="FFFFFF" w:val="clear"/>
        <w:tabs>
          <w:tab w:val="clear" w:pos="708"/>
          <w:tab w:val="left" w:pos="595" w:leader="none"/>
        </w:tabs>
        <w:ind w:right="14" w:firstLine="525"/>
        <w:jc w:val="both"/>
        <w:rPr>
          <w:color w:val="000000"/>
        </w:rPr>
      </w:pPr>
      <w:r>
        <w:rPr>
          <w:color w:val="000000"/>
        </w:rPr>
        <w:t>—</w:t>
      </w:r>
      <w:r>
        <w:rPr>
          <w:color w:val="000000"/>
        </w:rPr>
        <w:tab/>
        <w:t>Зачем было уничтожать столько людей? — ошара- шенно спрашивает мой товарищ.</w:t>
      </w:r>
    </w:p>
    <w:p>
      <w:pPr>
        <w:pStyle w:val="Normal"/>
        <w:shd w:fill="FFFFFF" w:val="clear"/>
        <w:ind w:right="14" w:firstLine="525"/>
        <w:jc w:val="both"/>
        <w:rPr>
          <w:color w:val="000000"/>
        </w:rPr>
      </w:pPr>
      <w:r>
        <w:rPr>
          <w:color w:val="000000"/>
        </w:rPr>
        <w:t>Я развожу руками — чтобы получить более точную картину происходящего, чтобы легче было работать статистикам.</w:t>
      </w:r>
    </w:p>
    <w:p>
      <w:pPr>
        <w:pStyle w:val="Normal"/>
        <w:shd w:fill="FFFFFF" w:val="clear"/>
        <w:tabs>
          <w:tab w:val="clear" w:pos="708"/>
          <w:tab w:val="left" w:pos="595" w:leader="none"/>
        </w:tabs>
        <w:ind w:right="14" w:firstLine="525"/>
        <w:jc w:val="both"/>
        <w:rPr>
          <w:color w:val="000000"/>
        </w:rPr>
      </w:pPr>
      <w:r>
        <w:rPr>
          <w:color w:val="000000"/>
        </w:rPr>
        <w:t>—</w:t>
      </w:r>
      <w:r>
        <w:rPr>
          <w:color w:val="000000"/>
        </w:rPr>
        <w:tab/>
        <w:t>Так вот, — продолжаю я, — так вел себя лучший из полководцев. Остальные в уничтожении собственных солдат часто преуспевали гораздо больше, поэтому со ветский народ превратили в пушечное мясо и на каждо го убитого - немецкого солдата приходилось четыре советских.</w:t>
      </w:r>
    </w:p>
    <w:p>
      <w:pPr>
        <w:pStyle w:val="Normal"/>
        <w:shd w:fill="FFFFFF" w:val="clear"/>
        <w:ind w:right="14" w:firstLine="525"/>
        <w:jc w:val="both"/>
        <w:rPr>
          <w:color w:val="000000"/>
        </w:rPr>
      </w:pPr>
      <w:r>
        <w:rPr>
          <w:color w:val="000000"/>
        </w:rPr>
        <w:t>Одной из главных отличительных черт советского руководителя, будь то военный чин, хозяйственный или партийный руководитель, являлось бездушие, безжалостность. Это типичное поведение атеиста.</w:t>
      </w:r>
    </w:p>
    <w:p>
      <w:pPr>
        <w:pStyle w:val="Normal"/>
        <w:shd w:fill="FFFFFF" w:val="clear"/>
        <w:ind w:right="14" w:firstLine="525"/>
        <w:jc w:val="both"/>
        <w:rPr>
          <w:color w:val="000000"/>
        </w:rPr>
      </w:pPr>
      <w:r>
        <w:rPr>
          <w:color w:val="000000"/>
        </w:rPr>
        <w:t>—</w:t>
      </w:r>
      <w:r>
        <w:rPr>
          <w:color w:val="000000"/>
        </w:rPr>
        <w:t>- Но ведь сама система заставляла их быть такими, — не удержался мой товарищ.</w:t>
      </w:r>
    </w:p>
    <w:p>
      <w:pPr>
        <w:pStyle w:val="Normal"/>
        <w:numPr>
          <w:ilvl w:val="0"/>
          <w:numId w:val="5"/>
        </w:numPr>
        <w:shd w:fill="FFFFFF" w:val="clear"/>
        <w:tabs>
          <w:tab w:val="clear" w:pos="708"/>
          <w:tab w:val="left" w:pos="595" w:leader="none"/>
        </w:tabs>
        <w:ind w:left="0" w:right="14" w:firstLine="525"/>
        <w:jc w:val="both"/>
        <w:rPr>
          <w:color w:val="000000"/>
        </w:rPr>
      </w:pPr>
      <w:r>
        <w:rPr>
          <w:color w:val="000000"/>
        </w:rPr>
        <w:t>Правильно, это был атеизм, возведенный в систему, и безжалостное отношение к людям, их истребление социализм признавал нормой.</w:t>
      </w:r>
    </w:p>
    <w:p>
      <w:pPr>
        <w:pStyle w:val="Normal"/>
        <w:numPr>
          <w:ilvl w:val="0"/>
          <w:numId w:val="5"/>
        </w:numPr>
        <w:shd w:fill="FFFFFF" w:val="clear"/>
        <w:tabs>
          <w:tab w:val="clear" w:pos="708"/>
          <w:tab w:val="left" w:pos="595" w:leader="none"/>
        </w:tabs>
        <w:ind w:left="0" w:right="14" w:firstLine="525"/>
        <w:jc w:val="both"/>
        <w:rPr>
          <w:color w:val="000000"/>
        </w:rPr>
      </w:pPr>
      <w:r>
        <w:rPr>
          <w:color w:val="000000"/>
        </w:rPr>
        <w:t>Хорошо, — говорит мой собеседник, — тогда скажи, почему коммунизм не воспринял веру в Бога и не впитал ее в себя, ведь тогда он был бы неуязвим?</w:t>
      </w:r>
    </w:p>
    <w:p>
      <w:pPr>
        <w:pStyle w:val="Normal"/>
        <w:numPr>
          <w:ilvl w:val="0"/>
          <w:numId w:val="5"/>
        </w:numPr>
        <w:shd w:fill="FFFFFF" w:val="clear"/>
        <w:tabs>
          <w:tab w:val="clear" w:pos="708"/>
          <w:tab w:val="left" w:pos="595" w:leader="none"/>
        </w:tabs>
        <w:ind w:left="0" w:right="14" w:firstLine="525"/>
        <w:jc w:val="both"/>
        <w:rPr>
          <w:color w:val="000000"/>
        </w:rPr>
      </w:pPr>
      <w:r>
        <w:rPr>
          <w:color w:val="000000"/>
        </w:rPr>
        <w:t>А как ты думаешь, почему один из отцов коммунистической теории написал следующие строки: «Когда речь идет об интересах пролетариата, не может быть и речи ни о какой морали и нравственности»?</w:t>
      </w:r>
    </w:p>
    <w:p>
      <w:pPr>
        <w:pStyle w:val="Normal"/>
        <w:shd w:fill="FFFFFF" w:val="clear"/>
        <w:ind w:right="14" w:firstLine="525"/>
        <w:jc w:val="both"/>
        <w:rPr>
          <w:color w:val="000000"/>
        </w:rPr>
      </w:pPr>
      <w:r>
        <w:rPr>
          <w:color w:val="000000"/>
        </w:rPr>
        <w:t>Приятель изумленно глядит на меня.</w:t>
      </w:r>
    </w:p>
    <w:p>
      <w:pPr>
        <w:pStyle w:val="Normal"/>
        <w:shd w:fill="FFFFFF" w:val="clear"/>
        <w:tabs>
          <w:tab w:val="clear" w:pos="708"/>
          <w:tab w:val="left" w:pos="648" w:leader="none"/>
        </w:tabs>
        <w:ind w:right="14" w:firstLine="525"/>
        <w:jc w:val="both"/>
        <w:rPr>
          <w:color w:val="000000"/>
        </w:rPr>
      </w:pPr>
      <w:r>
        <w:rPr>
          <w:color w:val="000000"/>
        </w:rPr>
        <w:t>—</w:t>
      </w:r>
      <w:r>
        <w:rPr>
          <w:color w:val="000000"/>
        </w:rPr>
        <w:tab/>
        <w:t>Это объяснить невозможно.</w:t>
      </w:r>
    </w:p>
    <w:p>
      <w:pPr>
        <w:pStyle w:val="Normal"/>
        <w:shd w:fill="FFFFFF" w:val="clear"/>
        <w:tabs>
          <w:tab w:val="clear" w:pos="708"/>
          <w:tab w:val="left" w:pos="586" w:leader="none"/>
        </w:tabs>
        <w:ind w:right="14" w:firstLine="525"/>
        <w:jc w:val="both"/>
        <w:rPr>
          <w:color w:val="000000"/>
        </w:rPr>
      </w:pPr>
      <w:r>
        <w:rPr>
          <w:color w:val="000000"/>
        </w:rPr>
        <w:t>—</w:t>
      </w:r>
      <w:r>
        <w:rPr>
          <w:color w:val="000000"/>
        </w:rPr>
        <w:tab/>
        <w:t>Ничего подобного, просто нужно знать, с какой сто роны смотреть. Понятия морали и нравственности при ходят к нам через религию. Именно она заставляет нас преодолевать эгоизм, поклонение желаниям и благопо лучию и ощущать себя едиными с другими людьми. И у язычника вполне могут быть такие же чувства, но для него это явление случайное, а для верующего законо мерное.</w:t>
      </w:r>
    </w:p>
    <w:p>
      <w:pPr>
        <w:pStyle w:val="Normal"/>
        <w:shd w:fill="FFFFFF" w:val="clear"/>
        <w:ind w:right="14" w:firstLine="525"/>
        <w:jc w:val="both"/>
        <w:rPr>
          <w:color w:val="000000"/>
        </w:rPr>
      </w:pPr>
      <w:r>
        <w:rPr>
          <w:color w:val="000000"/>
        </w:rPr>
        <w:t>Так вот, почему же Энгельс отрекался от нравственности? Потому что это был завуалированный отказ от религии. Тогда возникает вопрос, чем был обусловлен этот отказ, почему не нужна была религия? Потому что коммунизм, по сути, явился альтернативой религии. А если точнее, это была первая попытка соединить науку и религию.</w:t>
      </w:r>
    </w:p>
    <w:p>
      <w:pPr>
        <w:pStyle w:val="Normal"/>
        <w:shd w:fill="FFFFFF" w:val="clear"/>
        <w:ind w:right="14" w:firstLine="525"/>
        <w:jc w:val="both"/>
        <w:rPr>
          <w:color w:val="000000"/>
        </w:rPr>
      </w:pPr>
      <w:r>
        <w:rPr>
          <w:color w:val="000000"/>
        </w:rPr>
        <w:t>Любой человек, когда сострадает другому, даже если он верующий, немножко грязи всегда берет на себя и потом очищается. Это работает, как прививка. Чужие грехи с себя легче снять, но если целительство становится работой, а устремление к Богу недостаточно, то можно нахватать очень много проблем, которые превратятся в реальные болезни.</w:t>
      </w:r>
    </w:p>
    <w:p>
      <w:pPr>
        <w:pStyle w:val="Normal"/>
        <w:shd w:fill="FFFFFF" w:val="clear"/>
        <w:ind w:right="14" w:firstLine="525"/>
        <w:jc w:val="both"/>
        <w:rPr>
          <w:color w:val="000000"/>
        </w:rPr>
      </w:pPr>
      <w:r>
        <w:rPr>
          <w:color w:val="000000"/>
        </w:rPr>
        <w:t>Все говорят, что экстрасенс может отрицательно воздействовать на пациента, особенно если он неверующий, а о том, что экстрасенс может взять грязь на себя, никто не подозревает. Целители берут на себя много проблем, а потом болеют, сходят с ума, умирают, особенно если вытягивают раковых больных. У них чернеет душа, умирают дети и так далее.</w:t>
      </w:r>
    </w:p>
    <w:p>
      <w:pPr>
        <w:pStyle w:val="Normal"/>
        <w:shd w:fill="FFFFFF" w:val="clear"/>
        <w:ind w:right="14" w:firstLine="525"/>
        <w:jc w:val="both"/>
        <w:rPr>
          <w:color w:val="000000"/>
        </w:rPr>
      </w:pPr>
      <w:r>
        <w:rPr>
          <w:color w:val="000000"/>
        </w:rPr>
        <w:t>Мы все на тонком плане едины, поэтому наши эмоции могут перемешиваться, а души — слипаться друг с другом. В Англии психиатр, проработавший два года, должен год отдыхать, то есть его душа и эмоции должны очищаться. А у нас психиатры все больше становятся похожими на своих пациентов. Но проблемы этой как бы и нет.</w:t>
      </w:r>
    </w:p>
    <w:p>
      <w:pPr>
        <w:pStyle w:val="Normal"/>
        <w:numPr>
          <w:ilvl w:val="0"/>
          <w:numId w:val="6"/>
        </w:numPr>
        <w:shd w:fill="FFFFFF" w:val="clear"/>
        <w:tabs>
          <w:tab w:val="clear" w:pos="708"/>
          <w:tab w:val="left" w:pos="586" w:leader="none"/>
        </w:tabs>
        <w:ind w:left="0" w:right="14" w:firstLine="525"/>
        <w:jc w:val="both"/>
        <w:rPr>
          <w:color w:val="000000"/>
        </w:rPr>
      </w:pPr>
      <w:r>
        <w:rPr>
          <w:color w:val="000000"/>
        </w:rPr>
        <w:t>С врачами понятно, — говорит приятель, — я сам врач, расскажи мне про целителей.</w:t>
      </w:r>
    </w:p>
    <w:p>
      <w:pPr>
        <w:pStyle w:val="Normal"/>
        <w:numPr>
          <w:ilvl w:val="0"/>
          <w:numId w:val="6"/>
        </w:numPr>
        <w:shd w:fill="FFFFFF" w:val="clear"/>
        <w:tabs>
          <w:tab w:val="clear" w:pos="708"/>
          <w:tab w:val="left" w:pos="586" w:leader="none"/>
        </w:tabs>
        <w:ind w:left="0" w:right="14" w:firstLine="525"/>
        <w:jc w:val="both"/>
        <w:rPr>
          <w:color w:val="000000"/>
        </w:rPr>
      </w:pPr>
      <w:r>
        <w:rPr>
          <w:color w:val="000000"/>
        </w:rPr>
        <w:t>Пожалуйста, — говорю я, — представь себе такой сюжет. К святому приходит больной человек. Святой помолился —- человек выздоровел. Что при этом происходит? Болезнь связана с нашими подсознательными эмоциями, проще говоря, грех откладывается в наших чувствах, они глубоко уходят в подсознание и сидят там. Святой устремляется к любви и Богу, и у него чувства очищаются на большой глубине. Если у больного чувства, душа выравниваются, он выздоравливает, но для этого нужно объединиться со святым, открыть ему свою душу, поверить в Бога.</w:t>
      </w:r>
    </w:p>
    <w:p>
      <w:pPr>
        <w:pStyle w:val="Normal"/>
        <w:shd w:fill="FFFFFF" w:val="clear"/>
        <w:ind w:right="14" w:firstLine="525"/>
        <w:jc w:val="both"/>
        <w:rPr>
          <w:color w:val="000000"/>
        </w:rPr>
      </w:pPr>
      <w:r>
        <w:rPr>
          <w:color w:val="000000"/>
        </w:rPr>
        <w:t>Любая эмоция — это сжатое пространство и время, эмоция — это ситуация. Поэтому, когда мы меняем свои сверхглубинные эмоции, мы меняем свой характер и свою судьбу.</w:t>
      </w:r>
    </w:p>
    <w:p>
      <w:pPr>
        <w:pStyle w:val="Normal"/>
        <w:shd w:fill="FFFFFF" w:val="clear"/>
        <w:ind w:right="14" w:firstLine="525"/>
        <w:jc w:val="both"/>
        <w:rPr>
          <w:color w:val="000000"/>
        </w:rPr>
      </w:pPr>
      <w:r>
        <w:rPr>
          <w:color w:val="000000"/>
        </w:rPr>
        <w:t>А теперь представь, что человек приходит к целителю, который думает о деньгах, о славе, о своей любовнице. Может ли такой целитель помочь? Очистить душу вряд ли, а вот перегнать болезнь с одного органа на другой, сбросить грязь в душу пациента или на его детей — это, пожалуйста. Есть еще один вариант — взять проблему на себя. И получается, что целитель берет на себя чужой грех, а пациент становится чистым.</w:t>
      </w:r>
    </w:p>
    <w:p>
      <w:pPr>
        <w:pStyle w:val="Normal"/>
        <w:shd w:fill="FFFFFF" w:val="clear"/>
        <w:ind w:right="14" w:firstLine="525"/>
        <w:jc w:val="both"/>
        <w:rPr>
          <w:color w:val="000000"/>
        </w:rPr>
      </w:pPr>
      <w:r>
        <w:rPr>
          <w:color w:val="000000"/>
        </w:rPr>
        <w:t xml:space="preserve">— </w:t>
      </w:r>
      <w:r>
        <w:rPr>
          <w:color w:val="000000"/>
        </w:rPr>
        <w:t>Знаешь, что такое самый большой разврат в мире? — спрашиваю я у товарища. — Это отсутствие наказания. Это подталкивает к еще большим грехам и окончательно отвращает от Бога. Так вот, многие целители именно так и поступают.</w:t>
      </w:r>
    </w:p>
    <w:p>
      <w:pPr>
        <w:pStyle w:val="Normal"/>
        <w:shd w:fill="FFFFFF" w:val="clear"/>
        <w:ind w:right="14" w:firstLine="525"/>
        <w:jc w:val="both"/>
        <w:rPr>
          <w:color w:val="000000"/>
        </w:rPr>
      </w:pPr>
      <w:r>
        <w:rPr>
          <w:color w:val="000000"/>
        </w:rPr>
        <w:t>У меня на приеме была женщина с очень серьезными проблемами. По моей диагностике получилось, что она очень привязчивая, отсюда ревность, обидчивость, повышенный страх за жизнь близких, проблемы по здоровью, в личной жизни и так далее. Что я советую в таких случаях? Первое — ощутить, что любовь к Богу большее наслаждение, чем любовь к другому человеку. Второе — принять боль, измену, обиду, потерю любимого человека как лекарство, как очищение любви Божественной. Сохранить любовь в момент обиды, потери, расставания. Далее научиться пребывать в одиночестве-, ограничивать себя в еде и сексе, ибо, если не сдерживать желания, это вредит душе и телу. Дальше, всегда больше отдавать любимому, чем брать от него.</w:t>
      </w:r>
    </w:p>
    <w:p>
      <w:pPr>
        <w:pStyle w:val="2"/>
        <w:rPr>
          <w:sz w:val="24"/>
          <w:szCs w:val="24"/>
        </w:rPr>
      </w:pPr>
      <w:r>
        <w:rPr>
          <w:sz w:val="24"/>
          <w:szCs w:val="24"/>
        </w:rPr>
        <w:t>Ревность — это зависимость от желаний, а потребительство усиливает зависимость. Человек должен быть солнцем, родником, а не лужей. Можно помочь себе диетой и травами, то есть убрать все, что усиливает ревность (сладости, переедание, хлеб на дрожжах, пиво и т. д.). Ревность бьет по зрению, ушам, суставам, при ревности страдает сердце и мочеполовая система, значит, все травы и народные рецепты, укрепляющие мочеполовую систему, суставы, сердце, зрение, могут помочь в собственном изменении и в преодолении своих проблем.</w:t>
      </w:r>
    </w:p>
    <w:p>
      <w:pPr>
        <w:pStyle w:val="Normal"/>
        <w:shd w:fill="FFFFFF" w:val="clear"/>
        <w:ind w:right="14" w:firstLine="525"/>
        <w:jc w:val="both"/>
        <w:rPr>
          <w:color w:val="000000"/>
        </w:rPr>
      </w:pPr>
      <w:r>
        <w:rPr>
          <w:color w:val="000000"/>
        </w:rPr>
        <w:t>Зацепки за человеческие ценности происходят только когда есть агрессия. Если принимать пищу или заниматься сексом без особого аппетита или желания, то за-цепленность, зависимость вспыхивает так же, как и при агрессии. Я долго думал на эту тему и в конце концов понял, почему. Внутренняя агрессивность подавляет любовь. И если ты что-то делаешь без любви, то ты начинаешь зависеть от этого и зацепляешься. Любовь — это высшая энергия, из нее исходят все желания, и, значит, если мы делаем какое-то дело без особого желания, мы наносим вред нашей душе.</w:t>
      </w:r>
    </w:p>
    <w:p>
      <w:pPr>
        <w:pStyle w:val="Normal"/>
        <w:shd w:fill="FFFFFF" w:val="clear"/>
        <w:ind w:right="14" w:firstLine="525"/>
        <w:jc w:val="both"/>
        <w:rPr>
          <w:color w:val="000000"/>
        </w:rPr>
      </w:pPr>
      <w:r>
        <w:rPr>
          <w:color w:val="000000"/>
        </w:rPr>
        <w:t>Моцарта отец заставил быть блестящим музыкантом, с насилием и без особой любви, потому — ранняя смерть. Так вот, если у тебя есть перегрузки, но есть любовь и чувство полета, то есть энергия, то эти перегрузки могут дать огромный толчок к развитию, потому что они будут подталкивать к большей интенсивности любви. А если перегрузки будут долгими и без положительных эмоций, то это будет истреблением любви в душе. И чтобы остановить этот процесс, после таких перегрузок нужно заболеть или умереть, чтобы любовь осталась.</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b/>
          <w:bCs/>
          <w:color w:val="000000"/>
        </w:rPr>
        <w:t>СМЕНА ПРИВЫЧЕК</w:t>
      </w:r>
    </w:p>
    <w:p>
      <w:pPr>
        <w:pStyle w:val="Normal"/>
        <w:shd w:fill="FFFFFF" w:val="clear"/>
        <w:ind w:right="14" w:firstLine="525"/>
        <w:jc w:val="both"/>
        <w:rPr>
          <w:color w:val="000000"/>
        </w:rPr>
      </w:pPr>
      <w:r>
        <w:rPr>
          <w:color w:val="000000"/>
        </w:rPr>
        <w:t>Несколько дней я отдыхаю в Крыму. Баня, море, бильярд. Раньше, когда я приезжал к друзьям, основным удовольствием было застолье. Мы могли сидеть за столом по десять-пятнадцать часов. В Советском Союзе богатый стол, выпивка и общение были для человека главным счастьем. Потом я заметил, что часто мы просто теряем время. В конце концов, мне надоело объедаться, и я понял простую вещь: чтобы изменить себя, нужно менять привычки.</w:t>
      </w:r>
    </w:p>
    <w:p>
      <w:pPr>
        <w:pStyle w:val="Normal"/>
        <w:shd w:fill="FFFFFF" w:val="clear"/>
        <w:ind w:right="14" w:firstLine="525"/>
        <w:jc w:val="both"/>
        <w:rPr>
          <w:color w:val="000000"/>
        </w:rPr>
      </w:pPr>
      <w:r>
        <w:rPr>
          <w:color w:val="000000"/>
        </w:rPr>
        <w:t>Мы мыслим стереотипами и живем привычками. Как нашей плоти нужен позвоночник и кости, так нашему сознанию нужны устойчивые образы, помогающие реагировать на окружающий мир. Часто человек заявляет о своих самых великих и светлых намерениях, но не занимается изменением привычек.</w:t>
      </w:r>
    </w:p>
    <w:p>
      <w:pPr>
        <w:pStyle w:val="Normal"/>
        <w:shd w:fill="FFFFFF" w:val="clear"/>
        <w:ind w:right="14" w:firstLine="525"/>
        <w:jc w:val="both"/>
        <w:rPr>
          <w:color w:val="000000"/>
        </w:rPr>
      </w:pPr>
      <w:r>
        <w:rPr>
          <w:color w:val="000000"/>
        </w:rPr>
        <w:t>Так вот, я сохранил общение, но стал уменьшать количество еды и алкоголя. Местом моих встреч с друзьями стали баня и бильярдная. Общение сохранилось, но к нему я добавил движение, температурные и физические нагрузки. Поездки в горы и на море стали сопровождаться лишь символическим застольем. Этот принцип — меньше есть и больше двигаться — я перенес на свой отпуск и любые виды отдыха.</w:t>
      </w:r>
    </w:p>
    <w:p>
      <w:pPr>
        <w:pStyle w:val="Normal"/>
        <w:shd w:fill="FFFFFF" w:val="clear"/>
        <w:ind w:right="14" w:firstLine="525"/>
        <w:jc w:val="both"/>
        <w:rPr>
          <w:color w:val="000000"/>
        </w:rPr>
      </w:pPr>
      <w:r>
        <w:rPr>
          <w:color w:val="000000"/>
        </w:rPr>
        <w:t>Здоровье — это в том числе и правильные привычки. Я изменил также свои привычки, относящиеся к вождению машины. Раньше я позволял себе вести машину в состоянии сильной усталости. Менять привычки можно сразу, а можно медленно. Я поменял их сразу. Как-то я ехал по Питеру в машине и увидел на улице неоновую рекламу, в тексте которой была фраза: «Счастье — это не цель, а побочный продукт». Какой-то умный человек не пожалел денег для того, чтобы народ узнал эту простую истину. Так вот, тот, кто делает целью удовольствия, всегда будет их рабом. И здоровье сохранит, только если этих удовольствий будет мало.</w:t>
      </w:r>
    </w:p>
    <w:p>
      <w:pPr>
        <w:pStyle w:val="Normal"/>
        <w:shd w:fill="FFFFFF" w:val="clear"/>
        <w:ind w:right="14" w:firstLine="525"/>
        <w:jc w:val="both"/>
        <w:rPr>
          <w:color w:val="000000"/>
        </w:rPr>
      </w:pPr>
      <w:r>
        <w:rPr>
          <w:color w:val="000000"/>
        </w:rPr>
        <w:t>Кстати, мне один пациент рассказал мистическую историю. Он долго ехал по ночной трассе. Его стало клонить в сон, но он торопился и решил не останавливаться. «И вот, представьте, — рассказывает он, — сзади я вдруг увидел фары дальнего света. Приближалась огромная фура и требовала уступить дорогу. Я начал притормаживать и съехал на обочину. И вдруг, оглянувшись, я никакой фуры не увидел. Я остановился и долго соображал, куда же исчезла эта машина. И только потом до меня дошло, что я не заметил, как заснул и должен был погибнуть. Мне приснилась эта машина, мне приснился свет ее фар и звук автомобильного сигнала. И когда я стал притормаживать и уходить на обочину, я проснулся, даже не понимая этого». — «Значит, вы должны были остаться в живых, — объяснил я эту ситуацию, — если у человека есть предназначение, то с ним часто случаются чудеса».</w:t>
      </w:r>
    </w:p>
    <w:p>
      <w:pPr>
        <w:pStyle w:val="Normal"/>
        <w:shd w:fill="FFFFFF" w:val="clear"/>
        <w:ind w:right="14" w:firstLine="525"/>
        <w:jc w:val="both"/>
        <w:rPr>
          <w:color w:val="000000"/>
        </w:rPr>
      </w:pPr>
      <w:r>
        <w:rPr>
          <w:color w:val="000000"/>
        </w:rPr>
        <w:t>Чудеса периодически случаются, напоминая нам, что материалистическое мировоззрение правильно лишь отчасти. Но если с тобой случилось чудо, и ты остался жив, злоупотреблять этим не стоит. «Вы знаете, — сказал я пациенту, — каждый раз, когда со мной происходит чудо и я остаюсь живым в критической ситуации, я стараюсь что-то изменить в своих привычках, потому что этого чуда во второй раз может не произойти».</w:t>
      </w:r>
    </w:p>
    <w:p>
      <w:pPr>
        <w:pStyle w:val="Normal"/>
        <w:shd w:fill="FFFFFF" w:val="clear"/>
        <w:ind w:right="14" w:firstLine="525"/>
        <w:jc w:val="both"/>
        <w:rPr>
          <w:color w:val="000000"/>
        </w:rPr>
      </w:pPr>
      <w:r>
        <w:rPr>
          <w:color w:val="000000"/>
        </w:rPr>
        <w:t>Хорошее здоровье — это правильные привычки. Если мы привыкаем любить, отдавать энергию и при этом меняться, мы укрепляем свое здоровье. Что такое отдавать энергию? Это значит уметь выполнять поставленную задачу, преодолевать трудности, уметь верить в себя и не унывать, уметь воспитывать себя и других. Когда привычка еще только начинает создаваться, пока она еще не стала устойчивым образом, на ее формирование уходит огромное количество энергии. Но зато потом она Действует автоматически, и мы ее не замечаем.</w:t>
      </w:r>
    </w:p>
    <w:p>
      <w:pPr>
        <w:pStyle w:val="Normal"/>
        <w:shd w:fill="FFFFFF" w:val="clear"/>
        <w:ind w:right="14" w:firstLine="525"/>
        <w:jc w:val="both"/>
        <w:rPr>
          <w:color w:val="000000"/>
        </w:rPr>
      </w:pPr>
      <w:r>
        <w:rPr>
          <w:color w:val="000000"/>
        </w:rPr>
        <w:t>Когда у человека в душе мало любви и энергии, у него просто не хватает сил на формирование новой привычки, и он не может измениться.</w:t>
      </w:r>
    </w:p>
    <w:p>
      <w:pPr>
        <w:pStyle w:val="Normal"/>
        <w:shd w:fill="FFFFFF" w:val="clear"/>
        <w:ind w:right="14" w:firstLine="525"/>
        <w:jc w:val="both"/>
        <w:rPr>
          <w:color w:val="000000"/>
        </w:rPr>
      </w:pPr>
      <w:r>
        <w:rPr>
          <w:color w:val="000000"/>
        </w:rPr>
        <w:t>В природе все существует в виде порций, квантов. Поэтому любое изменение идет поэтапно, порциями. Самое лучшее начинание можно погубить, наметив себе слишком большой объем работы. Чтобы выжить, организм отказывается от перегрузки, и у человека пропадает желание выполнять поставленную задачу. Поэтому процесс собственного изменения всегда должен быть поэтапным.</w:t>
      </w:r>
    </w:p>
    <w:p>
      <w:pPr>
        <w:pStyle w:val="Normal"/>
        <w:shd w:fill="FFFFFF" w:val="clear"/>
        <w:ind w:right="14" w:firstLine="525"/>
        <w:jc w:val="both"/>
        <w:rPr>
          <w:color w:val="000000"/>
        </w:rPr>
      </w:pPr>
      <w:r>
        <w:rPr>
          <w:color w:val="000000"/>
        </w:rPr>
        <w:t>Самая главная привычка в нашей жизни — это сохранение и увеличение любви в любой ситуации. Слово «сохранение», пожалуй, уже можно заменить словом «отдача». Я многие годы говорил о защите чувства любви, потому что на протяжении многих столетий люди привыкли отказываться от этого чувства, давить, дискредитировать его, управлять им. Теперь ситуация наконец-то стала меняться. От системы запретов мы переходим к этапу свободного полета. Когда чувство любви становится реальностью и ощущение Божественной воли непрерывно, тогда реальная трансформация человека возможна.</w:t>
      </w:r>
    </w:p>
    <w:p>
      <w:pPr>
        <w:pStyle w:val="Normal"/>
        <w:shd w:fill="FFFFFF" w:val="clear"/>
        <w:ind w:right="14" w:firstLine="525"/>
        <w:jc w:val="both"/>
        <w:rPr>
          <w:color w:val="000000"/>
        </w:rPr>
      </w:pPr>
      <w:r>
        <w:rPr>
          <w:color w:val="000000"/>
        </w:rPr>
        <w:t>В Евангелии сказано: «Просёте, и дано будет вам; ищите, и найдете; стучите, и отворят вам». Неверие в себя, скованность, подавление своих чувств — это все инструменты убийства любви. Как бы плохо ни было, любовь человек никогда не потеряет, если сам не захочет этого. И пока она есть, никакую ситуацию нельзя назвать безвыходной и безысходной. Мы любим человеческое и, когда лишаемся его, у нас возникает ощущение потери любви, которое и рождает безысходность. Но если вдруг мы понимаем, что любовь к этому миру это только часть общей энергии и любви, тогда, теряя человеческое счастье, мы просто интенсивнее начинаем любить Божественное. И если смысл любой ситуации — приближение к Богу, то уже ни болезнь, ни смерть не могут сделать ситуацию безысходной.</w:t>
      </w:r>
    </w:p>
    <w:p>
      <w:pPr>
        <w:pStyle w:val="Normal"/>
        <w:shd w:fill="FFFFFF" w:val="clear"/>
        <w:ind w:right="14" w:firstLine="525"/>
        <w:jc w:val="both"/>
        <w:rPr>
          <w:color w:val="000000"/>
        </w:rPr>
      </w:pPr>
      <w:r>
        <w:rPr>
          <w:color w:val="000000"/>
        </w:rPr>
        <w:t>В памяти всплывает библейская фраза: «Кто умножает познания, умножает скорбь». Интересно, а почему так? Наверное, потому, что наше сознание привязано к телу, а тело обречено на разрушение и распад. И чем активнее развивается сознание, цель которого — благополучие тела, тем болезненнее потом процесс распада и потери.</w:t>
      </w:r>
    </w:p>
    <w:p>
      <w:pPr>
        <w:pStyle w:val="Normal"/>
        <w:shd w:fill="FFFFFF" w:val="clear"/>
        <w:ind w:right="14" w:firstLine="525"/>
        <w:jc w:val="both"/>
        <w:rPr>
          <w:color w:val="000000"/>
        </w:rPr>
      </w:pPr>
      <w:r>
        <w:rPr>
          <w:color w:val="000000"/>
        </w:rPr>
        <w:t>Прикоснуться к вечности мы можем лишь чувствами, причем теми, которые не зависят от нашего сознания. Я анализирую свое состояние и делаю любопытный вывод. Когда начинаешь решать серьезную проблему, сначала для ориентации и понимания включаешь сознание. Это первая ступень. На второй ступени сознание надо отключать, иначе пойдет страх, уныние и депрессия.</w:t>
      </w:r>
    </w:p>
    <w:p>
      <w:pPr>
        <w:pStyle w:val="Normal"/>
        <w:shd w:fill="FFFFFF" w:val="clear"/>
        <w:ind w:right="14" w:firstLine="525"/>
        <w:jc w:val="both"/>
        <w:rPr>
          <w:color w:val="000000"/>
        </w:rPr>
      </w:pPr>
      <w:r>
        <w:rPr>
          <w:color w:val="000000"/>
        </w:rPr>
        <w:t>Любая ситуация на тонком плане связана со всей вселенной. И когда сознание от поверхностного слоя переходит к глубинному, возникает резкая перегрузка, а затем ощущение бессилия и беспомощности. И если человек не тормозит сознание и не уходит на подсознательное управление, он будет паниковать от любой сложной проблемы. Психологи об этом механизме часто не подозревают, а в русских народных пословицах и сказках он давно описан. Например, «дурак думкой богатеет» или «утро вечера мудренее», то есть отключи сознание, переведи проблему на чувственный подсознательный уровень, не паникуй, не унывай — у каждой задачи есть свое решение. Или вот еще: «глаза страшатся, а руки делают», то есть лень и бездействие рождают обиды, страх и уныние.</w:t>
      </w:r>
    </w:p>
    <w:p>
      <w:pPr>
        <w:pStyle w:val="Normal"/>
        <w:shd w:fill="FFFFFF" w:val="clear"/>
        <w:ind w:right="14" w:firstLine="525"/>
        <w:jc w:val="both"/>
        <w:rPr>
          <w:color w:val="000000"/>
        </w:rPr>
      </w:pPr>
      <w:r>
        <w:rPr>
          <w:color w:val="000000"/>
        </w:rPr>
        <w:t>Сознание связано с телом и поэтому оно, по сути, является потребителем. А потребитель всегда зависим от мира, и у него всегда есть тенденция к обидчивости и депрессии. Если вы кому-то даете деньги, и он отказывается, вы же в депрессию не впадете. А вот если вы от кого-то ждете деньги, и вам их не дают, начинаются обиды. А если очень ждете и надеетесь, и вам не дают, тогда появятся и осуждение, и обиды, и ненависть.</w:t>
      </w:r>
    </w:p>
    <w:p>
      <w:pPr>
        <w:pStyle w:val="Normal"/>
        <w:shd w:fill="FFFFFF" w:val="clear"/>
        <w:ind w:right="14" w:firstLine="525"/>
        <w:jc w:val="both"/>
        <w:rPr>
          <w:color w:val="000000"/>
        </w:rPr>
      </w:pPr>
      <w:r>
        <w:rPr>
          <w:color w:val="000000"/>
        </w:rPr>
        <w:t>Внутренняя агрессия идет от потребительства, и простить не может тот, кто настроен на потребление. Как только отдача превышает потребление, резко уменьшается зависимость от мира, и обиды легко прощаются. У отдающего энергия повышается и, соответственно, укрепляется здоровье. Почему голоданием лечат практически любые болезни? Потому что импульс потребления и зависимости в огромной степени поддерживается едой. И чем она разнообразнее, вкуснее и обильнее, тем быстрее падает внутренняя энергетика, растет обидчивость и приходят болезни.</w:t>
      </w:r>
    </w:p>
    <w:p>
      <w:pPr>
        <w:pStyle w:val="Normal"/>
        <w:shd w:fill="FFFFFF" w:val="clear"/>
        <w:ind w:right="14" w:firstLine="525"/>
        <w:jc w:val="both"/>
        <w:rPr>
          <w:color w:val="000000"/>
        </w:rPr>
      </w:pPr>
      <w:r>
        <w:rPr>
          <w:color w:val="000000"/>
        </w:rPr>
        <w:t>Только несколько лет назад ученые пришли к выводу о том, что переедание приводит к диабету, сердечно-сосудистым заболеваниям и снижению потенции. А религия об этом говорит уже несколько тысяч лет.</w:t>
      </w:r>
    </w:p>
    <w:p>
      <w:pPr>
        <w:pStyle w:val="Normal"/>
        <w:shd w:fill="FFFFFF" w:val="clear"/>
        <w:ind w:right="14" w:firstLine="525"/>
        <w:jc w:val="both"/>
        <w:rPr>
          <w:color w:val="000000"/>
        </w:rPr>
      </w:pPr>
      <w:r>
        <w:rPr>
          <w:color w:val="000000"/>
        </w:rPr>
        <w:t>Интересный факт: в Америке был произведен опрос, причем у каждого спрашивали только одно: «Могли бы вы простить тех, кто протаранил и разрушил здание Всемирного торгового центра в Нью-Йорке?» И те, кто ответил категорически: «Нет, никогда!», все как один оказались тяжелобольными людьми. Уже и западная наука приходит к пониманию того, что мировоззрение, характер могут давать как здоровье, так и болезнь.</w:t>
      </w:r>
    </w:p>
    <w:p>
      <w:pPr>
        <w:pStyle w:val="Normal"/>
        <w:shd w:fill="FFFFFF" w:val="clear"/>
        <w:ind w:right="14" w:firstLine="525"/>
        <w:jc w:val="both"/>
        <w:rPr>
          <w:color w:val="000000"/>
        </w:rPr>
      </w:pPr>
      <w:r>
        <w:rPr>
          <w:color w:val="000000"/>
        </w:rPr>
        <w:t>Потом, наблюдая за людьми, я понял, как многие становятся алкоголиками. Они просто не умеют отключиться от проблем, остановить сознание. Потребительство, лень, обидчивость, эмоциональная агрессивность делают сознание жестким, излишне самостоятельным, и в трудной ситуации оно уже не отключается. Человек становится паникером, впадает в уныние, видит в ситуации и людях только плохое. И только выпивка помогает ему затормозить сознание, успокоить агрессивные чувства и нормально решить проблему. Гипертрофированное сознание никогда не позволит преодолеть стресс. Действительно, «кто умножает познания, умножает скорбь».</w:t>
      </w:r>
    </w:p>
    <w:p>
      <w:pPr>
        <w:pStyle w:val="Normal"/>
        <w:shd w:fill="FFFFFF" w:val="clear"/>
        <w:ind w:right="14" w:firstLine="525"/>
        <w:jc w:val="both"/>
        <w:rPr>
          <w:color w:val="000000"/>
        </w:rPr>
      </w:pPr>
      <w:r>
        <w:rPr>
          <w:color w:val="000000"/>
        </w:rPr>
        <w:t>Анализируя прошлое, ты отстраняешься от проблемы, видишь ее как бы сверху. Понять проблему значит абстрагироваться от ситуации. От прошлого отрешиться легко, от настоящего сложнее. Очень тяжело отрешиться от будущего, которое превращается в настоящее. Человек, привязанный к ситуации, то есть жадный, завистливый, унывающий, в ней никогда не разберется. Он будет зависеть от ситуации и управлять ею не сможет.</w:t>
      </w:r>
    </w:p>
    <w:p>
      <w:pPr>
        <w:pStyle w:val="Normal"/>
        <w:shd w:fill="FFFFFF" w:val="clear"/>
        <w:ind w:right="14" w:firstLine="525"/>
        <w:jc w:val="both"/>
        <w:rPr>
          <w:color w:val="000000"/>
        </w:rPr>
      </w:pPr>
      <w:r>
        <w:rPr>
          <w:color w:val="000000"/>
        </w:rPr>
        <w:t>Мои исследования, по сути дела, это попытка уменьшить зависимость от окружающего мира. И если не идти к Творцу и не изменять свои эмоции, свой характер, свою душу, преодолеть такую зависимость просто невозможно.</w:t>
      </w:r>
    </w:p>
    <w:p>
      <w:pPr>
        <w:pStyle w:val="Normal"/>
        <w:shd w:fill="FFFFFF" w:val="clear"/>
        <w:ind w:right="14" w:firstLine="525"/>
        <w:jc w:val="both"/>
        <w:rPr/>
      </w:pPr>
      <w:r>
        <w:rPr>
          <w:color w:val="000000"/>
        </w:rPr>
        <w:t xml:space="preserve">Я продолжаю нащупывать тему будущего и повторяю свои непрерывные попытки уменьшить зависимость от него. Есть простой закон. Мы можем владеть тем, от чего внутренне не зависим. Зависишь от семьи, не можешь принять потерю любимого человека — семьи не будет. Поклоняешься внутренне деньгам — не будет денег. Не можешь принять потерю будущего, зависишь от него — по той же схеме потеряешь и будущее. Как </w:t>
      </w:r>
      <w:r>
        <w:rPr>
          <w:color w:val="000000"/>
          <w:lang w:val="uk-UA"/>
        </w:rPr>
        <w:t xml:space="preserve">правило, </w:t>
      </w:r>
      <w:r>
        <w:rPr>
          <w:color w:val="000000"/>
        </w:rPr>
        <w:t>это смерть. Но иногда можно выжить, если появилась гемофилия, диабет, СПИД, рак.</w:t>
      </w:r>
    </w:p>
    <w:p>
      <w:pPr>
        <w:pStyle w:val="Normal"/>
        <w:shd w:fill="FFFFFF" w:val="clear"/>
        <w:ind w:right="14" w:firstLine="525"/>
        <w:jc w:val="both"/>
        <w:rPr>
          <w:color w:val="000000"/>
        </w:rPr>
      </w:pPr>
      <w:r>
        <w:rPr>
          <w:color w:val="000000"/>
        </w:rPr>
        <w:t>Раньше я на приеме удивлялся, когда видел, что у человека нет будущего, а он живой. Потом выяснялось, что у него рак в третьей-четвертой стадии, и все становилось понятно. Я бы раньше удивился, если бы мне сказали, что можно потерять будущее, осуждая других людей, или не простив измены, или возненавидев, или затаив обиду на несправедливость, или испытывая уныние и неверие в себя.</w:t>
      </w:r>
    </w:p>
    <w:p>
      <w:pPr>
        <w:pStyle w:val="Normal"/>
        <w:shd w:fill="FFFFFF" w:val="clear"/>
        <w:ind w:right="14" w:firstLine="525"/>
        <w:jc w:val="both"/>
        <w:rPr>
          <w:color w:val="000000"/>
        </w:rPr>
      </w:pPr>
      <w:r>
        <w:rPr>
          <w:color w:val="000000"/>
        </w:rPr>
        <w:t>Мы каждый день разрушаем свое будущее, уменьшая его, как шагреневую кожу, и не подозреваем об этом. Большое будущее только у того, кто в любой момент готов потерять его и сохранить любовь. Все, что мы ставим выше Творца и чему внутренне поклоняемся, мы должны потерять.</w:t>
      </w:r>
    </w:p>
    <w:p>
      <w:pPr>
        <w:pStyle w:val="Normal"/>
        <w:shd w:fill="FFFFFF" w:val="clear"/>
        <w:ind w:right="14" w:firstLine="525"/>
        <w:jc w:val="both"/>
        <w:rPr>
          <w:color w:val="000000"/>
        </w:rPr>
      </w:pPr>
      <w:r>
        <w:rPr>
          <w:color w:val="000000"/>
        </w:rPr>
        <w:t>«Как интересно устроен мир, — думаю я. — Взбираешься со ступенек на лестничную площадку и думаешь: ну вот, наконец-то отдых, можно только радоваться и ничего не делать! И вдруг выясняется, что это не площадка, а очередная ступенька. И все начинается заново».</w:t>
      </w:r>
    </w:p>
    <w:p>
      <w:pPr>
        <w:pStyle w:val="Normal"/>
        <w:ind w:right="14" w:firstLine="525"/>
        <w:jc w:val="both"/>
        <w:rPr>
          <w:color w:val="000000"/>
        </w:rPr>
      </w:pPr>
      <w:r>
        <w:rPr>
          <w:color w:val="000000"/>
        </w:rPr>
        <w:t>Еще недавно я думал, что, сняв зависимость от будущего, я решил все проблемы. Но как только я почувствовал полет и независимость от этой сущности, вдруг из тонких планов выплыла еще одна, причем совершенно необычная. В этой структуре два потока времени соединены в одно целое. Такое я видел в первый раз. Я был стопроцентно уверен, что временные потоки взаимодействуют друг с другом, но срастись, соединиться в одной структуре, не уничтожая друг друга, они не могут. Но тем не менее это факт.</w:t>
      </w:r>
    </w:p>
    <w:p>
      <w:pPr>
        <w:pStyle w:val="Normal"/>
        <w:shd w:fill="FFFFFF" w:val="clear"/>
        <w:ind w:right="14" w:firstLine="525"/>
        <w:jc w:val="both"/>
        <w:rPr>
          <w:color w:val="000000"/>
        </w:rPr>
      </w:pPr>
      <w:r>
        <w:rPr>
          <w:color w:val="000000"/>
        </w:rPr>
        <w:t>Два потока времени каким-то непостижимым образом связываются, живут своей жизнью в одной структуре. И я с этой структурой каким-то образом связан. По отношению к ней у меня также есть нарушения. Пытаюсь подобрать ей рабочее название, но в голову ничего не приходит. Я не знаю, сколько мне нужно будет попыток для того, чтобы ее классифицировать. Но, думаю, через несколько месяцев определенное понимание возникнет.</w:t>
      </w:r>
    </w:p>
    <w:p>
      <w:pPr>
        <w:pStyle w:val="Normal"/>
        <w:shd w:fill="FFFFFF" w:val="clear"/>
        <w:ind w:right="14" w:firstLine="525"/>
        <w:jc w:val="both"/>
        <w:rPr>
          <w:color w:val="000000"/>
        </w:rPr>
      </w:pPr>
      <w:r>
        <w:rPr>
          <w:color w:val="000000"/>
        </w:rPr>
        <w:t>Вообще-то это очень интересно. Ума не приложу, что может заставить два временных потока соединяться в одно целое. Ведь время разделилось на два потока еще при возникновении вселенной. В Библии этот процесс аллегорически отражен одной фразой, повествующей о том, что Бог разделил все сущее на свет и тьму. Так что же получается, эта структура существует с момента возникновения вселенной? И первичные потоки времени присутствуют в ней в зачаточной форме? Или же эта структура появилась по мере развития вселенной? И ее предназначение — объединять и охватывать два потока времени все больше? Трудно сказать. Надо будет прокрутить несколько сотен моделей, может быть, тогда что-то прояснится. В принципе же все более или менее ясно.</w:t>
      </w:r>
    </w:p>
    <w:p>
      <w:pPr>
        <w:pStyle w:val="Normal"/>
        <w:shd w:fill="FFFFFF" w:val="clear"/>
        <w:ind w:right="14" w:firstLine="525"/>
        <w:jc w:val="both"/>
        <w:rPr>
          <w:color w:val="000000"/>
        </w:rPr>
      </w:pPr>
      <w:r>
        <w:rPr>
          <w:color w:val="000000"/>
        </w:rPr>
        <w:t>Любая болезнь — это помощь и очищение души. И чем больше концентрируешься на любви, тем легче и быстрее происходит эта чистка. Чтобы прошел Божественный импульс, необходимо унижение человеческого. Если любви в душе мало, то это унижение превращается в системное саморазрушение. Дальше, если эта чистка не преодолевается и программу самоуничтожения тело выдержать не может, может погибнуть тот, кого чистят, или его дети.</w:t>
      </w:r>
    </w:p>
    <w:p>
      <w:pPr>
        <w:pStyle w:val="Normal"/>
        <w:shd w:fill="FFFFFF" w:val="clear"/>
        <w:ind w:right="14" w:firstLine="525"/>
        <w:jc w:val="both"/>
        <w:rPr>
          <w:color w:val="000000"/>
        </w:rPr>
      </w:pPr>
      <w:r>
        <w:rPr>
          <w:color w:val="000000"/>
        </w:rPr>
        <w:t>Врачи действуют по привычной схеме — напичкива-ют человека лекарствами. Зависимость же от лекарств, особенно от гормональных, часто превращает человека в инвалида. Стремление немедленно сделать операцию и напичкать пациента лекарствами присуще врачу так же, как генералу желание развязать войну. Я тогда понял, почему на Западе министром обороны ставят гражданского человека. Генерал всю свою жизнь готовится к войне. Он для нее и предназначен. И подсознательно он очень хочет, чтобы она началась. Когда в период Карибского кризиса Кеннеди спрашивал совета у генералов, все как один ответили, что нужно начинать бомбардировку. О том, что это может стать началом ядерной войны, генералы не думали.</w:t>
      </w:r>
    </w:p>
    <w:p>
      <w:pPr>
        <w:pStyle w:val="Normal"/>
        <w:shd w:fill="FFFFFF" w:val="clear"/>
        <w:ind w:right="14" w:firstLine="525"/>
        <w:jc w:val="both"/>
        <w:rPr/>
      </w:pPr>
      <w:r>
        <w:rPr>
          <w:color w:val="000000"/>
        </w:rPr>
        <w:t xml:space="preserve">Диагностируя, я недавно вышел на новую структуру. Я назвал ее «структура </w:t>
      </w:r>
      <w:r>
        <w:rPr>
          <w:color w:val="000000"/>
          <w:lang w:val="en-US"/>
        </w:rPr>
        <w:t>X</w:t>
      </w:r>
      <w:r>
        <w:rPr>
          <w:color w:val="000000"/>
        </w:rPr>
        <w:t>». В ней соединены два потока времени. Зависимость от нее рождает вспышку желаний и ревности. Я продолжаю работать в этом направлении и пытаюсь понять, как можно соединить вместе два потока времени.</w:t>
      </w:r>
    </w:p>
    <w:p>
      <w:pPr>
        <w:pStyle w:val="Normal"/>
        <w:shd w:fill="FFFFFF" w:val="clear"/>
        <w:ind w:right="14" w:firstLine="525"/>
        <w:jc w:val="both"/>
        <w:rPr>
          <w:color w:val="000000"/>
        </w:rPr>
      </w:pPr>
      <w:r>
        <w:rPr>
          <w:color w:val="000000"/>
        </w:rPr>
        <w:t>Творец создает время, которое разделяется. Что значит «отделил свет от тьмы»? Свет — это излучение энергии. Энергия, движение — это взаимодействие причины и следствия. Причина и следствие — это два потока времени.</w:t>
      </w:r>
    </w:p>
    <w:p>
      <w:pPr>
        <w:pStyle w:val="Normal"/>
        <w:shd w:fill="FFFFFF" w:val="clear"/>
        <w:ind w:right="14" w:firstLine="525"/>
        <w:jc w:val="both"/>
        <w:rPr>
          <w:color w:val="000000"/>
        </w:rPr>
      </w:pPr>
      <w:r>
        <w:rPr>
          <w:color w:val="000000"/>
        </w:rPr>
        <w:t>Сначала появляется информационный пучок — как причина, потом он преобразуется в энергию. Энергия раскрывается, развивается, структурируется и превращается в информацию. Если во вселенной есть свет, значит, два временных потока взаимодействуют. И эти две противоположности соединяются любовью, исходящей от Творца. Она их создает, и в нее они возвращаются.</w:t>
      </w:r>
    </w:p>
    <w:p>
      <w:pPr>
        <w:pStyle w:val="Normal"/>
        <w:shd w:fill="FFFFFF" w:val="clear"/>
        <w:ind w:right="14" w:firstLine="525"/>
        <w:jc w:val="both"/>
        <w:rPr/>
      </w:pPr>
      <w:r>
        <w:rPr>
          <w:color w:val="000000"/>
        </w:rPr>
        <w:t xml:space="preserve">Значит, существование структуры </w:t>
      </w:r>
      <w:r>
        <w:rPr>
          <w:color w:val="000000"/>
          <w:lang w:val="en-US"/>
        </w:rPr>
        <w:t>X</w:t>
      </w:r>
      <w:r>
        <w:rPr>
          <w:color w:val="000000"/>
        </w:rPr>
        <w:t>, которую я сейчас пытаюсь классифицировать, должно быть неразрывно связано с чувством любви. Ее возрастание приводит к развитию этой структуры, к увеличению масштабов временных потоков. А если любовь исчезнет, эта структура должна распасться на две составляющие. Очень любопытно. Получается, что эта структура не может существовать без контакта с Творцом и условием ее развития является повышение единства с Ним.</w:t>
      </w:r>
    </w:p>
    <w:p>
      <w:pPr>
        <w:pStyle w:val="Normal"/>
        <w:shd w:fill="FFFFFF" w:val="clear"/>
        <w:ind w:right="14" w:firstLine="525"/>
        <w:jc w:val="both"/>
        <w:rPr>
          <w:color w:val="000000"/>
        </w:rPr>
      </w:pPr>
      <w:r>
        <w:rPr>
          <w:color w:val="000000"/>
        </w:rPr>
        <w:t>Эта структура может быть небольшой. Она присутствует в этом мире, но дублируется и в других мирах. На тонком плане она едина со всей вселенной, а на внешнем плане она присутствует в нескольких местах нашей галактики, включая Землю.</w:t>
      </w:r>
    </w:p>
    <w:p>
      <w:pPr>
        <w:pStyle w:val="Normal"/>
        <w:ind w:right="14" w:firstLine="525"/>
        <w:jc w:val="both"/>
        <w:rPr/>
      </w:pPr>
      <w:r>
        <w:rPr>
          <w:color w:val="000000"/>
        </w:rPr>
        <w:t xml:space="preserve">Каким-то образом эта структура связана с людьми, с </w:t>
      </w:r>
      <w:r>
        <w:rPr>
          <w:color w:val="000000"/>
          <w:vertAlign w:val="superscript"/>
        </w:rPr>
        <w:t>Их</w:t>
      </w:r>
      <w:r>
        <w:rPr>
          <w:color w:val="000000"/>
        </w:rPr>
        <w:t xml:space="preserve"> будущим и прошлым. Это какой-то универсальный </w:t>
      </w:r>
      <w:r>
        <mc:AlternateContent>
          <mc:Choice Requires="wps">
            <w:drawing>
              <wp:anchor behindDoc="0" distT="0" distB="0" distL="114935" distR="114935" simplePos="0" locked="0" layoutInCell="0" allowOverlap="1" relativeHeight="2">
                <wp:simplePos x="0" y="0"/>
                <wp:positionH relativeFrom="margin">
                  <wp:posOffset>3925570</wp:posOffset>
                </wp:positionH>
                <wp:positionV relativeFrom="paragraph">
                  <wp:posOffset>1280160</wp:posOffset>
                </wp:positionV>
                <wp:extent cx="0" cy="389890"/>
                <wp:effectExtent l="1905" t="0" r="1905" b="0"/>
                <wp:wrapNone/>
                <wp:docPr id="1"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1pt,100.8pt" to="309.1pt,131.45pt" stroked="t" o:allowincell="f" style="position:absolute;mso-position-horizontal-relative:margin">
                <v:stroke color="black" weight="3240" joinstyle="miter" endcap="flat"/>
                <v:fill o:detectmouseclick="t" on="false"/>
                <w10:wrap type="none"/>
              </v:line>
            </w:pict>
          </mc:Fallback>
        </mc:AlternateContent>
      </w:r>
      <w:r>
        <w:rPr>
          <w:color w:val="000000"/>
        </w:rPr>
        <w:t>накопитель информации. В ней заложена информация обо всем, что произошло. Причем не только с человечеством, но и с Землей, и с галактикой, и со всей вселенной. В ней одновременно также присутствует информация и о том, что произойдет. Своего рода маленькая модель вселенной. Может быть, это матрица человечества? Почему зависимость от нее дает такие гигантские проблемы?</w:t>
      </w:r>
    </w:p>
    <w:p>
      <w:pPr>
        <w:pStyle w:val="Normal"/>
        <w:shd w:fill="FFFFFF" w:val="clear"/>
        <w:ind w:right="14" w:firstLine="525"/>
        <w:jc w:val="both"/>
        <w:rPr>
          <w:color w:val="000000"/>
        </w:rPr>
      </w:pPr>
      <w:r>
        <w:rPr>
          <w:color w:val="000000"/>
        </w:rPr>
        <w:t>Что такое зацепка за благополучную судьбу? Неумение принять потерю, сожаление о прошлом, полное неприятие случившегося, неумение держать удары судьбы. Но это только часть айсберга. Главное — это стремление получить от судьбы гораздо больше, чем отдаешь. Если вас полюбит человек, зацепленный за благополучную судьбу, то он в вас будет любить благополучную судьбу и подсознательно будет высасывать из нее энергию. Причем эту энергию он может подсасывать и из будущих ваших жизней. И тогда, чтобы сохранить тонкую энергию, у вас заболят почки.</w:t>
      </w:r>
    </w:p>
    <w:p>
      <w:pPr>
        <w:pStyle w:val="Normal"/>
        <w:shd w:fill="FFFFFF" w:val="clear"/>
        <w:ind w:right="14" w:firstLine="525"/>
        <w:jc w:val="both"/>
        <w:rPr>
          <w:color w:val="000000"/>
        </w:rPr>
      </w:pPr>
      <w:r>
        <w:rPr>
          <w:color w:val="000000"/>
        </w:rPr>
        <w:t>Но это должно подтолкнуть вас к любви и Богу, к уменьшению зависимости от человеческого счастья. А если боль подтолкнет вас к унынию и лекарствам, тогда можно уже будет думать об операции. Я ничего не имею против врачей. Не хочешь или не можешь меняться — иди под нож. Но все-таки лучше постараться измениться. Какая страшная сила любовь, когда она перерастает в привязанность! Если влюбляется внутренне жадная женщина, то ее избранник должен стать нищим. Если влюбляется ревнивая женщина, то у любимого начинаются проблемы с потенцией, суставами и вдобавок может быть парочка инфарктов. Этот же механизм распространяется и на мужчин. То, к чему привязана наша душа, должны потерять не только мы, но и тот, в кого мы влюбляемся.</w:t>
      </w:r>
    </w:p>
    <w:p>
      <w:pPr>
        <w:pStyle w:val="Normal"/>
        <w:shd w:fill="FFFFFF" w:val="clear"/>
        <w:ind w:right="14" w:firstLine="525"/>
        <w:jc w:val="both"/>
        <w:rPr>
          <w:color w:val="000000"/>
        </w:rPr>
      </w:pPr>
      <w:r>
        <w:rPr>
          <w:color w:val="000000"/>
        </w:rPr>
        <w:t>Я раньше не понимал, почему Нострадамус писал о том, что после 2000 года люди начнут терять теплые чувства и станут агрессивны друг к другу. Теперь понятно почему. Чем быстрее любовь превращается в привязанность, тем быстрее она убивает и рождает агрессию. Чем выше наслаждение, тем больше страданий от его потери. А высшим наслаждением после любви к Богу является любовь человеческая. И значит, больше всего агрессии может породить любовь к другому человеку. Не зря Христос говорил, что главные враги человека домашние его. Именно близкие, те, кто больше всех нас любят и привязываются к нам, первыми отрывают нас от Бога и убивают надежнее и быстрее всего.</w:t>
      </w:r>
    </w:p>
    <w:p>
      <w:pPr>
        <w:pStyle w:val="Normal"/>
        <w:shd w:fill="FFFFFF" w:val="clear"/>
        <w:ind w:right="14" w:firstLine="525"/>
        <w:jc w:val="both"/>
        <w:rPr>
          <w:color w:val="000000"/>
        </w:rPr>
      </w:pPr>
      <w:r>
        <w:rPr>
          <w:color w:val="000000"/>
        </w:rPr>
        <w:t>Любая ступень заканчивается тупиком и безысходностью, а потом оказывается, что это лишь основание для другой ступени. Приподнимаешься чуть выше и вместо полного тупика видишь следующую ступень.</w:t>
      </w:r>
    </w:p>
    <w:p>
      <w:pPr>
        <w:pStyle w:val="Normal"/>
        <w:numPr>
          <w:ilvl w:val="0"/>
          <w:numId w:val="7"/>
        </w:numPr>
        <w:shd w:fill="FFFFFF" w:val="clear"/>
        <w:tabs>
          <w:tab w:val="clear" w:pos="708"/>
          <w:tab w:val="left" w:pos="586" w:leader="none"/>
        </w:tabs>
        <w:ind w:left="0" w:right="14" w:firstLine="525"/>
        <w:jc w:val="both"/>
        <w:rPr/>
      </w:pPr>
      <w:r>
        <w:rPr>
          <w:color w:val="000000"/>
        </w:rPr>
        <w:t xml:space="preserve">Что мы имеем на сегодня? — думал я. — Более или менее решенную проблему с желаниями, которые связывают нас с прошлым и будущим. Есть более масштабная структура и сущность, которую я определил как будущее. Есть структура </w:t>
      </w:r>
      <w:r>
        <w:rPr>
          <w:color w:val="000000"/>
          <w:lang w:val="en-US"/>
        </w:rPr>
        <w:t>X</w:t>
      </w:r>
      <w:r>
        <w:rPr>
          <w:color w:val="000000"/>
        </w:rPr>
        <w:t>, в которой есть будущее и прошлое. Недавно из глубины стала вырисовываться еще одна структура, связанная в основном с прошлым. Пока ее рабочее название «судьба».</w:t>
      </w:r>
    </w:p>
    <w:p>
      <w:pPr>
        <w:pStyle w:val="Normal"/>
        <w:numPr>
          <w:ilvl w:val="0"/>
          <w:numId w:val="7"/>
        </w:numPr>
        <w:shd w:fill="FFFFFF" w:val="clear"/>
        <w:tabs>
          <w:tab w:val="clear" w:pos="708"/>
          <w:tab w:val="left" w:pos="586" w:leader="none"/>
        </w:tabs>
        <w:ind w:left="0" w:right="14" w:firstLine="525"/>
        <w:jc w:val="both"/>
        <w:rPr>
          <w:color w:val="000000"/>
        </w:rPr>
      </w:pPr>
      <w:r>
        <w:rPr>
          <w:color w:val="000000"/>
        </w:rPr>
        <w:t>Любопытная эволюция происходит, — думал я. — Все человеческие ценности я сумел свести к двум понятиям. Это ревность и гордыня. И в Библии нашел соответствие им — грех Евы и грех дьявола. Очень долго эти две противоположности я пытался соединить в одну, и вроде бы мне это удалось. Все объединила структура желаний, связанная с прошлым и будущим. Вроде бы единая структура опять распалась на два потока — на будущее с темой идеалов, справедливости и высших желаний и надежд, и на тему судьбы, связанной с волей, способностями, управлением и опытом прошлого. Будущее связано с желаниями, ревностью. Прошлое связано с судьбой, гордыней. И на более тонком плане они опять объединяются в единую структуру, которая вдобавок не может существовать, без единства с Богом.</w:t>
      </w:r>
    </w:p>
    <w:p>
      <w:pPr>
        <w:pStyle w:val="Normal"/>
        <w:numPr>
          <w:ilvl w:val="0"/>
          <w:numId w:val="7"/>
        </w:numPr>
        <w:shd w:fill="FFFFFF" w:val="clear"/>
        <w:tabs>
          <w:tab w:val="clear" w:pos="708"/>
          <w:tab w:val="left" w:pos="586" w:leader="none"/>
        </w:tabs>
        <w:ind w:left="0" w:right="14" w:firstLine="525"/>
        <w:jc w:val="both"/>
        <w:rPr>
          <w:color w:val="000000"/>
        </w:rPr>
      </w:pPr>
      <w:r>
        <w:rPr>
          <w:color w:val="000000"/>
        </w:rPr>
        <w:t>Похоже, закон парности будет присутствовать постоянно, — думалось мне. — Начинаешь изучать мир, и выплывает какая-то сущность. Некоторое время взаимодействуешь с ней, а затем появляется ее противоположность. По мере того как познаешь все больше, эти противоположности становятся все ближе и соединяются в одно целое. И тот же процесс опять повторяется Уже с большим размахом.</w:t>
      </w:r>
    </w:p>
    <w:p>
      <w:pPr>
        <w:pStyle w:val="Normal"/>
        <w:ind w:right="14" w:firstLine="525"/>
        <w:jc w:val="both"/>
        <w:rPr>
          <w:color w:val="000000"/>
        </w:rPr>
      </w:pPr>
      <w:r>
        <w:rPr>
          <w:color w:val="000000"/>
        </w:rPr>
      </w:r>
    </w:p>
    <w:p>
      <w:pPr>
        <w:pStyle w:val="Normal"/>
        <w:shd w:fill="FFFFFF" w:val="clear"/>
        <w:ind w:right="14" w:firstLine="525"/>
        <w:jc w:val="both"/>
        <w:rPr>
          <w:color w:val="000000"/>
        </w:rPr>
      </w:pPr>
      <w:r>
        <w:rPr>
          <w:color w:val="000000"/>
        </w:rPr>
        <w:t>Обычно человеку, чтобы понять свои проблемы и преодолеть недостатки, дается ситуация. Затем другая. Через год третья. Десяток ситуаций могут растянуться на многие годы. Я, благодаря моей диагностике, подобных ситуаций могу пройти в тысячи раз больше. И мне для понимания нужно не сто лет, а несколько дней. Такая скорость хороша только с одной стороны. А с другой стороны — слишком быстро идет накопление проблем.</w:t>
      </w:r>
    </w:p>
    <w:p>
      <w:pPr>
        <w:pStyle w:val="Normal"/>
        <w:shd w:fill="FFFFFF" w:val="clear"/>
        <w:ind w:right="14" w:firstLine="525"/>
        <w:jc w:val="both"/>
        <w:rPr>
          <w:color w:val="000000"/>
        </w:rPr>
      </w:pPr>
      <w:r>
        <w:rPr>
          <w:color w:val="000000"/>
        </w:rPr>
        <w:t>Недавно мне на глаза попалась книжка известного целителя, заработавшего за короткое время десятки миллионов долларов. В книжке он предлагал как молитву повторять следующую фразу: «Я есть сила, я есть воля, я есть радость, я есть любовь!» Я помню, что со мной произошло, когда утверждение «я люблю Бога» было мною поставлено после утверждений «я люблю близких» и «я люблю этот мир». Уже через три дня я почти ослеп.</w:t>
      </w:r>
    </w:p>
    <w:p>
      <w:pPr>
        <w:pStyle w:val="Normal"/>
        <w:shd w:fill="FFFFFF" w:val="clear"/>
        <w:ind w:right="14" w:firstLine="525"/>
        <w:jc w:val="both"/>
        <w:rPr>
          <w:color w:val="000000"/>
        </w:rPr>
      </w:pPr>
      <w:r>
        <w:rPr>
          <w:color w:val="000000"/>
        </w:rPr>
        <w:t>В последние годы множество целителей зарабатывают деньги на людских бедах и дают советы, с моей точки зрения, убийственные. Однако ни с кем из них ничего плохого не происходит. Как там сказано у одного из богословов? Бог не сразу наказывает за грехи, и поэтому до наказания человек успевает еще много нагрешить. Грех — это потеря любви к Богу. Если любви мало, то наша душа не может соединить противоположности и начинает поклоняться одной из них. Она впадает в крайность, а потом идет агрессия и разрушение.</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b/>
          <w:bCs/>
          <w:color w:val="000000"/>
        </w:rPr>
        <w:t xml:space="preserve">СТРУКТУРА </w:t>
      </w:r>
      <w:r>
        <w:rPr>
          <w:b/>
          <w:bCs/>
          <w:color w:val="000000"/>
          <w:lang w:val="en-US"/>
        </w:rPr>
        <w:t>X</w:t>
      </w:r>
    </w:p>
    <w:p>
      <w:pPr>
        <w:pStyle w:val="Normal"/>
        <w:shd w:fill="FFFFFF" w:val="clear"/>
        <w:ind w:right="14" w:firstLine="525"/>
        <w:jc w:val="both"/>
        <w:rPr>
          <w:color w:val="000000"/>
        </w:rPr>
      </w:pPr>
      <w:r>
        <w:rPr>
          <w:color w:val="000000"/>
        </w:rPr>
        <w:t>В России сейчас подходят к идее целостности организма. Оказывается, лечить порознь органы человека, различные болезни бесполезно, если иммунитет на нуле. Я думаю, скоро врачи сумеют связать понятие иммунитет с внутренней энергией организма. А затем понятие внутренней энергии сумеют связать с эмоциональным, психологическим состоянием человека. Потом, вероятно, врачи должны заметить, что на энергетику организма влияют не поверхностные, а сверхглубинные эмоции, которые откладываются в подсознании. Ну, и дальше уже достаточно легко заметить связь между мировоззрением, характером, судьбой и здоровьем.</w:t>
      </w:r>
    </w:p>
    <w:p>
      <w:pPr>
        <w:pStyle w:val="Normal"/>
        <w:shd w:fill="FFFFFF" w:val="clear"/>
        <w:ind w:right="14" w:firstLine="525"/>
        <w:jc w:val="both"/>
        <w:rPr>
          <w:color w:val="000000"/>
        </w:rPr>
      </w:pPr>
      <w:r>
        <w:rPr>
          <w:color w:val="000000"/>
        </w:rPr>
        <w:t>Для получения энергии нужно внутренне быть добрее, уменьшить обиды, сожаления и страхи. Получается, что физическая нехватка энергии заставляет человека быть добрее. И наоборот, избыточная еда, попустительство желаниям, физический комфорт, малоподвижный образ жизни резко усиливают внешнюю физическую энергию и перекрывают интенсивность внутренней, высшей энергии души. И портят характер. Человек становится более озлобленным, жадным, депрессивным. Как только энергия души снижается, начинает слабеть тело. А затем чередой идут болезни и ускоренное старение. Таким образом, чем больше мы ориентируемся на поверхностную энергию, тем меньше ее, в конце концов, будет. Поэтому долго живут и отличаются крепким здоровьем те люди, кто умеет ограничивать себя в еде и сексе. Кстати, в среде долгожителей сексуальная распущенность и переедание — вещи, практически не встречающиеся.</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color w:val="000000"/>
        </w:rPr>
        <w:t>А пока врачи прицельно лечат какой-то орган и накачивают пациента таблетками. В критической ситуации, когда времени осталось мало и ситуация набрала инерцию, такая форма лечения оправданна. Но без понимания того, как возникает болезнь, как душа воздействует на тело, все лечение будет сводиться к бомбардировке лекарствами и операциям.</w:t>
      </w:r>
    </w:p>
    <w:p>
      <w:pPr>
        <w:pStyle w:val="Normal"/>
        <w:shd w:fill="FFFFFF" w:val="clear"/>
        <w:ind w:right="14" w:firstLine="525"/>
        <w:jc w:val="both"/>
        <w:rPr>
          <w:color w:val="000000"/>
        </w:rPr>
      </w:pPr>
      <w:r>
        <w:rPr>
          <w:color w:val="000000"/>
        </w:rPr>
        <w:t>В России мужчины умирают в среднем в пятьдесят пять лет. После пятидесяти у мужчин начинается климакс, и обычный режим, к которому человек привыкает за три десятилетия, вдруг становится перегрузочным. Если добавить к этому отрицательные эмоции, переедание и обильную выпивку, которая зашлаковывает и отравляет организм, то клиент уже почти готов. И тогда, по меткому замечанию сатирика, пенсию в России выдают после шестидесяти, а мужчины живут до пятидесяти пяти.</w:t>
      </w:r>
    </w:p>
    <w:p>
      <w:pPr>
        <w:pStyle w:val="Normal"/>
        <w:shd w:fill="FFFFFF" w:val="clear"/>
        <w:ind w:right="14" w:firstLine="525"/>
        <w:jc w:val="both"/>
        <w:rPr>
          <w:color w:val="000000"/>
        </w:rPr>
      </w:pPr>
      <w:r>
        <w:rPr>
          <w:color w:val="000000"/>
        </w:rPr>
        <w:t>Рассмотрим вопрос: что такое старение? Это адаптация организма к медленному снижению энергетического уровня. Если внутреннюю энергетику поднять, старение будет идти медленнее. Об этом говорят факты. Если человек мало ест и много двигается, он подключается к источнику тонкой энергии и живет дольше.</w:t>
      </w:r>
    </w:p>
    <w:p>
      <w:pPr>
        <w:pStyle w:val="Normal"/>
        <w:shd w:fill="FFFFFF" w:val="clear"/>
        <w:ind w:right="14" w:firstLine="525"/>
        <w:jc w:val="both"/>
        <w:rPr>
          <w:color w:val="000000"/>
        </w:rPr>
      </w:pPr>
      <w:r>
        <w:rPr>
          <w:color w:val="000000"/>
        </w:rPr>
        <w:t>Недавно показывали интервью с известным академиком, которому сейчас около ста лет. Он назвал главный рецепт своей молодости — вставать из-за стола с чувством голода, то есть с чувством нехватки внешней физической энергии. Значит, нужно подключаться к добавочному источнику, который на самом деле является первичным. Происходит подсознательное устремление к Богу, мощный настрой на чувство любви.</w:t>
      </w:r>
    </w:p>
    <w:p>
      <w:pPr>
        <w:pStyle w:val="Normal"/>
        <w:shd w:fill="FFFFFF" w:val="clear"/>
        <w:ind w:right="14" w:firstLine="525"/>
        <w:jc w:val="both"/>
        <w:rPr/>
      </w:pPr>
      <w:r>
        <w:rPr>
          <w:color w:val="000000"/>
        </w:rPr>
        <w:t xml:space="preserve">Для того чтобы выжить, живое существо должно адаптироваться к окружающей среде. Я понял, почему так радостно, когда светит солнце. Мы подражаем тому, что видим. И когда светит солнце, наша душа начинает отдавать энергию, и, несмотря на мороз и холодный ветер, возникает прекрасное настроение. Мы перестаем зависеть от окружающего мира. А когда солнца нет, внутренняя энергия останавливается и появляется ощущение уныния и недовольства. Поэтому здоров тот, у </w:t>
      </w:r>
      <w:r>
        <w:rPr>
          <w:color w:val="000000"/>
          <w:vertAlign w:val="subscript"/>
        </w:rPr>
        <w:t>к</w:t>
      </w:r>
      <w:r>
        <w:rPr>
          <w:color w:val="000000"/>
        </w:rPr>
        <w:t>ого солнце светит в душе всегда, то есть хорошее настроение не зависит от погоды.</w:t>
      </w:r>
    </w:p>
    <w:p>
      <w:pPr>
        <w:pStyle w:val="Normal"/>
        <w:shd w:fill="FFFFFF" w:val="clear"/>
        <w:ind w:right="14" w:firstLine="525"/>
        <w:jc w:val="both"/>
        <w:rPr>
          <w:color w:val="000000"/>
        </w:rPr>
      </w:pPr>
      <w:r>
        <w:rPr>
          <w:color w:val="000000"/>
        </w:rPr>
        <w:t>Суть общения — жертва. Первый импульс любого общения — это желание помочь собеседнику, отдать ему энергию, информацию. И чем больше идет взаимная отдача, обмен энергией, тем интереснее получается разговор. Западный человек, настроенный на потребление, общаться разучился. Для задушевного разговора с незнакомым человеком нужно быть искренним и жертвенным. Это помогает ощутить чувстве любви и восстанавливает после любых перегрузок.</w:t>
      </w:r>
    </w:p>
    <w:p>
      <w:pPr>
        <w:pStyle w:val="Normal"/>
        <w:shd w:fill="FFFFFF" w:val="clear"/>
        <w:ind w:right="14" w:firstLine="525"/>
        <w:jc w:val="both"/>
        <w:rPr>
          <w:color w:val="000000"/>
        </w:rPr>
      </w:pPr>
      <w:r>
        <w:rPr>
          <w:color w:val="000000"/>
        </w:rPr>
        <w:t>Вспышка энергии никогда не должна идти на убийство в форме обиды. Острая обида на близкого человека, на судьбу, на неживую природу очень опасна. Обижается потребитель, слабый человек, тот, кто не хочет отдавать энергию, тот, кто не предпринимает попыток по изменению ситуации. Не нравится окружающий мир — меняй его. Не можешь его изменить — меняй себя. А потом опять пытайся изменить мир.</w:t>
      </w:r>
    </w:p>
    <w:p>
      <w:pPr>
        <w:pStyle w:val="Normal"/>
        <w:shd w:fill="FFFFFF" w:val="clear"/>
        <w:ind w:right="14" w:firstLine="525"/>
        <w:jc w:val="both"/>
        <w:rPr>
          <w:color w:val="000000"/>
        </w:rPr>
      </w:pPr>
      <w:r>
        <w:rPr>
          <w:color w:val="000000"/>
        </w:rPr>
        <w:t>Любая ситуация имеет высшую закономерность и направлена на развитие. И если мы путаемся и развитием считаем достижение благополучия нашего тела, развитие способностей или сознания, то ближе к старости, когда это развитие превращается в деградацию, мы страдаем и грустим. А если развитием считать умножение способности любить, то здесь слабость и старость помехой не являются. Умения любить у нас никто не отнимет.</w:t>
      </w:r>
    </w:p>
    <w:p>
      <w:pPr>
        <w:pStyle w:val="Normal"/>
        <w:shd w:fill="FFFFFF" w:val="clear"/>
        <w:ind w:right="14" w:firstLine="525"/>
        <w:jc w:val="both"/>
        <w:rPr/>
      </w:pPr>
      <w:r>
        <w:rPr>
          <w:color w:val="000000"/>
        </w:rPr>
        <w:t xml:space="preserve">Моя работа часто дает ощущение собственного превосходства. Еще бы, можно управлять судьбой. И как уходит любовь, не замечаешь. А вот, когда приходит боль и унижение, тогда вдруг осознаешь, что любви-то в душе было мало. И чем больше ты унижен, тем больше чувство любви согревает тебя. «Кстати, структура </w:t>
      </w:r>
      <w:r>
        <w:rPr>
          <w:color w:val="000000"/>
          <w:lang w:val="en-US"/>
        </w:rPr>
        <w:t>X</w:t>
      </w:r>
      <w:r>
        <w:rPr>
          <w:color w:val="000000"/>
        </w:rPr>
        <w:t xml:space="preserve"> тоже не может существовать без любви», — вспомнилось мне.</w:t>
      </w:r>
    </w:p>
    <w:p>
      <w:pPr>
        <w:pStyle w:val="Normal"/>
        <w:shd w:fill="FFFFFF" w:val="clear"/>
        <w:ind w:right="14" w:firstLine="525"/>
        <w:jc w:val="both"/>
        <w:rPr/>
      </w:pPr>
      <w:r>
        <w:rPr>
          <w:color w:val="000000"/>
        </w:rPr>
        <w:t>Вселенная едина. Она вышла из точки и на тонком плане продолжает оставаться точкой. И любой объект во вселенной сохраняет абсолютное внутреннее единство со всем сущим. Любая физическая структура — это Упорядоченная энергия. Упорядоченность — это нали</w:t>
      </w:r>
      <w:r>
        <w:rPr>
          <w:color w:val="000000"/>
          <w:lang w:val="uk-UA"/>
        </w:rPr>
        <w:t>чи</w:t>
      </w:r>
      <w:r>
        <w:rPr>
          <w:color w:val="000000"/>
        </w:rPr>
        <w:t>е</w:t>
      </w:r>
      <w:r>
        <w:rPr>
          <w:color w:val="000000"/>
          <w:lang w:val="uk-UA"/>
        </w:rPr>
        <w:t xml:space="preserve"> </w:t>
      </w:r>
      <w:r>
        <w:rPr>
          <w:color w:val="000000"/>
        </w:rPr>
        <w:t>устойчивых связей. Упорядоченная связь — это совокупность причины и следствия. Там, на тонком плане, где вселенная является точкой, причина и следствие являются одним целым. По мере того как вселенная расширяется, причина все дальше отдаляется от следствия. Потенциал между прошлым и будущим становится все напряженнее. Общая энергия вселенной возрастает. Для равновесия энергия должна превращаться в информацию. Энергия — это два разделенных потока времени. Если их сжать в точку, получится информация.</w:t>
      </w:r>
    </w:p>
    <w:p>
      <w:pPr>
        <w:pStyle w:val="Normal"/>
        <w:shd w:fill="FFFFFF" w:val="clear"/>
        <w:ind w:right="14" w:firstLine="525"/>
        <w:jc w:val="both"/>
        <w:rPr>
          <w:color w:val="000000"/>
        </w:rPr>
      </w:pPr>
      <w:r>
        <w:rPr>
          <w:color w:val="000000"/>
        </w:rPr>
        <w:t>Развитие любого объекта во вселенной — это превращение информации в энергию, и затем возврат в исходную точку.</w:t>
      </w:r>
    </w:p>
    <w:p>
      <w:pPr>
        <w:pStyle w:val="Normal"/>
        <w:shd w:fill="FFFFFF" w:val="clear"/>
        <w:ind w:right="14" w:firstLine="525"/>
        <w:jc w:val="both"/>
        <w:rPr>
          <w:color w:val="000000"/>
        </w:rPr>
      </w:pPr>
      <w:r>
        <w:rPr>
          <w:color w:val="000000"/>
        </w:rPr>
        <w:t>Свечение звезд, в том числе и нашего Солнца, обусловлено тем, что в них происходит процесс термоядерного синтеза. При этом образуются новые элементы. Любая звезда стремится превратить энергию в информацию. Звезда исторгает из себя планеты, в которых меньше энергии, но больше информации. Задача планеты — создать как можно больше причинно-следственных связей, уже не в виде отдельных атомов или молекул, а в виде сложных соединений. Чем больше связей в этих соединениях, тем больше энергии может растворяться в них.</w:t>
      </w:r>
    </w:p>
    <w:p>
      <w:pPr>
        <w:pStyle w:val="Normal"/>
        <w:shd w:fill="FFFFFF" w:val="clear"/>
        <w:ind w:right="14" w:firstLine="525"/>
        <w:jc w:val="both"/>
        <w:rPr>
          <w:color w:val="000000"/>
        </w:rPr>
      </w:pPr>
      <w:r>
        <w:rPr>
          <w:color w:val="000000"/>
        </w:rPr>
        <w:t>Самая большая плотность информации, а следовательно скрытой энергии, в живой природе. Если информацию живого существа перевести в энергию, ее будет гораздо больше, чем выделяется при атомном взрыве. Значит, появление жизни на Земле и на других планетах — явление глубоко закономерное.</w:t>
      </w:r>
    </w:p>
    <w:p>
      <w:pPr>
        <w:pStyle w:val="Normal"/>
        <w:shd w:fill="FFFFFF" w:val="clear"/>
        <w:ind w:right="14" w:firstLine="525"/>
        <w:jc w:val="both"/>
        <w:rPr>
          <w:color w:val="000000"/>
        </w:rPr>
      </w:pPr>
      <w:r>
        <w:rPr>
          <w:color w:val="000000"/>
        </w:rPr>
        <w:t>Энергия сжимается и превращается в информацию, время сжимается и превращается в точку. Степень прессовки времени и энергии в живой природе гораздо выше, чем в неживой.</w:t>
      </w:r>
    </w:p>
    <w:p>
      <w:pPr>
        <w:pStyle w:val="Normal"/>
        <w:shd w:fill="FFFFFF" w:val="clear"/>
        <w:ind w:right="14" w:firstLine="525"/>
        <w:jc w:val="both"/>
        <w:rPr/>
      </w:pPr>
      <w:r>
        <w:rPr>
          <w:color w:val="000000"/>
        </w:rPr>
        <w:t xml:space="preserve">Чем живой объект отличается от неживого? Скоростью перехода энергии в информацию и наоборот. Какой главный признак любого существа? Это </w:t>
      </w:r>
      <w:r>
        <w:rPr>
          <w:color w:val="000000"/>
          <w:lang w:val="uk-UA"/>
        </w:rPr>
        <w:t xml:space="preserve">гомеостаз, то </w:t>
      </w:r>
      <w:r>
        <w:rPr>
          <w:color w:val="000000"/>
        </w:rPr>
        <w:t>есть постоянство внутреннего состава, и наличие обратной связи, то есть реакции по отношению к окружающей среде. Для поддержания гомеостаза нужно выделение энергии. Для существования реакции необходимо энергию превратить в информацию.</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color w:val="000000"/>
        </w:rPr>
        <w:t>Представим, что клетка оказалась в неблагоприятной среде. Чтобы выжить, она должна быстро реагировать. Всю совокупность внешних воздействий за короткое время нужно сжать в точку, совместить с опытом прошлого и сделать выводы на будущее. То есть реакция живого существа на окружающий мир невозможна без опыта прошлого и без прогнозирования будущего. Значит, реакция живого существа на среду невозможна без сжатия времени, перехода энергии в информацию. А ответное действие организма на среду — это акт превращения информации в энергию.</w:t>
      </w:r>
    </w:p>
    <w:p>
      <w:pPr>
        <w:pStyle w:val="Normal"/>
        <w:shd w:fill="FFFFFF" w:val="clear"/>
        <w:ind w:right="14" w:firstLine="525"/>
        <w:jc w:val="both"/>
        <w:rPr>
          <w:color w:val="000000"/>
        </w:rPr>
      </w:pPr>
      <w:r>
        <w:rPr>
          <w:color w:val="000000"/>
        </w:rPr>
        <w:t>В живом существе непрерывно идут два противоположных процесса. Энергия в виде двух потоков времени сжимается в информацию, программу, осмысление. Все это можно назвать воздействием. А дальше возникает собственно реакция на окружающую среду, когда программа реализуется в действие. Развитие живого существа идет не столько в направлении ускорения реакции, сколько в масштабе охвата двух потоков времени. То есть в живом существе происходит развитие памяти и накопление жизненного опыта и одновременно интуиции и умения прогнозировать. Это и есть соединение двух потоков времени.</w:t>
      </w:r>
    </w:p>
    <w:p>
      <w:pPr>
        <w:pStyle w:val="Normal"/>
        <w:shd w:fill="FFFFFF" w:val="clear"/>
        <w:ind w:right="14" w:firstLine="525"/>
        <w:jc w:val="both"/>
        <w:rPr/>
      </w:pPr>
      <w:r>
        <w:rPr>
          <w:color w:val="000000"/>
        </w:rPr>
        <w:t xml:space="preserve">То, что я назвал структурой </w:t>
      </w:r>
      <w:r>
        <w:rPr>
          <w:color w:val="000000"/>
          <w:lang w:val="en-US"/>
        </w:rPr>
        <w:t>X</w:t>
      </w:r>
      <w:r>
        <w:rPr>
          <w:color w:val="000000"/>
        </w:rPr>
        <w:t>, оказалось жизнью. Наше сознание является совокупностью памяти и интуиции, прогнозирования. Сознание существует как связь происшедших событий с теми, которые произойдут. И когда мы вспоминаем о прошлом, это всегда направлено на будущее. Как только человек начинает жить только прошлым или только будущим, сознание начинает деградировать. То, что мы называем настоящим, на самом деле есть совокупность прошлого и будущего, которые на тонком плане являются единым целым.</w:t>
      </w:r>
    </w:p>
    <w:p>
      <w:pPr>
        <w:pStyle w:val="Normal"/>
        <w:shd w:fill="FFFFFF" w:val="clear"/>
        <w:ind w:right="14" w:firstLine="525"/>
        <w:jc w:val="both"/>
        <w:rPr>
          <w:color w:val="000000"/>
        </w:rPr>
      </w:pPr>
      <w:r>
        <w:rPr>
          <w:color w:val="000000"/>
        </w:rPr>
        <w:t>Когда я попытался увидеть на тонком плане, как на земле зарождалась жизнь, то получилась любопытная картина. Сама жизнь сначала появилась как форма сознания вне земли. Соединение энергии солнца как мужского начала и энергии земли как женского привело к созданию полевой структуры с двумя разными потоками времени.</w:t>
      </w:r>
    </w:p>
    <w:p>
      <w:pPr>
        <w:pStyle w:val="Normal"/>
        <w:ind w:right="14" w:firstLine="525"/>
        <w:jc w:val="both"/>
        <w:rPr>
          <w:color w:val="000000"/>
        </w:rPr>
      </w:pPr>
      <w:r>
        <w:rPr>
          <w:color w:val="000000"/>
        </w:rPr>
        <w:t>Хотя земля вышла из солнца, и в ней преобладает Женское, материальное начало, на тонком плане она продолжает оставаться единой с солнцем. Именно поэтому полевая структура с двумя потоками времени не развалилась на две части. На тонком плане земля и солнце продолжают оставаться одним целым.</w:t>
      </w:r>
    </w:p>
    <w:p>
      <w:pPr>
        <w:pStyle w:val="Normal"/>
        <w:shd w:fill="FFFFFF" w:val="clear"/>
        <w:ind w:right="14" w:firstLine="525"/>
        <w:jc w:val="both"/>
        <w:rPr>
          <w:color w:val="000000"/>
        </w:rPr>
      </w:pPr>
      <w:r>
        <w:rPr>
          <w:color w:val="000000"/>
        </w:rPr>
        <w:t>Жизнь, возникшая в виде сознания, эволюционировала в атмосфере земли. А затем опустилась на землю в районе Южной Африки, в Индийском океане. Информационная и энергетическая структура получила свое физическое воплощение в воде.</w:t>
      </w:r>
    </w:p>
    <w:p>
      <w:pPr>
        <w:pStyle w:val="Normal"/>
        <w:shd w:fill="FFFFFF" w:val="clear"/>
        <w:ind w:right="14" w:firstLine="525"/>
        <w:jc w:val="both"/>
        <w:rPr>
          <w:color w:val="000000"/>
        </w:rPr>
      </w:pPr>
      <w:r>
        <w:rPr>
          <w:color w:val="000000"/>
        </w:rPr>
        <w:t>Дело в том, что вода имеет память. Вода аморфна и структурирована одновременно. Переход энергии в информацию в воде происходит постоянно. При небольших перепадах температуры вода может становиться твердой, жидкой или газообразной. Два куска льда по форме являются совершенно разными предметами, а затем лед тает и превращается в единую лужицу. Поверхностное единство рушится, внутреннее единство сохраняется. Вода постоянно меняет форму, но не меняет содержания — так же, как вселенная. Вода как бы является моделью универсума. Поэтому полевая форма жизни на физическом плане могла реализоваться именно в воде. Там сознание обрело плоть. Мужское начало создало женское начало. Произошло «изгнание из рая».</w:t>
      </w:r>
    </w:p>
    <w:p>
      <w:pPr>
        <w:pStyle w:val="Normal"/>
        <w:shd w:fill="FFFFFF" w:val="clear"/>
        <w:ind w:right="14" w:firstLine="525"/>
        <w:jc w:val="both"/>
        <w:rPr>
          <w:color w:val="000000"/>
        </w:rPr>
      </w:pPr>
      <w:r>
        <w:rPr>
          <w:color w:val="000000"/>
        </w:rPr>
        <w:t>Жизнь могла возникнуть в воде только в виде диполя, то есть она должна была состоять из двух половинок, из двух полюсов, соединенных вместе. И как бы физически жизнь ни развивалась, она сохраняет себя в виде первичной полевой структуры. И главное накопление информации происходит именно на уровне поля и только дублируется нашими генами. В первичной протоклетке одна часть была ориентирована на взаимодействие с будущим, а вторая — на взаимодействие с прошлым и настоящим.</w:t>
      </w:r>
    </w:p>
    <w:p>
      <w:pPr>
        <w:pStyle w:val="Normal"/>
        <w:shd w:fill="FFFFFF" w:val="clear"/>
        <w:ind w:right="14" w:firstLine="525"/>
        <w:jc w:val="both"/>
        <w:rPr>
          <w:color w:val="000000"/>
        </w:rPr>
      </w:pPr>
      <w:r>
        <w:rPr>
          <w:color w:val="000000"/>
        </w:rPr>
        <w:t>Скорее всего, жизнь в океане возникла как единый организм — мыслящий океан с двуполярной временной ориентацией. Два полушария земли, западное и восточное, ориентированность земли на два потока времени, смена дня и ночи помогали этому организму превращать информационную структуру в физическую. И первичные капли, сначала неразрывно связанные воедино, со временем приобретали все большую индивидуальность. Информация превращалась в энергию и плоть. И по сей пень все живое на Земле при всем внешнем разнообразии продолжает оставаться единым организмом, и, значит, на тонком плане люди несут ответственность не только друг за друга, но и за все живое на земле.</w:t>
      </w:r>
    </w:p>
    <w:p>
      <w:pPr>
        <w:pStyle w:val="Normal"/>
        <w:shd w:fill="FFFFFF" w:val="clear"/>
        <w:ind w:right="14" w:firstLine="525"/>
        <w:jc w:val="both"/>
        <w:rPr>
          <w:color w:val="000000"/>
        </w:rPr>
      </w:pPr>
      <w:r>
        <w:rPr>
          <w:color w:val="000000"/>
        </w:rPr>
        <w:t>Я попытался посмотреть, каким я был три с половиной миллиарда лет назад. Оказывается, выглядел я как амеба и находился в воде. Одна половинка была в виде жгутиков и, похоже, была связана с прошлым, а вторая, в виде пузырька, была связана с будущим.</w:t>
      </w:r>
    </w:p>
    <w:p>
      <w:pPr>
        <w:pStyle w:val="Normal"/>
        <w:shd w:fill="FFFFFF" w:val="clear"/>
        <w:ind w:right="14" w:firstLine="525"/>
        <w:jc w:val="both"/>
        <w:rPr>
          <w:color w:val="000000"/>
        </w:rPr>
      </w:pPr>
      <w:r>
        <w:rPr>
          <w:color w:val="000000"/>
        </w:rPr>
        <w:t>В принципе любое живое существо несет в себе информацию обо всей вселенной с момента ее возникновения. Эта преемственность и память доказывает лишний раз идею абсолютного единства вселенной в пространстве и времени. Поэтому эмбрион человека на первых стадиях выглядит как амеба, рыбка, пресмыкающееся с хвостом. Абсолютная память о событиях, происшедших во вселенной, дублируется на физическом уровне в виде ступеней эволюции физических существ.</w:t>
      </w:r>
    </w:p>
    <w:p>
      <w:pPr>
        <w:pStyle w:val="Normal"/>
        <w:shd w:fill="FFFFFF" w:val="clear"/>
        <w:ind w:right="14" w:firstLine="525"/>
        <w:jc w:val="both"/>
        <w:rPr>
          <w:color w:val="000000"/>
        </w:rPr>
      </w:pPr>
      <w:r>
        <w:rPr>
          <w:color w:val="000000"/>
        </w:rPr>
        <w:t>Движение невозможно без взаимодействия двух потоков времени. Поэтому ДНК отвечает в клетке в основном за прошлое и настоящее, а мембрана — в основном за будущее и настоящее. Поэтому у человека два полушария мозга. Левое полушарие связано с телесным сознанием, с накопленным опытом, а правое — с чувственными образами, с интуицией и ориентировано на будущее. Правая сторона тела у человека больше ориентирована на будущее, а левая — на прошлое.</w:t>
      </w:r>
    </w:p>
    <w:p>
      <w:pPr>
        <w:pStyle w:val="Normal"/>
        <w:ind w:right="14" w:firstLine="525"/>
        <w:jc w:val="both"/>
        <w:rPr>
          <w:color w:val="000000"/>
        </w:rPr>
      </w:pPr>
      <w:r>
        <w:rPr>
          <w:color w:val="000000"/>
        </w:rPr>
        <w:t>Я задумываюсь: «Если жизнь такая гармоничная структура, то почему зависимость от нее дает столько проблем?» Скорее всего, речь идет о физической структуре жизни. Поверхностная структура связана с телом и является крошечной частью полевой формы жизни. И наше телесное сознание является крошечной частью того, что мы называем подсознанием и сверхсознанием. Наша телесная жизнь привязана к двум инстинктам — инстинкту самосохранения и инстинкту продолжения рода. При этом инстинкт продолжения рода оказывается важнее. Поэтому не только люди, но и животные часто жертвуют своей жизнью ради спасения потомства. А поклонение сексуальности, которая является средством продолжения физической жизни, повышает зависимость от жизни, приводит к падению иммунитета, ослаблению сексуальности и в конечном счете к потере самой жизни.</w:t>
      </w:r>
    </w:p>
    <w:p>
      <w:pPr>
        <w:pStyle w:val="Normal"/>
        <w:shd w:fill="FFFFFF" w:val="clear"/>
        <w:ind w:right="14" w:firstLine="525"/>
        <w:jc w:val="both"/>
        <w:rPr>
          <w:color w:val="000000"/>
        </w:rPr>
      </w:pPr>
      <w:r>
        <w:rPr>
          <w:color w:val="000000"/>
        </w:rPr>
        <w:t>«Странно, — думаю я, —-в предыдущих книжках я уже касался темы ревности и гордыни, жизни и желаний». Я долго думал на эту тему и постепенно стал понимать, что произошло. Раньше человеческие ценности у меня не были системно организованы. А теперь они оказались увязанными с фундаментальными основами вселенной, такими как время, энергия, материя. Чтобы ощутить абсолютное единство с вселенной, мы должны преодолевать зависимость от ее отдельных частей. И как бы далеко ни увело нас познание, мы должны быть непрерывно нацелены на единство. А высшее единство — это любовь к Богу. И если этой любви недостаточно, части теряют свою внутреннюю связь и единство, а затем отрываются друг от друга и погибают.</w:t>
      </w:r>
    </w:p>
    <w:p>
      <w:pPr>
        <w:pStyle w:val="Normal"/>
        <w:shd w:fill="FFFFFF" w:val="clear"/>
        <w:ind w:right="14" w:firstLine="525"/>
        <w:jc w:val="both"/>
        <w:rPr>
          <w:color w:val="000000"/>
        </w:rPr>
      </w:pPr>
      <w:r>
        <w:rPr>
          <w:color w:val="000000"/>
        </w:rPr>
        <w:t>Процесс утраты любви может происходить не только на физическом, но и на полевом уровне. И жизнь в виде полевой формы, сознания также может погибать без любви. Скорее всего, притча о дьяволе об этом и рассказывает. Самый умный и талантливый, самый волевой и способный ангел поставил свое сознание выше любви, и с ним произошла трагедия: он стал дьяволом. Реализовавшись на полевом уровне, этот процесс повторяется и на физическом. И вот уже самый умный и волевой ученик Иисуса Христа, который исполнял роль администратора и заведовал кассой, решил, что любовь вторична, а сознание вместе с нравственностью и идеалами первично. И трагедия происходит уже с ним.</w:t>
      </w:r>
    </w:p>
    <w:p>
      <w:pPr>
        <w:pStyle w:val="Normal"/>
        <w:shd w:fill="FFFFFF" w:val="clear"/>
        <w:ind w:right="14" w:firstLine="525"/>
        <w:jc w:val="both"/>
        <w:rPr>
          <w:color w:val="000000"/>
        </w:rPr>
      </w:pPr>
      <w:r>
        <w:rPr>
          <w:color w:val="000000"/>
        </w:rPr>
        <w:t>В душе каждого из нас присутствует Иуда. И в наших душах почти каждый день происходят трагедии, которых мы не замечаем. Жизнь без любви ничего не значит. И сознание без любви тоже ничего не значит. К сожалению, часто мы понимаем это, уже теряя и здоровье, и жизнь, и сознание. Но всегда в нашей жизни присутствует маяк, который никогда не потухнет, который всегда выведет из любой безвыходной ситуации, который нам никто не заслонит, от которого мы только сами можем отвернуться и потерять дорогу. И как он называется, читатель уже знает.</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b/>
          <w:bCs/>
          <w:color w:val="000000"/>
        </w:rPr>
        <w:t>ЛЕКЦИЯ В ХАРЬКОВЕ</w:t>
      </w:r>
    </w:p>
    <w:p>
      <w:pPr>
        <w:pStyle w:val="Normal"/>
        <w:shd w:fill="FFFFFF" w:val="clear"/>
        <w:ind w:right="14" w:firstLine="525"/>
        <w:jc w:val="both"/>
        <w:rPr>
          <w:color w:val="000000"/>
        </w:rPr>
      </w:pPr>
      <w:r>
        <w:rPr>
          <w:color w:val="000000"/>
        </w:rPr>
        <w:t>В каждой лекции есть своя прелесть. В Питере и Москве публика подготовленная. Здесь требуется полет мысли, новая информация. В других городах часто налетаешь на людей неподготовленных. Дайте мне здоровья — вот главный их девиз. «Халаф» в переводе с иврита означает «молоко». Молоко ребенок получает от матери бесплатно, но энергию и заботу, полученную от матери, ребенок потом должен вернуть уважением и заботой о родителях. Это извечный принцип природы, закон диалектики, если хотите.</w:t>
      </w:r>
    </w:p>
    <w:p>
      <w:pPr>
        <w:pStyle w:val="Normal"/>
        <w:shd w:fill="FFFFFF" w:val="clear"/>
        <w:ind w:right="14" w:firstLine="525"/>
        <w:jc w:val="both"/>
        <w:rPr>
          <w:color w:val="000000"/>
        </w:rPr>
      </w:pPr>
      <w:r>
        <w:rPr>
          <w:color w:val="000000"/>
        </w:rPr>
        <w:t>Вселенная разжимается и сжимается, пульсирует, и чередование этих противоположностей создает движение и развитие. Есть разница потенциалов — движение будет. При низкой энергетике человек устремляется . сначала к одному потенциалу, а потом к другому. Возникает разность потенциалоз во времени. На высоком уровне развития два потенциала, как две противоположности, присутствуют рядом. Тот, кто пытается разделить весь мир на добро и зло, живет одним потенциалом. Но если человек хочет, чтобы его сердце только сжималось, он умрет. Если он ждет только расширения, он умрет тоже. Чтобы человек жил, сердце Должно работать в двух противоположных циклах — сжатия и расширения. Человек может получать сколь угодно много, но в том случае, когда он готов отдать не меньше. Когда мне еще в детстве и юности делали добро и я не мог в ответ отблагодарить, я говорил себе: у меня Должна быть хорошая память на добро, я когда-нибудь Потом постараюсь отдать больше, чем я получил.</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color w:val="000000"/>
        </w:rPr>
        <w:t>От слова «халаф» произошло русское слово халява, означающее желание получить, не возвращая. Иметь высокую зарплату, не работая, получить здоровье, не меняясь при этом, не совершая мучительной работы над собой. Здоровье зарабатывается так же, как и деньги. Воспитывать свои эмоции — это тяжелый труд, только зарплату выдают не сразу.</w:t>
      </w:r>
    </w:p>
    <w:p>
      <w:pPr>
        <w:pStyle w:val="Normal"/>
        <w:shd w:fill="FFFFFF" w:val="clear"/>
        <w:ind w:right="14" w:firstLine="525"/>
        <w:jc w:val="both"/>
        <w:rPr>
          <w:color w:val="000000"/>
        </w:rPr>
      </w:pPr>
      <w:r>
        <w:rPr>
          <w:color w:val="000000"/>
        </w:rPr>
        <w:t>Мошенник должен убедить человека в том, что за копейки он может получить то, что стоит гораздо больших денег, а иногда не надо и убеждать — таких людей много. Они сами ищут мошенников. И вот уже армия целителей, колдунов, экстрасенсов обещает любые блага: и здоровье, и благополучие, и исполнение желаний. Не надо меняться, не надо заботиться о душе — приходи и все получишь. Другие действуют изобретательней. Берут большие деньги, убеждая, что сделают человека здоровым и счастливым. Не сделают!</w:t>
      </w:r>
    </w:p>
    <w:p>
      <w:pPr>
        <w:pStyle w:val="Normal"/>
        <w:shd w:fill="FFFFFF" w:val="clear"/>
        <w:ind w:right="14" w:firstLine="525"/>
        <w:jc w:val="both"/>
        <w:rPr>
          <w:color w:val="000000"/>
        </w:rPr>
      </w:pPr>
      <w:r>
        <w:rPr>
          <w:color w:val="000000"/>
        </w:rPr>
        <w:t>Наше здоровье, наша судьба — это наше мировоззрение, наш характер. Неправильное мировоззрение — это уже болезнь. Я вспоминаю вчерашнюю лекцию в Харькове. Передо мной проплывают лица людей, задающих вопросы. Вот во втором ряду поднимается мужчина.</w:t>
      </w:r>
    </w:p>
    <w:p>
      <w:pPr>
        <w:pStyle w:val="Normal"/>
        <w:shd w:fill="FFFFFF" w:val="clear"/>
        <w:ind w:right="14" w:firstLine="525"/>
        <w:jc w:val="both"/>
        <w:rPr>
          <w:color w:val="000000"/>
        </w:rPr>
      </w:pPr>
      <w:r>
        <w:rPr>
          <w:color w:val="000000"/>
        </w:rPr>
        <w:t xml:space="preserve">— </w:t>
      </w:r>
      <w:r>
        <w:rPr>
          <w:color w:val="000000"/>
        </w:rPr>
        <w:t>У моего сына рак, — говорит он, — ситуация критическая. Вы могли бы помочь? Можно ли продиагности-ровать сейчас моего сына?</w:t>
      </w:r>
    </w:p>
    <w:p>
      <w:pPr>
        <w:pStyle w:val="Normal"/>
        <w:shd w:fill="FFFFFF" w:val="clear"/>
        <w:ind w:right="14" w:firstLine="525"/>
        <w:jc w:val="both"/>
        <w:rPr>
          <w:color w:val="000000"/>
        </w:rPr>
      </w:pPr>
      <w:r>
        <w:rPr>
          <w:color w:val="000000"/>
        </w:rPr>
        <w:t>Я понимаю этого человека. Когда болеет и умирает твой ребенок, это пытка, но одновременно вижу, что его душа переполнена осуждением людей, его душа поклоняется духовности, принципам, идеалам. Это для него важнее любви, это для него неприкосновенно. Говоря моим языком, зацепка за будущее, за идеалы бешеная. Может быть, он читал мои книги, может быть, попытался что-то изменить, но я сейчас вижу его подсознание, и там ничего не изменилось. Значит, либо не поверил, либо поленился, либо просто не читал книг. Ребенок многократно усиливает эмоции родителей. Интересно, если я сейчас скажу отцу, что его ребенок подсознательно убивает всех людей, поверит ли он мне? Ведь осуждение и обиды — это убийство. И глядя в глаза мужчине, я понимаю: вряд ли.</w:t>
      </w:r>
    </w:p>
    <w:p>
      <w:pPr>
        <w:pStyle w:val="Normal"/>
        <w:shd w:fill="FFFFFF" w:val="clear"/>
        <w:ind w:right="14" w:firstLine="525"/>
        <w:jc w:val="both"/>
        <w:rPr>
          <w:color w:val="000000"/>
        </w:rPr>
      </w:pPr>
      <w:r>
        <w:rPr>
          <w:color w:val="000000"/>
        </w:rPr>
        <w:t>Когда меня просят смотреть больных детей, часто я ограничиваюсь родителями. Какой смысл оценивать состояние больного ребенка, если родители подсознательно ненавидят себя или других. Как они могут помочь своему ребенку, если сами не изменились?</w:t>
      </w:r>
    </w:p>
    <w:p>
      <w:pPr>
        <w:pStyle w:val="Normal"/>
        <w:shd w:fill="FFFFFF" w:val="clear"/>
        <w:ind w:right="14" w:firstLine="525"/>
        <w:jc w:val="both"/>
        <w:rPr>
          <w:color w:val="000000"/>
        </w:rPr>
      </w:pPr>
      <w:r>
        <w:rPr>
          <w:color w:val="000000"/>
        </w:rPr>
        <w:t xml:space="preserve">— </w:t>
      </w:r>
      <w:r>
        <w:rPr>
          <w:color w:val="000000"/>
        </w:rPr>
        <w:t>Вы не преодолели осуждение людей, — говорю я мужчине. — Вы не можете принять травмирующую ситуацию, вы не можете сохранить любовь при крахе идеалов и надежд. Сумеете измениться — поможете ребенку.</w:t>
      </w:r>
    </w:p>
    <w:p>
      <w:pPr>
        <w:pStyle w:val="Normal"/>
        <w:shd w:fill="FFFFFF" w:val="clear"/>
        <w:ind w:right="14" w:firstLine="525"/>
        <w:jc w:val="both"/>
        <w:rPr>
          <w:color w:val="000000"/>
        </w:rPr>
      </w:pPr>
      <w:r>
        <w:rPr>
          <w:color w:val="000000"/>
        </w:rPr>
        <w:t>Я вижу, что мужчина меня не понимает. Оглушенный, он садится на свое место, от него идут флюиды непонимания.</w:t>
      </w:r>
    </w:p>
    <w:p>
      <w:pPr>
        <w:pStyle w:val="Normal"/>
        <w:shd w:fill="FFFFFF" w:val="clear"/>
        <w:ind w:right="14" w:firstLine="525"/>
        <w:jc w:val="both"/>
        <w:rPr>
          <w:color w:val="000000"/>
        </w:rPr>
      </w:pPr>
      <w:r>
        <w:rPr>
          <w:color w:val="000000"/>
        </w:rPr>
        <w:t>Наши чувства — это поле, и мы ощущаем друг друга на любом расстоянии. Мне хочется еще что-то сказать этому мужчине, но я останавливаю себя. Я проходил это уже много раз: бесполезно и даже вредно помогать тому, кто не хочет помогать себе сам. Он просто по-другому представлял мою помощь. А что мне надо было сказать? Ваш сын здоров, идите домой? Не получается так.</w:t>
      </w:r>
    </w:p>
    <w:p>
      <w:pPr>
        <w:pStyle w:val="Normal"/>
        <w:shd w:fill="FFFFFF" w:val="clear"/>
        <w:ind w:right="14" w:firstLine="525"/>
        <w:jc w:val="both"/>
        <w:rPr>
          <w:color w:val="000000"/>
        </w:rPr>
      </w:pPr>
      <w:r>
        <w:rPr>
          <w:color w:val="000000"/>
        </w:rPr>
        <w:t>Есть такое понятие — психологическая установка. Человек видит мир таким, каким он его ожидает увидеть, и даже если реальность отличается от ожидаемой картины, человек ведет себя в рамках своей модели. Когда мы считаем, что мы видим окружающий мир во всей реальности, мы наивно ошибаемся. Каждое живое существо создает эмоциональную модель окружающего мира. Это, можно сказать, его картина мира. На ее поддержание и развитие уходит очень много энергии. Но на самом деле мы не видим реального мира. Мы живем в мире, созданном нашими мыслями и эмоциями, и реагируем на мир в рамках нашей модели, безжалостно отбрасывая то, что ей не соответствует. И когда наша модель начинает слишком отличаться от реальности, мы все агрессивнее ее защищаем, потом вцадаем в уныние, болеем и умираем. На изменение модели мира уходит очень много сил. Человека с узкой, ограниченной моделью мира называют дураком. Упорствующий дурак — это человек, не желающий развиваться. Этот человек обречен. И если о таком человеке будет заботиться государство, таким образом поддерживая процесс деградации, это государство тоже будет вырождаться и умирать.</w:t>
      </w:r>
    </w:p>
    <w:p>
      <w:pPr>
        <w:pStyle w:val="Normal"/>
        <w:shd w:fill="FFFFFF" w:val="clear"/>
        <w:ind w:right="14" w:firstLine="525"/>
        <w:jc w:val="both"/>
        <w:rPr>
          <w:color w:val="000000"/>
        </w:rPr>
      </w:pPr>
      <w:r>
        <w:rPr>
          <w:color w:val="000000"/>
        </w:rPr>
        <w:t>Я вспоминаю умное изречение, которое я прочитал в одном из журналов — хочешь помочь новичку, работай рядом с ним; хочешь помочь старику — работай вместо него; хочешь помочь мастеру — не мешай; хочешь помочь дураку — сам дурак! В переводе это означает, что человек с суженной моделью мира не услышит правильных советов. Сначала его модель должна разрушиться — это могут сделать болезни, несчастья, неприятности. И только когда он чувствует, что его модель несостоятельна, он откроется для новой информации. Это его личный, часто мучительный выбор.</w:t>
      </w:r>
    </w:p>
    <w:p>
      <w:pPr>
        <w:pStyle w:val="Normal"/>
        <w:shd w:fill="FFFFFF" w:val="clear"/>
        <w:ind w:right="14" w:firstLine="525"/>
        <w:jc w:val="both"/>
        <w:rPr>
          <w:color w:val="000000"/>
        </w:rPr>
      </w:pPr>
      <w:r>
        <w:rPr>
          <w:color w:val="000000"/>
        </w:rPr>
        <w:t>С четвертого ряда поднимается молодая женщина и рассказывает свою историю:</w:t>
      </w:r>
    </w:p>
    <w:p>
      <w:pPr>
        <w:pStyle w:val="Normal"/>
        <w:shd w:fill="FFFFFF" w:val="clear"/>
        <w:ind w:right="14" w:firstLine="525"/>
        <w:jc w:val="both"/>
        <w:rPr>
          <w:color w:val="000000"/>
        </w:rPr>
      </w:pPr>
      <w:r>
        <w:rPr>
          <w:color w:val="000000"/>
        </w:rPr>
        <w:t xml:space="preserve">— </w:t>
      </w:r>
      <w:r>
        <w:rPr>
          <w:color w:val="000000"/>
        </w:rPr>
        <w:t>Я давно читаю ваши книги, но испытание, наверное, не прошла и поэтому разошлась с мужем. Сейчас живу одна и воспитываю маленькую дочь, мне очень тяжело. Я хочу развивать свою духовность, но у меня совершенно нет времени. Я чувствую себя в безвыходном состоянии, у меня начинается депрессия. Я хочу оставить дочь и уйти в монастырь. Скажите, могу я это сделать?</w:t>
      </w:r>
    </w:p>
    <w:p>
      <w:pPr>
        <w:pStyle w:val="Normal"/>
        <w:shd w:fill="FFFFFF" w:val="clear"/>
        <w:ind w:right="14" w:firstLine="525"/>
        <w:jc w:val="both"/>
        <w:rPr>
          <w:color w:val="000000"/>
        </w:rPr>
      </w:pPr>
      <w:r>
        <w:rPr>
          <w:color w:val="000000"/>
        </w:rPr>
        <w:t>Я понимаю, почему она разошлась с мужем. Женщина, которая поклоняется духовности, простить мужчину не может. Все, чему мы поклоняемся, должно быть вечным и незыблемым. Поклоняясь духовности, мы поклоняемся совершенству, и любое отклонение от идеала, любая несправедливость не оставляют нам шансов сохранить любовь и снисходительность.</w:t>
      </w:r>
    </w:p>
    <w:p>
      <w:pPr>
        <w:pStyle w:val="Normal"/>
        <w:shd w:fill="FFFFFF" w:val="clear"/>
        <w:ind w:right="14" w:firstLine="525"/>
        <w:jc w:val="both"/>
        <w:rPr>
          <w:color w:val="000000"/>
        </w:rPr>
      </w:pPr>
      <w:r>
        <w:rPr>
          <w:color w:val="000000"/>
        </w:rPr>
        <w:t>Я в упор гляжу на женщину и понимаю, что говорить ей, что у нее зацепленность за идеалы, бесполезно, что у нее исковеркана картина мира, что в ее модели мира понятие любви заменено понятием духовности. Возникает пауза. Весь зал смотрит на меня, ожидая, что я скажу.</w:t>
      </w:r>
    </w:p>
    <w:p>
      <w:pPr>
        <w:pStyle w:val="Normal"/>
        <w:shd w:fill="FFFFFF" w:val="clear"/>
        <w:ind w:right="14" w:firstLine="525"/>
        <w:jc w:val="both"/>
        <w:rPr>
          <w:color w:val="000000"/>
        </w:rPr>
      </w:pPr>
      <w:r>
        <w:rPr>
          <w:color w:val="000000"/>
        </w:rPr>
        <w:t xml:space="preserve">— </w:t>
      </w:r>
      <w:r>
        <w:rPr>
          <w:color w:val="000000"/>
        </w:rPr>
        <w:t>А что такое духовность? — обращаюсь я к женщине.</w:t>
      </w:r>
    </w:p>
    <w:p>
      <w:pPr>
        <w:pStyle w:val="Normal"/>
        <w:shd w:fill="FFFFFF" w:val="clear"/>
        <w:ind w:right="14" w:firstLine="525"/>
        <w:jc w:val="both"/>
        <w:rPr>
          <w:color w:val="000000"/>
        </w:rPr>
      </w:pPr>
      <w:r>
        <w:rPr>
          <w:color w:val="000000"/>
        </w:rPr>
        <w:t>Она недоуменно молчит. На самом деле, думаю я, она не стремится к духовности. Она просто хочет уйти от болевой ситуации. Ей тяжело жить, она создала себе красивую и удобную модель — справедливый и красивый мир духовности. Предположительно это монастырь, там будет легче. Ее внутреннее поклонение духовности — это жажда уйти в красивый, чистый, бесконфликтный мир; она просто хочет быть в раю и презирает мужа и этот мир за боль, которую они ей причиняют. Она хочет красивой и чистой любви без боли, страданий и изменений, она хочет, чтобы сердце только разжималось и никогда не сжималось.</w:t>
      </w:r>
    </w:p>
    <w:p>
      <w:pPr>
        <w:pStyle w:val="Normal"/>
        <w:shd w:fill="FFFFFF" w:val="clear"/>
        <w:ind w:right="14" w:firstLine="525"/>
        <w:jc w:val="both"/>
        <w:rPr>
          <w:color w:val="000000"/>
        </w:rPr>
      </w:pPr>
      <w:r>
        <w:rPr>
          <w:color w:val="000000"/>
        </w:rPr>
        <w:t>Боль преодолевается устремлением к любви и Богу. Когда начинаешь видеть Божественное во всем и реагировать на любой дискомфорт вспышкой любви, тогда появляется энергия для преобразования, воспитания этого мира, управления им. Она не научилась любить и просто хочет убежать от боли. Что делают монахи в монастыре? Работают, отрешаются, ограничивая и сдерживая себя, молятся. Но она находится сейчас в таком же состоянии. Ей нужно работать, чтобы прокормить дочь. Ее возможности ограничены, и нужно сдерживать себя во многом, а время для молитвы всегда можно найти. Она уже в монастыре, но не понимает и не хочет понять этого.</w:t>
      </w:r>
    </w:p>
    <w:p>
      <w:pPr>
        <w:pStyle w:val="Normal"/>
        <w:shd w:fill="FFFFFF" w:val="clear"/>
        <w:ind w:right="14" w:firstLine="525"/>
        <w:jc w:val="both"/>
        <w:rPr>
          <w:color w:val="000000"/>
        </w:rPr>
      </w:pPr>
      <w:r>
        <w:rPr>
          <w:color w:val="000000"/>
        </w:rPr>
        <w:t>Окружающий мир — это точка приложения нашей любви. Это возможность отдать энергию — люби, радуйся, молись! А духовность — это производная от любви. После лекции я задал вопрос своим слушателям: каковы признаки духовного человека? И никто толком не смог ответить. Я начал помогать:</w:t>
      </w:r>
    </w:p>
    <w:p>
      <w:pPr>
        <w:pStyle w:val="Normal"/>
        <w:shd w:fill="FFFFFF" w:val="clear"/>
        <w:ind w:right="14" w:firstLine="525"/>
        <w:jc w:val="both"/>
        <w:rPr>
          <w:color w:val="000000"/>
        </w:rPr>
      </w:pPr>
      <w:r>
        <w:rPr>
          <w:color w:val="000000"/>
        </w:rPr>
        <w:t xml:space="preserve">— </w:t>
      </w:r>
      <w:r>
        <w:rPr>
          <w:color w:val="000000"/>
        </w:rPr>
        <w:t>Может духовный человек быть жестким?</w:t>
      </w:r>
    </w:p>
    <w:p>
      <w:pPr>
        <w:pStyle w:val="Normal"/>
        <w:numPr>
          <w:ilvl w:val="0"/>
          <w:numId w:val="8"/>
        </w:numPr>
        <w:shd w:fill="FFFFFF" w:val="clear"/>
        <w:tabs>
          <w:tab w:val="clear" w:pos="708"/>
          <w:tab w:val="left" w:pos="686" w:leader="none"/>
        </w:tabs>
        <w:ind w:left="0" w:right="14" w:firstLine="525"/>
        <w:jc w:val="both"/>
        <w:rPr>
          <w:color w:val="000000"/>
        </w:rPr>
      </w:pPr>
      <w:r>
        <w:rPr>
          <w:color w:val="000000"/>
        </w:rPr>
        <w:t>Может.</w:t>
      </w:r>
    </w:p>
    <w:p>
      <w:pPr>
        <w:pStyle w:val="Normal"/>
        <w:numPr>
          <w:ilvl w:val="0"/>
          <w:numId w:val="8"/>
        </w:numPr>
        <w:shd w:fill="FFFFFF" w:val="clear"/>
        <w:tabs>
          <w:tab w:val="clear" w:pos="708"/>
          <w:tab w:val="left" w:pos="686" w:leader="none"/>
        </w:tabs>
        <w:ind w:left="0" w:right="14" w:firstLine="525"/>
        <w:jc w:val="both"/>
        <w:rPr>
          <w:color w:val="000000"/>
        </w:rPr>
      </w:pPr>
      <w:r>
        <w:rPr>
          <w:color w:val="000000"/>
        </w:rPr>
        <w:t>Может он быть жадным?</w:t>
      </w:r>
    </w:p>
    <w:p>
      <w:pPr>
        <w:pStyle w:val="Normal"/>
        <w:numPr>
          <w:ilvl w:val="0"/>
          <w:numId w:val="8"/>
        </w:numPr>
        <w:shd w:fill="FFFFFF" w:val="clear"/>
        <w:tabs>
          <w:tab w:val="clear" w:pos="708"/>
          <w:tab w:val="left" w:pos="686" w:leader="none"/>
        </w:tabs>
        <w:ind w:left="0" w:right="14" w:firstLine="525"/>
        <w:jc w:val="both"/>
        <w:rPr>
          <w:color w:val="000000"/>
        </w:rPr>
      </w:pPr>
      <w:r>
        <w:rPr>
          <w:color w:val="000000"/>
        </w:rPr>
        <w:t>Не может.</w:t>
      </w:r>
    </w:p>
    <w:p>
      <w:pPr>
        <w:pStyle w:val="Normal"/>
        <w:numPr>
          <w:ilvl w:val="0"/>
          <w:numId w:val="8"/>
        </w:numPr>
        <w:shd w:fill="FFFFFF" w:val="clear"/>
        <w:tabs>
          <w:tab w:val="clear" w:pos="708"/>
          <w:tab w:val="left" w:pos="686" w:leader="none"/>
        </w:tabs>
        <w:ind w:left="0" w:right="14" w:firstLine="525"/>
        <w:jc w:val="both"/>
        <w:rPr>
          <w:color w:val="000000"/>
        </w:rPr>
      </w:pPr>
      <w:r>
        <w:rPr>
          <w:color w:val="000000"/>
        </w:rPr>
        <w:t>Вот видите, одно качество мы уже нащупали. Может духовный человек ненавидеть?</w:t>
      </w:r>
    </w:p>
    <w:p>
      <w:pPr>
        <w:pStyle w:val="Normal"/>
        <w:numPr>
          <w:ilvl w:val="0"/>
          <w:numId w:val="8"/>
        </w:numPr>
        <w:shd w:fill="FFFFFF" w:val="clear"/>
        <w:tabs>
          <w:tab w:val="clear" w:pos="708"/>
          <w:tab w:val="left" w:pos="686" w:leader="none"/>
        </w:tabs>
        <w:ind w:left="0" w:right="14" w:firstLine="525"/>
        <w:jc w:val="both"/>
        <w:rPr>
          <w:color w:val="000000"/>
        </w:rPr>
      </w:pPr>
      <w:r>
        <w:rPr>
          <w:color w:val="000000"/>
        </w:rPr>
        <w:t>Нет конечно.</w:t>
      </w:r>
    </w:p>
    <w:p>
      <w:pPr>
        <w:pStyle w:val="Normal"/>
        <w:numPr>
          <w:ilvl w:val="0"/>
          <w:numId w:val="8"/>
        </w:numPr>
        <w:shd w:fill="FFFFFF" w:val="clear"/>
        <w:tabs>
          <w:tab w:val="clear" w:pos="708"/>
          <w:tab w:val="left" w:pos="686" w:leader="none"/>
        </w:tabs>
        <w:ind w:left="0" w:right="14" w:firstLine="525"/>
        <w:jc w:val="both"/>
        <w:rPr>
          <w:color w:val="000000"/>
        </w:rPr>
      </w:pPr>
      <w:r>
        <w:rPr>
          <w:color w:val="000000"/>
        </w:rPr>
        <w:t>А обижаться?</w:t>
      </w:r>
    </w:p>
    <w:p>
      <w:pPr>
        <w:pStyle w:val="Normal"/>
        <w:shd w:fill="FFFFFF" w:val="clear"/>
        <w:ind w:right="14" w:firstLine="525"/>
        <w:jc w:val="both"/>
        <w:rPr>
          <w:color w:val="000000"/>
        </w:rPr>
      </w:pPr>
      <w:r>
        <w:rPr>
          <w:color w:val="000000"/>
        </w:rPr>
        <w:t>Тоже нет, духовный человек легче прощает, чем другие.</w:t>
      </w:r>
    </w:p>
    <w:p>
      <w:pPr>
        <w:pStyle w:val="Normal"/>
        <w:shd w:fill="FFFFFF" w:val="clear"/>
        <w:tabs>
          <w:tab w:val="clear" w:pos="708"/>
          <w:tab w:val="left" w:pos="691" w:leader="none"/>
        </w:tabs>
        <w:ind w:right="14" w:firstLine="525"/>
        <w:jc w:val="both"/>
        <w:rPr>
          <w:color w:val="000000"/>
        </w:rPr>
      </w:pPr>
      <w:r>
        <w:rPr>
          <w:color w:val="000000"/>
        </w:rPr>
        <w:t>—</w:t>
      </w:r>
      <w:r>
        <w:rPr>
          <w:color w:val="000000"/>
        </w:rPr>
        <w:tab/>
        <w:t>А осуждать других духовный человек может?</w:t>
      </w:r>
    </w:p>
    <w:p>
      <w:pPr>
        <w:pStyle w:val="Normal"/>
        <w:shd w:fill="FFFFFF" w:val="clear"/>
        <w:ind w:right="14" w:firstLine="525"/>
        <w:jc w:val="both"/>
        <w:rPr>
          <w:color w:val="000000"/>
        </w:rPr>
      </w:pPr>
      <w:r>
        <w:rPr>
          <w:color w:val="000000"/>
        </w:rPr>
        <w:t>Возникает пауза.</w:t>
      </w:r>
    </w:p>
    <w:p>
      <w:pPr>
        <w:pStyle w:val="Normal"/>
        <w:shd w:fill="FFFFFF" w:val="clear"/>
        <w:ind w:right="14" w:firstLine="525"/>
        <w:jc w:val="both"/>
        <w:rPr>
          <w:color w:val="000000"/>
        </w:rPr>
      </w:pPr>
      <w:r>
        <w:rPr>
          <w:color w:val="000000"/>
        </w:rPr>
        <w:t>—</w:t>
      </w:r>
      <w:r>
        <w:rPr>
          <w:color w:val="000000"/>
        </w:rPr>
        <w:tab/>
        <w:t>Настоящий духовный человек не должен осуждать Других, — с некоторой неуверенностью замечает один из них.</w:t>
      </w:r>
    </w:p>
    <w:p>
      <w:pPr>
        <w:pStyle w:val="Normal"/>
        <w:shd w:fill="FFFFFF" w:val="clear"/>
        <w:tabs>
          <w:tab w:val="clear" w:pos="708"/>
          <w:tab w:val="left" w:pos="778" w:leader="none"/>
        </w:tabs>
        <w:ind w:right="14" w:firstLine="525"/>
        <w:jc w:val="both"/>
        <w:rPr>
          <w:color w:val="000000"/>
        </w:rPr>
      </w:pPr>
      <w:r>
        <w:rPr>
          <w:color w:val="000000"/>
        </w:rPr>
        <w:t>—</w:t>
      </w:r>
      <w:r>
        <w:rPr>
          <w:color w:val="000000"/>
        </w:rPr>
        <w:tab/>
        <w:t>А что такое настоящая духовность? Опять повисает пауза.</w:t>
      </w:r>
    </w:p>
    <w:p>
      <w:pPr>
        <w:pStyle w:val="Normal"/>
        <w:numPr>
          <w:ilvl w:val="0"/>
          <w:numId w:val="9"/>
        </w:numPr>
        <w:shd w:fill="FFFFFF" w:val="clear"/>
        <w:tabs>
          <w:tab w:val="clear" w:pos="708"/>
          <w:tab w:val="left" w:pos="701" w:leader="none"/>
        </w:tabs>
        <w:ind w:left="0" w:right="14" w:firstLine="525"/>
        <w:jc w:val="both"/>
        <w:rPr>
          <w:color w:val="000000"/>
        </w:rPr>
      </w:pPr>
      <w:r>
        <w:rPr>
          <w:color w:val="000000"/>
        </w:rPr>
        <w:t>Духовный человек не только умный, но и мудрый, — подсказываю я. — А мудрость — это ум, соединенный с любовью. А может духовный человек переедать?</w:t>
      </w:r>
    </w:p>
    <w:p>
      <w:pPr>
        <w:pStyle w:val="Normal"/>
        <w:numPr>
          <w:ilvl w:val="0"/>
          <w:numId w:val="9"/>
        </w:numPr>
        <w:shd w:fill="FFFFFF" w:val="clear"/>
        <w:tabs>
          <w:tab w:val="clear" w:pos="708"/>
          <w:tab w:val="left" w:pos="701" w:leader="none"/>
        </w:tabs>
        <w:ind w:left="0" w:right="14" w:firstLine="525"/>
        <w:jc w:val="both"/>
        <w:rPr>
          <w:color w:val="000000"/>
        </w:rPr>
      </w:pPr>
      <w:r>
        <w:rPr>
          <w:color w:val="000000"/>
        </w:rPr>
        <w:t>Нет, — хором отвечают все. — Наоборот, он ест меньше чем другие. Не зря говорят: святым духом питается.</w:t>
      </w:r>
    </w:p>
    <w:p>
      <w:pPr>
        <w:pStyle w:val="Normal"/>
        <w:numPr>
          <w:ilvl w:val="0"/>
          <w:numId w:val="9"/>
        </w:numPr>
        <w:shd w:fill="FFFFFF" w:val="clear"/>
        <w:tabs>
          <w:tab w:val="clear" w:pos="708"/>
          <w:tab w:val="left" w:pos="701" w:leader="none"/>
        </w:tabs>
        <w:ind w:left="0" w:right="14" w:firstLine="525"/>
        <w:jc w:val="both"/>
        <w:rPr>
          <w:color w:val="000000"/>
        </w:rPr>
      </w:pPr>
      <w:r>
        <w:rPr>
          <w:color w:val="000000"/>
        </w:rPr>
        <w:t>А может духовный человек быть корыстным, привязчивым, завистливым?</w:t>
      </w:r>
    </w:p>
    <w:p>
      <w:pPr>
        <w:pStyle w:val="Normal"/>
        <w:numPr>
          <w:ilvl w:val="0"/>
          <w:numId w:val="9"/>
        </w:numPr>
        <w:shd w:fill="FFFFFF" w:val="clear"/>
        <w:tabs>
          <w:tab w:val="clear" w:pos="708"/>
          <w:tab w:val="left" w:pos="701" w:leader="none"/>
        </w:tabs>
        <w:ind w:left="0" w:right="14" w:firstLine="525"/>
        <w:jc w:val="both"/>
        <w:rPr>
          <w:color w:val="000000"/>
        </w:rPr>
      </w:pPr>
      <w:r>
        <w:rPr>
          <w:color w:val="000000"/>
        </w:rPr>
        <w:t>Конечно, нет, — последовал незамедлительный ответ.</w:t>
      </w:r>
    </w:p>
    <w:p>
      <w:pPr>
        <w:pStyle w:val="Normal"/>
        <w:shd w:fill="FFFFFF" w:val="clear"/>
        <w:tabs>
          <w:tab w:val="clear" w:pos="708"/>
          <w:tab w:val="left" w:pos="749" w:leader="none"/>
        </w:tabs>
        <w:ind w:right="14" w:firstLine="525"/>
        <w:jc w:val="both"/>
        <w:rPr>
          <w:color w:val="000000"/>
        </w:rPr>
      </w:pPr>
      <w:r>
        <w:rPr>
          <w:color w:val="000000"/>
        </w:rPr>
        <w:t>—</w:t>
      </w:r>
      <w:r>
        <w:rPr>
          <w:color w:val="000000"/>
        </w:rPr>
        <w:tab/>
        <w:t>Давайте обобщим наши выводы, — предложил я. — Как правило, духовный человек является мудрым, то есть он видит причинно-следственную связь событий в окружающем мире. Он понимает связь между поступ ком и его последствиями, то есть духовный человек яв ляется мудрым и дальновидным. У него развито стратегическое мышление, то есть он видит последствия наших поступков в отдаленном будущем. Духовный че ловек ощущает единство со всеми людьми, поэтому для него невозможно унизить, оскорбить, предать другого. Духовному человеку свойственно бескорыстие. Он умеет жертвовать, сдерживать свои желания, заботиться о других. Духовный человек может быть жестким и прин ципиальным, отстаивая свою любовь и нравственность, не идя на поводу у других. Попробуем обобщить все эти моменты.</w:t>
      </w:r>
    </w:p>
    <w:p>
      <w:pPr>
        <w:pStyle w:val="Normal"/>
        <w:shd w:fill="FFFFFF" w:val="clear"/>
        <w:ind w:right="14" w:firstLine="525"/>
        <w:jc w:val="both"/>
        <w:rPr>
          <w:color w:val="000000"/>
        </w:rPr>
      </w:pPr>
      <w:r>
        <w:rPr>
          <w:color w:val="000000"/>
        </w:rPr>
        <w:t>Человек, преодолевший зависть, жадность, поклонение еде и сексу, — это человек, уменьшивший свою зависимость от окружающего мира и от своего тела. Как добиться уменьшения этой зависимости? Жертвуя и воздерживаясь. Чтобы абстрактно мыслить, нужно отрешиться от объекта; чтобы стать мудрым, нужно отрешиться от этого мира. Поэтому пост, воздержание, уединение, молчание способствуют духовности. Когда мы отрешаемся от материального мира, нам легче выйти на тонкие планы. Именно там уровень единства гораздо выше. Там лучше видны связи между явлениями, там видно будущее. Оттуда повышенные способности, с выходом на тонкие планы зависимость от материального мира резко падает.</w:t>
      </w:r>
    </w:p>
    <w:p>
      <w:pPr>
        <w:pStyle w:val="Normal"/>
        <w:shd w:fill="FFFFFF" w:val="clear"/>
        <w:ind w:right="14" w:firstLine="525"/>
        <w:jc w:val="both"/>
        <w:rPr>
          <w:color w:val="000000"/>
        </w:rPr>
      </w:pPr>
      <w:r>
        <w:rPr>
          <w:color w:val="000000"/>
        </w:rPr>
        <w:t>Но это всего-навсего проникновение в тонкие планы. Не забывайте, что самое высокодуховное существо — это дьявол. Поэтому, если мы постимся, ограничиваем себя во внешних функциях, молчим и отрешаемся, это всего-навсего значит, что мы посылаем внешнюю энергию в тонкие планы. От одного потенциала переходим к другому. Но если мы начинаем поклоняться этой духовности, из нашей души так же будет ухолить любовь, как если бы мы поклонялись только материальному. Поэтому Христос и говорил: «Блаженны нищие духом».</w:t>
      </w:r>
    </w:p>
    <w:p>
      <w:pPr>
        <w:pStyle w:val="Normal"/>
        <w:shd w:fill="FFFFFF" w:val="clear"/>
        <w:ind w:right="14" w:firstLine="525"/>
        <w:jc w:val="both"/>
        <w:rPr>
          <w:color w:val="000000"/>
        </w:rPr>
      </w:pPr>
      <w:r>
        <w:rPr>
          <w:color w:val="000000"/>
        </w:rPr>
        <w:t>Дьявол — это гений без любви. Нужно понимать, что духовность — это лишь один из аспектов познания Божественного. И духовное, и материальное должно быть согрето любовью. Тот, кто поклоняется деньгам, желаниям, благополучию, превращается в животное. Тот, кто поклоняется отрешенности, тонким планам, раскрытию способностей, превращается в дьявола. И лишь тот, кто поклоняется любви, может быть духовным и не чураться материального, периодически ограничивая себя и в том, и в другом. Ограничивать себя надо и в духовном.</w:t>
      </w:r>
    </w:p>
    <w:p>
      <w:pPr>
        <w:pStyle w:val="Normal"/>
        <w:shd w:fill="FFFFFF" w:val="clear"/>
        <w:ind w:right="14" w:firstLine="525"/>
        <w:jc w:val="both"/>
        <w:rPr>
          <w:color w:val="000000"/>
        </w:rPr>
      </w:pPr>
      <w:r>
        <w:rPr>
          <w:color w:val="000000"/>
        </w:rPr>
        <w:t>Нельзя развивать способности у ребенка, которого не научили нравственности. Если ребенок не умеет любить, активное развитие его способностей быстрее превратит его в преступника, физического или духовного. Если цивилизация не научилась любить, и у нее начинают размываться нравственные нормы, нужно затормозить технический прогресс, иначе такая цивилизация будет плодить людей-дьяволов и в конце концов погибнет. Истинно духовный человек это не только тот, кто может ограничить себя в материальном'ради духовности, это и тот, кто может себя ограничить в духовности ради любви. А если мы хотим понять, что такое чувство любви во всей его полноте, то мы неизбежно должны прийти к Богу, ибо высшее единство — в любви Божественной. В этой любви вся вселенная сжимается в точку и уходит за пределы времени.</w:t>
      </w:r>
    </w:p>
    <w:p>
      <w:pPr>
        <w:pStyle w:val="Normal"/>
        <w:shd w:fill="FFFFFF" w:val="clear"/>
        <w:ind w:right="14" w:firstLine="525"/>
        <w:jc w:val="both"/>
        <w:rPr>
          <w:color w:val="000000"/>
        </w:rPr>
      </w:pPr>
      <w:r>
        <w:rPr>
          <w:color w:val="000000"/>
        </w:rPr>
        <w:t>Что такое гордыня и ревность? Это разделившееся на Два потока время, это появившееся во времени пространство. Если любимый объект выше вас, вы стремитесь к нему, боитесь его потерять, и это рождает ревность. Если любимый объект ниже вас, вы управляете им, контролируете его, и это рождает гордыню. И то, и другое — это признаки причастности к этому миру. Для того чтобы преодолеть ревность, нужно сдерживать желание и прощать боль любимому человеку. Для того чтобы преодолеть гордыню, нужно жертвовать и не сожалеть о прошлом. Один из главных признаков внутренней гордыни — это неприятие происшедшего. Инвалид постоянно, каждую секунду может сожалеть, что он таким родился или стал. Это очень серьезное испытание. Оно может превратиться в непрерывную волну самоуничтожения, а может, наоборот, стать благотворным инструментом развития души. И каждую секунду, когда в вашей душе рождается энергия и готовится превратиться в сожаление о прошлом и неприятие его, удержите себя от этого, превратите ее в любовь и устремление к Богу.</w:t>
      </w:r>
    </w:p>
    <w:p>
      <w:pPr>
        <w:pStyle w:val="Normal"/>
        <w:shd w:fill="FFFFFF" w:val="clear"/>
        <w:ind w:right="14" w:firstLine="525"/>
        <w:jc w:val="both"/>
        <w:rPr>
          <w:color w:val="000000"/>
        </w:rPr>
      </w:pPr>
      <w:r>
        <w:rPr>
          <w:color w:val="000000"/>
        </w:rPr>
        <w:t>Поклоняться нельзя ни себе, ни другим. Если в одной жизни мы исповедуем поклонение левому, в следующей жизни мы будем поклоняться правому. Когда мало любви к Богу, мышление человека становится однополюсным. Чтобы быть счастливым, он должен кого-то подавлять: сначала он топчет других, потом топчет себя. Необходимо заботиться о себе, о своем благополучии, нельзя подавлять свои желания, пытаться их уничтожить. В каждом нашем желании есть Божественная искра, поэтому желания надо не подавлять, а воспитывать их, трансформировать.</w:t>
      </w:r>
    </w:p>
    <w:p>
      <w:pPr>
        <w:pStyle w:val="Normal"/>
        <w:shd w:fill="FFFFFF" w:val="clear"/>
        <w:ind w:right="14" w:firstLine="525"/>
        <w:jc w:val="both"/>
        <w:rPr>
          <w:color w:val="000000"/>
        </w:rPr>
      </w:pPr>
      <w:r>
        <w:rPr>
          <w:color w:val="000000"/>
        </w:rPr>
        <w:t>Есть две крайности: одна — когда человек поклоняется себе и становится абсолютным эгоистом, тогда в нем все больше проявляется хамство, пренебрежение к другим, то есть такой человек становится все более агрессивным, а есть другая крайность — поклонение людям. В православии это называется человекоугодием. Абсолютный альтруизм также усиливает внутреннюю агрессию, потому что он усиливает зависимость от окружающего мира. Постоянное подавление себя в угоду другим рождает внутреннюю ненависть к окружающему миру, и это естественно. Рано или поздно мы начинаем ненавидеть то, чему поклоняемся. Поэтому призывы к абсолютному альтруизму уместны только для полных эгоистов.</w:t>
      </w:r>
    </w:p>
    <w:p>
      <w:pPr>
        <w:pStyle w:val="Normal"/>
        <w:shd w:fill="FFFFFF" w:val="clear"/>
        <w:ind w:right="14" w:firstLine="525"/>
        <w:jc w:val="both"/>
        <w:rPr>
          <w:color w:val="000000"/>
        </w:rPr>
      </w:pPr>
      <w:r>
        <w:rPr>
          <w:color w:val="000000"/>
        </w:rPr>
        <w:t>Должна быть золотая середина во всем, но все-таки законы развития требуют, чтобы на отдачу человек был нацелен больше, чем на потребление, тогда он будет развиваться. Клетка думает о себе, но большую часть энергии отдает организму. Сравните две фразы. Человек убил себя ради спасения общества — в обычной жизни это называется героизмом. А теперь составьте другую фразу: человек убил общество ради спасения себя — и подыщите такому поступку соответственное название.</w:t>
      </w:r>
    </w:p>
    <w:p>
      <w:pPr>
        <w:pStyle w:val="Normal"/>
        <w:shd w:fill="FFFFFF" w:val="clear"/>
        <w:ind w:right="14" w:firstLine="525"/>
        <w:jc w:val="both"/>
        <w:rPr>
          <w:color w:val="000000"/>
        </w:rPr>
      </w:pPr>
      <w:r>
        <w:rPr>
          <w:color w:val="000000"/>
        </w:rPr>
        <w:t>Привычные социалистические штампы учили нас безоговорочно жертвовать собой и забывать о себе ради общества, что закономерно привело к поклонению обществу, и это вполне естественно. В атеистическом государстве необходимо поклоняться либо языческому вождю, либо языческому обществу. Истинно же верующий человек будет заботиться и о себе, и о других, ко вовремя остановится в этой заботе, сдерживая свои потребности и останавливая заботу о других, если она начинает их развращать. Альтруизм не должен разрушать достоинство человека. Забота о другом человеке не должна быть возведена в ранг абсолюта.</w:t>
      </w:r>
    </w:p>
    <w:p>
      <w:pPr>
        <w:pStyle w:val="Normal"/>
        <w:ind w:right="14" w:firstLine="525"/>
        <w:jc w:val="both"/>
        <w:rPr>
          <w:color w:val="000000"/>
        </w:rPr>
      </w:pPr>
      <w:r>
        <w:rPr>
          <w:color w:val="000000"/>
        </w:rPr>
        <w:t>Сейчас европейские страны начинают лихорадочно пересматривать свое отношение к эмигрантам. Односторонний подход к ним привел к серьезным демографическим проблемам. Мало заботиться о человеке, надо и требовать от него многого. Требовать повышения культуры, изучения языка, развития социального мышления, то есть превращения в полноценного гражданина общества. А вместо этого давали деньги, защиту, социальные гарантии, и это поставило приезжих в лучшее положение по сравнению с коренными жителями. И вдруг европейцы и американцы с ужасом увидели, что пришельцы не хотят учиться, соблюдать законы, работать на благо общества, а начинают активно паразитировать и жить за счет других. Оказывается, добро и забота должны быть адресными. Не каждому можно помогать и не каждого можно принимать. Как жестко, но точно сказала знаменитая певица: помогать нужно сильным, а деньги давать нужно богатым. Дать деньги нищему — значит развратить его. Нищему нужно дать кусок хлеба. Помочь слабому — это тоже развратить его. Людей нужно научить заботиться о себе.</w:t>
      </w:r>
    </w:p>
    <w:p>
      <w:pPr>
        <w:pStyle w:val="Normal"/>
        <w:shd w:fill="FFFFFF" w:val="clear"/>
        <w:ind w:right="14" w:firstLine="525"/>
        <w:jc w:val="both"/>
        <w:rPr>
          <w:color w:val="000000"/>
        </w:rPr>
      </w:pPr>
      <w:r>
        <w:rPr>
          <w:color w:val="000000"/>
        </w:rPr>
        <w:t>Помогать можно тому, кто готов развиваться, изменяться, проходить мучительные этапы совершенствования. Помощь ребенку необходима, помощь юноше должна быть половинной, а помощь взрослому должна быть минимальной. Если человек не научился и не хочет отдавать энергию и любовь, помогать ему вредно и опасно, потому что помощь будет поощрением ему в его отказе от любви. Поэтому государство, помогая инвалидам, должно требовать от них нравственного совершенствования, как это ни странно звучит. То есть человек должен понимать, что деньги и помощь он получает не потому, что он инвалид, это аванс для его внутреннего развития. Если Бог ограничивает в одном, он всегда открывает возможности в другом.</w:t>
      </w:r>
    </w:p>
    <w:p>
      <w:pPr>
        <w:pStyle w:val="Normal"/>
        <w:shd w:fill="FFFFFF" w:val="clear"/>
        <w:ind w:right="14" w:firstLine="525"/>
        <w:jc w:val="both"/>
        <w:rPr>
          <w:color w:val="000000"/>
        </w:rPr>
      </w:pPr>
      <w:r>
        <w:rPr>
          <w:color w:val="000000"/>
        </w:rPr>
        <w:t>Классический древнеиндийский взгляд на проблему болезни и инвалидности основан на том, что они считаются расплатой за грехи. Есть легенда, что в Древнем Израиле была книга, где было записано, за какой грех какая болезнь дается. И евреи зарыли ее, чтобы никто не знал, за какой грех дается болезнь. Я только недавно понял почему. Чтобы не было осуждения и презрения к больному человеку.</w:t>
      </w:r>
    </w:p>
    <w:p>
      <w:pPr>
        <w:pStyle w:val="Normal"/>
        <w:shd w:fill="FFFFFF" w:val="clear"/>
        <w:ind w:right="14" w:firstLine="525"/>
        <w:jc w:val="both"/>
        <w:rPr>
          <w:color w:val="000000"/>
        </w:rPr>
      </w:pPr>
      <w:r>
        <w:rPr>
          <w:color w:val="000000"/>
        </w:rPr>
        <w:t>Христианство шагнуло на более высокий уровень понимания, потому что в нем был более высокий уровень любви к Богу. Здесь открылась уже другая истина: болезни — это не столько расплата за ошибки, сколько подготовка души к грядущим великим событиям. Хочешь или не хочешь, но болезнь заставляет устремляться к Богу. В этом ее предназначение. И чем сильнее мы устремляемся к Богу, тем меньше болеем.</w:t>
      </w:r>
    </w:p>
    <w:p>
      <w:pPr>
        <w:pStyle w:val="Normal"/>
        <w:shd w:fill="FFFFFF" w:val="clear"/>
        <w:ind w:right="14" w:firstLine="525"/>
        <w:jc w:val="both"/>
        <w:rPr/>
      </w:pPr>
      <w:r>
        <w:rPr>
          <w:color w:val="000000"/>
        </w:rPr>
        <w:t xml:space="preserve">На этой лекции я говорил залу: «Если дураку дать деньги, он не сумеет ими воспользоваться и их потеряет. Один человек </w:t>
      </w:r>
      <w:r>
        <w:rPr>
          <w:color w:val="000000"/>
          <w:lang w:val="uk-UA"/>
        </w:rPr>
        <w:t xml:space="preserve">з </w:t>
      </w:r>
      <w:r>
        <w:rPr>
          <w:color w:val="000000"/>
        </w:rPr>
        <w:t>Америке выиграл огромные деньги в лотерею, тут же пошел, купил себе новый „феррари" и через полчаса разбился на нем. Поэтому дуракам свыше обычно денег не дают для их же пользы. То же самое с энергией. Если дать энергию человеку, который не умеет ее использовать, она его убьет. Тот, кто не умеет сдерживать своих желаний, переводить энергию своих инстинктов в энергию Божественную, того лишняя энергия сделает похотливым, жадным, амбициозным, жестоким и т. д. Поэтому человек с неправильным мировоззрением и привычками часто имеет минимум энергии — только для того, чтобы выжить. Или заболевает, чтобы прекратилось его неправильное поведение и образ жизни.</w:t>
      </w:r>
    </w:p>
    <w:p>
      <w:pPr>
        <w:pStyle w:val="Normal"/>
        <w:shd w:fill="FFFFFF" w:val="clear"/>
        <w:ind w:right="14" w:firstLine="525"/>
        <w:jc w:val="both"/>
        <w:rPr>
          <w:color w:val="000000"/>
        </w:rPr>
      </w:pPr>
      <w:r>
        <w:rPr>
          <w:color w:val="000000"/>
        </w:rPr>
        <w:t>Я заканчиваю лекцию, а голова гудит. Нужно было закончить 20 минут назад. Я сам попал в ловушку чело-векоугодия, и сразу же изменилась реакция людей — дай, дай сейчас! Помоги немедленно! Спаси! Вот что появилось в глазах людей в последние минуты. Я ухожу со сцены, иду по коридору. Надо зайти в гримерную и прийти в себя.</w:t>
      </w:r>
    </w:p>
    <w:p>
      <w:pPr>
        <w:pStyle w:val="Normal"/>
        <w:shd w:fill="FFFFFF" w:val="clear"/>
        <w:ind w:right="14" w:firstLine="525"/>
        <w:jc w:val="both"/>
        <w:rPr>
          <w:color w:val="000000"/>
        </w:rPr>
      </w:pPr>
      <w:r>
        <w:rPr>
          <w:color w:val="000000"/>
        </w:rPr>
        <w:t>Пытаюсь посмотреть, нарушил ли я что-то в конце лекции, и вижу двукратное пожелание смерти себе в плане благополучной судьбы. То есть помощь другим людям начала превращаться в саморазрушение, причем без особой надобности. Ничего, успокаиваю я себя. Не все сразу — научимся. Раньше я раздражался бы на людей, высосавших мою энергию, и говорил бы себе: все, больше не буду помогать таким! Сейчас уже мыслю по-другому: люди не виноваты, это мое неправильное отношение к миру подтолкнуло их на это. Помощь должна быть правильной! Нужно преодолеть поклонение не только привычным, но и высшим человеческим ценностям. Помощи другим людям тоже не надо поклоняться. Не надо забывать о воле Творца и не надо с ней конкурировать. Главная помощь идет от Него. И когда пациент забудет о целителе и устремится к любви и Богу, это будет началом выздоровления.</w:t>
      </w:r>
    </w:p>
    <w:p>
      <w:pPr>
        <w:pStyle w:val="Normal"/>
        <w:shd w:fill="FFFFFF" w:val="clear"/>
        <w:ind w:right="14" w:firstLine="525"/>
        <w:jc w:val="both"/>
        <w:rPr>
          <w:color w:val="000000"/>
        </w:rPr>
      </w:pPr>
      <w:r>
        <w:rPr>
          <w:color w:val="000000"/>
        </w:rPr>
        <w:t>Я еду в машине и смотрю в окно на город, озаренный солнцем. Хороший летний день, хотя уже конец сентября. В душе появляется легкость, которая усиливается, несмотря на внешнюю усталость. «Значит, мировоззрение выравнивается, раз появилась энергия», — думаю я. И это ощущение полета ни от чего не зависит. Если ты правильно помогаешь другим, значит, ты помогаешь и себе. И становится не важно — льет ли сейчас на улице дождь с пронизывающим ветром или светит солнце. «Работа закончена, — думаю я, — результаты неплохие».</w:t>
      </w:r>
    </w:p>
    <w:p>
      <w:pPr>
        <w:pStyle w:val="Normal"/>
        <w:shd w:fill="FFFFFF" w:val="clear"/>
        <w:ind w:right="14" w:firstLine="525"/>
        <w:jc w:val="both"/>
        <w:rPr>
          <w:color w:val="000000"/>
        </w:rPr>
      </w:pPr>
      <w:r>
        <w:rPr>
          <w:color w:val="000000"/>
        </w:rPr>
      </w:r>
    </w:p>
    <w:p>
      <w:pPr>
        <w:pStyle w:val="Normal"/>
        <w:ind w:right="14" w:firstLine="525"/>
        <w:jc w:val="both"/>
        <w:rPr>
          <w:color w:val="000000"/>
        </w:rPr>
      </w:pPr>
      <w:r>
        <w:rPr>
          <w:color w:val="000000"/>
        </w:rPr>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b/>
          <w:bCs/>
          <w:color w:val="000000"/>
        </w:rPr>
        <w:t>БУДУЩЕЕ</w:t>
      </w:r>
    </w:p>
    <w:p>
      <w:pPr>
        <w:pStyle w:val="Normal"/>
        <w:shd w:fill="FFFFFF" w:val="clear"/>
        <w:ind w:right="14" w:firstLine="525"/>
        <w:jc w:val="both"/>
        <w:rPr>
          <w:color w:val="000000"/>
        </w:rPr>
      </w:pPr>
      <w:r>
        <w:rPr>
          <w:color w:val="000000"/>
        </w:rPr>
        <w:t>В январе 2006 года у меня состоялось выступление в Харькове. Реклама пошла примерно с середины декабря, билеты начали продаваться за месяц. Меня часто приглашают выступать в различные города, но чаще всего я отказываюсь. Главная причина в том, что с момента первой моей записи на видеокамеру я решил не повторяться.</w:t>
      </w:r>
    </w:p>
    <w:p>
      <w:pPr>
        <w:pStyle w:val="Normal"/>
        <w:shd w:fill="FFFFFF" w:val="clear"/>
        <w:ind w:right="14" w:firstLine="525"/>
        <w:jc w:val="both"/>
        <w:rPr>
          <w:color w:val="000000"/>
        </w:rPr>
      </w:pPr>
      <w:r>
        <w:rPr>
          <w:color w:val="000000"/>
        </w:rPr>
        <w:t>В последнее время я понял: можно не повторяться ни в чем. Конечно, существуют традиции, которые нужно поддерживать. В каждой ситуации есть скелет — главная конструкция, которая в принципе всегда одна и та же, но внешность может варьироваться как угодно. Кстати, у нас в Крыму есть генеральный тост за традиции встречи друзей.</w:t>
      </w:r>
    </w:p>
    <w:p>
      <w:pPr>
        <w:pStyle w:val="Normal"/>
        <w:shd w:fill="FFFFFF" w:val="clear"/>
        <w:ind w:right="14" w:firstLine="525"/>
        <w:jc w:val="both"/>
        <w:rPr>
          <w:color w:val="000000"/>
        </w:rPr>
      </w:pPr>
      <w:r>
        <w:rPr>
          <w:color w:val="000000"/>
        </w:rPr>
        <w:t>Я отвлекся. Возвращаемся к лекциям. То, что я не повторяюсь, имеет и плюсы, и минусы. Плюс в том, что мне самому интересно, как пройдет лекция, и это подразумевает большой выброс энергии, то есть стимулирует творчество и позволяет новым мыслям рождаться прямо в зале во время лекции. Поэтому я чувствую зал и держу его. Кстати, чем опасна фонограмма? Она ведет к вырождению искусства. Звук, голос — это энергия, это способ установить контакт с залом, поэтому, чтобы держать зал без фонограммы, нужен мощный всплеск энергии, а на него способен не каждый.</w:t>
      </w:r>
    </w:p>
    <w:p>
      <w:pPr>
        <w:pStyle w:val="Normal"/>
        <w:shd w:fill="FFFFFF" w:val="clear"/>
        <w:ind w:right="14" w:firstLine="525"/>
        <w:jc w:val="both"/>
        <w:rPr>
          <w:color w:val="000000"/>
        </w:rPr>
      </w:pPr>
      <w:r>
        <w:rPr>
          <w:color w:val="000000"/>
        </w:rPr>
        <w:t>Наше подсознание работает по принципу двоично-сти — в нем идет либо процесс деградации, либо развития. Например, человек годами исполняет под фонограмму две-три песни и получает денег гораздо больше, чем он их реально зарабатывает. А дальше у него почему-то начинаются проблемы с душой и с телом. Чтобы ущербность энергетики певца не было заметна, выступление прикрывается кордебалетом, стриптизом, певец суетится на сцене, изображая страсть, а в душе — пустота.</w:t>
      </w:r>
    </w:p>
    <w:p>
      <w:pPr>
        <w:pStyle w:val="Normal"/>
        <w:shd w:fill="FFFFFF" w:val="clear"/>
        <w:ind w:right="14" w:firstLine="525"/>
        <w:jc w:val="both"/>
        <w:rPr>
          <w:color w:val="000000"/>
        </w:rPr>
      </w:pPr>
      <w:r>
        <w:rPr>
          <w:color w:val="000000"/>
        </w:rPr>
        <w:t>Так вот, возвращаемся к лекциям. Их плюс — это творчество, минус — то, что выступать часто поэтому не могу. Но сейчас меня это даже радует. Я помню, как в 1995 году ко мне пришла известность: начались активные приглашения и выступления в разных городах. Сначала мне было интересно — путешествия, общение, новизна, заработки. Тогда я был популярен, и залы были полными.</w:t>
      </w:r>
    </w:p>
    <w:p>
      <w:pPr>
        <w:pStyle w:val="Normal"/>
        <w:shd w:fill="FFFFFF" w:val="clear"/>
        <w:ind w:right="14" w:firstLine="525"/>
        <w:jc w:val="both"/>
        <w:rPr>
          <w:color w:val="000000"/>
        </w:rPr>
      </w:pPr>
      <w:r>
        <w:rPr>
          <w:color w:val="000000"/>
        </w:rPr>
        <w:t>Где-то в середине 1997 года я почувствовал, что начинаю уставать. Я ведь даю серьезную информацию, и мне нужно постоянно держать зал. Кроме того, я диагностирую. И при ответе на вопросы мне нужно не просто дать ответ, а выстроить его так, чтобы это помогло конкретному человеку. В начале 1998 года я почувствовал себя неважно, просто не успевал восстанавливаться.</w:t>
      </w:r>
    </w:p>
    <w:p>
      <w:pPr>
        <w:pStyle w:val="Normal"/>
        <w:shd w:fill="FFFFFF" w:val="clear"/>
        <w:ind w:right="14" w:firstLine="525"/>
        <w:jc w:val="both"/>
        <w:rPr>
          <w:color w:val="000000"/>
        </w:rPr>
      </w:pPr>
      <w:r>
        <w:rPr>
          <w:color w:val="000000"/>
        </w:rPr>
        <w:t>Я теперь не осуждаю несчастных людей, которых засасывает бизнес, работа, деньги. Оказывается, все это работает как наркотик. Жизнь мне спас дефолт 1998 года. Люди перестали ходить на мои выступления, и я сумел отдышаться. Тогда я сказал себе: я провожу лекции для развития, для помощи людям, для получения удовольствия и для заработка. Система приоритетов! Поясню это на примере. Одна дама, надеясь выйти замуж, спросила у своего избранника, какое место она занимает в его жизни. А он ей ответил: «Дорогая, на первом месте у меня мама, на втором — работа, на третьем — дача, четвертое место у меня свободно, ты — на пятом».</w:t>
      </w:r>
    </w:p>
    <w:p>
      <w:pPr>
        <w:pStyle w:val="Normal"/>
        <w:shd w:fill="FFFFFF" w:val="clear"/>
        <w:ind w:right="14" w:firstLine="525"/>
        <w:jc w:val="both"/>
        <w:rPr>
          <w:color w:val="000000"/>
        </w:rPr>
      </w:pPr>
      <w:r>
        <w:rPr>
          <w:color w:val="000000"/>
        </w:rPr>
        <w:t>Так и у меня с 1998 года заработок переместился на пятое место. В Харькове я раньше не выступал, хотя он находится по дороге в Крым. Потом мне друзья сказали, что это самый крупный культурный центр на Украине, где очень много студенчества, и обязательно надо там выступить. Кстати, в сентябре 2006 года, когда я во второй раз выступал в Харькове, зрителей было меньше, но Удовлетворение я все-таки получил.</w:t>
      </w:r>
    </w:p>
    <w:p>
      <w:pPr>
        <w:pStyle w:val="Normal"/>
        <w:shd w:fill="FFFFFF" w:val="clear"/>
        <w:ind w:right="14" w:firstLine="525"/>
        <w:jc w:val="both"/>
        <w:rPr>
          <w:color w:val="000000"/>
        </w:rPr>
      </w:pPr>
      <w:r>
        <w:rPr>
          <w:color w:val="000000"/>
        </w:rPr>
        <w:t>Так вот, в середине декабря 2005 года начали продаваться билеты на первое выступление в Харькове. Для меня стало привычным явлением контактирование с пациентами до приема и со зрителями до выступления. За несколько дней до семинара мне уже бывает тяжело. Все диалоги, воздействие, общение происходят заранее на тонком плане. Именно в это время происходит отсев: если человек не готов или ему нельзя попасть на прием, он на стадии этого внутреннего диалога отсеивается. Но могу быть не готовым и я, и тогда зал меня пробивает. Если я хочу помочь людям очиститься от грязи, мне самому нужно уметь очищаться. Хочешь не хочешь, а в общении, особенно когда диагностируешь, душевная грязь к тебе перетекает. Именно поэтому многие психиатры становятся похожими на своих пациентов.</w:t>
      </w:r>
    </w:p>
    <w:p>
      <w:pPr>
        <w:pStyle w:val="Normal"/>
        <w:shd w:fill="FFFFFF" w:val="clear"/>
        <w:ind w:right="14" w:firstLine="525"/>
        <w:jc w:val="both"/>
        <w:rPr>
          <w:color w:val="000000"/>
        </w:rPr>
      </w:pPr>
      <w:r>
        <w:rPr>
          <w:color w:val="000000"/>
        </w:rPr>
        <w:t>То, что зрители, с которыми я встречусь в январе, уже общаются со мной на тонком плане, я почувствовал, а вот как меня «пробили», не ощутил — воздействие было слишком тонким. Моя зависимость от основных ценностей начала резко возрастать. Я думаю, что со временем, когда люди будут осознавать, что душа намного важнее тела, они будут чувствовать опасность, ведущую к деградации души. Я тогда этого не почувствовал. Почему-то не сработала привычная система предохранения. Расскажу, как она выглядит.</w:t>
      </w:r>
    </w:p>
    <w:p>
      <w:pPr>
        <w:pStyle w:val="Normal"/>
        <w:shd w:fill="FFFFFF" w:val="clear"/>
        <w:ind w:right="14" w:firstLine="525"/>
        <w:jc w:val="both"/>
        <w:rPr>
          <w:color w:val="000000"/>
        </w:rPr>
      </w:pPr>
      <w:r>
        <w:rPr>
          <w:color w:val="000000"/>
        </w:rPr>
        <w:t>Представьте себе, что к вам из будущего идет большая слава, деньги, известность, и ваша душа на тонком плане это уже получила. Я говорил, что наши глубинные эмоции реагируют на будущее как на настоящее. Именно следуя эмоции, я получал информацию о будущем. Так вот, душа становится гордой, в подсознании появляются амбиции, высокомерие, и человек, еще реально не получив успеха и материальных благ, уже подсознательно обижает и предает своих близких. И они, ни о чем не подозревая, реагируют на это и начинают активно «клевать» его. И вот здесь начинается самое главное: если ты умеешь прощать несправедливые обиды от близких, если наработан механизм принятия боли и сохранения любви, тогда твоя душа успевает привести себя в порядок и человеческое счастье, которое подходит из будущего, уже не убьет тебя. То есть внутренне</w:t>
      </w:r>
    </w:p>
    <w:p>
      <w:pPr>
        <w:pStyle w:val="Normal"/>
        <w:shd w:fill="FFFFFF" w:val="clear"/>
        <w:ind w:right="14" w:firstLine="525"/>
        <w:jc w:val="both"/>
        <w:rPr>
          <w:color w:val="000000"/>
        </w:rPr>
      </w:pPr>
      <w:r>
        <w:rPr>
          <w:color w:val="000000"/>
        </w:rPr>
        <w:t>снисходительный и добродушный человек может быть подготовлен к богатству и счастью, а другим его иметь опасно. Кстати, то же самое происходит с несчастьями. Я часто вижу, как к человеку на тонком плане движутся крупные неприятности, которые должны с ним произойти через несколько лет, и, если он, вступая с ними в контакт, начинает испытывать страх, ненависть, уныние и поддерживает это непонятное состояние, оправдывая его внешними причинами, он делает это несчастье неотвратимым.</w:t>
      </w:r>
    </w:p>
    <w:p>
      <w:pPr>
        <w:pStyle w:val="Normal"/>
        <w:shd w:fill="FFFFFF" w:val="clear"/>
        <w:ind w:right="14" w:firstLine="525"/>
        <w:jc w:val="both"/>
        <w:rPr>
          <w:color w:val="000000"/>
        </w:rPr>
      </w:pPr>
      <w:r>
        <w:rPr>
          <w:color w:val="000000"/>
        </w:rPr>
        <w:t>Как это может выглядеть? Например, через три-четыре года человека ждет крах будущего. Допустим, он должен погибнуть, или у него рухнет его предприятие, или мечты развалятся. Он подсознательно чувствует эту ситуацию, но в его поверхностных, реальных чувствах она выглядит как измена жены. Почему? Да потому что крах будущего у него ассоциируется с изменой близкого человека. Через несколько лет его ждет смерть, а признаком этого является неожиданно вспыхнувшая ревность к жене. И если он начинает поддерживать это чувство по схеме: дыма без огня не бывает и начинает накручивать сам себя подозрениями или агрессивными выходками по отношению к жене, он заваливает ситуацию, которую можно выправить, и делает свои проблемы неотвратимыми.</w:t>
      </w:r>
    </w:p>
    <w:p>
      <w:pPr>
        <w:pStyle w:val="Normal"/>
        <w:shd w:fill="FFFFFF" w:val="clear"/>
        <w:ind w:right="14" w:firstLine="525"/>
        <w:jc w:val="both"/>
        <w:rPr>
          <w:color w:val="000000"/>
        </w:rPr>
      </w:pPr>
      <w:r>
        <w:rPr>
          <w:color w:val="000000"/>
        </w:rPr>
        <w:t>Прошлое и будущее связаны воедино, и на будущее в первую очередь мы выходим через эмоции. Эмоции — это мостик между настоящим и будущим. Именно наши неправильные эмоции каждую долю секунды либо убивают наше будущее, либо, наоборот, созидают и развивают его.</w:t>
      </w:r>
    </w:p>
    <w:p>
      <w:pPr>
        <w:pStyle w:val="Normal"/>
        <w:shd w:fill="FFFFFF" w:val="clear"/>
        <w:ind w:right="14" w:firstLine="525"/>
        <w:jc w:val="both"/>
        <w:rPr>
          <w:color w:val="000000"/>
        </w:rPr>
      </w:pPr>
      <w:r>
        <w:rPr>
          <w:color w:val="000000"/>
        </w:rPr>
        <w:t>Одна противоположность уравновешивается другой. Рядом с жадным человеком непременно появится вор, а если человек жаден до будущего, всегда появится тот, кому наплевать на будущее, поскольку он поклоняется противоположному — материальному. Рядом с идеалистами всегда будут подлецы и негодяи. В России коллективное сознание всегда превосходило личное и индивидуальное, но поскольку веры было маловато, народ часто съезжал от любви к духовности. Весь советский период мы шли не к Богу, а к светлому будущему.</w:t>
      </w:r>
    </w:p>
    <w:p>
      <w:pPr>
        <w:pStyle w:val="Normal"/>
        <w:shd w:fill="FFFFFF" w:val="clear"/>
        <w:ind w:right="14" w:firstLine="525"/>
        <w:jc w:val="both"/>
        <w:rPr>
          <w:color w:val="000000"/>
        </w:rPr>
      </w:pPr>
      <w:r>
        <w:rPr>
          <w:color w:val="000000"/>
        </w:rPr>
        <w:t>Я вспоминаю, как один человек задал мне такой вопрос: «Гениальный Чехов умер очень рано. Причиной смерти была болезнь легких. По вашей терминологии, это гордыня, но ведь он был исключительно деликатным и духовным человеком. Как же тогда вы объясните его смерть?» — «Вы помните главное произведешь Чехова — пьесу „Чайка"? Ее герой — Треплев — пишет пьесы вовсе не для того, чтобы прославиться. Он хочет создать свой мир, где нет боли, обид и унижений. Он хочет жить в этом иллюзорном мире, где нет Бога, нет любви и боли, а есть сплошное исполнение желаний. Однако раз за разом он налетает на реальную действительность. И вместо того чтобы принять боль как толчок к любви, он начинает потихоньку ненавидеть весь окружающий мир, и ненавидит его все больше, и хочет убить этот мир все сильнее. И вот он убивает чайку — это протест против всего мира и готовность его уничтожить. Есть легенда, по которой души умерших моряков вселяются в чаек, чайка есть символ души человеческой. Главный герой чеховской „Чайки", возненавидев весь мир, сползает к дьяволизму, убивая тем самым свою душу. А когда убита душа, тело обречено, и самоубийство главного героя в конце пьесы вполне закономерно. Чехов, который сам в душе чувствовал себя Треплевым, назвал эту пьесу комедией, тем самым попытавшись отстраниться от этих мелочных, но одновременно страшных проблем, попытавшись преодолеть зависимость от них.</w:t>
      </w:r>
    </w:p>
    <w:p>
      <w:pPr>
        <w:pStyle w:val="Normal"/>
        <w:shd w:fill="FFFFFF" w:val="clear"/>
        <w:ind w:right="14" w:firstLine="525"/>
        <w:jc w:val="both"/>
        <w:rPr>
          <w:color w:val="000000"/>
        </w:rPr>
      </w:pPr>
      <w:r>
        <w:rPr>
          <w:color w:val="000000"/>
        </w:rPr>
        <w:t>Лидеры общества отражают тенденцию, общую для всех его членов. Художники, писатели, политики идут впереди и чувствуют то, что вскоре произойдет со всем народом. Чехов умер от проблемы с легкими, потому что не смог найти выхода. Человеческое захлестнуло его и все больше стало затмевать Божественное. В таких случаях болезни и смерть помогают спасти душу, потому главный герой „Чайки" и не смог найти выхода и был обречен автором на самоубийство. Потому и Россия как государство была обречена».</w:t>
      </w:r>
    </w:p>
    <w:p>
      <w:pPr>
        <w:pStyle w:val="Normal"/>
        <w:shd w:fill="FFFFFF" w:val="clear"/>
        <w:ind w:right="14" w:firstLine="525"/>
        <w:jc w:val="both"/>
        <w:rPr>
          <w:color w:val="000000"/>
        </w:rPr>
      </w:pPr>
      <w:r>
        <w:rPr>
          <w:color w:val="000000"/>
        </w:rPr>
        <w:t>Если мы забываем, что Бог управляет всем, и перестаем ощущать во всем Его волю, тогда мы начинаем сами управлять временем. По большому счету временем управлять можно, но только на поверхностном уровне! И нужно знать, когда остановиться. Но мы, сожалея а том, что произошло с нами, не подозреваем, что в нашем подсознании мы хотим изменить ход вещей во всей вселенной. Понятно, что будет дальше.</w:t>
      </w:r>
    </w:p>
    <w:p>
      <w:pPr>
        <w:pStyle w:val="Normal"/>
        <w:shd w:fill="FFFFFF" w:val="clear"/>
        <w:ind w:right="14" w:firstLine="525"/>
        <w:jc w:val="both"/>
        <w:rPr>
          <w:color w:val="000000"/>
        </w:rPr>
      </w:pPr>
      <w:r>
        <w:rPr>
          <w:color w:val="000000"/>
        </w:rPr>
        <w:t>Можно делать все быстро, но при этом не спешить. Состояние спешки — это агрессия ко времени. Я всем пациентам постоянно говорю, что время — это фундаментальная величина во вселенной. Агрессия ко времени никогда добром не кончается. Со;::аление о прошлом и внутреннее желание его изменить, недовольство настоящим, неприятие того, что с тобой происходит, своей судьбы, подстегивание будущего или страх перед ним — это уже диагноз.</w:t>
      </w:r>
    </w:p>
    <w:p>
      <w:pPr>
        <w:pStyle w:val="Normal"/>
        <w:shd w:fill="FFFFFF" w:val="clear"/>
        <w:ind w:right="14" w:firstLine="525"/>
        <w:jc w:val="both"/>
        <w:rPr>
          <w:color w:val="000000"/>
        </w:rPr>
      </w:pPr>
      <w:r>
        <w:rPr>
          <w:color w:val="000000"/>
        </w:rPr>
        <w:t>Кстати, главный фактор, подпитывающий обиду, — неприятие того, что произошло. Если я совершенно не могу принять потери, которая произошла, то я не смогу простить обиду, которую мне нанес человек этой потерей. Отсюда вывод: чтобы преодолеть обиду, нужно добровольно терять что-то. А добровольная потеря — это жертва. Без жертвы не бывает веры в Бога. Какой вывод? Обидчивый человек верующим быть просто не может, даже если он каждый день будет ходить в мечеть, синагогу или церковь. Он будет считать себя верующим, а по своей сути будет постоянно бороться с Божественной волей и отказываться от принятия ее.</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b/>
          <w:bCs/>
          <w:color w:val="000000"/>
        </w:rPr>
        <w:t>ОГЛЯДЫВАЯСЬ В ЗАВТРАШНИЙ ДЕНЬ</w:t>
      </w:r>
    </w:p>
    <w:p>
      <w:pPr>
        <w:pStyle w:val="Normal"/>
        <w:shd w:fill="FFFFFF" w:val="clear"/>
        <w:ind w:right="14" w:firstLine="525"/>
        <w:jc w:val="both"/>
        <w:rPr>
          <w:color w:val="000000"/>
        </w:rPr>
      </w:pPr>
      <w:r>
        <w:rPr>
          <w:color w:val="000000"/>
        </w:rPr>
        <w:t>Я часто говорю пациентам, что мужчина должен потерять все, чему внутренне поклоняется его жена, чтобы очистить ее душу, потому что состояние души матери определяет не только характер ее детей, но и их судьбу, и физическое состояние. Если женщина преклоняется перед способностями мужа, у него начинается развал в делах; если преклоняется перед его красотой и сексуальностью, то в следующей жизни он будет горбатым импотентом, а она никуда от него не денется, и полюбит именно его, и должна принимать унижение своих сексуальных желаний и понятия о красоте, а если не примет и подавит в себе любовь, то судьба накажет ее виртуозно и неотвратимо.</w:t>
      </w:r>
    </w:p>
    <w:p>
      <w:pPr>
        <w:pStyle w:val="Normal"/>
        <w:shd w:fill="FFFFFF" w:val="clear"/>
        <w:ind w:right="14" w:firstLine="525"/>
        <w:jc w:val="both"/>
        <w:rPr>
          <w:color w:val="000000"/>
        </w:rPr>
      </w:pPr>
      <w:r>
        <w:rPr>
          <w:color w:val="000000"/>
        </w:rPr>
        <w:t>В отличие от человеческого правосудия в Божественном избежать наказания невозможно. Оно придет, откуда не подозреваешь, и ударит по самому больному. Я вспоминаю американский фильм «Дом из песка и тумана». Один из героев этого фильма исключительно принципиальный и правильный человек. У него только одна слабость — огромная любовь к сыну, которого он воспитывает по всем правилам: учит поступать нравственно, заботиться о других. Однако сам он ради будущего своего сына, его образования, карьеры, благополучия, наступает на горло своему состраданию и чувству любви. Юридически он прав, и обвинить его никто не может, но по-человечески он понимает, что поступает безнравственно, и внутренне утешает себя тем, что все это для благополучия сына. Но именно сына со всем его будущим у него и отнимает судьба.</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color w:val="000000"/>
        </w:rPr>
        <w:t>Я думаю, что многие книги и кинокартины появляются после ознакомления их авторов с уголовными делами. Самый лучший сюжет для картины — это реальная жизнь. Так вот, Божественное наказание неотвратимо, и Судью не подкупить. Убедить Его, что Он нарушает принципы западной демократии, тоже невозможно. Есть только один способ предотвратить наказание — измениться самому, а без любви и принятия боли это невозможно. Все, чему мы поклоняемся, кроме Бога, должно быть нами потеряно, поэтому человек приземленный, внутренне потерявший веру в Бога, своей любовью убивает. Оттого-то он часто бежит от любви, опошляет это чувство, сводит все к деньгам, чтобы элементарно выжить — выжить сегодня, чтобы исчезнуть завтра.</w:t>
      </w:r>
    </w:p>
    <w:p>
      <w:pPr>
        <w:pStyle w:val="Normal"/>
        <w:shd w:fill="FFFFFF" w:val="clear"/>
        <w:ind w:right="14" w:firstLine="525"/>
        <w:jc w:val="both"/>
        <w:rPr>
          <w:color w:val="000000"/>
        </w:rPr>
      </w:pPr>
      <w:r>
        <w:rPr>
          <w:color w:val="000000"/>
        </w:rPr>
        <w:t>Многие люди считают себя верующими, нарушая при этом все заповеди и утратив чувство любви. У некоторых этот процесс зашел так далеко, что прикосновение к Божественному становится для них смертельным. Уровень, на котором я работаю, гораздо ниже уровня религии. Божественное за пределами пространства и времени, а я занимаюсь отслеживанием причинно-следственных связей и понимаю ограниченность своих исследований и их относительную ценность.</w:t>
      </w:r>
    </w:p>
    <w:p>
      <w:pPr>
        <w:pStyle w:val="Normal"/>
        <w:shd w:fill="FFFFFF" w:val="clear"/>
        <w:ind w:right="14" w:firstLine="525"/>
        <w:jc w:val="both"/>
        <w:rPr>
          <w:color w:val="000000"/>
        </w:rPr>
      </w:pPr>
      <w:r>
        <w:rPr>
          <w:color w:val="000000"/>
        </w:rPr>
        <w:t>Моя информация позволяет людям изменить свою судьбу, здоровье и характер, ведь в конечном счете самая большая ценность — это информация. Поэтому люди пробивают меня подсознательным поклонением. Раньше я как-то балансировался, а в Харькове я поплыл. Я чувствовал, что зал меня пробивает, и ничего не мог поделать. Подобное притягивает подобное. Если люди в зале поклоняются способностям, духовности, идеалам, то, когда они концентрируются на мне, эта зависимость вырастает у меня в десятки раз, и если я не могу справиться с осуждением, неприятием несправедливости, если часто спешу или боюсь будущего, такое поклонение для меня может быть смертельным.</w:t>
      </w:r>
    </w:p>
    <w:p>
      <w:pPr>
        <w:pStyle w:val="Normal"/>
        <w:ind w:right="14" w:firstLine="525"/>
        <w:jc w:val="both"/>
        <w:rPr/>
      </w:pPr>
      <w:r>
        <w:rPr>
          <w:color w:val="000000"/>
        </w:rPr>
        <w:t xml:space="preserve">Я, конечно, работал над собой и пытался измениться, но видел, что моих сил не хватает. Свыше мне показали, как выглядят мои недочеты в работе над собой. Мне стало понятно, почему каждая моя книга могла стоить мне жизни. Чем серьезнее и нужнее информация в моих </w:t>
      </w:r>
      <w:r>
        <w:rPr>
          <w:color w:val="000000"/>
          <w:lang w:val="uk-UA"/>
        </w:rPr>
        <w:t xml:space="preserve">книгах, </w:t>
      </w:r>
      <w:r>
        <w:rPr>
          <w:color w:val="000000"/>
        </w:rPr>
        <w:t>тем чаще я попадал в сложнейшую ситуацию. Чистка во время написания каждой книги шла практически на предельном уровне. В принципе, это вполне естественно. О серьезных вещах должен говорить человек чистый. Поэтому я все время и хотел закончить эту работу. Она оказалась гораздо опаснее, чем я ожидал.</w:t>
      </w:r>
    </w:p>
    <w:p>
      <w:pPr>
        <w:pStyle w:val="Normal"/>
        <w:shd w:fill="FFFFFF" w:val="clear"/>
        <w:ind w:right="14" w:firstLine="525"/>
        <w:jc w:val="both"/>
        <w:rPr>
          <w:color w:val="000000"/>
        </w:rPr>
      </w:pPr>
      <w:r>
        <w:rPr>
          <w:color w:val="000000"/>
        </w:rPr>
        <w:t>Кстати, на следующем, сентябрьском, выступлении в Харькове лишние люди отсеялись, народу было мало, и чувствовал я себя прекрасно. Одна женщина задала мне такой вопрос: «Я с детства не любила детей, у меня даже была агрессия к ним, но сына я родила. Он сейчас взрослый, но патологический лентяй. Он совершенно ничего не хочет». — «Вам это покажется странным, — ответил я, — но ваши чувства и состояние вашего сына тесно связаны. Ваша нелюбовь к детям — эта подсознательная ненависть к будущему. Значит, за это будущее вы неимоверно зацеплены. Если вы осуждали, презирали отца или мужа, если не могли вытерпеть несправедливости, если не могли любить то, что вам не нравится, если абсолютно не терпели предательства, тогда вся ваша агрессия должна была обратиться против того, что ее вызывает.</w:t>
      </w:r>
    </w:p>
    <w:p>
      <w:pPr>
        <w:pStyle w:val="Normal"/>
        <w:shd w:fill="FFFFFF" w:val="clear"/>
        <w:ind w:right="14" w:firstLine="525"/>
        <w:jc w:val="both"/>
        <w:rPr>
          <w:color w:val="000000"/>
        </w:rPr>
      </w:pPr>
      <w:r>
        <w:rPr>
          <w:color w:val="000000"/>
        </w:rPr>
        <w:t>Скряга сначала молится на деньги, а потом их ненавидит. Ревнивец сначала молится на любимую женщину, а потом ее ненавидит! Поэтому вашему сыну опасно концентрироваться на будущем: у него тут же вспыхнет неимоверная агрессия и он умрет. Чтобы выжить, он должен отказываться от будущего. Желания — это энергия, обращенная к будущему. Отсутствие желаний, бездуховность, безнравственность спасают ему жизнь. Ему можно помочь, но для этого вы, его мать, должны усиленно работать над своим собственным изменением».</w:t>
      </w:r>
    </w:p>
    <w:p>
      <w:pPr>
        <w:pStyle w:val="Normal"/>
        <w:shd w:fill="FFFFFF" w:val="clear"/>
        <w:ind w:right="14" w:firstLine="525"/>
        <w:jc w:val="both"/>
        <w:rPr>
          <w:color w:val="000000"/>
        </w:rPr>
      </w:pPr>
      <w:r>
        <w:rPr>
          <w:color w:val="000000"/>
        </w:rPr>
        <w:t>Кстати, на этом втором выступлении была интересная ситуация. Видя, что в партере много свободных мест, сверху начали спускаться люди и занимать эти места. Минут десять пришлось ждать, пока все рассядутся. Я обратился к залу с такой речью:</w:t>
      </w:r>
    </w:p>
    <w:p>
      <w:pPr>
        <w:pStyle w:val="Normal"/>
        <w:shd w:fill="FFFFFF" w:val="clear"/>
        <w:ind w:right="14" w:firstLine="525"/>
        <w:jc w:val="both"/>
        <w:rPr>
          <w:color w:val="000000"/>
        </w:rPr>
      </w:pPr>
      <w:r>
        <w:rPr>
          <w:color w:val="000000"/>
        </w:rPr>
        <w:t xml:space="preserve">— </w:t>
      </w:r>
      <w:r>
        <w:rPr>
          <w:color w:val="000000"/>
        </w:rPr>
        <w:t>Во время моих лекций происходит мощное ускорение всех процессов. То же самое происходит и на приеме, только еще сильнее. Я даю человеку правильное направление, но если он не способен расстаться со своей корыстью, или ревностью, или другими привязками, то после приема, вместо того чтобы выздороветь, он может еще более тяжко заболеть.</w:t>
      </w:r>
    </w:p>
    <w:p>
      <w:pPr>
        <w:pStyle w:val="Normal"/>
        <w:shd w:fill="FFFFFF" w:val="clear"/>
        <w:ind w:right="14" w:firstLine="525"/>
        <w:jc w:val="both"/>
        <w:rPr>
          <w:color w:val="000000"/>
        </w:rPr>
      </w:pPr>
      <w:r>
        <w:rPr>
          <w:color w:val="000000"/>
        </w:rPr>
        <w:t>Незаработанные деньги убивают. Вы купили билеты на одни места, а садитесь на другие. В вашем подсознании происходит концентрация на благополучной судьбе. После лекции она многократно возрастет.</w:t>
      </w:r>
    </w:p>
    <w:p>
      <w:pPr>
        <w:pStyle w:val="Normal"/>
        <w:shd w:fill="FFFFFF" w:val="clear"/>
        <w:ind w:right="14" w:firstLine="525"/>
        <w:jc w:val="both"/>
        <w:rPr>
          <w:color w:val="000000"/>
        </w:rPr>
      </w:pPr>
      <w:r>
        <w:rPr>
          <w:color w:val="000000"/>
        </w:rPr>
        <w:t>Знаете, почему многие люди становятся атеистами? Часто человек, поверив в Бога, начинает что-то у Него вымаливать и выпрашивать. Один пропит деньги, другой — квартиру, третий — красивую женщину и счастливый брак. И чем больше они молятся, тем хуже становится у них на душе, и тем корыстнее они становятся. И тогда ради спасения своей души они отказываются от веры в Бога. На самом же деле они отказываются от своих неправильных представлений о Боге, из-за которых их ждут очень большие проблемы. Неправильные представления о Боге могут быть опаснее, чем атеизм. Атеист отрицает Бога, но, чувствуя, что высшая справедливость все-таки есть, на всякий случай может вести себя нравственно, а верующий с неправильными представлениями о Божественной логике все сильнее искажает истину, приписывает Творцу человеческие качества, начинает от Него чего-то требовать и выдвигать свои условия. Он не замечает, что начинает распоряжаться Творцом по своему усмотрению или, вернее, пытается распоряжаться. А потом у такого верующего начинаются серьезные проблемы и со здоровьем, и с судьбой, и он тоже вынужден будет обратиться к атеизму.</w:t>
      </w:r>
    </w:p>
    <w:p>
      <w:pPr>
        <w:pStyle w:val="Normal"/>
        <w:shd w:fill="FFFFFF" w:val="clear"/>
        <w:ind w:right="14" w:firstLine="525"/>
        <w:jc w:val="both"/>
        <w:rPr>
          <w:color w:val="000000"/>
        </w:rPr>
      </w:pPr>
      <w:r>
        <w:rPr>
          <w:color w:val="000000"/>
        </w:rPr>
        <w:t>Без жертвы и ограничений нет веры в Бога. Когда мы хотим взять себе не заработанное нами, мы внутренне эту веру разрушаем. Зависть, получение незаслуженных благ, воровство — все это противостоит жертве.</w:t>
      </w:r>
    </w:p>
    <w:p>
      <w:pPr>
        <w:pStyle w:val="Normal"/>
        <w:shd w:fill="FFFFFF" w:val="clear"/>
        <w:ind w:right="14" w:firstLine="525"/>
        <w:jc w:val="both"/>
        <w:rPr>
          <w:color w:val="000000"/>
        </w:rPr>
      </w:pPr>
      <w:r>
        <w:rPr>
          <w:color w:val="000000"/>
        </w:rPr>
        <w:t>Так что, — обращаюсь я к залу, — решайте сами: пересаживаться или нет. Поймите, моя лекция не концерт артиста!</w:t>
      </w:r>
    </w:p>
    <w:p>
      <w:pPr>
        <w:pStyle w:val="Normal"/>
        <w:shd w:fill="FFFFFF" w:val="clear"/>
        <w:ind w:right="14" w:firstLine="525"/>
        <w:jc w:val="both"/>
        <w:rPr>
          <w:color w:val="000000"/>
        </w:rPr>
      </w:pPr>
      <w:r>
        <w:rPr>
          <w:color w:val="000000"/>
        </w:rPr>
        <w:t>На следующий день практически никто в зале не пересаживался.</w:t>
      </w:r>
    </w:p>
    <w:p>
      <w:pPr>
        <w:pStyle w:val="Normal"/>
        <w:shd w:fill="FFFFFF" w:val="clear"/>
        <w:ind w:right="14" w:firstLine="525"/>
        <w:jc w:val="both"/>
        <w:rPr>
          <w:color w:val="000000"/>
        </w:rPr>
      </w:pPr>
      <w:r>
        <w:rPr>
          <w:color w:val="000000"/>
        </w:rPr>
        <w:t>Происшедшее медленно покрывается дымкой, лекции и семинары отходят на второй план. В памяти всплывают события вчерашнего дня. После того, как я надиктовал главу «Будущее» у меня начался кашель. Возникло ощущение безысходности. Я посмотрел себя: легкие заблокированы, мочеполовая, мягко говоря, неважная. Откуда такие деформации и такая гордыня? Концентрация на благополучной судьбе, то есть на инстинкте самосохранения, выживания в семнадцать раз превышает опасный уровень. Причина — будущие читатели уже вошли в контакт с информацией книги. Уже понимают, насколько это поможет им в судьбе, и начинают пробивать меня своим поклонением. Наверное, это происходит со многими эстрадными артистами и писателями. Видимо, деньги и известность имеет тот, кто может выжить, несмотря на такое поклонение. У меня с этим весьма неважно. Я всегда кожей чувствовал, что слава и известность для меня опасны.</w:t>
      </w:r>
    </w:p>
    <w:p>
      <w:pPr>
        <w:pStyle w:val="Normal"/>
        <w:shd w:fill="FFFFFF" w:val="clear"/>
        <w:ind w:right="14" w:firstLine="525"/>
        <w:jc w:val="both"/>
        <w:rPr>
          <w:color w:val="000000"/>
        </w:rPr>
      </w:pPr>
      <w:r>
        <w:rPr>
          <w:color w:val="000000"/>
        </w:rPr>
        <w:t>Недалеко от моего дома есть небольшая церковь — полчаса туда, полчаса обратно. Я пешком сходил туда, затем вернулся назад. Стало намного легче. Почему паломники ходили к святым местам пешком? Потому что сам процесс приближения к святыне не должен занимать минуту. Душа не успевает подготовиться и отрешиться. Поэтому, если хотите пойти в храм, остановите машину хотя бы за несколько кварталов, тогда душе будет легче.</w:t>
      </w:r>
    </w:p>
    <w:p>
      <w:pPr>
        <w:pStyle w:val="Normal"/>
        <w:shd w:fill="FFFFFF" w:val="clear"/>
        <w:ind w:right="14" w:firstLine="525"/>
        <w:jc w:val="both"/>
        <w:rPr>
          <w:color w:val="000000"/>
        </w:rPr>
      </w:pPr>
      <w:r>
        <w:rPr>
          <w:color w:val="000000"/>
        </w:rPr>
        <w:t>То, что мы называем душой и подсознанием, понятия весьма близкие. Когда я начал лечить людей и видеть их эмоции, я понял, что вхожу в подсознание, а там совершенно другие законы. Всем понятно, что такое помощь человеку на уровне тела и сознания, но на уровне подсознания эта помощь выглядит совершенно иначе. Помочь телу — это дать ему поесть, помочь душе — это на какое-то время лишить тело еды. В нашем подсознании совершенно другие системы приоритетов. Они ближе к Божественной логике. Если в прошлой жизни человек воровал, насиловал, грабил, убивал, то в этой жизни он может быть тяжелобольным. Лечить его можно, но полностью излечить нельзя — природа не допустит, чтобы душа окончательно почернела. И если кто-то попытается ему реально помочь, то он будет жестко и быстро остановлен. Причем чем выше уровень и возможности целителя, который возьмется за его лечение, тем быстрее такой целитель сам заболеет или умрет.</w:t>
      </w:r>
    </w:p>
    <w:p>
      <w:pPr>
        <w:pStyle w:val="Normal"/>
        <w:shd w:fill="FFFFFF" w:val="clear"/>
        <w:ind w:right="14" w:firstLine="525"/>
        <w:jc w:val="both"/>
        <w:rPr/>
      </w:pPr>
      <w:r>
        <w:rPr>
          <w:color w:val="000000"/>
        </w:rPr>
        <w:t xml:space="preserve">Наше представление о мире постоянно меняется. Еще недавно религия и наука утверждали: у животных нет души и нет сознания. А сегодня даже школьники знают, что сознание и душа есть у любого живого существа. Просто у человека они более развиты. Кажется, только в ХШ веке Католическая Церковь признала, что у женщины тоже есть душа. Еще в </w:t>
      </w:r>
      <w:r>
        <w:rPr>
          <w:color w:val="000000"/>
          <w:lang w:val="en-US"/>
        </w:rPr>
        <w:t>XVIII</w:t>
      </w:r>
      <w:r>
        <w:rPr>
          <w:color w:val="000000"/>
        </w:rPr>
        <w:t xml:space="preserve"> веке к женщине относились почти как к домашнему животному, и только два столетия назад женщинам было позволено получать образование. Подчеркивание роли мужчины в обществе не было случайным: оно позволяло обществу выжить. Женское начало — символ материального. Чем больше энергии уходит в эту область, тем быстрее ослабевает единство — фундаментальный принцип Вселенной.</w:t>
      </w:r>
    </w:p>
    <w:p>
      <w:pPr>
        <w:pStyle w:val="Normal"/>
        <w:shd w:fill="FFFFFF" w:val="clear"/>
        <w:ind w:right="14" w:firstLine="525"/>
        <w:jc w:val="both"/>
        <w:rPr>
          <w:color w:val="000000"/>
        </w:rPr>
      </w:pPr>
      <w:r>
        <w:rPr>
          <w:color w:val="000000"/>
        </w:rPr>
        <w:t>Мужское начало тяготеет к духовному. Мужчина не только получает тонкую информацию из будущего, но и укрепляет социальные связи. Нынешняя цивилизация все более поклоняется материальным благам, постепенно утрачивая единство. Мужское начало слабеет, видоизменяется. Одна противоположность истребляет другую. Попытка объяснить историю, исходя из материалистических принципов, не позволяет увидеть связь между явлениями, а значит, обречена на неудачу.</w:t>
      </w:r>
    </w:p>
    <w:p>
      <w:pPr>
        <w:pStyle w:val="Normal"/>
        <w:shd w:fill="FFFFFF" w:val="clear"/>
        <w:ind w:right="14" w:firstLine="525"/>
        <w:jc w:val="both"/>
        <w:rPr>
          <w:color w:val="000000"/>
        </w:rPr>
      </w:pPr>
      <w:r>
        <w:rPr>
          <w:color w:val="000000"/>
        </w:rPr>
        <w:t>Я часто задумывался о феномене полководца Александра Суворова. Этот человек не знал ни одного поражения. Он побеждал вражеское войско, обладавшее десятикратным превосходством в численности людей. Его переход через Альпы — уникальное явление во всей человеческой истории. Провести через горы войско с лошадьми и пушками, войско, не имеющее надлежащей экипировки, было практически невозможно. Никакое другое войско в мире не прошло бы такой путь — русское войско во главе с Суворовым это сделало. И все это за счет следования универсальному принципу, который называется единство.</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b/>
          <w:bCs/>
          <w:color w:val="000000"/>
        </w:rPr>
        <w:t>ПРИЕМ</w:t>
      </w:r>
    </w:p>
    <w:p>
      <w:pPr>
        <w:pStyle w:val="Normal"/>
        <w:shd w:fill="FFFFFF" w:val="clear"/>
        <w:ind w:right="14" w:firstLine="525"/>
        <w:jc w:val="both"/>
        <w:rPr>
          <w:color w:val="000000"/>
        </w:rPr>
      </w:pPr>
      <w:r>
        <w:rPr>
          <w:color w:val="000000"/>
        </w:rPr>
        <w:t>Конец октября 2006 года. Сегодня у меня телефонный прием. У каждого человека свои проблемы, и каждый будет ждать, что я лично дам ему подсказку, чтобы как по мановению волшебной палочки все у него пришло в норму. То есть подсознательно человек стремится переложить на меня свои проблемы. А мне нужно сделать обратное: научить человека выздоравливать самому. У каждого есть свои неприятности, потери, болезни, проблемы в отношениях, и мне нужно, чтобы пациент увидел внутреннюю связь всех событий, происходящих в его жизни.</w:t>
      </w:r>
    </w:p>
    <w:p>
      <w:pPr>
        <w:pStyle w:val="Normal"/>
        <w:shd w:fill="FFFFFF" w:val="clear"/>
        <w:ind w:right="14" w:firstLine="525"/>
        <w:jc w:val="both"/>
        <w:rPr>
          <w:color w:val="000000"/>
        </w:rPr>
      </w:pPr>
      <w:r>
        <w:rPr>
          <w:color w:val="000000"/>
        </w:rPr>
        <w:t>В конечном счете, все зацепки, любая зависимость, поклонение человеческому счастью сводится к двум инстинктам: инстинкту самосохранения и инстинкту продолжения рода. Это проявляется в гордыне и ревности, соответствующих мужскому и женскому начало. На тонком плане они объединяются в структуру, которую я называю единством. В течение жизни человек нарабатывает инерцию распределения энергии, и периодически его душа проходит экзамен: что для нее важнее — единство с Богом или с этим миром. И от этого выбора зависит вся дальнейшая жизнь. Но кроме двух основных инстинктов у человека есть третий, и главный инстинкт. Его можно определить как инстинкт развития. Он заставляет стремиться к новому с риском для жизни, часто подталкивает к разрушению семьи и судьбы. Однако, часто разрушая настоящее, он дает возможность выжить в будущем. По сути, это инстинкт познания Бога. И если он ослабевает, то потом медленно и неотвратимо затухают два остальных инстинкта.</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color w:val="000000"/>
        </w:rPr>
        <w:t>Итак, раздается первый звонок. Пожилая женщина рассказывает о проблемах своего внука. У него аутизм, плюс к этому еще и периодический энурез. А у ее дочки, матери внука, чуть ли ни с рождения ихтиоз. Когда ей было семь месяцев, кожа стала сухой, и хотя сейчас ей уже около тридцати лет, ничего не изменилось, и лекарства не помогают.</w:t>
      </w:r>
    </w:p>
    <w:p>
      <w:pPr>
        <w:pStyle w:val="Normal"/>
        <w:shd w:fill="FFFFFF" w:val="clear"/>
        <w:tabs>
          <w:tab w:val="clear" w:pos="708"/>
          <w:tab w:val="left" w:pos="667" w:leader="none"/>
        </w:tabs>
        <w:ind w:right="14" w:firstLine="525"/>
        <w:jc w:val="both"/>
        <w:rPr>
          <w:color w:val="000000"/>
        </w:rPr>
      </w:pPr>
      <w:r>
        <w:rPr>
          <w:color w:val="000000"/>
        </w:rPr>
        <w:t>—</w:t>
      </w:r>
      <w:r>
        <w:rPr>
          <w:color w:val="000000"/>
        </w:rPr>
        <w:tab/>
        <w:t>Еще какие проблемы? — спрашиваю я.</w:t>
      </w:r>
    </w:p>
    <w:p>
      <w:pPr>
        <w:pStyle w:val="Normal"/>
        <w:numPr>
          <w:ilvl w:val="0"/>
          <w:numId w:val="10"/>
        </w:numPr>
        <w:shd w:fill="FFFFFF" w:val="clear"/>
        <w:tabs>
          <w:tab w:val="clear" w:pos="708"/>
          <w:tab w:val="left" w:pos="605" w:leader="none"/>
        </w:tabs>
        <w:ind w:left="0" w:right="14" w:firstLine="525"/>
        <w:jc w:val="both"/>
        <w:rPr>
          <w:color w:val="000000"/>
        </w:rPr>
      </w:pPr>
      <w:r>
        <w:rPr>
          <w:color w:val="000000"/>
        </w:rPr>
        <w:t>Вы знаете, после рождения второго ребенка с моей дочерью случилось нечто очень странное — грудь у нее практически исчезла, рассосалась. А у меня, — продолжает женщина, — в последние несколько лет сильно зажаты все мышцы, и я чувствую, что дальше будет хуже.</w:t>
      </w:r>
    </w:p>
    <w:p>
      <w:pPr>
        <w:pStyle w:val="Normal"/>
        <w:numPr>
          <w:ilvl w:val="0"/>
          <w:numId w:val="10"/>
        </w:numPr>
        <w:shd w:fill="FFFFFF" w:val="clear"/>
        <w:tabs>
          <w:tab w:val="clear" w:pos="708"/>
          <w:tab w:val="left" w:pos="605" w:leader="none"/>
        </w:tabs>
        <w:ind w:left="0" w:right="14" w:firstLine="525"/>
        <w:jc w:val="both"/>
        <w:rPr>
          <w:color w:val="000000"/>
        </w:rPr>
      </w:pPr>
      <w:r>
        <w:rPr>
          <w:color w:val="000000"/>
        </w:rPr>
        <w:t>Это все? — спрашиваю я.</w:t>
      </w:r>
    </w:p>
    <w:p>
      <w:pPr>
        <w:pStyle w:val="Normal"/>
        <w:numPr>
          <w:ilvl w:val="0"/>
          <w:numId w:val="10"/>
        </w:numPr>
        <w:shd w:fill="FFFFFF" w:val="clear"/>
        <w:tabs>
          <w:tab w:val="clear" w:pos="708"/>
          <w:tab w:val="left" w:pos="605" w:leader="none"/>
        </w:tabs>
        <w:ind w:left="0" w:right="14" w:firstLine="525"/>
        <w:jc w:val="both"/>
        <w:rPr>
          <w:color w:val="000000"/>
        </w:rPr>
      </w:pPr>
      <w:r>
        <w:rPr>
          <w:color w:val="000000"/>
        </w:rPr>
        <w:t>У меня по жизни проблемы с психикой, в последние годы какая-то сущность меня унижает и просто тиранит. И вообще у меня по жизни то сглаз, то порча. Я обращалась ко многим целителям, но мне становилось только хуже. Вот, пожалуй, и все мои проблемы.</w:t>
      </w:r>
    </w:p>
    <w:p>
      <w:pPr>
        <w:pStyle w:val="Normal"/>
        <w:numPr>
          <w:ilvl w:val="0"/>
          <w:numId w:val="10"/>
        </w:numPr>
        <w:shd w:fill="FFFFFF" w:val="clear"/>
        <w:tabs>
          <w:tab w:val="clear" w:pos="708"/>
          <w:tab w:val="left" w:pos="605" w:leader="none"/>
        </w:tabs>
        <w:ind w:left="0" w:right="14" w:firstLine="525"/>
        <w:jc w:val="both"/>
        <w:rPr>
          <w:color w:val="000000"/>
        </w:rPr>
      </w:pPr>
      <w:r>
        <w:rPr>
          <w:color w:val="000000"/>
        </w:rPr>
        <w:t>Хорошо, — говорю я, — теперь давайте это все связывать воедино. Я говорил о том, что все проблемы человека, потерявшего устремление к Богу, выливаются в два момента: ревность и гордыню. Ревность — это тема желаний, гордыня — это тема сознания. Способности, воля, судьба — все это тема гордыни. На глубинном плане сознание и желания представляют собой единое целое. Поэтому часто безумно ревнивый человек, подсознательно чувствуя приближение к смертельной грани, переходит из одного состояния в другое. Секс и семья перестают его волновать, он полностью отдает себя работе и даже становится трудоголиком. Работа, власть становятся главным смыслом его жизни. Но когда он доходит до опасной черты и в этой сфере, он может снова вернуться в первое состояние.</w:t>
      </w:r>
    </w:p>
    <w:p>
      <w:pPr>
        <w:pStyle w:val="Normal"/>
        <w:ind w:right="14" w:firstLine="525"/>
        <w:jc w:val="both"/>
        <w:rPr/>
      </w:pPr>
      <w:r>
        <w:rPr>
          <w:color w:val="000000"/>
        </w:rPr>
        <w:t xml:space="preserve">Если же душа еще не отпустила поклонение желаниям, чувственности, тогда человек начинает болеть и умирать. Чтобы спастись, он должен отрешиться от ревности и гордыни и пойти к Богу. И когда для его души единство с Богом станет важнее всего, когда душа наберет инерцию любви, постепенно начнет происходить очищение. Начнут оживать оба инстинкта, желать и </w:t>
      </w:r>
      <w:r>
        <w:rPr>
          <w:color w:val="000000"/>
          <w:lang w:val="uk-UA"/>
        </w:rPr>
        <w:t xml:space="preserve">думать </w:t>
      </w:r>
      <w:r>
        <w:rPr>
          <w:color w:val="000000"/>
        </w:rPr>
        <w:t>станет не опасно, раскроются способности и исполнятся желания. Ну, а пока, — говорю я женщине, — вы и ваши потомки находитесь в состоянии умирания.</w:t>
      </w:r>
    </w:p>
    <w:p>
      <w:pPr>
        <w:pStyle w:val="Normal"/>
        <w:shd w:fill="FFFFFF" w:val="clear"/>
        <w:ind w:right="14" w:firstLine="525"/>
        <w:jc w:val="both"/>
        <w:rPr>
          <w:color w:val="000000"/>
        </w:rPr>
      </w:pPr>
      <w:r>
        <w:rPr>
          <w:color w:val="000000"/>
        </w:rPr>
        <w:t>Что такое аутизм? Это защитная форма от стресса, так организм защищается. Поясню.на примере. На маленького ребенка бросилась собака, зарычала и попыталась укусить. После этого он начал заикаться. Однако один ребенок начнет в этой ситуации заикаться, а другой — нет. Объяснение простое. Маленький ребенок живет чувствами своих родителей, и если они неправильно проходили стресс в период его появления на свет, то он лишен возможности правильно проходить болевые ситуации. Если страх превышает некую норму, включается блокировка этого страха, ибо он убивает. Страх рождается нашим сознанием. Значит, если сознание деформировано, угнетено, страх будет меньше. Сознание связано с речью. Как только сознание перевозбуждается, человек начинает заикаться. Перевозбужденное сознание дает повышенную агрессию, и эта агрессия, переходя на тонкие планы, разрушает не только настоящее, но и будущее.</w:t>
      </w:r>
    </w:p>
    <w:p>
      <w:pPr>
        <w:pStyle w:val="Normal"/>
        <w:shd w:fill="FFFFFF" w:val="clear"/>
        <w:ind w:right="14" w:firstLine="525"/>
        <w:jc w:val="both"/>
        <w:rPr>
          <w:color w:val="000000"/>
        </w:rPr>
      </w:pPr>
      <w:r>
        <w:rPr>
          <w:color w:val="000000"/>
        </w:rPr>
        <w:t>Зададим себе вопрос: почему сознание агрессивно? Вспомните известное изречение из Ветхого Завета — «кто умножает познания, умножает скорбь». Почему знания не дают счастья? Потому что сознание связано с телом, а тело требует еды и защиты и обречено на агрессию. Есть наше высшее сознание, которое троично. Главная часть его связана с первопричиной, Творцом; вторая часть связана с подсознанием, которое бестелесно и объединяется со всей вселенной; и третья часть — это уже непосредственно то, что мы называем сознанием, оно связано с телом и зависит от него.</w:t>
      </w:r>
    </w:p>
    <w:p>
      <w:pPr>
        <w:pStyle w:val="Normal"/>
        <w:shd w:fill="FFFFFF" w:val="clear"/>
        <w:ind w:right="14" w:firstLine="525"/>
        <w:jc w:val="both"/>
        <w:rPr>
          <w:color w:val="000000"/>
        </w:rPr>
      </w:pPr>
      <w:r>
        <w:rPr>
          <w:color w:val="000000"/>
        </w:rPr>
        <w:t>Так вот, когда телесное сознание становится главным, естественная агрессивность человека вырастает во много раз. Но если для тела агрессивность это нормальное явление, то для подсознания это уже недопустимо. И если агрессивное сознание пытается управлять подсознанием, оно должно погибнуть вместе с телом. Когда человек начинает потакать инстинктам, связанным с телом, когда он начинает поклоняться своим желаниям, своему благополучию, то поначалу, пока душа не набрала инерцию, агрессивность не заметна. С течением времени человек начинает замечать, что его душа преисполняется злобой, что из души уходит любовь, что разрушается единство с Богом и вселенной. Но часто это осознание приходит слишком поздно.</w:t>
      </w:r>
    </w:p>
    <w:p>
      <w:pPr>
        <w:pStyle w:val="Normal"/>
        <w:shd w:fill="FFFFFF" w:val="clear"/>
        <w:ind w:right="14" w:firstLine="525"/>
        <w:jc w:val="both"/>
        <w:rPr>
          <w:color w:val="000000"/>
        </w:rPr>
      </w:pPr>
      <w:r>
        <w:rPr>
          <w:color w:val="000000"/>
        </w:rPr>
        <w:t>Недавно знакомый рассказал мне любопытную историю.</w:t>
      </w:r>
    </w:p>
    <w:p>
      <w:pPr>
        <w:pStyle w:val="Normal"/>
        <w:shd w:fill="FFFFFF" w:val="clear"/>
        <w:tabs>
          <w:tab w:val="clear" w:pos="708"/>
          <w:tab w:val="left" w:pos="600" w:leader="none"/>
        </w:tabs>
        <w:ind w:right="14" w:firstLine="525"/>
        <w:jc w:val="both"/>
        <w:rPr>
          <w:color w:val="000000"/>
        </w:rPr>
      </w:pPr>
      <w:r>
        <w:rPr>
          <w:color w:val="000000"/>
        </w:rPr>
        <w:t>—</w:t>
      </w:r>
      <w:r>
        <w:rPr>
          <w:color w:val="000000"/>
        </w:rPr>
        <w:tab/>
        <w:t>Ты знаешь, — сказал он, — меня атакует моя зна комая, требует, чтобы я на ней женился, причем именно не сожительствовал с ней, а женился. Обещает даже квартиру купить. При этом сексуально совершенно не насытная, да еще и бизнесом занимается. Я удивляюсь, откуда у нее столько сил, что на все хватает?</w:t>
      </w:r>
    </w:p>
    <w:p>
      <w:pPr>
        <w:pStyle w:val="Normal"/>
        <w:shd w:fill="FFFFFF" w:val="clear"/>
        <w:ind w:right="14" w:firstLine="525"/>
        <w:jc w:val="both"/>
        <w:rPr>
          <w:color w:val="000000"/>
        </w:rPr>
      </w:pPr>
      <w:r>
        <w:rPr>
          <w:color w:val="000000"/>
        </w:rPr>
        <w:t>Я попросил назвать имя женщины, посмотрел ее поле, и картина тут же прояснилась.</w:t>
      </w:r>
    </w:p>
    <w:p>
      <w:pPr>
        <w:pStyle w:val="Normal"/>
        <w:shd w:fill="FFFFFF" w:val="clear"/>
        <w:tabs>
          <w:tab w:val="clear" w:pos="708"/>
          <w:tab w:val="left" w:pos="600" w:leader="none"/>
        </w:tabs>
        <w:ind w:right="14" w:firstLine="525"/>
        <w:jc w:val="both"/>
        <w:rPr>
          <w:color w:val="000000"/>
        </w:rPr>
      </w:pPr>
      <w:r>
        <w:rPr>
          <w:color w:val="000000"/>
        </w:rPr>
        <w:t>—</w:t>
      </w:r>
      <w:r>
        <w:rPr>
          <w:color w:val="000000"/>
        </w:rPr>
        <w:tab/>
        <w:t>Ты знаешь, ничего таинственного здесь нет, — ска зал я приятелю, — это обыкновенное вырождение.</w:t>
      </w:r>
    </w:p>
    <w:p>
      <w:pPr>
        <w:pStyle w:val="Normal"/>
        <w:shd w:fill="FFFFFF" w:val="clear"/>
        <w:ind w:right="14" w:firstLine="525"/>
        <w:jc w:val="both"/>
        <w:rPr>
          <w:color w:val="000000"/>
        </w:rPr>
      </w:pPr>
      <w:r>
        <w:rPr>
          <w:color w:val="000000"/>
        </w:rPr>
        <w:t>Я вижу его недоуменный взгляд и продолжаю.</w:t>
      </w:r>
    </w:p>
    <w:p>
      <w:pPr>
        <w:pStyle w:val="Normal"/>
        <w:shd w:fill="FFFFFF" w:val="clear"/>
        <w:tabs>
          <w:tab w:val="clear" w:pos="708"/>
          <w:tab w:val="left" w:pos="600" w:leader="none"/>
        </w:tabs>
        <w:ind w:right="14" w:firstLine="525"/>
        <w:jc w:val="both"/>
        <w:rPr>
          <w:color w:val="000000"/>
        </w:rPr>
      </w:pPr>
      <w:r>
        <w:rPr>
          <w:color w:val="000000"/>
        </w:rPr>
        <w:t>—</w:t>
      </w:r>
      <w:r>
        <w:rPr>
          <w:color w:val="000000"/>
        </w:rPr>
        <w:tab/>
        <w:t>Тебя удивляет, что развитие на самом деле оказа лось вырождением? Объясню. Представь себе, что у фермера проблемы с продуктами питания. Он отрезан от всего мира, но у него на зиму отложены в кладовой большие запасы. Есть три варианта поведения. Пер вый — постараться больше работать, приложить уси лия, чтобы обеспечить себя едой. Второй вариант — взять немного из зимних запасов и, поработав, воспол нить этот заем у самого себя. Третий вариант — рас крыть двери кладовых и, перестав работать, поедать запасы на зиму. Это самый легкий, удобный, комфорт ный, но смертельный путь. В таком случае зимой этот человек и его семья умрут.</w:t>
      </w:r>
    </w:p>
    <w:p>
      <w:pPr>
        <w:pStyle w:val="Normal"/>
        <w:shd w:fill="FFFFFF" w:val="clear"/>
        <w:ind w:right="14" w:firstLine="525"/>
        <w:jc w:val="both"/>
        <w:rPr>
          <w:color w:val="000000"/>
        </w:rPr>
      </w:pPr>
      <w:r>
        <w:rPr>
          <w:color w:val="000000"/>
        </w:rPr>
        <w:t>Наша душа — это такая же кладовая, и мы часто берем из нее, но постоянно должны возвращать этот заем и пополнять кладовую. Для того чтобы популяция живых существ в сложных условиях выжила, восемьдесят процентов своей энергии они должны тратить на формирование и обеспечение будущего. По телевизору часто показывают скелеты огромных животных, живших миллионы лет тому назад. У них не было врагов, и поэтому они вымерли. Их энергия стала тратиться только на настоящее, на укрепление только физического тела.</w:t>
      </w:r>
    </w:p>
    <w:p>
      <w:pPr>
        <w:pStyle w:val="Normal"/>
        <w:shd w:fill="FFFFFF" w:val="clear"/>
        <w:ind w:right="14" w:firstLine="525"/>
        <w:jc w:val="both"/>
        <w:rPr>
          <w:color w:val="000000"/>
        </w:rPr>
      </w:pPr>
      <w:r>
        <w:rPr>
          <w:color w:val="000000"/>
        </w:rPr>
        <w:t>Выживает тот вид живых существ, который правильно расходует свою энергию.</w:t>
      </w:r>
    </w:p>
    <w:p>
      <w:pPr>
        <w:pStyle w:val="Normal"/>
        <w:shd w:fill="FFFFFF" w:val="clear"/>
        <w:ind w:right="14" w:firstLine="525"/>
        <w:jc w:val="both"/>
        <w:rPr>
          <w:color w:val="000000"/>
        </w:rPr>
      </w:pPr>
      <w:r>
        <w:rPr>
          <w:color w:val="000000"/>
        </w:rPr>
        <w:t>Каким бы важным ни было тело и его защита, на него должно расходоваться только около десяти процентов общей энергии. Слабые телом млекопитающие выжили за счет правильного распределения энергии. Основные их силы пошли на развитие функций, а не на укрепление тела. Они выработали у себя сознание, смекалку, коллективное мышление, и оказались намного сильнее исполинов-единоличников. В развитии человечества наблюдается тот же процесс. Религия, сдерживая человеческие желания и инстинкты, заставляла большую часть энергии переводить на развитие духовных структур. Человек устремлялся своей душой к Богу, расходуя на это большую часть своей энергии, а взамен получал гораздо больше. И возникал парадокс, внешнее противоречие — чем дольше человек ограничивал свои желания и стремление к благополучию, тем больший импульс развития он получал. Чувственность, сексуальность, сознание, воля начинали стремительно развиваться.</w:t>
      </w:r>
    </w:p>
    <w:p>
      <w:pPr>
        <w:pStyle w:val="Normal"/>
        <w:shd w:fill="FFFFFF" w:val="clear"/>
        <w:ind w:right="14" w:firstLine="525"/>
        <w:jc w:val="both"/>
        <w:rPr>
          <w:color w:val="000000"/>
        </w:rPr>
      </w:pPr>
      <w:r>
        <w:rPr>
          <w:color w:val="000000"/>
        </w:rPr>
        <w:t>К началу эпохи Возрождения христианство вошло в кризис — идея воздержания и пополнения кладовых сменилась идеей их разграбления. Естественно такой период не мог быть бесконечным и должен был смениться постепенным вырождением. Особенно жесткие ограничения религия использовала по отношению к женщине, и это было естественно. Ребенка надо ведь не только родить, но и дорастить до полового созревания. Все это время он тесно связан с матерью, и ее низкая энергетика лишает его будущего. Поэтому основная работа женщины была связана с домашним хозяйством и воспитанием детей.</w:t>
      </w:r>
    </w:p>
    <w:p>
      <w:pPr>
        <w:pStyle w:val="Normal"/>
        <w:shd w:fill="FFFFFF" w:val="clear"/>
        <w:ind w:right="14" w:firstLine="525"/>
        <w:jc w:val="both"/>
        <w:rPr>
          <w:color w:val="000000"/>
        </w:rPr>
      </w:pPr>
      <w:r>
        <w:rPr>
          <w:color w:val="000000"/>
        </w:rPr>
        <w:t xml:space="preserve">— </w:t>
      </w:r>
      <w:r>
        <w:rPr>
          <w:color w:val="000000"/>
        </w:rPr>
        <w:t>Так вот, — сказал я приятелю, — твоя знакомая занимается бизнесом, да еще концентрируется на сексе, то есть она стремительно расходует свою стратегическую энергию. Что ожидает ее в будущем? Когда нет энергии, начинает разваливаться работа и идут проблемы со здоровьем. Чтобы их решить, есть такой способ: найти мужчину, у которого она будет подсасывать энергию. А чтобы откупорить, пробить его защиту, нужно поставить его в зависимость от себя, то есть купить ему квартиру. А чтобы связь была надежней и степень открытости мужчины выше, нужно связать себя с ним узами брака. Естественно, эта женщина может не подозревать об истинных мотивах своего поведения, но у любого, кто с ней будет общаться, возникнут проблемы.</w:t>
      </w:r>
    </w:p>
    <w:p>
      <w:pPr>
        <w:pStyle w:val="Normal"/>
        <w:shd w:fill="FFFFFF" w:val="clear"/>
        <w:ind w:right="14" w:firstLine="525"/>
        <w:jc w:val="both"/>
        <w:rPr>
          <w:color w:val="000000"/>
        </w:rPr>
      </w:pPr>
      <w:r>
        <w:rPr>
          <w:color w:val="000000"/>
        </w:rPr>
        <w:t xml:space="preserve">— </w:t>
      </w:r>
      <w:r>
        <w:rPr>
          <w:color w:val="000000"/>
        </w:rPr>
        <w:t>Я отвлекся, — говорю я женщине, с которой общаюсь по телефону. — Возвращаемся к вашей проблеме. У вашего внука аутизм. Это означает, что он не может принять стресса, пройти травмирующую ситуацию с любовью. Значит, лечение заключается не в активизации сознания, а в умении сохранять любовь и энергию в болевой ситуации. Заикание, аутизм, детский церебральный паралич — все это явления одного порядка. Гиперфункция сознания, взрыв агрессии и затем торможение сознания и тела. Значит, для лечения такого ребенка нужно не развивать сознание, а наоборот, тормозить его. Почему общение на природе, игра с животными дают у таких детей улучшение состояния?</w:t>
      </w:r>
    </w:p>
    <w:p>
      <w:pPr>
        <w:pStyle w:val="Normal"/>
        <w:shd w:fill="FFFFFF" w:val="clear"/>
        <w:ind w:right="14" w:firstLine="525"/>
        <w:jc w:val="both"/>
        <w:rPr>
          <w:color w:val="000000"/>
        </w:rPr>
      </w:pPr>
      <w:r>
        <w:rPr>
          <w:color w:val="000000"/>
        </w:rPr>
        <w:t>Представьте, что ребенок купается с дельфином. Для него это огромная радость, а радость — это выброс энергии. Главную же энергию мы получаем через любовь к Богу. Значит, радость, отдача энергии активизируют концентрацию на Божественном, причем сознание в этот момент, наоборот, тормозится, потому что это игра, потому что от животного не ожидаешь подвоха, потому что вода помогает торможению сознания. Ведь мы же все вышли из воды. И когда мы погружаемся в воду, у нас происходит рефлекторное торможение высших отделов мозга. Соответственно падает агрессивность и легче переносится стресс. В подсознании ребенка сидит агрессия к людям, унаследованная от родителей, сидят претензии и страх. И чтобы эта агрессия не убила других и не превратилась в программу самоуничтожения, ребенок становится аутистом — люди исчезают из его общения, агрессивность останавливается. А к животным у ребенка в подсознании агрессии нет. И когда он общается с дельфинами, он формирует правильное отношение к миру. Это любовь, отдача энергии, отсутствие претензий, осуждения и обид. И если родители не передали ребенку правильное отношение к жизни, то, общаясь с животными, он в какой-то степени учится ему сам.</w:t>
      </w:r>
    </w:p>
    <w:p>
      <w:pPr>
        <w:pStyle w:val="Normal"/>
        <w:shd w:fill="FFFFFF" w:val="clear"/>
        <w:ind w:right="14" w:firstLine="525"/>
        <w:jc w:val="both"/>
        <w:rPr>
          <w:color w:val="000000"/>
        </w:rPr>
      </w:pPr>
      <w:r>
        <w:rPr>
          <w:color w:val="000000"/>
        </w:rPr>
      </w:r>
    </w:p>
    <w:p>
      <w:pPr>
        <w:pStyle w:val="Normal"/>
        <w:ind w:right="14" w:firstLine="525"/>
        <w:jc w:val="both"/>
        <w:rPr>
          <w:color w:val="000000"/>
        </w:rPr>
      </w:pPr>
      <w:r>
        <w:rPr>
          <w:color w:val="000000"/>
        </w:rPr>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color w:val="000000"/>
        </w:rPr>
        <w:t xml:space="preserve">— </w:t>
      </w:r>
      <w:r>
        <w:rPr>
          <w:color w:val="000000"/>
        </w:rPr>
        <w:t>А теперь я расскажу о той роли, которую в его проблемах сыграли вы, — говорю я женщине. — Но сначала объясню вам, что такое страх и для чего он нужен. Адаптация любого живого существа к среде выражается двумя понятиями: что надо делать и чего делать не надо. Чем выше уровень развития организма, тем лучше работает принцип «что надо делать», то есть принцип пряника, заинтересованности. Чем ниже уровень, тем лучше работает принцип кнута. Страх — это остановка энергии. Остановка энергии — это смерть. Поэтому эмоция страха — это модель собственной смерти. Она позволяет не делать глупостей. Но если страх — это потеря энергии, значит, и потеря любви. Если вы испытываете страх, когда рядом с вами промчался грузовик, это нормально. Это ощущение смерти заставить интенсивно работать инстинкт самосохранения, и в следующий раз вы уже не выйдете на проезжую часть. Но если грузовик мимо вас проехал вчера, а вы все еще испытываете страх, вы заболеете. Потеря энергии за эти сутки будет такой большой, что организм обесточится, и шансов выжить просто не будет.</w:t>
      </w:r>
    </w:p>
    <w:p>
      <w:pPr>
        <w:pStyle w:val="Normal"/>
        <w:shd w:fill="FFFFFF" w:val="clear"/>
        <w:ind w:right="14" w:firstLine="525"/>
        <w:jc w:val="both"/>
        <w:rPr/>
      </w:pPr>
      <w:r>
        <w:rPr>
          <w:color w:val="000000"/>
        </w:rPr>
        <w:t>Таким образом, болезнь, разрушая внешнюю, грубую энергию, спасает энергию тонкого плана, необходимую для существования нашей души, нашего будущего. Через страх можно потерять энергию, и это чувство усиливается робостью, самоуничижением, унынием. Это все формы потери энергии, а значит, отказа от любви. Если же страх неконтролируемый, если он идет как лавина, то за короткое время можно истребить свою душу.</w:t>
      </w:r>
    </w:p>
    <w:p>
      <w:pPr>
        <w:pStyle w:val="Normal"/>
        <w:shd w:fill="FFFFFF" w:val="clear"/>
        <w:ind w:right="14" w:firstLine="525"/>
        <w:jc w:val="both"/>
        <w:rPr>
          <w:color w:val="000000"/>
        </w:rPr>
      </w:pPr>
      <w:r>
        <w:rPr>
          <w:color w:val="000000"/>
        </w:rPr>
        <w:t>Почему у людей от страха происходит разрыв сердца или наступает сумасшествие? Все это формы остановки энергетической потери. Для того чтобы осознать происходящее, а это значит увидеть единство всех событий, нужно затратить энергию. Главное понимание всех событий приходит через любовь к Богу, и в этой любви все события во вселенной связаны воедино. Если же человек привязан к своему телесному сознанию, то увидеть связь событий для него практически невозможно. И тогда в критической ситуации возникает огромная перегрузка сознания, а если к этому добавляется еще и страх, то срабатывает механизм защиты, и сознание останавливается. Почему страх парализует? Потому что нет энергии. Трусливый человек никогда не будет мудрым. Без любви в душе никогда не будет бесстрашия, а истинная любовь невозможна без понятия веры в Бога. Человек, поклоняющийся телесным удовольствиям, всегда будет тяготеть к непониманию мира, к трусости и болезням.</w:t>
      </w:r>
    </w:p>
    <w:p>
      <w:pPr>
        <w:pStyle w:val="Normal"/>
        <w:shd w:fill="FFFFFF" w:val="clear"/>
        <w:ind w:right="14" w:firstLine="525"/>
        <w:jc w:val="both"/>
        <w:rPr>
          <w:color w:val="000000"/>
        </w:rPr>
      </w:pPr>
      <w:r>
        <w:rPr>
          <w:color w:val="000000"/>
        </w:rPr>
        <w:t>Что такое страх без видимой причины? Это неприятие Божественной воли. Это уже агрессия не на внешнем, а на подсознательном плане. Я замечал любопытную связь: стоило человеку не принять происходящее, забыть о Божественной воле и подавить чувство любви, и через некоторое время у него ни с того ни с сего вспыхивала ненависть к людям и беспричинный страх. То есть парализующий нас страх и отказ от любви оказываются тесно связанными.</w:t>
      </w:r>
    </w:p>
    <w:p>
      <w:pPr>
        <w:pStyle w:val="Normal"/>
        <w:shd w:fill="FFFFFF" w:val="clear"/>
        <w:ind w:right="14" w:firstLine="525"/>
        <w:jc w:val="both"/>
        <w:rPr>
          <w:color w:val="000000"/>
        </w:rPr>
      </w:pPr>
      <w:r>
        <w:rPr>
          <w:color w:val="000000"/>
        </w:rPr>
        <w:t>Как человек адаптируется к окружающему миру? В первую очередь — через Божественную любовь, через осознание своего Божественного «я». Там страха и агрессии не бывает, потому что Творец находится за пределами времени и пространства. Второй уровень адаптации — это наша интуиция, наши чувства. Эмоции связаны с подсознанием, а оно, выходя на все более тонкие планы, связано со всей вселенной, и потому в наших эмоциях уже есть знание о предстоящих неприятностях, изменениях. Для нашего подсознания никакое несчастье не является новостью, оно знает о том, что произойдет, поэтому на уровне эмоций стресс переносится легко. Третий уровень адаптации — это наше телесное сознание. Собственно его мы и считаем главным, и себя отождествляем именно с ним, поскольку оно связано с физическим телом. Телесное сознание живет очень недолго, оно очень ограниченно и имеет минимум информации, и естественно, его адаптация самая низкая — в стратегическом плане. Но зато оно работает с бешеной скоростью.</w:t>
      </w:r>
    </w:p>
    <w:p>
      <w:pPr>
        <w:pStyle w:val="Normal"/>
        <w:shd w:fill="FFFFFF" w:val="clear"/>
        <w:ind w:right="14" w:firstLine="525"/>
        <w:jc w:val="both"/>
        <w:rPr>
          <w:color w:val="000000"/>
        </w:rPr>
      </w:pPr>
      <w:r>
        <w:rPr>
          <w:color w:val="000000"/>
        </w:rPr>
        <w:t>Представьте себе огромную шестерню и шестерню маленькую. Чтобы пройти то же расстояние, что и большая, маленькая должна крутиться намного быстрее. Поэтому наше телесное сознание, проигрывая стратегически, выигрывает в тактике, в ежесекундной адаптации к миру. Его цель — спрессовать информацию и превратить ее в эмоцию. Сознание неимоверно ускоряет процесс развития, но постоянно попадает в тупик, когда теряет связь с подсознанием и Божественным «я». И если эта связь теряется, сознание все чаще провоцирует страх и ужас, мощную потерю энергии, а затем болезни и смерть.</w:t>
      </w:r>
    </w:p>
    <w:p>
      <w:pPr>
        <w:pStyle w:val="Normal"/>
        <w:shd w:fill="FFFFFF" w:val="clear"/>
        <w:ind w:right="14" w:firstLine="525"/>
        <w:jc w:val="both"/>
        <w:rPr>
          <w:color w:val="000000"/>
        </w:rPr>
      </w:pPr>
      <w:r>
        <w:rPr>
          <w:color w:val="000000"/>
        </w:rPr>
        <w:t>Я уже говорил, что страх и ужас — это результат отказа от любви. У женщин это часто выглядит как уныние и нежелание жить. Представьте себе такую картину: женщина беременна, и вдруг ее ни с того, ни с сего обижает муж, а у женщины этой, к примеру, два высших образования, и ее перевозбужденное сознание принять эту несправедливость не может. Она возмущена, она обижается и осуждает, и ее внешняя агрессивность постепенно переходит в подсознание, агрессивные мысли и слова превращаются в агрессивные чувства. А на уровне чувств, подсознания сильная и долгая обида — это уже стремление убить обидчика. Но поскольку он на тонком плане един со своими детьми и близкими, то истребление направлено на них на всех, а значит, на их общих детей и на себя тоже.</w:t>
      </w:r>
    </w:p>
    <w:p>
      <w:pPr>
        <w:pStyle w:val="Normal"/>
        <w:shd w:fill="FFFFFF" w:val="clear"/>
        <w:ind w:right="14" w:firstLine="525"/>
        <w:jc w:val="both"/>
        <w:rPr>
          <w:color w:val="000000"/>
        </w:rPr>
      </w:pPr>
      <w:r>
        <w:rPr>
          <w:color w:val="000000"/>
        </w:rPr>
        <w:t>Обида на близкого родственника очень быстро превращается в программу самоуничтожения. Мы хотим сорвать листик, а начинаем пилить корни. Принцип единства еще никто не отменял. И вот уже у обиженной женщины появляется уныние, начинается депрессия, и приходят мысли о самоубийстве. Предположит, что она не полезла в петлю, не наглоталась таблеток, то есть не закрепила свои эмоции поведением. Помирилась с мужем и забыла обо всем. Но наши эмоции — это уже зачатки наших поступков, и на уровне эмоций ею уже включен механизм уничтожения любви, остановки внутренней энергии.</w:t>
      </w:r>
    </w:p>
    <w:p>
      <w:pPr>
        <w:pStyle w:val="Normal"/>
        <w:shd w:fill="FFFFFF" w:val="clear"/>
        <w:ind w:right="14" w:firstLine="525"/>
        <w:jc w:val="both"/>
        <w:rPr>
          <w:color w:val="000000"/>
        </w:rPr>
      </w:pPr>
      <w:r>
        <w:rPr>
          <w:color w:val="000000"/>
        </w:rPr>
        <w:t>Проходят годы, и вдруг женщина замечает в характере своего ребенка сильную патологию. Ребенок всего боится, совершенно не умеет проходить болевые ситуации, периодически он становится жестоким и агрессивным. Женщина водит ребенка к врачам, его раскачивают лекарствами. Психологи, психотерапевты и психиатры дают рекомендации, а ребенку все хуже. Тогда мать беэкит к экстрасенсам и целителям. Результат так же плачевен. Отчаявшись, мать идет в церковь, молится, ставит свечки за здравие ребенка, молится, чтобы Бог даровал ему здоровье (потому что уже появились болезни), но изменений по-прежнему никаких.</w:t>
      </w:r>
    </w:p>
    <w:p>
      <w:pPr>
        <w:pStyle w:val="Normal"/>
        <w:shd w:fill="FFFFFF" w:val="clear"/>
        <w:ind w:right="14" w:firstLine="525"/>
        <w:jc w:val="both"/>
        <w:rPr>
          <w:color w:val="000000"/>
        </w:rPr>
      </w:pPr>
      <w:r>
        <w:rPr>
          <w:color w:val="000000"/>
        </w:rPr>
        <w:t>А теперь представьте человека, который должен был засеять поле пшеницей, но не стал этого делать. Осенью все стали собирать урожай. Человек пришел на свое поле и стал гневно возмущаться: «Где, в конце концов, справедливость? Почему у всех есть пшеница, а у меня нет? Куда же Бог смотрит?» Мы все устроены так же. Сначала мы убиваем в своей душе зерна и ростки любви, а потом через какое-то время возмущаемся и унываем, когда у нас и наших детей не оказывается счастья, здоровья и благополучия.</w:t>
      </w:r>
    </w:p>
    <w:p>
      <w:pPr>
        <w:pStyle w:val="Normal"/>
        <w:shd w:fill="FFFFFF" w:val="clear"/>
        <w:ind w:right="14" w:firstLine="525"/>
        <w:jc w:val="both"/>
        <w:rPr>
          <w:color w:val="000000"/>
        </w:rPr>
      </w:pPr>
      <w:r>
        <w:rPr>
          <w:color w:val="000000"/>
        </w:rPr>
        <w:t xml:space="preserve">— </w:t>
      </w:r>
      <w:r>
        <w:rPr>
          <w:color w:val="000000"/>
        </w:rPr>
        <w:t>Так вот, возвращаемся к вашему внуку, — говорю я женщине, — поле вокруг него сворачивается. Это означает, что энергии у него практически нет, и выжить он может только при неизлечимом заболевании. В любой неожиданной стрессовой ситуации у него произойдет не вспышка любви и энергии, а вспышка ненависти, ужаса и уныния. Любая болевая ситуация для него будет самоубийственной, поэтому он уходит от ситуации, закрывая свое сознание. Одна из причин такого состояния внука в том, что перед зачатием дочери вы не хотели жить. И то, что у дочери с детства проблемы с кожей, тоже связано с недостатком любви. Программа самоуничтожения тормозится проблемами с кожей и кишечником. Для девочки это ежесекундное унижение тела, сознания, идеалов. Хочешь, не хочешь, но приходится это принять. Если бы врачи вылечили кожное заболевание, то, скорее всего, дети вашей дочери не смогли бы появиться на свет. Но поскольку болезнь дала ей частичное очищение, ваша дочь лишь несла в себе инфекцию агрессии к любви. Если бы у нее была сформирована вера в Бога, то перед появлением ребенка на свет ей дали бы возможность очищения. Но любви и веры у нее не было, поэтому любая чистка дала бы обратный эффект, ухудшила бы ситуацию. Поэтому никаких испытаний сверху не дали. Родился проблемный ребенок.</w:t>
      </w:r>
    </w:p>
    <w:p>
      <w:pPr>
        <w:pStyle w:val="Normal"/>
        <w:shd w:fill="FFFFFF" w:val="clear"/>
        <w:ind w:right="14" w:firstLine="525"/>
        <w:jc w:val="both"/>
        <w:rPr>
          <w:color w:val="000000"/>
        </w:rPr>
      </w:pPr>
      <w:r>
        <w:rPr>
          <w:color w:val="000000"/>
        </w:rPr>
        <w:t>Почему после рождения второго ребенка у вашей дочери грудь уменьшилась и практически исчезла? Потому что красота тела усиливает концентрацию на телесном сознании, соответственно у человека растет агрессивность, переходящая в депрессию. Вы думаете, поклонение американцев силиконовым бюстам и накачанным мышцам не связано с их общей депрессией? Еще как связано. Так что исчезновение бюста у вашей дочери — это спасение для ее детей.</w:t>
      </w:r>
    </w:p>
    <w:p>
      <w:pPr>
        <w:pStyle w:val="Normal"/>
        <w:shd w:fill="FFFFFF" w:val="clear"/>
        <w:ind w:right="14" w:firstLine="525"/>
        <w:jc w:val="both"/>
        <w:rPr>
          <w:color w:val="000000"/>
        </w:rPr>
      </w:pPr>
      <w:r>
        <w:rPr>
          <w:color w:val="000000"/>
        </w:rPr>
        <w:t>Обратите внимание, что на Востоке женский идеал — это маленькая грудь. В Японии и Китае женщины специально бинтовали грудь для ее уменьшения, и, значит, энергия от тела переходила к духовному, коллективному сознанию. Это давало обществу перспективу выживания в будущем. Секс имеет целью продолжение собственной жизни, то есть сохранение в потомках своего «эго». Поклонение сексу и концентрация на нем дает резкое угнетение коллективного, духовного сознания и мощное усиление индивидуального, эгоистического, материалистического сознания. Когда духовное переходит в материальное, возникает вспышка развития, но, если этот процесс затягивается, индивидуальное, материальное начинает уничтожать коллективное и духовное.</w:t>
      </w:r>
    </w:p>
    <w:p>
      <w:pPr>
        <w:pStyle w:val="Normal"/>
        <w:shd w:fill="FFFFFF" w:val="clear"/>
        <w:ind w:right="14" w:firstLine="525"/>
        <w:jc w:val="both"/>
        <w:rPr>
          <w:color w:val="000000"/>
        </w:rPr>
      </w:pPr>
      <w:r>
        <w:rPr>
          <w:color w:val="000000"/>
        </w:rPr>
        <w:t>Сознание отрицает подсознание. Но поскольку оно берет из подсознания эмоции и энергию, зациклившись на себе, сознание распадается и умирает.</w:t>
      </w:r>
    </w:p>
    <w:p>
      <w:pPr>
        <w:pStyle w:val="Normal"/>
        <w:shd w:fill="FFFFFF" w:val="clear"/>
        <w:ind w:right="14" w:firstLine="525"/>
        <w:jc w:val="both"/>
        <w:rPr>
          <w:color w:val="000000"/>
        </w:rPr>
      </w:pPr>
      <w:r>
        <w:rPr>
          <w:color w:val="000000"/>
        </w:rPr>
        <w:t>Теперь вкратце перечислим ваши проблемы. Есть болезни ревности, и есть болезни гордыни. Я думаю, что вы понимаете, что у вас идет тема гордыни, поэтому ваша жизнь — это череда унижений. Нужно было унизить ваши сознание, способности и судьбу. Униженному и беззащитному легче обратиться к любви и Богу, поэтому появились проблемы с психикой, порча, сглаз. Зажа-тость мышц — это неумение отпустить внутренний стресс.</w:t>
      </w:r>
    </w:p>
    <w:p>
      <w:pPr>
        <w:pStyle w:val="Normal"/>
        <w:shd w:fill="FFFFFF" w:val="clear"/>
        <w:ind w:right="14" w:firstLine="525"/>
        <w:jc w:val="both"/>
        <w:rPr/>
      </w:pPr>
      <w:r>
        <w:rPr>
          <w:color w:val="000000"/>
        </w:rPr>
        <w:t xml:space="preserve">Когда мы волнуемся, переживаем, у нас </w:t>
      </w:r>
      <w:r>
        <w:rPr>
          <w:color w:val="000000"/>
          <w:lang w:val="uk-UA"/>
        </w:rPr>
        <w:t xml:space="preserve">рефлекторно </w:t>
      </w:r>
      <w:r>
        <w:rPr>
          <w:color w:val="000000"/>
        </w:rPr>
        <w:t>сжимаются мышцы. Такая реакция необходима, чтобы в момент опасности быстро убежать, но если сознание не может успокоиться, оно постоянно возобновляет стрессы, и тогда зажатость мышц приводит к болезням. Когда мышца напрягается, вспыхивает внешняя, грубая энергия и резко уменьшается тонкая энергия. Чтобы пошла тонкая энергия, которая дает развитие и изменение, мышца должна расслабиться. Поэтому зажатый, напряженный человек никогда не улучшит свои спортивные результаты, сколько бы он ни тренировался. Так что зажатость мышц лишний раз доказывает, что вы не можете затормозить и отключить ваше сознание. Техники остановки сознания давным-давно известны. Это и обливание холодной водой по утрам, и баня, и пребывание на природе, и монотонная ходьба, и ритмичная музыка — об этом я уже говорил.</w:t>
      </w:r>
    </w:p>
    <w:p>
      <w:pPr>
        <w:pStyle w:val="Normal"/>
        <w:shd w:fill="FFFFFF" w:val="clear"/>
        <w:ind w:right="14" w:firstLine="525"/>
        <w:jc w:val="both"/>
        <w:rPr>
          <w:color w:val="000000"/>
        </w:rPr>
      </w:pPr>
      <w:r>
        <w:rPr>
          <w:color w:val="000000"/>
        </w:rPr>
        <w:t>Гордыня резко усиливается, когда человек не принимает того, что произошло. Умение полностью принять происшедшее как данное Богом дает резкое торможение сознания. Если мы перестанем постоянно планировать, переживать за будущее, на какое-то время откажемся от наших целей, отбросим их, произойдет сильное торможение сознания, и нам будет легче ощутить Божественную волю. Помните, что говорил Христос? — «Не думайте о завтрашнем дне».</w:t>
      </w:r>
    </w:p>
    <w:p>
      <w:pPr>
        <w:pStyle w:val="Normal"/>
        <w:shd w:fill="FFFFFF" w:val="clear"/>
        <w:ind w:right="14" w:firstLine="525"/>
        <w:jc w:val="both"/>
        <w:rPr>
          <w:color w:val="000000"/>
        </w:rPr>
      </w:pPr>
      <w:r>
        <w:rPr>
          <w:color w:val="000000"/>
        </w:rPr>
        <w:t>Перевозбужденное сознание привязывает нас к телу и закрывает видение Божественного. К настоящему тоже нужно относиться правильно. Попробуйте снять на какое-то время любую оценку ситуаций, тогда исчезнут осуждение, критика, то есть остановится уничтожение энергии любви. Что такое оценка ситуации, ее анализ? Это совмещение причины и следствия, стремление увидеть их взаимосвязь. Но если мы говорим: «Это произошло, значит, так Бог повелел», — мы переключаемся с видения этих связей на их ощущение. Наши чувства знают неимоверно больше, чем наши мысли. Вспомните известное выражение: «дьявол стучится в голову, а Бог в сердце».</w:t>
      </w:r>
    </w:p>
    <w:p>
      <w:pPr>
        <w:pStyle w:val="Normal"/>
        <w:shd w:fill="FFFFFF" w:val="clear"/>
        <w:ind w:right="14" w:firstLine="525"/>
        <w:jc w:val="both"/>
        <w:rPr>
          <w:color w:val="000000"/>
        </w:rPr>
      </w:pPr>
      <w:r>
        <w:rPr>
          <w:color w:val="000000"/>
        </w:rPr>
        <w:t>Бог — целое, а дьявол — только часть, возомнившая себя целым. И когда сознание ощущает себя венцом творения, когда человек объявляет себя хозяином природы, — это обыкновенный дьяволизм. Перестаньте поклоняться своему телу и сознанию. Кстати, вы спрашивали меня, почему не помогли целители, к которым вы обращались. Потому что причина ваших проблем с психикой находится вне вас — это ваши дети и внуки.</w:t>
      </w:r>
    </w:p>
    <w:p>
      <w:pPr>
        <w:pStyle w:val="Normal"/>
        <w:shd w:fill="FFFFFF" w:val="clear"/>
        <w:ind w:right="14" w:firstLine="525"/>
        <w:jc w:val="both"/>
        <w:rPr>
          <w:color w:val="000000"/>
        </w:rPr>
      </w:pPr>
      <w:r>
        <mc:AlternateContent>
          <mc:Choice Requires="wps">
            <w:drawing>
              <wp:anchor behindDoc="0" distT="0" distB="0" distL="114935" distR="114935" simplePos="0" locked="0" layoutInCell="0" allowOverlap="1" relativeHeight="3">
                <wp:simplePos x="0" y="0"/>
                <wp:positionH relativeFrom="margin">
                  <wp:posOffset>4126865</wp:posOffset>
                </wp:positionH>
                <wp:positionV relativeFrom="paragraph">
                  <wp:posOffset>4846320</wp:posOffset>
                </wp:positionV>
                <wp:extent cx="0" cy="79375"/>
                <wp:effectExtent l="1905" t="0" r="1905" b="0"/>
                <wp:wrapNone/>
                <wp:docPr id="2" name=""/>
                <a:graphic xmlns:a="http://schemas.openxmlformats.org/drawingml/2006/main">
                  <a:graphicData uri="http://schemas.microsoft.com/office/word/2010/wordprocessingShape">
                    <wps:wsp>
                      <wps:cNvSpPr/>
                      <wps:spPr>
                        <a:xfrm>
                          <a:off x="0" y="0"/>
                          <a:ext cx="0" cy="7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381.6pt" to="324.95pt,387.8pt" stroked="t" o:allowincell="f" style="position:absolute;mso-position-horizontal-relative:margin">
                <v:stroke color="black" weight="3240" joinstyle="miter" endcap="flat"/>
                <v:fill o:detectmouseclick="t" on="false"/>
                <w10:wrap type="none"/>
              </v:line>
            </w:pict>
          </mc:Fallback>
        </mc:AlternateContent>
      </w:r>
      <w:r>
        <w:rPr>
          <w:color w:val="000000"/>
        </w:rPr>
        <w:t>И если бы целитель улучшил состояние вашей психики, это могло бы ударить по вашим внукам.</w:t>
      </w:r>
    </w:p>
    <w:p>
      <w:pPr>
        <w:pStyle w:val="Normal"/>
        <w:shd w:fill="FFFFFF" w:val="clear"/>
        <w:ind w:right="14" w:firstLine="525"/>
        <w:jc w:val="both"/>
        <w:rPr>
          <w:color w:val="000000"/>
        </w:rPr>
      </w:pPr>
      <w:r>
        <w:rPr>
          <w:color w:val="000000"/>
        </w:rPr>
        <w:t>Вы и так не научились любить. А если бы состояние вашего сознания и тела резко улучшилось, то самоизоляция и отречение от любви вспыхнули бы с новой силой. Вывод простой: хотите помочь дочери и внукам, научитесь любить, научитесь правильно проходить травмирующие ситуации, на какое-то время затормозите сознание и потребности тела, сконцентрируйтесь на вашем Божественном «я» и отрешитесь от человеческого «я». Тогда ваша молитва за детей и внуков сможет их изменить. Не ставьте себе много целей — сделайте правильно первый шаг. Непрерывно держите любовь к Богу и сохраняйте ее в любой болевой ситуации. Сумеете сделать это, все остальное получится.</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b/>
          <w:bCs/>
          <w:color w:val="000000"/>
        </w:rPr>
        <w:t>ЕЩЕ ОДИН ШАГ ВПЕРЕД</w:t>
      </w:r>
    </w:p>
    <w:p>
      <w:pPr>
        <w:pStyle w:val="Normal"/>
        <w:shd w:fill="FFFFFF" w:val="clear"/>
        <w:ind w:right="14" w:firstLine="525"/>
        <w:jc w:val="both"/>
        <w:rPr>
          <w:color w:val="000000"/>
        </w:rPr>
      </w:pPr>
      <w:r>
        <w:rPr>
          <w:color w:val="000000"/>
        </w:rPr>
        <w:t>Сейчас середина октября 2006 года. Я внутренне пытаюсь собраться для того, чтобы писать книгу. Акт творчества — это сжатие времени и пространства. Процессы рождения и творчества моделируют происходящее во вселенной. Развитие вселенной идет через два противоположных процесса — расширение и сжатие. На внешнем плане вселенная расширяется, а на тонком — сжимается. Возьмем, к примеру, сердце. В эту секунду оно расширяется, а в следующую уже сжимается. Материальный процесс — это расширение, духовный — это сжатие. Процесс рождения — это расширение, а то, что предшествует рождению, — это сжатие. Если вы хотите, чтобы сердце только расширялось, то вы умрете, если оно будет только сжиматься, вы тоже умрете.</w:t>
      </w:r>
    </w:p>
    <w:p>
      <w:pPr>
        <w:pStyle w:val="Normal"/>
        <w:shd w:fill="FFFFFF" w:val="clear"/>
        <w:ind w:right="14" w:firstLine="525"/>
        <w:jc w:val="both"/>
        <w:rPr>
          <w:color w:val="000000"/>
        </w:rPr>
      </w:pPr>
      <w:r>
        <w:rPr>
          <w:color w:val="000000"/>
        </w:rPr>
        <w:t>В чем главное отличие человека от животного? В наличии сознания и души? Ничего подобного! У животных это тоже есть. Религиозное мышление — вот чего нет ни у одного животного. Без религиозных верований не существовало ни одного племени на земле, потому что вера даже в языческого бога или духа — это уже совершенно другой уровень и качество сознания.</w:t>
      </w:r>
    </w:p>
    <w:p>
      <w:pPr>
        <w:pStyle w:val="Normal"/>
        <w:shd w:fill="FFFFFF" w:val="clear"/>
        <w:ind w:right="14" w:firstLine="525"/>
        <w:jc w:val="both"/>
        <w:rPr>
          <w:color w:val="000000"/>
        </w:rPr>
      </w:pPr>
      <w:r>
        <w:rPr>
          <w:color w:val="000000"/>
        </w:rPr>
        <w:t>Что такое память? Это одновременное удержание нескольких событий. Для того чтобы этого достичь, надо обобщить их, спрессовать, ощутить их-.внутреннее единство, поэтому без памяти наше сознание развиваться не может. Религия позволяет человеку обобщить и спрессовать огромное количество событий, увидеть свою внутреннюю связь с происходящим и, соответственно, открывает новые возможности для творчества. Но верующий человек — это не тот, кто ходит в храм и бьет поклоны, это тот, кто прежде всего помогает вызревать в себе Божественному. Для этого нужно устремляться к Творцу, соблюдать заповеди, которые помогают усилить единство с Богом. Чтобы сжать время и пространство, нужно не иметь агрессии ни к прошлому, ни к будущему. Если вы сожалеете о прошлом и не принимаете его, если вы спешите, пытаясь приблизить будущее, и боитесь за него, творчество для вас будет закрыто и сжатия мысли в чувство не произойдет. Верующий человек во всем видит Божественную волю и потому он внутренне принимает все, что произошло и произойдет. Так что творчество и вера неразрывно связаны между собой. Даже самые древние наскальные рисунки, сделанные первобытными людьми, носили магический, религиозный характер, связывая воедино события прошлого и будущего.</w:t>
      </w:r>
    </w:p>
    <w:p>
      <w:pPr>
        <w:pStyle w:val="Normal"/>
        <w:shd w:fill="FFFFFF" w:val="clear"/>
        <w:ind w:right="14" w:firstLine="525"/>
        <w:jc w:val="both"/>
        <w:rPr>
          <w:color w:val="000000"/>
        </w:rPr>
      </w:pPr>
      <w:r>
        <w:rPr>
          <w:color w:val="000000"/>
        </w:rPr>
        <w:t>Я отвлекаюсь от воспоминаний и смотрю в хмурое октябрьское небо. Город погружается в осень. Природа как бы медленно умирает. У одних людей это вызывает скрытую депрессию, уныние и плохое настроение, у других, наоборот, желание преодолеть это увядание, и тогда в процессе умирания возникает новая жизнь. Поэтому для творческих людей, у которых выброс любви и энергии высокий и которые поэтому не зависят от среды, такой период открывает новые возможности. «Не сожалеть о прошлом», — в мозгу опять всплывает эта фраза. Перед встречей с людьми, лекцией или семинаром нужно быть отрешенным.</w:t>
      </w:r>
    </w:p>
    <w:p>
      <w:pPr>
        <w:pStyle w:val="Normal"/>
        <w:shd w:fill="FFFFFF" w:val="clear"/>
        <w:ind w:right="14" w:firstLine="525"/>
        <w:jc w:val="both"/>
        <w:rPr>
          <w:color w:val="000000"/>
        </w:rPr>
      </w:pPr>
      <w:r>
        <w:rPr>
          <w:color w:val="000000"/>
        </w:rPr>
        <w:t>Высший принцип развития вселенной — это принцип единства. Любовь к Богу это и есть единение с Ним, а когда человек делает главным единство с этим миром и любовь к нему, сразу же начинается разрушение того, что мы любим. Движение — это жизнь. Когда мы поклоняемся жизни, а любовь к другому человеку — это желание продолжить жизнь, сразу же возникают проблемы. Сказать легко, но понятие ревности гораздо шире, чем мы думаем. Лекцию в Харькове я закончил позже, чем следовало, хотелось как можно больше помочь людям, сидящим в зале.</w:t>
      </w:r>
    </w:p>
    <w:p>
      <w:pPr>
        <w:pStyle w:val="Normal"/>
        <w:shd w:fill="FFFFFF" w:val="clear"/>
        <w:ind w:right="14" w:firstLine="525"/>
        <w:jc w:val="both"/>
        <w:rPr>
          <w:color w:val="000000"/>
        </w:rPr>
      </w:pPr>
      <w:r>
        <w:rPr>
          <w:color w:val="000000"/>
        </w:rPr>
        <w:t>Единство с другим человеком не должно быть абсолютным. Желание помочь должно сменяться внутренним отталкиванием. Отношения тоже должны развиваться по синусоиде, ведь и сердце бьется в синусовом ритме.</w:t>
      </w:r>
    </w:p>
    <w:p>
      <w:pPr>
        <w:pStyle w:val="Normal"/>
        <w:shd w:fill="FFFFFF" w:val="clear"/>
        <w:ind w:right="14" w:firstLine="525"/>
        <w:jc w:val="both"/>
        <w:rPr>
          <w:color w:val="000000"/>
        </w:rPr>
      </w:pPr>
      <w:r>
        <w:rPr>
          <w:color w:val="000000"/>
        </w:rPr>
        <w:t>Чем сильнее у человека энергетика, тем опаснее для него неправильное мировоззрение. Любой процесс подразумевает наличие двух противоположных тенденций. Чтобы ехать на машине, необходимо научиться нажимать и на газ, и на тормоз. Если вы умеете пользоваться только тормозом, машина не тронется с места или будет медленно ползти, ежесекундно останавливаясь. В обычной жизни это выглядит как закомплексованность, заторможенность, робость, страх, уныние. Если же вы будете давить только на газ, то, скорее всего, разобьете машину и сами погибнете. В обычной жизни такой модели соответствуют смелость и бесстрашие, переходящие в наглость, в унижение и растаптывание других и в конечном счете приводящие человека к гибели.</w:t>
      </w:r>
    </w:p>
    <w:p>
      <w:pPr>
        <w:pStyle w:val="Normal"/>
        <w:shd w:fill="FFFFFF" w:val="clear"/>
        <w:ind w:right="14" w:firstLine="525"/>
        <w:jc w:val="both"/>
        <w:rPr>
          <w:color w:val="000000"/>
        </w:rPr>
      </w:pPr>
      <w:r>
        <w:rPr>
          <w:color w:val="000000"/>
        </w:rPr>
        <w:t>В человеческом счастье тоже нужно пользоваться не только газом, но и тормозом, и если вы испытали человеческое счастье, его нужно уравновешивать воздержанием и отрешенностью, а если вы помогаете кому-то, нужно почувствовать, когда эту помощь следует закончить. Теоретически через любовь к Богу и собственную трансформацию можно излечить любую болезнь, но если глубинных изменений не происходит, человек должен отмучиться, отболеть, иначе его преступления против души будут множиться, а поскольку на уровне души мы все связаны, то деградация одного будет убивать всех.</w:t>
      </w:r>
    </w:p>
    <w:p>
      <w:pPr>
        <w:pStyle w:val="Normal"/>
        <w:shd w:fill="FFFFFF" w:val="clear"/>
        <w:ind w:right="14" w:firstLine="525"/>
        <w:jc w:val="both"/>
        <w:rPr>
          <w:color w:val="000000"/>
        </w:rPr>
      </w:pPr>
      <w:r>
        <w:rPr>
          <w:color w:val="000000"/>
        </w:rPr>
        <w:t>В основе ревности лежит непрерывное поклонение человеческому счастью, незаметно начинаешь зависеть от него. Робость и стеснительность — это тоже проявления ревности, которые дают те же болезни.</w:t>
      </w:r>
    </w:p>
    <w:p>
      <w:pPr>
        <w:pStyle w:val="Normal"/>
        <w:shd w:fill="FFFFFF" w:val="clear"/>
        <w:ind w:right="14" w:firstLine="525"/>
        <w:jc w:val="both"/>
        <w:rPr>
          <w:color w:val="000000"/>
        </w:rPr>
      </w:pPr>
      <w:r>
        <w:rPr>
          <w:color w:val="000000"/>
        </w:rPr>
        <w:t>В сознании опять всплывает тема единства. Все события во вселенной связаны друг с другом, но это на тонком плане. Развитие — это повышение единства, это уподобление себя вселенной. Мысли опять возвращаются к генералиссимусу Суворову. Он с детства был слабым и болезненным ребенком, и уже тогда он сделал выбор: укреплять в первую очередь дух, а не тело. И интуитивно все его дальнейшие действия были направлены именно на укрепление духа. Его солдаты показывали чудеса, потому что армия под его командованием была единым организмом. Суворов первым заставил солдат молиться. «Сам погибай, а товарища выручай», — это был его девиз. Я раньше не понимал парадоксального выражения: если солдату нечего делать, оторви у него пуговицы с мундира и заставь снова пришивать. Теперь это стало понятно. Лень и бездействие ослабляют дух, уменьшают единство, рождают разобщенность, агрессию друг к другу и способствуют появлению пороков у солдат.</w:t>
      </w:r>
    </w:p>
    <w:p>
      <w:pPr>
        <w:pStyle w:val="Normal"/>
        <w:shd w:fill="FFFFFF" w:val="clear"/>
        <w:ind w:right="14" w:firstLine="525"/>
        <w:jc w:val="both"/>
        <w:rPr>
          <w:color w:val="000000"/>
        </w:rPr>
      </w:pPr>
      <w:r>
        <w:rPr>
          <w:color w:val="000000"/>
        </w:rPr>
        <w:t>Именно Суворов стал проводить постоянные масштабные учения. Перед тем как брать Измаил, он приказал выстроить фактически такую же крепость и заставил солдат нещадно там тренироваться. Его крылатая фраза «тяжело в учении, легко в бою» полна глубокого смысла. Если вдуматься, он четко выполнял главные принципы развития и постижения Божественного: любовь к Богу, альтруизм, забота о других, непрерывная отдача энергии, развитие коллективного сознания, умение терпеливо переносить боль и лишения. Все это и делало его армию непобедимой. Побеждает сильный духом — это история неоднократно доказывала. Сильный духом — это тот, у кого есть энергия, запас будущего, а главная энергия приходит через единство с Богом. Чем оно выше, тем сильнее дух людей и тем дольше просуществует общество, состоящее из них.</w:t>
      </w:r>
    </w:p>
    <w:p>
      <w:pPr>
        <w:pStyle w:val="Normal"/>
        <w:shd w:fill="FFFFFF" w:val="clear"/>
        <w:ind w:right="14" w:firstLine="525"/>
        <w:jc w:val="both"/>
        <w:rPr>
          <w:color w:val="000000"/>
        </w:rPr>
      </w:pPr>
      <w:r>
        <w:rPr>
          <w:color w:val="000000"/>
        </w:rPr>
        <w:t>Сейчас из будущего идет интенсивный поток энергии, и уровень единства живого и неживого на нашей планете повышается. Если раньше только исключительно духовные, посвященные люди видели связь происходящих событий и явлений, то сейчас это становится заметно даже непосвященным.</w:t>
      </w:r>
    </w:p>
    <w:p>
      <w:pPr>
        <w:pStyle w:val="Normal"/>
        <w:shd w:fill="FFFFFF" w:val="clear"/>
        <w:ind w:right="14" w:firstLine="525"/>
        <w:jc w:val="both"/>
        <w:rPr>
          <w:color w:val="000000"/>
        </w:rPr>
      </w:pPr>
      <w:r>
        <w:rPr>
          <w:color w:val="000000"/>
        </w:rPr>
        <w:t>Присутствие высших сил начинает проявляться во всем. Подобная ситуация была около двух тысяч лет назад, но сейчас, судя по всему, интенсивность новой энергии будет гораздо выше и, значит, животное и человеческое должны подготовиться к приходу Божественного. Наверное, именно это время Христос называл наступлением Царства Небесного.</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b/>
          <w:bCs/>
          <w:color w:val="000000"/>
        </w:rPr>
        <w:t>ИГРА</w:t>
      </w:r>
    </w:p>
    <w:p>
      <w:pPr>
        <w:pStyle w:val="Normal"/>
        <w:shd w:fill="FFFFFF" w:val="clear"/>
        <w:ind w:right="14" w:firstLine="525"/>
        <w:jc w:val="both"/>
        <w:rPr>
          <w:color w:val="000000"/>
        </w:rPr>
      </w:pPr>
      <w:r>
        <w:rPr>
          <w:color w:val="000000"/>
        </w:rPr>
        <w:t>Сегодня ночью я не мог заснуть. Сознание уже практически отключается, начинается сон, и вдруг приходит интересная мысль. Я понимаю, что утром могу об этом забыть, поэтому надеваю халат и иду в общую комнату, где у меня лежит тетрадь для записей.</w:t>
      </w:r>
    </w:p>
    <w:p>
      <w:pPr>
        <w:pStyle w:val="Normal"/>
        <w:shd w:fill="FFFFFF" w:val="clear"/>
        <w:ind w:right="14" w:firstLine="525"/>
        <w:jc w:val="both"/>
        <w:rPr>
          <w:color w:val="000000"/>
        </w:rPr>
      </w:pPr>
      <w:r>
        <w:rPr>
          <w:color w:val="000000"/>
        </w:rPr>
        <w:t>Назавтра я собираюсь закончить главу «Содом и Го-морра», в которой будет идти речь о крепости Масада. Однако недавний разговор в бильярдной и мысли на эту тему не дают мне уснуть. Я ложусь спать, но затем вновь просыпаюсь, когда приходит интересная мысль. Около четырех утра все повторяется в третий раз. «Пожалуй, оформлю все эти мысли в отдельную главу, — думаю я, — и назову ее „Игра"».</w:t>
      </w:r>
    </w:p>
    <w:p>
      <w:pPr>
        <w:pStyle w:val="Normal"/>
        <w:shd w:fill="FFFFFF" w:val="clear"/>
        <w:ind w:right="14" w:firstLine="525"/>
        <w:jc w:val="both"/>
        <w:rPr>
          <w:color w:val="000000"/>
        </w:rPr>
      </w:pPr>
      <w:r>
        <w:rPr>
          <w:color w:val="000000"/>
        </w:rPr>
        <w:t>Любопытно, что когда у меня начало болеть плечо, и я себя диагностировал, ответ был один и тот же: неприятие краха единства, человеческой любви. Идет непрерывная чистка тонких планов, я ее не выдерживаю, и проблемы выходят через боль.</w:t>
      </w:r>
    </w:p>
    <w:p>
      <w:pPr>
        <w:pStyle w:val="Normal"/>
        <w:shd w:fill="FFFFFF" w:val="clear"/>
        <w:ind w:right="14" w:firstLine="525"/>
        <w:jc w:val="both"/>
        <w:rPr/>
      </w:pPr>
      <w:r>
        <w:rPr>
          <w:color w:val="000000"/>
        </w:rPr>
        <w:t xml:space="preserve">Плечо связано с детьми и внуками. Раз болит правое плечо, значит, есть проблемы с будущим, значит, души моих детей и внуков еще не сделали правильного выбора, они не могут принять крах инстинктов и сохранить любовь к Богу. Проблема серьезная, </w:t>
      </w:r>
      <w:r>
        <w:rPr>
          <w:color w:val="000000"/>
          <w:lang w:val="uk-UA"/>
        </w:rPr>
        <w:t xml:space="preserve">теє </w:t>
      </w:r>
      <w:r>
        <w:rPr>
          <w:color w:val="000000"/>
        </w:rPr>
        <w:t>как-то надо будет решать. Что-то не позволяет мне измениться глубинно. Раз глубинных изменений не происходит, значит, Для меня они опасны, и потому процесс изменения автоматически блокируется. Изменения опасны в том случае, когда не хватает любви, значит, мое единство с Богом недостаточно, интенсивность любви невысокая.</w:t>
      </w:r>
    </w:p>
    <w:p>
      <w:pPr>
        <w:pStyle w:val="Normal"/>
        <w:shd w:fill="FFFFFF" w:val="clear"/>
        <w:ind w:right="14" w:firstLine="525"/>
        <w:jc w:val="both"/>
        <w:rPr>
          <w:color w:val="000000"/>
        </w:rPr>
      </w:pPr>
      <w:r>
        <w:rPr>
          <w:color w:val="000000"/>
        </w:rPr>
        <w:t>Сейчас я сам пытаюсь ощутить Божественное и иду к нему навстречу. Я останавливаюсь, замирая, когда чистка приближается к смертельной. А что будет, когда Божественное само придет к нам? Трудно даже представить. Кстати, у любого, кто прикасается к этой информации, происходит что-то подобное. Женщина, которая начала печатать текст этой книги, на следующий день заболела. Второй раз пришла уже с температурой и с насморком. Решили сделать перерыв. Я понял, что ей нужно отдохнуть и прийти в себя.</w:t>
      </w:r>
    </w:p>
    <w:p>
      <w:pPr>
        <w:pStyle w:val="Normal"/>
        <w:shd w:fill="FFFFFF" w:val="clear"/>
        <w:ind w:right="14" w:firstLine="525"/>
        <w:jc w:val="both"/>
        <w:rPr>
          <w:color w:val="000000"/>
        </w:rPr>
      </w:pPr>
      <w:r>
        <w:rPr>
          <w:color w:val="000000"/>
        </w:rPr>
        <w:t>У новой сотрудницы дело пошло неплохо, но на третий день у ее сына началось кровотечение из носа. «Вы извините, — сказала она мне, — но я вынуждена задать вам вопрос. Вчера мой сын травмировал себе голову — не удержал штангу в руках. Может быть, я что-то неправильно делаю?» Я смотрю поле ее сына. «Чистка идет не только у вас, но и у ваших детей и внуков, — говорю я. — Вы ее не замечаете, а вот ваш сын ситуацию не вытягивает, и на боль, которую подсознательно испытывает его душа при очищении, реагирует отречением от любви, нежеланием жить. Программа самоуничтожения выходит вместе с кровью из носа и тормозится травмой головы».</w:t>
      </w:r>
    </w:p>
    <w:p>
      <w:pPr>
        <w:pStyle w:val="Normal"/>
        <w:shd w:fill="FFFFFF" w:val="clear"/>
        <w:ind w:right="14" w:firstLine="525"/>
        <w:jc w:val="both"/>
        <w:rPr>
          <w:color w:val="000000"/>
        </w:rPr>
      </w:pPr>
      <w:r>
        <w:rPr>
          <w:color w:val="000000"/>
        </w:rPr>
        <w:t>Прикосновение к Божественному для человека неподготовленного — дело мучительное и опасное. А как же адепты новых христианских течений? Поют, веселятся и не испытывают никакого дискомфорта, обращаясь к Богу. «А как вы думаете, почему? — спрашиваю я и, не дожидаясь ответа, продолжаю. — Язычник, который падает ниц перед истуканом, считает, что он общается с Богом, но это только он так считает. Творец — за пределами времени и пространства. Как вы думаете, почему одна из десяти заповедей запрещает творить себе кумира?</w:t>
      </w:r>
    </w:p>
    <w:p>
      <w:pPr>
        <w:pStyle w:val="Normal"/>
        <w:shd w:fill="FFFFFF" w:val="clear"/>
        <w:ind w:right="14" w:firstLine="525"/>
        <w:jc w:val="both"/>
        <w:rPr>
          <w:color w:val="000000"/>
        </w:rPr>
      </w:pPr>
      <w:r>
        <w:rPr>
          <w:color w:val="000000"/>
        </w:rPr>
        <w:t>Когда мы Бога изображаем, воплощаем в камне или дереве, мы включаем свое сознание, связанное с предметным миром, и происходит незаметный процесс утраты Божественного. Мы все больше пытаемся познать Творца и Его законы через наше сознание и начинаем приписывать Богу человеческую логику и относиться к Нему как к человеку. И вполне естественно, что постепенно у нас появляются претензии к Богу. Претензии к Богу при соприкосновении с Божественным самоубийственны. И для того чтобы выжить, человек незаметно уходит, закрывается от единства с Богом. И чем больше человек поклоняется материальному Богу, тем больше он поклоняется своему телу и своим желаниям и заботится не о душе, а о своем теле. Но если мы закрылись от Божественного и пытаемся все дальше уйти от него, это не означает, что Бог не сможет прийти к нам. Человек, подменивший Божественную логику человеческой, утрачивает любовь и начинает незаметно вырождаться. И если он прикасается к Божественному, то его вырождение и смерть происходят гораздо быстрее.</w:t>
      </w:r>
    </w:p>
    <w:p>
      <w:pPr>
        <w:pStyle w:val="Normal"/>
        <w:shd w:fill="FFFFFF" w:val="clear"/>
        <w:ind w:right="14" w:firstLine="525"/>
        <w:jc w:val="both"/>
        <w:rPr>
          <w:color w:val="000000"/>
        </w:rPr>
      </w:pPr>
      <w:r>
        <w:rPr>
          <w:color w:val="000000"/>
        </w:rPr>
        <w:t>Если у нас расстроено пианино, мы вызываем мастера, и он, используя камертон, настраивает музыкальный инструмент. Любая популяция живых организмов периодически должна настраивать себя на главный ритм вселенной, это залог спасения и выживания. И если повременить с периодической настройкой, вместо музыки мы можем услышать какофонию. Общество, ушедшее за точку невозврата, при соприкосновении с Божественным погибает. Периодическое устремление к Божественному бывает мучительным, но дает возможность очищения и изменения. Периодически во вселенной звучит камертон, и Божественное приходит к нам помимо нашей воли. И трансформация в это время настолько мощная, что неподготовленные умирают.</w:t>
      </w:r>
    </w:p>
    <w:p>
      <w:pPr>
        <w:pStyle w:val="Normal"/>
        <w:shd w:fill="FFFFFF" w:val="clear"/>
        <w:ind w:right="14" w:firstLine="525"/>
        <w:jc w:val="both"/>
        <w:rPr>
          <w:color w:val="000000"/>
        </w:rPr>
      </w:pPr>
      <w:r>
        <w:rPr>
          <w:color w:val="000000"/>
        </w:rPr>
        <w:t>Все живые сообщества подчиняются этому универсальному закону, погибают или возрождаются. По сути дела, на физическом уровне человек — это сообщество микроорганизмов. Закон вселенной универсален, это закон любви и единства с Творцом, и он одинаково справедлив для всех.</w:t>
      </w:r>
    </w:p>
    <w:p>
      <w:pPr>
        <w:pStyle w:val="Normal"/>
        <w:shd w:fill="FFFFFF" w:val="clear"/>
        <w:ind w:right="14" w:firstLine="525"/>
        <w:jc w:val="both"/>
        <w:rPr>
          <w:color w:val="000000"/>
        </w:rPr>
      </w:pPr>
      <w:r>
        <w:rPr>
          <w:color w:val="000000"/>
        </w:rPr>
        <w:t>За время существования нашей планеты появлялось и погибало огромное количество живых существ. Отдельные виды животных и растений, различные племена и цивилизации погибали по одному и тому же принципу. Во вселенной звучал камертон под названием любовь, и живые существа, которые начали утрачивать это чувство, погибали.</w:t>
      </w:r>
    </w:p>
    <w:p>
      <w:pPr>
        <w:pStyle w:val="Normal"/>
        <w:shd w:fill="FFFFFF" w:val="clear"/>
        <w:ind w:right="14" w:firstLine="525"/>
        <w:jc w:val="both"/>
        <w:rPr>
          <w:color w:val="000000"/>
        </w:rPr>
      </w:pPr>
      <w:r>
        <w:rPr>
          <w:color w:val="000000"/>
        </w:rPr>
        <w:t>То, что в нашем мире религия теряет силу и становится подделкой, а понятия любви и нравственности становятся относительными, свидетельствует о простом и очевидном факте: в мире давно не звучал камертон, и на землю давно не приходила Божественная логика. Вспомните, что говорил Христос: «По причине умножения беззакония, во многих охладеет любовь». Притча о десяти девах, которые ждали жениха, — это иносказательное описание прикосновения к Божественному. Для одного камертон будет звучать как прекрасная музыка, а для другого, того, кто не заботился о своей душе, — как трубный глас возмездия.</w:t>
      </w:r>
    </w:p>
    <w:p>
      <w:pPr>
        <w:pStyle w:val="Normal"/>
        <w:shd w:fill="FFFFFF" w:val="clear"/>
        <w:ind w:right="14" w:firstLine="525"/>
        <w:jc w:val="both"/>
        <w:rPr>
          <w:color w:val="000000"/>
        </w:rPr>
      </w:pPr>
      <w:r>
        <w:rPr>
          <w:color w:val="000000"/>
        </w:rPr>
        <w:t>Часто человек уходит от Божественного и живет, поклоняясь своим желаниям, а потом, в старости, когда его настигают болезни и смерть, спокойно умирает. Так может быть, не стоит мучиться, отрешаясь от человеческого счастья, проходить тяжелый процесс нравственного совершенствования? Пожить, что называется, вволю, а потом умереть? Многие так и поступают. Тем более что современная реклама на каждом углу призывает: «Бери от жизни все!», то есть поклоняйся своим желаниям. Я ни разу не видел рекламы, которая бы призывала: «Дай жизни хоть что-нибудь!» Ничего подобного, только бери, бери все! Что от этой бедной жизни останется, легко себе представить. «Так вот, — обращаюсь я к женщине, — судя по ряду признаков, камертон на земле скоро прозвучит, и первые неслышные звуки уже разлиты в пространстве. Я это вижу, наблюдая за пациентами из разных стран».</w:t>
      </w:r>
    </w:p>
    <w:p>
      <w:pPr>
        <w:pStyle w:val="Normal"/>
        <w:shd w:fill="FFFFFF" w:val="clear"/>
        <w:ind w:right="14" w:firstLine="525"/>
        <w:jc w:val="both"/>
        <w:rPr>
          <w:color w:val="000000"/>
        </w:rPr>
      </w:pPr>
      <w:r>
        <w:rPr>
          <w:color w:val="000000"/>
        </w:rPr>
        <w:t>«И все-таки, как помочь сыну», — спрашивает меня женщина. «У него идет чистка с будущих детей. На тонком плане прокручиваются будущие ситуации измен, потерь, боли и обид. На детей и внуков мы влияем в момент самого интенсивного выброса энергии любви. Это период полового созревания, первая любовь, вступление в брак, беременность. И если вы не могли сохранить чувство любви в эти периоды, сохранить любовь к Богу во время краха человеческой любви, если в вашей душе сохранилось уныние или обиды, тогда вновь мысленно проходите сотни и сотни раз все эти ситуации».</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color w:val="000000"/>
        </w:rPr>
        <w:t>«Можно вопрос?» — спрашивает женщина. «Да». — «Вы говорили, что если человек в гармоничном состоянии, то, когда иде^г чистка, он, даже не подозревая этого, проходит ее и очищает своих детей и внуков, почему же я не смогла очистить своего сына?» — «Во-первых, у него своя судьба и своя личная ответственность перед Богом, во-вторых, он уже прошел половое созревание, то есть внешняя зависимость от вас и внешний уровень единства стали гораздо меньше. Если он сам не захочет молиться и пойти в храм, вряд ли вы сумеете ему реально помочь. Переживать и унывать бессмысленно. Надо двигаться вперед и делать то, что можешь. В конце концов, не мы управляем нашей судьбой. Наше дело продолжать попытки, а что произойдет, это решат наверху».</w:t>
      </w:r>
    </w:p>
    <w:p>
      <w:pPr>
        <w:pStyle w:val="Normal"/>
        <w:shd w:fill="FFFFFF" w:val="clear"/>
        <w:ind w:right="14" w:firstLine="525"/>
        <w:jc w:val="both"/>
        <w:rPr>
          <w:color w:val="000000"/>
        </w:rPr>
      </w:pPr>
      <w:r>
        <w:rPr>
          <w:color w:val="000000"/>
        </w:rPr>
        <w:t>Я замолкаю, глядя перед собой. Память уносит меня на два дня назад, в двадцать пятое октября. Я долго прицеливаюсь, глядя на шар, стоящий недалеко от лузы. Раньше я бил наугад по дальнему шару, рассуждая таким образом: один миллиметр смещения шара, который я направил своим кием, и второй шар в лузу не попадает; расстояние около трех метров, ударить по шару так, чтобы он не сместился даже на миллиметр, практически невозможно. Поэтому я бил наугад, а вернее, приблизительно, и не попадал. И вот, однажды я попробовал действовать по-другому. Мысленно совместив второй шар с лузой, я нашел точку удара, запомнил ее, а затем отошел и, прицелившись, послал кием шар. Удивительно, но шар вошел точно в лузу. После этого результативность игры повысилась в несколько раз.</w:t>
      </w:r>
    </w:p>
    <w:p>
      <w:pPr>
        <w:pStyle w:val="Normal"/>
        <w:shd w:fill="FFFFFF" w:val="clear"/>
        <w:ind w:right="14" w:firstLine="525"/>
        <w:jc w:val="both"/>
        <w:rPr>
          <w:color w:val="000000"/>
        </w:rPr>
      </w:pPr>
      <w:r>
        <w:rPr>
          <w:color w:val="000000"/>
        </w:rPr>
        <w:t>Неожиданно я понял, в чем дело. Действительно, ударить кием по шару и не сделать погрешность хотя бы в полмиллиметра практически невозможно — в том случае, если мир живет по хаотичным материалистическим законам. Но если начинаешь понимать, что материальные события сначала происходят на тонком плане, а этот план связан с нашими эмоциями, тогда картина мира сразу меняется. И если ты четко представил, как при ударе первый шар стремительно катится по зеленому сукну и попадает в нужную точку, то дальнейшие события уже идут по модели, созданной твоими чувствами. И тогда, как ты возьмешь кий, как прицелишься, как ударишь, будет определено уже происшедшим на тонком плане попаданием второго шара в лузу. То есть воображаемый образ, поддержанный уверенной, сильной эмоцией, влияет на причинно-следственный ход событий, которые произойдут позднее. Кодировка поля определяет события, которые произойдут с материальными объектами, находящимися в этом поле.</w:t>
      </w:r>
    </w:p>
    <w:p>
      <w:pPr>
        <w:pStyle w:val="Normal"/>
        <w:shd w:fill="FFFFFF" w:val="clear"/>
        <w:ind w:right="14" w:firstLine="525"/>
        <w:jc w:val="both"/>
        <w:rPr>
          <w:color w:val="000000"/>
        </w:rPr>
      </w:pPr>
      <w:r>
        <w:rPr>
          <w:color w:val="000000"/>
        </w:rPr>
        <w:t>Я понял, почему я раньше не попадал шаром в лузу, хотя мне очень хотелось попасть, и я концентрировался на этом желании. Но чем больше я этого хотел, тем больше боялся не попасть и тем больше сожалел, если не попадал. А мне просто нужно было ощутить, как шар падает в лузу. Мне нужно было, чтобы «зерно роли» (по Станиславскому) ожило внутри меня.</w:t>
      </w:r>
    </w:p>
    <w:p>
      <w:pPr>
        <w:pStyle w:val="Normal"/>
        <w:shd w:fill="FFFFFF" w:val="clear"/>
        <w:ind w:right="14" w:firstLine="525"/>
        <w:jc w:val="both"/>
        <w:rPr>
          <w:color w:val="000000"/>
        </w:rPr>
      </w:pPr>
      <w:r>
        <w:rPr>
          <w:color w:val="000000"/>
        </w:rPr>
        <w:t>Если несколько отдельных действий: я беру кий, прицеливаюсь, ударяю по шару, затем он двигается по поверхности стола и ударяет по другому шару, который попадает в лузу, — если все эти действия я сумею сжать в одно чувство, в котором запрограммировано попадание в лузу, то все произойдет именно так, как я себе представил. А если я буду концентрироваться только на первом движении, на желании правильно ударить по шару, или на последнем, когда шар падает в лузу, — спрессовать все действия в одну эмоцию, «создать зерно роли», образ, по которому будут развиваться будущие события, я не смогу. Значит, умение мысль, намерение превратить в чувство и есть главный рецепт успеха, удачи в жизни. На тонком плане возможно управление любыми событиями. Поэтому Христос и говорил своим ученикам, что если они захотят, то и гора сдвинется с места и упадет в море.</w:t>
      </w:r>
    </w:p>
    <w:p>
      <w:pPr>
        <w:pStyle w:val="Normal"/>
        <w:shd w:fill="FFFFFF" w:val="clear"/>
        <w:ind w:right="14" w:firstLine="525"/>
        <w:jc w:val="both"/>
        <w:rPr>
          <w:color w:val="000000"/>
        </w:rPr>
      </w:pPr>
      <w:r>
        <w:rPr>
          <w:color w:val="000000"/>
        </w:rPr>
        <w:t>Бильярд мне нравится тем, что можно давать нагрузку телу и духу одновременно. Малейший сбой в настроении, и вот уже шары не попадают в лузу, и нужно преодолевать себя, концентрироваться. Причем психологическая нагрузка бывает намного интенсивнее физической. Но для меня в бильярде главное даже не это. Главное — это несколько часов размышлений, когда мне никто не мешает.</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color w:val="000000"/>
        </w:rPr>
        <w:t>Именно во время игры в бильярд я пришел к очень важному выводу, который непосредственно касается работы над собой. Сейчас изложу все по порядку. В бильярде есть понятие — катать шары, а я бил. В чем разница? Сначала плавно выдвигаешь кий, но в конце, из-за большого желания попасть, делаешь судорожный рывок кием, чтобы посильнее ударить. Удар перестает быть контролируемым. Есть выражения «ослеп от ярости», «оглох от желаний». Я заметил, что в момент удара перестаю соображать и потом даже не могу вспомнить, как именно я ударил по шару. Я не могу вспомнить, куда отлетел шар, в какой борт он ударился и, сколько ни пытался, не мог восстановить его траекторию.</w:t>
      </w:r>
    </w:p>
    <w:p>
      <w:pPr>
        <w:pStyle w:val="Normal"/>
        <w:shd w:fill="FFFFFF" w:val="clear"/>
        <w:ind w:right="14" w:firstLine="525"/>
        <w:jc w:val="both"/>
        <w:rPr>
          <w:color w:val="000000"/>
        </w:rPr>
      </w:pPr>
      <w:r>
        <w:rPr>
          <w:color w:val="000000"/>
        </w:rPr>
        <w:t>Вспышка желаний ослепляет, я убедился в этом на своем опыте. И вот, я решаю, что больше судорожных ударов по шару не будет, а будет спокойное поступательное движение кия вперед, отныне я буду катать шары, а не бить их. И вот, я подхожу к очередному шару, прицеливаюсь и, неожиданно для себя, с размаху бью его. Дальше — больше. Из десяти-пятнадцати раз только пару раз мое движение было плавным и уверенным. Мой судорожный рефлекс никак не преодолевался.</w:t>
      </w:r>
    </w:p>
    <w:p>
      <w:pPr>
        <w:pStyle w:val="Normal"/>
        <w:shd w:fill="FFFFFF" w:val="clear"/>
        <w:ind w:right="14" w:firstLine="525"/>
        <w:jc w:val="both"/>
        <w:rPr>
          <w:color w:val="000000"/>
        </w:rPr>
      </w:pPr>
      <w:r>
        <w:rPr>
          <w:color w:val="000000"/>
        </w:rPr>
        <w:t>Оказывается, думать и желать измениться можно сколь угодно долго. Изменения происходят только тогда, когда ты чувствуешь, что начинаешь меняться. На уровне мыслей изменения невозможны. Если мысль не переплавить в чувства, измениться не сможешь никогда. Потом я понял, почему. Потому что полевая структура выдержит любые изменения. В ней выше уровень единства, она мягче и пластичнее, а физическая структура просто разрушится. Наши мысли связаны с телом, а у тела есть пределы изменения, трансформации. Когда мы включаем поверхностные эмоции и телесное сознание, мы, как головастики, суетимся в стакане с водой и не видим никаких результатов. Истинная трансформация происходит на уровне подсознания. Там находятся наши привычки, рефлексы и инстинкты. Вход в подсознание происходит через эмоции, мыслями туда входить опасно.</w:t>
      </w:r>
    </w:p>
    <w:p>
      <w:pPr>
        <w:pStyle w:val="Normal"/>
        <w:ind w:right="14" w:firstLine="525"/>
        <w:jc w:val="both"/>
        <w:rPr/>
      </w:pPr>
      <w:r>
        <w:rPr>
          <w:color w:val="000000"/>
        </w:rPr>
        <w:t xml:space="preserve">Тогда я понял, почему у многих пациентов слабые результаты. Уже столетия повторяется и стало для всех привычным определение пото </w:t>
      </w:r>
      <w:r>
        <w:rPr>
          <w:color w:val="000000"/>
          <w:lang w:val="uk-UA"/>
        </w:rPr>
        <w:t xml:space="preserve">заріепз </w:t>
      </w:r>
      <w:r>
        <w:rPr>
          <w:color w:val="000000"/>
        </w:rPr>
        <w:t xml:space="preserve">— человек думающий, мыслящий. </w:t>
      </w:r>
      <w:r>
        <w:rPr>
          <w:smallCaps/>
          <w:color w:val="000000"/>
        </w:rPr>
        <w:t xml:space="preserve">Этот </w:t>
      </w:r>
      <w:r>
        <w:rPr>
          <w:color w:val="000000"/>
        </w:rPr>
        <w:t xml:space="preserve">термин не просто символизирует разницу между человеком и животным, он стал символом человека в целом. Но ведь и главный признак дьявола может быть выражен тем же словом </w:t>
      </w:r>
      <w:r>
        <w:rPr>
          <w:color w:val="000000"/>
          <w:lang w:val="uk-UA"/>
        </w:rPr>
        <w:t xml:space="preserve">заріепз! У </w:t>
      </w:r>
      <w:r>
        <w:rPr>
          <w:color w:val="000000"/>
        </w:rPr>
        <w:t>ангела на первом месте любовь, у дьявола — мысль. Поэтому истинное определение человека — это человек любящий. Значит, нужно представлять и ощущать себя любящим, нужно ощущать себя прощающим, нужно ощущать в себе Божественное. Нужно видеть себя воспитывающим других и любящим их. В любой боли, страданиях и обидах непрерывно чувствовать себя любящим.</w:t>
      </w:r>
    </w:p>
    <w:p>
      <w:pPr>
        <w:pStyle w:val="Normal"/>
        <w:shd w:fill="FFFFFF" w:val="clear"/>
        <w:ind w:right="14" w:firstLine="525"/>
        <w:jc w:val="both"/>
        <w:rPr>
          <w:color w:val="000000"/>
        </w:rPr>
      </w:pPr>
      <w:r>
        <w:rPr>
          <w:color w:val="000000"/>
        </w:rPr>
        <w:t>Я подхожу к столу, наклоняюсь и ищу точку, в которую должен попасть шар, по которому я ударю. «Хорошая игра бильярд, — думаю я, — кстати, а что такое игра вообще? Из чего складывается любая игра? Что она дает человеку? В чем разница между игрой и реальной жизнью?» «Интересно, — думаю я, — попробуем разобраться». Прицеливаюсь и ровно выдвигаю кий вперед. Ослепления не происходит. Я вижу шар в момент удара и представляю его траекторию.</w:t>
      </w:r>
    </w:p>
    <w:p>
      <w:pPr>
        <w:pStyle w:val="Normal"/>
        <w:shd w:fill="FFFFFF" w:val="clear"/>
        <w:ind w:right="14" w:firstLine="525"/>
        <w:jc w:val="both"/>
        <w:rPr>
          <w:color w:val="000000"/>
        </w:rPr>
      </w:pPr>
      <w:r>
        <w:rPr>
          <w:color w:val="000000"/>
        </w:rPr>
        <w:t>Итак, чем реальная жизнь отличается от игры? В любой игре мы знаем правила и знаем ее цель. В игре, именуемой жизнью, мы правил не знаем, поэтому нарушаем их и выбываем из игры. Хотя вообще-то эти правила есть. Жизнь существует по тем же принципам, что и вселенная. Значит, выйдя из Творца, она также должна вернуться к Нему. И смысл жизни — это постижение Божественного. Как это происходит, изложено в десяти заповедях. В чем смысл любой игры? В том, чтобы мысль перевести в чувства. Задумывается игра, создаются правила, и потом все это реализуется в чувствах и движениях.</w:t>
      </w:r>
    </w:p>
    <w:p>
      <w:pPr>
        <w:pStyle w:val="Normal"/>
        <w:shd w:fill="FFFFFF" w:val="clear"/>
        <w:ind w:right="14" w:firstLine="525"/>
        <w:jc w:val="both"/>
        <w:rPr>
          <w:color w:val="000000"/>
        </w:rPr>
      </w:pPr>
      <w:r>
        <w:rPr>
          <w:color w:val="000000"/>
        </w:rPr>
        <w:t>Чтобы мысль, намерение стали ситуацией, нужен посредник. Таким посредником являются эмоции, чувства. Чем выше интенсивность наших чувств, тем больше чувство радости. Радость и энергетический выброс тесно связаны, поэтому одно из главных правил игры — радоваться. Высшая форма радости — любовь. Не случайно апостол говорил: «Всегда радуйтесь». Уныние — это отказ от энергии и от любви. Если в игре нет радости, то она перестает быть игрой. Изменений у человека не происходит. Исчезает второй главный принцип игры — изменения.</w:t>
      </w:r>
    </w:p>
    <w:p>
      <w:pPr>
        <w:pStyle w:val="Normal"/>
        <w:shd w:fill="FFFFFF" w:val="clear"/>
        <w:ind w:right="14" w:firstLine="525"/>
        <w:jc w:val="both"/>
        <w:rPr>
          <w:color w:val="000000"/>
        </w:rPr>
      </w:pPr>
      <w:r>
        <w:rPr>
          <w:color w:val="000000"/>
        </w:rPr>
        <w:t>Когда играешь и радуешься, любая информация воспринимается и трансформируется в эмоцию очень быстро. Для того чтобы воспринять новую информацию, нужно измениться, а для этого необходима радостная эмоция, поскольку она несет в себе большую энергию, необходимую для трансформации и усвоения нового. И если человек к жизни относится как к игре, если он наделен чувством юмора, то есть умеет радоваться там, где обычно огорчаются, его возможности быть здоровым и богатым резко повышаются. Конечно, в первую очередь я подразумеваю богатства души. Душа, не умеющая радоваться, оскудевает любовью. В тот момент, когда мы вдруг понимаем, что жизнь это игра, мы перестаем от нее зависеть. Игра может в любой момент прекратиться, а мы останемся вне ее. Значит, мы не должны быть рабами этой игры. И мы не должны забывать, что главными условиями этой игры являются любовь и радость.</w:t>
      </w:r>
    </w:p>
    <w:p>
      <w:pPr>
        <w:pStyle w:val="Normal"/>
        <w:shd w:fill="FFFFFF" w:val="clear"/>
        <w:ind w:right="14" w:firstLine="525"/>
        <w:jc w:val="both"/>
        <w:rPr>
          <w:color w:val="000000"/>
        </w:rPr>
      </w:pPr>
      <w:r>
        <w:rPr>
          <w:color w:val="000000"/>
        </w:rPr>
        <w:t>Потому и существует театр. На сцене разворачивается игра, именуемая жизнью, и все события и ситуации этой игры возникают из чувств, которые создаются актерами. Драматург создает пьесу, в которой идея трансформируется в мысленные образы и ситуации. Затем этот процесс повторяется. У режиссера идея становится образом, насыщается энергией и становится предметной. Затем наступает третий круг, когда актеры на сцене своими чувствами создают реальные ситуации. В пьесе главное — это идея. В режиссуре главное — это эмоции. У актера главное — это реальное действие.</w:t>
      </w:r>
    </w:p>
    <w:p>
      <w:pPr>
        <w:pStyle w:val="Normal"/>
        <w:shd w:fill="FFFFFF" w:val="clear"/>
        <w:autoSpaceDE w:val="false"/>
        <w:ind w:firstLine="600"/>
        <w:jc w:val="both"/>
        <w:rPr>
          <w:color w:val="000000"/>
        </w:rPr>
      </w:pPr>
      <w:r>
        <w:rPr>
          <w:color w:val="000000"/>
        </w:rPr>
        <w:t>Почему Шекспир говорил: «Весь мир театр, и люди в нем актеры»? Потому что жизнь и театр подчиняются принципу игры. Первый импульс — первоначальный замысел. Он реализуется сначала на тонком плане, а потом на внешнем, физическом. Вначале было слово. Вселенная возникла из первоначального замысла Творца, реализовалась на тонком, духовном плане, а потом трансформировалась в материальный. Когда зритель смотрит спектакль, он должен все действия и события перевести в сферу эмоций, то есть от актера он должен перейти к режиссеру. Все эмоции должны слиться в одну точку, в один образ, в первоначальный замысел. Это вспышка чувства любви. В театре это называется катарсисом. И тогда временной цикл восстанавливается полностью. Цепочка драматург — идея, режиссер — чувства, актер — спектакль переходит во вторую половину круга: зритель — спектакль, зритель — постановка, зритель — пьеса, идея, и катарсис, чувство любви. Без вспышки любви и энергии не может появиться настоящая идея и пьеса.</w:t>
      </w:r>
    </w:p>
    <w:p>
      <w:pPr>
        <w:pStyle w:val="Normal"/>
        <w:shd w:fill="FFFFFF" w:val="clear"/>
        <w:autoSpaceDE w:val="false"/>
        <w:ind w:firstLine="600"/>
        <w:jc w:val="both"/>
        <w:rPr>
          <w:color w:val="000000"/>
        </w:rPr>
      </w:pPr>
      <w:r>
        <w:rPr>
          <w:color w:val="000000"/>
        </w:rPr>
        <w:t>Как вселенная рождается из вспышки любви и энергии, так же рождается и жизнь, и спектакль. И все эти три игры, именуемые спектаклем, жизнью и вселенной, должны вернуться назад в любовь.</w:t>
      </w:r>
    </w:p>
    <w:p>
      <w:pPr>
        <w:pStyle w:val="Normal"/>
        <w:shd w:fill="FFFFFF" w:val="clear"/>
        <w:autoSpaceDE w:val="false"/>
        <w:ind w:firstLine="600"/>
        <w:jc w:val="both"/>
        <w:rPr>
          <w:color w:val="000000"/>
        </w:rPr>
      </w:pPr>
      <w:r>
        <w:rPr>
          <w:color w:val="000000"/>
        </w:rPr>
        <w:t>Христос говорил." «Будьте, как дети». У ребенка больше всего любви и энергии, ему нужно непрерывно меняться и познавать мир, и его жизнь — это непрерывная игра, где все непрерывно меняется и где нужно непрерывно радоваться. Главное понять, что чувство радости в первую очередь должно быть направлено к любви и Богу, а не к нашему телу и его желаниям. В любой игре главная радость связана не с самой игрой, а с тем, что человек получает от игры. И тогда игра заканчивается, а человек продолжает радоваться. Когда заканчивается или разрушается игра, именуемая жизнью, мы должны уходить с этого спектакля с чувством любви и радости. Жизнь и все события, происходящие в ней, есть повод, средство для любви.</w:t>
      </w:r>
    </w:p>
    <w:p>
      <w:pPr>
        <w:pStyle w:val="Normal"/>
        <w:shd w:fill="FFFFFF" w:val="clear"/>
        <w:autoSpaceDE w:val="false"/>
        <w:ind w:firstLine="600"/>
        <w:jc w:val="both"/>
        <w:rPr>
          <w:color w:val="000000"/>
        </w:rPr>
      </w:pPr>
      <w:r>
        <w:rPr>
          <w:color w:val="000000"/>
        </w:rPr>
        <w:t>Любая игра есть маленькая модель вселенной. И раз жизнь это игра, значит, все события в ней связаны. Если в спектакле на стене висит ружье, то оно должно выстрелить, и тот, кто готов ощутить внутреннюю связь всех событий, легче ориентируется в игре, называемой жизнью.</w:t>
      </w:r>
    </w:p>
    <w:p>
      <w:pPr>
        <w:pStyle w:val="Normal"/>
        <w:shd w:fill="FFFFFF" w:val="clear"/>
        <w:autoSpaceDE w:val="false"/>
        <w:ind w:firstLine="600"/>
        <w:jc w:val="both"/>
        <w:rPr>
          <w:color w:val="000000"/>
        </w:rPr>
      </w:pPr>
      <w:r>
        <w:rPr>
          <w:color w:val="000000"/>
        </w:rPr>
        <w:t>«В последнее время, — думаю я, — стали использовать игровые формы обучения. Любое количество информации, которая подается в виде игры, легко переводится в эмоцию, сжимается в точку и запоминается. Мышление и сознание невозможны без понятия памяти, а память существует только в образах и чувствах. Я как-то произвел любопытнейший эксперимент. Дело в том, что для того чтобы вспомнить какую-то мысль, я должен извлечь ее из своей памяти, из подсознания. Любая мысль — это несколько ситуаций, связанных воедино. Я давно заметил, что мысль, извлекаемая из подсознания, сначала выглядит как чувство. И это чувство имеет свою окраску. Оно выходит из подсознания, расширяется и вдруг бац — становится мыслью».</w:t>
      </w:r>
    </w:p>
    <w:p>
      <w:pPr>
        <w:pStyle w:val="Normal"/>
        <w:shd w:fill="FFFFFF" w:val="clear"/>
        <w:autoSpaceDE w:val="false"/>
        <w:ind w:firstLine="600"/>
        <w:jc w:val="both"/>
        <w:rPr>
          <w:color w:val="000000"/>
        </w:rPr>
      </w:pPr>
      <w:r>
        <w:rPr>
          <w:color w:val="000000"/>
        </w:rPr>
        <w:t>Я попытался про диагностировать, промоделировать этот процесс на тонком плане. Мне было интересно, в какой зоне мозга происходит этот процесс. Результат оказался поразительным. Трансформация чувства в мысль происходит вне головы. Сама зона представляла собой окружность радиусом около семидесяти сантиметров. Тогда я понял, почему святых рисуют с нимбом вокруг головы. Зона перехода чувства в мысль может у каждого выглядеть по-разному.</w:t>
      </w:r>
    </w:p>
    <w:p>
      <w:pPr>
        <w:pStyle w:val="Normal"/>
        <w:shd w:fill="FFFFFF" w:val="clear"/>
        <w:autoSpaceDE w:val="false"/>
        <w:ind w:firstLine="600"/>
        <w:jc w:val="both"/>
        <w:rPr>
          <w:color w:val="000000"/>
        </w:rPr>
      </w:pPr>
      <w:r>
        <w:rPr>
          <w:color w:val="000000"/>
        </w:rPr>
        <w:t>Я помню, как одна женщина рассказала мне любопытную историю: «У моей подруги сильно пил муж, а я помню, как вы на лекции говорили, что часы не должны висеть над иконой. А у нее как раз часы висели выше. Я пришла к ней и говорю: „Время — это символ желаний. Получается, что желания для тебя выше Божественного и в подсознании у тебя начинает расти ревность, поэтому твой муж начинает пить". Она послушалась меня и повесила икону над часами. На следующий день ее муж ни с того ни сего бросил пить и вот уже несколько месяцев не пьет».</w:t>
      </w:r>
    </w:p>
    <w:p>
      <w:pPr>
        <w:pStyle w:val="Normal"/>
        <w:shd w:fill="FFFFFF" w:val="clear"/>
        <w:autoSpaceDE w:val="false"/>
        <w:ind w:firstLine="600"/>
        <w:jc w:val="both"/>
        <w:rPr>
          <w:color w:val="000000"/>
        </w:rPr>
      </w:pPr>
      <w:r>
        <w:rPr>
          <w:color w:val="000000"/>
        </w:rPr>
        <w:t>Я подхожу к очередному шару, прицеливаюсь и не могу сдержать улыбки, вспомнив предложение приятеля: «Хочешь, познакомлю тебя с уникальной целитель-ницей? У нее великолепные результаты. Знаешь, как она лечит? Ни за что не отгадаешь. Твоими книгами. Читает человеку краткую лекцию, вручает твою книжку, человек читает и выздоравливает». Я пожимаю плечами: «Какое значение имеет, кто открыл закон? Главное, что он существует и действует».</w:t>
      </w:r>
    </w:p>
    <w:p>
      <w:pPr>
        <w:pStyle w:val="Normal"/>
        <w:ind w:firstLine="600"/>
        <w:jc w:val="both"/>
        <w:rPr/>
      </w:pPr>
      <w:r>
        <w:rPr/>
        <w:t xml:space="preserve">Я вспомнил свой недавний разговор с мужчиной, который прислал несколько сообщений на мой электронный адрес. Ему хотелось помочь людям, и он пересказывал </w:t>
      </w:r>
      <w:r>
        <w:rPr>
          <w:color w:val="000000"/>
        </w:rPr>
        <w:t>им содержание моих книг. Больные стали выздоравливать. Те, от кого полностью отказались врачи, менялись и забывали о своих болезнях. Мне было интересно, как это повлияло на него, я ведь знаю, насколько опасно вмешиваться в судьбу другого человека.</w:t>
      </w:r>
    </w:p>
    <w:p>
      <w:pPr>
        <w:pStyle w:val="Normal"/>
        <w:shd w:fill="FFFFFF" w:val="clear"/>
        <w:ind w:right="14" w:firstLine="525"/>
        <w:jc w:val="both"/>
        <w:rPr>
          <w:color w:val="000000"/>
        </w:rPr>
      </w:pPr>
      <w:r>
        <w:rPr>
          <w:color w:val="000000"/>
        </w:rPr>
        <w:t>Я позвонил ему домой, и мы приятно пообщались. «Могу вас поздравить, — сказал я, — особых нарушений я у вас не замечаю». «Вы знаете, одна проблема все-таки есть», — признался он мне. «Это интересно, расскажите, пожалуйста». «Я общался с раковой больной, причем болезнь у нее была уже запущена. После того, как я рассказал о ваших книгах, у нее наступило резкое улучшение. Потом она попросила меня еще об одной встрече, чтобы поговорить не только с ней, но и с ее родственниками. „Я чувствую, что не могу их убедить", — призналась она. И вот я пришел к ней в семью и, можно сказать, повторил сеанс, а на другой день мне стало плохо. Я пришел на работу, а все смотрят на меня с изумлением. Оказывается, я за один день постарел на несколько лет. Я восстановился, но мне это далось с большим трудом. Вы можете объяснить, что произошло?»</w:t>
      </w:r>
    </w:p>
    <w:p>
      <w:pPr>
        <w:pStyle w:val="Normal"/>
        <w:shd w:fill="FFFFFF" w:val="clear"/>
        <w:ind w:right="14" w:firstLine="525"/>
        <w:jc w:val="both"/>
        <w:rPr>
          <w:color w:val="000000"/>
        </w:rPr>
      </w:pPr>
      <w:r>
        <w:rPr>
          <w:color w:val="000000"/>
        </w:rPr>
        <w:t>«Я думаю, вам не надо было делать второго сеанса, — сказал я. — Неподготовленный человек пойдет не к Богу, а к вам, и у вас будет забирать энергию для своей трансформации. Это в лучшем случае, а в худшем — просто заберет у вас энергию, чтобы стать здоровым, и при этом меняться не будет, а будет вампирить вас дальше и дальше. Человека можно подтолкнуть к Богу, но нельзя его везти на себе. Это глупо и опасно. Нужно вовремя остановить помощь. Пациент должен переключиться на самоизлечение. Мы в ответе не только за тех, кого приручаем, но и за тех, кого развращаем».</w:t>
      </w:r>
    </w:p>
    <w:p>
      <w:pPr>
        <w:pStyle w:val="Normal"/>
        <w:shd w:fill="FFFFFF" w:val="clear"/>
        <w:ind w:right="14" w:firstLine="525"/>
        <w:jc w:val="both"/>
        <w:rPr>
          <w:color w:val="000000"/>
        </w:rPr>
      </w:pPr>
      <w:r>
        <w:rPr>
          <w:color w:val="000000"/>
        </w:rPr>
        <w:t>Я отвлекаюсь от своих мыслей, потому что вижу приятеля, который появился в бильярдной и направляется к нашему столу. Он приехал с женой.</w:t>
      </w:r>
    </w:p>
    <w:p>
      <w:pPr>
        <w:pStyle w:val="Normal"/>
        <w:numPr>
          <w:ilvl w:val="0"/>
          <w:numId w:val="11"/>
        </w:numPr>
        <w:shd w:fill="FFFFFF" w:val="clear"/>
        <w:tabs>
          <w:tab w:val="clear" w:pos="708"/>
          <w:tab w:val="left" w:pos="619" w:leader="none"/>
        </w:tabs>
        <w:ind w:left="0" w:right="14" w:firstLine="525"/>
        <w:jc w:val="both"/>
        <w:rPr>
          <w:color w:val="000000"/>
        </w:rPr>
      </w:pPr>
      <w:r>
        <w:rPr>
          <w:color w:val="000000"/>
        </w:rPr>
        <w:t>Как у вас дела, какие планы? — спрашиваю я.</w:t>
      </w:r>
    </w:p>
    <w:p>
      <w:pPr>
        <w:pStyle w:val="Normal"/>
        <w:shd w:fill="FFFFFF" w:val="clear"/>
        <w:ind w:right="14" w:firstLine="525"/>
        <w:jc w:val="both"/>
        <w:rPr>
          <w:color w:val="000000"/>
        </w:rPr>
      </w:pPr>
      <w:r>
        <w:rPr>
          <w:color w:val="000000"/>
        </w:rPr>
        <w:t>Да вот, хотел тебя спросить об одной вещи. У нас с женой произошла странная ситуация. Мы были на закрытой вечеринке в Швейцарии. Там собрались все сливки общества, и за ужином началось что-то странное. Меня начало сильно клонить в сон». Разговор поддержа ла его жена. «Вот мы сейчас пьем ординарное чилийское вино, — сказала она, — и у него прекрасный вкус. А на этом званом вечере подавали лучшие вина, и вот я пью красное вино, а оно жжет горло. Дерет так, что пить невозможно. Прошу налить мне белого. Полная кислятина, пить тоже невозможно. Принимаюсь за еду — у всего совершенно одинаковый вкус, а вернее полное отсутствие вкуса».</w:t>
      </w:r>
    </w:p>
    <w:p>
      <w:pPr>
        <w:pStyle w:val="Normal"/>
        <w:numPr>
          <w:ilvl w:val="0"/>
          <w:numId w:val="7"/>
        </w:numPr>
        <w:shd w:fill="FFFFFF" w:val="clear"/>
        <w:tabs>
          <w:tab w:val="clear" w:pos="708"/>
          <w:tab w:val="left" w:pos="634" w:leader="none"/>
        </w:tabs>
        <w:ind w:left="0" w:right="14" w:firstLine="525"/>
        <w:jc w:val="both"/>
        <w:rPr>
          <w:color w:val="000000"/>
        </w:rPr>
      </w:pPr>
      <w:r>
        <w:rPr>
          <w:color w:val="000000"/>
        </w:rPr>
        <w:t>Что именно было из еды, — интересуюсь я.</w:t>
      </w:r>
    </w:p>
    <w:p>
      <w:pPr>
        <w:pStyle w:val="Normal"/>
        <w:numPr>
          <w:ilvl w:val="0"/>
          <w:numId w:val="7"/>
        </w:numPr>
        <w:shd w:fill="FFFFFF" w:val="clear"/>
        <w:tabs>
          <w:tab w:val="clear" w:pos="708"/>
          <w:tab w:val="left" w:pos="634" w:leader="none"/>
        </w:tabs>
        <w:ind w:left="0" w:right="14" w:firstLine="525"/>
        <w:jc w:val="both"/>
        <w:rPr>
          <w:color w:val="000000"/>
        </w:rPr>
      </w:pPr>
      <w:r>
        <w:rPr>
          <w:color w:val="000000"/>
        </w:rPr>
        <w:t>Мясо утки, печень и тунец, -— говорит она, — никакой разницы я между ними не почувствовала. Самое смешное, что когда мы уехали с этого вечера, у меня ни с того ни с сего проснулся волчий аппетит.</w:t>
      </w:r>
    </w:p>
    <w:p>
      <w:pPr>
        <w:pStyle w:val="Normal"/>
        <w:numPr>
          <w:ilvl w:val="0"/>
          <w:numId w:val="7"/>
        </w:numPr>
        <w:shd w:fill="FFFFFF" w:val="clear"/>
        <w:tabs>
          <w:tab w:val="clear" w:pos="708"/>
          <w:tab w:val="left" w:pos="634" w:leader="none"/>
        </w:tabs>
        <w:ind w:left="0" w:right="14" w:firstLine="525"/>
        <w:jc w:val="both"/>
        <w:rPr>
          <w:color w:val="000000"/>
        </w:rPr>
      </w:pPr>
      <w:r>
        <w:rPr>
          <w:color w:val="000000"/>
        </w:rPr>
        <w:t>А у меня сон разом пропал, — добавил муж.</w:t>
      </w:r>
    </w:p>
    <w:p>
      <w:pPr>
        <w:pStyle w:val="Normal"/>
        <w:numPr>
          <w:ilvl w:val="0"/>
          <w:numId w:val="7"/>
        </w:numPr>
        <w:shd w:fill="FFFFFF" w:val="clear"/>
        <w:tabs>
          <w:tab w:val="clear" w:pos="708"/>
          <w:tab w:val="left" w:pos="634" w:leader="none"/>
        </w:tabs>
        <w:ind w:left="0" w:right="14" w:firstLine="525"/>
        <w:jc w:val="both"/>
        <w:rPr>
          <w:color w:val="000000"/>
        </w:rPr>
      </w:pPr>
      <w:r>
        <w:rPr>
          <w:color w:val="000000"/>
        </w:rPr>
        <w:t>У вас просто сработала система защиты, — говорю я. — Еда открывает подсознание. Состояние, в котором вы находитесь во время еды, проходит в подсознание и усиливается в десятки раз. Поэтому перед едой полезно молиться. В швейцарском обществе повышенная стабильность, развитая банковская система приводит к тому, что государство больше получает, чем отдает. Это снижает энергетику, да еще плюс общемировой кризис. В энергетике страны усиливается программа самоуничтожения. Самые страшные потери те, которых мы не замечаем. Так вот, они привыкли к этому состоянию, они же ведь там живут. Кстати, сейчас в Швейцарии поднимается вопрос о принятии эвтаназии, причем не только для тяжелобольных и неизлечимых людей, но и для тех, кто просто страдает и не хочет жить.</w:t>
      </w:r>
    </w:p>
    <w:p>
      <w:pPr>
        <w:pStyle w:val="Normal"/>
        <w:shd w:fill="FFFFFF" w:val="clear"/>
        <w:ind w:right="14" w:firstLine="525"/>
        <w:jc w:val="both"/>
        <w:rPr>
          <w:color w:val="000000"/>
        </w:rPr>
      </w:pPr>
      <w:r>
        <w:rPr>
          <w:color w:val="000000"/>
        </w:rPr>
        <w:t>А кстати, почему религия против самоубийства и эвтаназии? Вы слышали такое выражение — сжечь за собой мосты? Его автором является знаменитый китайский полководец Сунь-Цзы. Суть этого выражения в следующем. Если у полководца есть сомнение, что его войско победит, ему нужно поднять боевой дух солдат, сплотить их. Всю духовную энергия нужно направить на победу. Для этого в присутствии войска надо сжечь мосты и разрушить пути к отступлению.</w:t>
      </w:r>
    </w:p>
    <w:p>
      <w:pPr>
        <w:pStyle w:val="Normal"/>
        <w:shd w:fill="FFFFFF" w:val="clear"/>
        <w:ind w:right="14" w:firstLine="525"/>
        <w:jc w:val="both"/>
        <w:rPr>
          <w:color w:val="000000"/>
        </w:rPr>
      </w:pPr>
      <w:r>
        <w:rPr>
          <w:color w:val="000000"/>
        </w:rPr>
        <w:t>Каждый человек в подсознании процентов двадцать своей энергии затрачивает на отступление. Если единство войска невысокое, человек концентрируется не на общей задаче, а на себе и своей жизни. Возникает страх, и энергия, направляемая на отступление, подскакивает до сорока-пятидесяти процентов. Когда этот процент перевешивает, воин трусливо бежит с поля боя. Если лее он знает, что отступать некуда, он не только всю энергию отдаст на победу, но и свои неприкосновенные запасы откроет и победит. Поэтому дезертиров всегда безжалостно расстреливали перед строем. Человек, кончающий жизнь самоубийством, это дезертир. Чем тяжелее задачи стоят перед человеком в жизни, тем больше любви и энергии должно быть в его душе. Дезертиру любовь не нужна. Принятие эвтаназии на государственном уровне включает программу самоуничтожения общества.</w:t>
      </w:r>
    </w:p>
    <w:p>
      <w:pPr>
        <w:pStyle w:val="Normal"/>
        <w:shd w:fill="FFFFFF" w:val="clear"/>
        <w:ind w:right="14" w:firstLine="525"/>
        <w:jc w:val="both"/>
        <w:rPr>
          <w:color w:val="000000"/>
        </w:rPr>
      </w:pPr>
      <w:r>
        <w:rPr>
          <w:color w:val="000000"/>
        </w:rPr>
        <w:t>Поскольку религия занимается душой, и не только отдельного человека, но и общества в целом, принять идею отречения от любви и Бога она не может. Идея узаконенного самоубийства окончательно лишит общество веры в Бога, сделает невозможным принятие и прохождение травмирующей ситуации.</w:t>
      </w:r>
    </w:p>
    <w:p>
      <w:pPr>
        <w:pStyle w:val="Normal"/>
        <w:shd w:fill="FFFFFF" w:val="clear"/>
        <w:ind w:right="14" w:firstLine="525"/>
        <w:jc w:val="both"/>
        <w:rPr>
          <w:color w:val="000000"/>
        </w:rPr>
      </w:pPr>
      <w:r>
        <w:rPr>
          <w:color w:val="000000"/>
        </w:rPr>
        <w:t>Мы привыкли толковать великие истины поверхностно и буквально. Обратите внимание на то, что все заповеди Христа обращены не к телу, а к душе человека. И я думаю, что главная идея воскресения была обращена именно к душе. Христос видел, как внешняя обрядность вытесняет любовь и начинает истреблять души людей. А душа воскресает любовью. Именно о любви Христос все время и говорил. И само распятие Христа — это последовательный крах тела и души с ее привязанностями и страстями и победа любви над всем этим.</w:t>
      </w:r>
    </w:p>
    <w:p>
      <w:pPr>
        <w:pStyle w:val="Normal"/>
        <w:shd w:fill="FFFFFF" w:val="clear"/>
        <w:ind w:right="14" w:firstLine="525"/>
        <w:jc w:val="both"/>
        <w:rPr>
          <w:color w:val="000000"/>
        </w:rPr>
      </w:pPr>
      <w:r>
        <w:rPr>
          <w:color w:val="000000"/>
        </w:rPr>
        <w:t>Все мы по своей сути Божественны. Все создано по образу и подобию Божьему, в нашей душе есть вечная составляющая, которая ни от чего не зависит. Есть слой, который связан с нашим физическим телом, управляет им и определяет его судьбу. И есть слой, который не просто связан с телом, а зависит от него. Это наше телесное сознание, страсти и желания, связанные с ним. Но если тело питается едой, то душа питается любовью, энергией, идущей от Творца. И умирает она, излишне привязываясь к телу, а воскресает, отрешаясь от тела и устремляясь к Богу.</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color w:val="000000"/>
        </w:rPr>
        <w:t xml:space="preserve">— </w:t>
      </w:r>
      <w:r>
        <w:rPr>
          <w:color w:val="000000"/>
        </w:rPr>
        <w:t>Кстати, насчет еды, — говорю я. — В любом продукте есть три составляющие: калории, энергия и информация. Пища может быть очень калорийной, но привести к заболеванию, потому что в ней мало энергии и грязная информация. Почему рыба, разведенная в искусственном водоеме, в два раза дешевле той, которая поймана в океане? Сначала люди этого не понимали, а потом заметили, что вкус у нее не тот. Потому что рыбе в океане нужно выживать, искать еду, и для этого нужно много энергии и чистая информация. Если у рыбы будет мало энергии, ее догонит и съест хищник. А в искусственных условиях ей не нужна энергия — она выживет в любом случае.</w:t>
      </w:r>
    </w:p>
    <w:p>
      <w:pPr>
        <w:pStyle w:val="Normal"/>
        <w:shd w:fill="FFFFFF" w:val="clear"/>
        <w:ind w:right="14" w:firstLine="525"/>
        <w:jc w:val="both"/>
        <w:rPr>
          <w:color w:val="000000"/>
        </w:rPr>
      </w:pPr>
      <w:r>
        <w:rPr>
          <w:color w:val="000000"/>
        </w:rPr>
        <w:t>Что такое чувство голода? Это выброс энергии. Перед этим появляется аппетит. Если же мы начинаем есть пищу, не испытывая аппетита, это означает, что мы едим на минимуме энергии и берем от пищи только калории. Соответственно, начинает барахлить кишечник, а потом появляются заболевания.</w:t>
      </w:r>
    </w:p>
    <w:p>
      <w:pPr>
        <w:pStyle w:val="Normal"/>
        <w:shd w:fill="FFFFFF" w:val="clear"/>
        <w:ind w:right="14" w:firstLine="525"/>
        <w:jc w:val="both"/>
        <w:rPr>
          <w:color w:val="000000"/>
        </w:rPr>
      </w:pPr>
      <w:r>
        <w:rPr>
          <w:color w:val="000000"/>
        </w:rPr>
        <w:t>По поводу информационной чистоты: чем меньше долее животное общается с человеком, тем меньше информационной грязи оно берет на себя. В этом плане баранина является самым чистым продуктом, а самым грязным — свинина. Корова ест траву, но не является, как овца, коллективным животным, поэтому она настраивается на человека, входит во взаимодействие с ним. Один из самых главных принципов развития живых существ очень прост: нельзя есть себе подобных, иначе включится программа самоуничтожения, поэтому каннибализм присущ самым примитивным племенам, причем с тенденцией вырождения.</w:t>
      </w:r>
    </w:p>
    <w:p>
      <w:pPr>
        <w:pStyle w:val="Normal"/>
        <w:shd w:fill="FFFFFF" w:val="clear"/>
        <w:ind w:right="14" w:firstLine="525"/>
        <w:jc w:val="both"/>
        <w:rPr/>
      </w:pPr>
      <w:r>
        <w:rPr>
          <w:color w:val="000000"/>
        </w:rPr>
        <w:t>Когда животное долго общается с человеком, на эмоциональном уровне между ними устанавливается прочный контакт и происходит перемешивание полевого генотипа. Поскольку свинья полностью зависит в еде от человека, она уподобляется ему быстрее всего. Последние открытия ученых подтверждают это. При пересадке органов от животного к человеку свинья является лучшим Донором, чем обезьяна. Чем опасно увлечение селекцией, и почему оно категорически запрещено в иудаизме? Когда генотип двух видов растений или животных быстро пе</w:t>
      </w:r>
      <w:r>
        <w:rPr>
          <w:color w:val="000000"/>
          <w:lang w:val="uk-UA"/>
        </w:rPr>
        <w:t xml:space="preserve">ремешивается, </w:t>
      </w:r>
      <w:r>
        <w:rPr>
          <w:color w:val="000000"/>
        </w:rPr>
        <w:t>он становится уязвимым и открытым для посторонней информации. В первую очередь — для энергетики хозяина со всей его корыстью и грязью. То есть селекцией мог бы успешно заниматься только святой, а ученый, думающий о выгоде и благополучии, невольно отравляет информацию и энергию растений.</w:t>
      </w:r>
    </w:p>
    <w:p>
      <w:pPr>
        <w:pStyle w:val="Normal"/>
        <w:shd w:fill="FFFFFF" w:val="clear"/>
        <w:ind w:right="14" w:firstLine="525"/>
        <w:jc w:val="both"/>
        <w:rPr>
          <w:color w:val="000000"/>
        </w:rPr>
      </w:pPr>
      <w:r>
        <w:rPr>
          <w:color w:val="000000"/>
        </w:rPr>
        <w:t>Селекция животных резко уподобляет их человеку. Они перестают жить своей судьбой и своей жизнью и реагируют на все чисто по-человечески. Недавно в телевизионной программе показали печальную историю о том, как собака неожиданно загрызла дочку хозяйки. Целый час ученые и психологи пытались объяснить, почему это произошло. Сама того не понимая, на этот вопрос ответила хозяйка животного. «У меня умерла мать, — сказала она, — мне было очень тяжело и тоскливо. Я взяла домой собаку, и она мне заменила самого близкого человека. Но как она могла совершить подобное, я ума не приложу».</w:t>
      </w:r>
    </w:p>
    <w:p>
      <w:pPr>
        <w:pStyle w:val="Normal"/>
        <w:shd w:fill="FFFFFF" w:val="clear"/>
        <w:ind w:right="14" w:firstLine="525"/>
        <w:jc w:val="both"/>
        <w:rPr>
          <w:color w:val="000000"/>
        </w:rPr>
      </w:pPr>
      <w:r>
        <w:rPr>
          <w:color w:val="000000"/>
        </w:rPr>
        <w:t>А получилось следующее. До появления на свет ребенка собака была самым близким «человеком», а после рождения ребенка она превратилась просто в собаку, в домашнее животное. В ее глазах хозяйка совершила предательство, отвернулась от нее. Животное долго сдерживало эмоции, но они в конце концов прорвались.</w:t>
      </w:r>
    </w:p>
    <w:p>
      <w:pPr>
        <w:pStyle w:val="Normal"/>
        <w:shd w:fill="FFFFFF" w:val="clear"/>
        <w:ind w:right="14" w:firstLine="525"/>
        <w:jc w:val="both"/>
        <w:rPr>
          <w:color w:val="000000"/>
        </w:rPr>
      </w:pPr>
      <w:r>
        <w:rPr>
          <w:color w:val="000000"/>
        </w:rPr>
        <w:t>Для современного западного мира информационная и энергетическая составляющая продукта — миф. Красота продукта в упаковке стали главным критерием его оценки. И чем интенсивнее развивается наука, тем быстрее идет разрушение, уничтожение продуктов питания. Так же и у людей душа истребляется, потому что идет поклонение телу. Знаете, как появилась мадера? Вино налили в бочки, погрузили их на корабль и повезли продавать в другую страну. Что-то там не заладилось, вино продать не смогли, и пришлось везти его назад. Купцы думали, что разорятся, но вино за долгое время пребывания в дубовых бочках приобрело великолепный вкус и дало огромную прибыль при продаже. После этого бочки стали возить по океану под южным солнцем. Потом кого-то осенило: бочки можно держать и на берегу возле моря. Летом на солнце, зимой в подвале. Затраты падают, а качество такое же. Мадера созревает в бочках пять лет, и получается прекрасное и полезное вино.</w:t>
      </w:r>
    </w:p>
    <w:p>
      <w:pPr>
        <w:pStyle w:val="Normal"/>
        <w:shd w:fill="FFFFFF" w:val="clear"/>
        <w:ind w:right="14" w:firstLine="525"/>
        <w:jc w:val="both"/>
        <w:rPr>
          <w:color w:val="000000"/>
        </w:rPr>
      </w:pPr>
      <w:r>
        <w:rPr>
          <w:color w:val="000000"/>
        </w:rPr>
        <w:t>А что начинают делать нынешние коммерсанты? Вино наливается в бочку, его нагревают почти до кипения и так «варят» несколько дней. Через неделю вино готово. По вкусу очень похоже на настоящее, а по энергетике — яд. Причем негативное воздействие может сказаться через несколько лет. Информационные процессы в отличие от физических растягиваются на многие годы.</w:t>
      </w:r>
    </w:p>
    <w:p>
      <w:pPr>
        <w:pStyle w:val="Normal"/>
        <w:shd w:fill="FFFFFF" w:val="clear"/>
        <w:ind w:right="14" w:firstLine="525"/>
        <w:jc w:val="both"/>
        <w:rPr>
          <w:color w:val="000000"/>
        </w:rPr>
      </w:pPr>
      <w:r>
        <w:rPr>
          <w:color w:val="000000"/>
        </w:rPr>
        <w:t>Я как-то разговаривал в Крыму с работницей завода, производящего шампанское. «Как у вас сейчас дела, — спросил я, — наверное, технологии уже не соблюдаются? Четыре года держать бутылку, наверное, невыгодно? Три-четыре месяца, наверное, держите?» На этот вопрос она мне не ответила, но кое-что новенькое я все-таки узнал. Оказывается, если дрожжи хорошие, свежие, то и шампанское будет неплохим. Я сразу понял, почему у меня стала болеть голова от шампанского. А в вине, кстати, главная составляющая — информационная.</w:t>
      </w:r>
    </w:p>
    <w:p>
      <w:pPr>
        <w:pStyle w:val="Normal"/>
        <w:shd w:fill="FFFFFF" w:val="clear"/>
        <w:ind w:right="14" w:firstLine="525"/>
        <w:jc w:val="both"/>
        <w:rPr>
          <w:color w:val="000000"/>
        </w:rPr>
      </w:pPr>
      <w:r>
        <w:rPr>
          <w:color w:val="000000"/>
        </w:rPr>
        <w:t>В красном сухом вине около двухсот видов различных соединений. Они взаимодействуют с организмом человека, активизируют его информационную структуру, открывают информационный контур человека для взаимодействия с миром. Это в хорошем вине. В портвейне всего около двадцати таких соединений, то есть в основном алкоголь и калории, поэтому портвейн разрушает психику и потенцию у мужчин. Сухое вино сейчас тоже понемножечку нас убивает. На ярмарках и выставках сейчас подпольно продают порошок. Засыпаешь его в бочку с вином, и его уже можно продавать как выдержанное, удваивая при этом цену. По форме и вкусу подгоняют к стандарту, а по содержанию уничтожают.</w:t>
      </w:r>
    </w:p>
    <w:p>
      <w:pPr>
        <w:pStyle w:val="Normal"/>
        <w:shd w:fill="FFFFFF" w:val="clear"/>
        <w:ind w:right="14" w:firstLine="525"/>
        <w:jc w:val="both"/>
        <w:rPr>
          <w:color w:val="000000"/>
        </w:rPr>
      </w:pPr>
      <w:r>
        <w:rPr>
          <w:color w:val="000000"/>
        </w:rPr>
        <w:t>Мне приятель в Монако рассказал о любопытном факте. К приезду тестя он приобрел в магазине несколько бутылок хорошего вина. А тот возьми и предложи:</w:t>
      </w:r>
    </w:p>
    <w:p>
      <w:pPr>
        <w:pStyle w:val="Normal"/>
        <w:shd w:fill="FFFFFF" w:val="clear"/>
        <w:ind w:right="14" w:firstLine="525"/>
        <w:jc w:val="both"/>
        <w:rPr>
          <w:color w:val="000000"/>
        </w:rPr>
      </w:pPr>
      <w:r>
        <w:rPr>
          <w:color w:val="000000"/>
        </w:rPr>
        <w:t>«У меня есть приборчик для определения качества вина.</w:t>
      </w:r>
    </w:p>
    <w:p>
      <w:pPr>
        <w:pStyle w:val="Normal"/>
        <w:shd w:fill="FFFFFF" w:val="clear"/>
        <w:ind w:right="14" w:firstLine="525"/>
        <w:jc w:val="both"/>
        <w:rPr>
          <w:color w:val="000000"/>
        </w:rPr>
      </w:pPr>
      <w:r>
        <w:rPr>
          <w:color w:val="000000"/>
        </w:rPr>
        <w:t>У настоящего вина должно быть определенное соотношение компонентов». Проверили, и выяснилось, что в Двух из трех бутылок вино поддельное. Так что современное материалистическое поклонение форме уничтожает содержание очень быстро.</w:t>
      </w:r>
    </w:p>
    <w:p>
      <w:pPr>
        <w:pStyle w:val="Normal"/>
        <w:numPr>
          <w:ilvl w:val="0"/>
          <w:numId w:val="11"/>
        </w:numPr>
        <w:shd w:fill="FFFFFF" w:val="clear"/>
        <w:tabs>
          <w:tab w:val="clear" w:pos="708"/>
          <w:tab w:val="left" w:pos="590" w:leader="none"/>
        </w:tabs>
        <w:ind w:left="0" w:right="14" w:firstLine="525"/>
        <w:jc w:val="both"/>
        <w:rPr>
          <w:color w:val="000000"/>
        </w:rPr>
      </w:pPr>
      <w:r>
        <w:rPr>
          <w:color w:val="000000"/>
        </w:rPr>
        <w:t>Кстати, а какие концерты сейчас в Москве, куда стоит пойти? — спрашивает приятель.</w:t>
      </w:r>
    </w:p>
    <w:p>
      <w:pPr>
        <w:pStyle w:val="Normal"/>
        <w:numPr>
          <w:ilvl w:val="0"/>
          <w:numId w:val="11"/>
        </w:numPr>
        <w:shd w:fill="FFFFFF" w:val="clear"/>
        <w:tabs>
          <w:tab w:val="clear" w:pos="708"/>
          <w:tab w:val="left" w:pos="590" w:leader="none"/>
        </w:tabs>
        <w:ind w:left="0" w:right="14" w:firstLine="525"/>
        <w:jc w:val="both"/>
        <w:rPr>
          <w:color w:val="000000"/>
        </w:rPr>
      </w:pPr>
      <w:r>
        <w:rPr>
          <w:color w:val="000000"/>
        </w:rPr>
        <w:t>Трудно сказать, — отвечаю я. — Правда, недавно я был на спектакле, который посвящен современным выборам. Там играет молодежь, они выступают в жанре народного театра — и хохмят, и со зрителями общаются. Вот туда стоит сходить.</w:t>
      </w:r>
    </w:p>
    <w:p>
      <w:pPr>
        <w:pStyle w:val="Normal"/>
        <w:ind w:right="14" w:firstLine="525"/>
        <w:jc w:val="both"/>
        <w:rPr>
          <w:color w:val="000000"/>
        </w:rPr>
      </w:pPr>
      <w:r>
        <w:rPr>
          <w:color w:val="000000"/>
        </w:rPr>
      </w:r>
    </w:p>
    <w:p>
      <w:pPr>
        <w:pStyle w:val="Normal"/>
        <w:numPr>
          <w:ilvl w:val="0"/>
          <w:numId w:val="12"/>
        </w:numPr>
        <w:shd w:fill="FFFFFF" w:val="clear"/>
        <w:tabs>
          <w:tab w:val="clear" w:pos="708"/>
          <w:tab w:val="left" w:pos="667" w:leader="none"/>
        </w:tabs>
        <w:ind w:left="0" w:right="14" w:firstLine="525"/>
        <w:jc w:val="both"/>
        <w:rPr>
          <w:color w:val="000000"/>
        </w:rPr>
      </w:pPr>
      <w:r>
        <w:rPr>
          <w:color w:val="000000"/>
        </w:rPr>
        <w:t>А юмор?</w:t>
      </w:r>
    </w:p>
    <w:p>
      <w:pPr>
        <w:pStyle w:val="Normal"/>
        <w:numPr>
          <w:ilvl w:val="0"/>
          <w:numId w:val="12"/>
        </w:numPr>
        <w:shd w:fill="FFFFFF" w:val="clear"/>
        <w:tabs>
          <w:tab w:val="clear" w:pos="708"/>
          <w:tab w:val="left" w:pos="667" w:leader="none"/>
        </w:tabs>
        <w:ind w:left="0" w:right="14" w:firstLine="525"/>
        <w:jc w:val="both"/>
        <w:rPr>
          <w:color w:val="000000"/>
        </w:rPr>
      </w:pPr>
      <w:r>
        <w:rPr>
          <w:color w:val="000000"/>
        </w:rPr>
        <w:t>Ну, это самое печальное зрелище. Если раньше юмор был показателем энергии человека, его умения подняться над проблемами и обидами, то сейчас он опустился ниже пояса и прочно засел там или превратился в насмешку над другими. Один знакомый мне недавно сказал следующее: «Вы говорите, что смех — это выброс избыточной энергии, что он активизирует энергетику организма и лечит. А я помню, что мы как-то весь вечер смеялись, и на следующий день мне стало плохо, и я заболел». Я посмотрел эту ситуацию во времени и сказал ему, что в его смехе почему-то было ощущение превосходства и презрения к людям, поэтому он заболел. Через неделю он мне позвонил и сказал, что все вспомнил. «Да, действительно, в нашей компании была девушка. Мы начали подсмеиваться над ней, и потом это пошло как лавина. Я не знал, что насмешка может приводить к болезни», — сказал он.</w:t>
      </w:r>
    </w:p>
    <w:p>
      <w:pPr>
        <w:pStyle w:val="Normal"/>
        <w:shd w:fill="FFFFFF" w:val="clear"/>
        <w:ind w:right="14" w:firstLine="525"/>
        <w:jc w:val="both"/>
        <w:rPr>
          <w:color w:val="000000"/>
        </w:rPr>
      </w:pPr>
      <w:r>
        <w:rPr>
          <w:color w:val="000000"/>
        </w:rPr>
        <w:t>Так что сейчас у нас в России юмор в основном сексуально-издевательский. И только отдельные талантливые артисты удерживаются от пошлости.</w:t>
      </w:r>
    </w:p>
    <w:p>
      <w:pPr>
        <w:pStyle w:val="Normal"/>
        <w:shd w:fill="FFFFFF" w:val="clear"/>
        <w:ind w:right="14" w:firstLine="525"/>
        <w:jc w:val="both"/>
        <w:rPr/>
      </w:pPr>
      <w:r>
        <w:rPr>
          <w:color w:val="000000"/>
        </w:rPr>
        <w:t>Сегодняшняя игра заканчивается. Игра, именуемая жизнью, продолжается дальше. Когда она закончится, продолжится новая игра, но уже для души. И все эти игры незыблемо подчиняются одному главному правилу, по которому живет и развивается вся вселенная.</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b/>
          <w:bCs/>
          <w:color w:val="000000"/>
        </w:rPr>
        <w:t>СОДОМ И ГОМОРРА</w:t>
      </w:r>
    </w:p>
    <w:p>
      <w:pPr>
        <w:pStyle w:val="Normal"/>
        <w:shd w:fill="FFFFFF" w:val="clear"/>
        <w:ind w:right="14" w:firstLine="525"/>
        <w:jc w:val="both"/>
        <w:rPr>
          <w:color w:val="000000"/>
        </w:rPr>
      </w:pPr>
      <w:r>
        <w:rPr>
          <w:color w:val="000000"/>
        </w:rPr>
        <w:t>Конец девяностых годов. Я сижу в машине, которая стремительно движется по великолепному шоссе. Вокруг пустыня, отдельные скалы, овраги, бесконечный желтовато-серый песок. Мы движемся к Мертвому морю. Я гляжу на проплывающий мимо пейзаж и погружаюсь в воспоминания. В прошлый раз, когда я посещал Израиль, я несколько часов бродил по пустыне вблизи Эйлата, и у меня исчез зуд в ушах, то есть ревность и привязанность к этому миру резко упали.</w:t>
      </w:r>
    </w:p>
    <w:p>
      <w:pPr>
        <w:pStyle w:val="Normal"/>
        <w:shd w:fill="FFFFFF" w:val="clear"/>
        <w:ind w:right="14" w:firstLine="525"/>
        <w:jc w:val="both"/>
        <w:rPr>
          <w:color w:val="000000"/>
        </w:rPr>
      </w:pPr>
      <w:r>
        <w:rPr>
          <w:color w:val="000000"/>
        </w:rPr>
        <w:t>В Израиле странная энергетика. Здесь два потока времени, Восток и Запад гармонично сочетаются. Запад — это сознание, связанное с материальным миром, Восток — это подсознание и мир нематериальный. Поскольку в духовном мире все едино, мышление восточного человека образное. Образ передается иероглифом. Олицетворением Востока может служить остановленное сознание, то есть человек, пребывающий в медитации. Что может быть символом Запада? Символическая фигура золотого тельца, установленная на одной из главных улиц Нью-Йорка? Или плейбой, сидящий в машине с банкой пива в руках? Или стриптиз-клубы? Но интерес к обнаженным женским прелестям на Западе все меньше, поскольку потенция у мужчин падает и голубых становится все больше. Трудно сказать. Если Восток имеет свой образ, то восприятие Запада рассыпается на отдельные куски, так же, как его мышление, речь и алфавит.</w:t>
      </w:r>
    </w:p>
    <w:p>
      <w:pPr>
        <w:pStyle w:val="Normal"/>
        <w:shd w:fill="FFFFFF" w:val="clear"/>
        <w:ind w:right="14" w:firstLine="525"/>
        <w:jc w:val="both"/>
        <w:rPr/>
      </w:pPr>
      <w:r>
        <w:rPr>
          <w:color w:val="000000"/>
        </w:rPr>
        <w:t xml:space="preserve">Маятник постоянно раскачивается. Перед тем как получить, нужно отдать. Перед тем как получить человеческие блага, нужно долго от них отрешаться. И если бы </w:t>
      </w:r>
      <w:r>
        <w:rPr>
          <w:color w:val="000000"/>
          <w:lang w:val="uk-UA"/>
        </w:rPr>
        <w:t xml:space="preserve">в Индии не </w:t>
      </w:r>
      <w:r>
        <w:rPr>
          <w:color w:val="000000"/>
        </w:rPr>
        <w:t>сформировалась философия абсолютной отрешенности от мира, вряд ли появилась бы современная западная цивилизация с ее поклонением материальному. Развитие идет по синусоиде. Если на спираль посмотреть сбоку — это и есть синусоида.</w:t>
      </w:r>
    </w:p>
    <w:p>
      <w:pPr>
        <w:pStyle w:val="Normal"/>
        <w:shd w:fill="FFFFFF" w:val="clear"/>
        <w:ind w:right="14" w:firstLine="525"/>
        <w:jc w:val="both"/>
        <w:rPr>
          <w:color w:val="000000"/>
        </w:rPr>
      </w:pPr>
      <w:r>
        <w:rPr>
          <w:color w:val="000000"/>
        </w:rPr>
        <w:t>Маятник, накопив духовный потенциал, начинает движение в сторону материального, но и долго оставаться там он не может. Остановка маятника — это смерть. Вероятно, поначалу жизнь так и развивалась. Фаза замирания и интенсивного накопления будущего сменялась фазой активности, взаимодействия с настоящим, с постепенной утратой будущего. Ускорение развития привело к появлению двойной спирали, и в живом организме стали происходить два встречных процесса одновременно. Все во вселенной повторяется. Раньше цивилизации накапливали духовный потенциал, вырабатывали его материальными достижениями и затем погибали. Две противоположности; материальное и духовное, соединялись во времени, но не в пространстве. Рано или поздно на срединной между Западом и Востоком территории должно было произойти соединение этих противоположностей в узком временном промежутке. Это ознаменовало новый этап в развитии человечества. Но перед этим противоположности должны были убедиться, что каждая из них уже нежизнеспособна порознь. Если энергия каждой из них растет и не переходит в свою противоположность, происходит самоликвидация. Любая система в своем развитии, достигая определенного уровня энергии, должна создавать свою противоположность.</w:t>
      </w:r>
    </w:p>
    <w:p>
      <w:pPr>
        <w:pStyle w:val="Normal"/>
        <w:shd w:fill="FFFFFF" w:val="clear"/>
        <w:ind w:right="14" w:firstLine="525"/>
        <w:jc w:val="both"/>
        <w:rPr>
          <w:color w:val="000000"/>
        </w:rPr>
      </w:pPr>
      <w:r>
        <w:rPr>
          <w:color w:val="000000"/>
        </w:rPr>
        <w:t>«Любопытная картина, — думаю я, глядя на окружающую пустыню. — Вся современная цивилизация возникла как колоссальный импульс отрешенности от человеческого с максимальным погружением в будущее. Это было в районе Индии. В чем смысл медитации? В остановке всех функций тела и сознания. Работа, семья, общение, мысли, зрение — все это должно быть остановлено. Человек уходил в лес или в пещеру и долгое время пребывал в темноте или с закрытыми глазами. Постепенно он отключал функции тела. Секс, еде, дыхание, обмен веществ, сердцебиение — все эти функции постепенно затухали. Высвобождалось огромное количество энергии, которая шла на формирование нематериального тела, тела будущего.</w:t>
      </w:r>
    </w:p>
    <w:p>
      <w:pPr>
        <w:pStyle w:val="Normal"/>
        <w:shd w:fill="FFFFFF" w:val="clear"/>
        <w:ind w:right="14" w:firstLine="525"/>
        <w:jc w:val="both"/>
        <w:rPr>
          <w:color w:val="000000"/>
        </w:rPr>
      </w:pPr>
      <w:r>
        <w:rPr>
          <w:color w:val="000000"/>
        </w:rPr>
        <w:t>Чтобы родилось живое существо, необходима ДНК, спрессованная программа будущего. Чтобы родилась цивилизация, сначала должно сформироваться ее духовное будущее. Потом оно сожмется в точку, и появятся открытия в виде религии, культуры, науки. Идея рождается невероятно долго и ничего не стоит. Затем идеи спрессовываются в эмоции, и появляются музыканты, поэты, художники. Их труд уже оплачивается. Эмоциональная сфера, становясь культурой, рождает технические и материальные достижения — здесь возможность заработка повышается. На протяжении многих тысячелетий Восток рождал идеи, Ближний Восток превращал их в чувства, а Запад создавал материальную сферу.</w:t>
      </w:r>
    </w:p>
    <w:p>
      <w:pPr>
        <w:pStyle w:val="Normal"/>
        <w:shd w:fill="FFFFFF" w:val="clear"/>
        <w:ind w:right="14" w:firstLine="525"/>
        <w:jc w:val="both"/>
        <w:rPr>
          <w:color w:val="000000"/>
        </w:rPr>
      </w:pPr>
      <w:r>
        <w:rPr>
          <w:color w:val="000000"/>
        </w:rPr>
        <w:t>Ярко выраженным этот процесс стал в последние столетия. После Второй мировой войны маятник всемирной истории неудержимо качнулся к материальному. Естественный симбиоз двойной спирали нарушился — Запад победил Восток и навязал ему свое мировоззрение. Сегодня практически во всем мире отрешенность и духовность перестали быть главным счастьем. Деньги и материальные блага стали олицетворением счастья не только для западного человека, но и для восточного. Никто не хочет работать бесплатно, молодежь нацелена на поклонение золотому тельцу. Налицо переизбыток денег и недостаток идей. Самая мощная энергетика — у ребенка в возрасте от девяти до шестнадцати лет. Его энергия течет туда, где находятся его представления о счастье. Сейчас эти представления тесно связаны с телом и сознанием.</w:t>
      </w:r>
    </w:p>
    <w:p>
      <w:pPr>
        <w:pStyle w:val="Normal"/>
        <w:shd w:fill="FFFFFF" w:val="clear"/>
        <w:ind w:right="14" w:firstLine="525"/>
        <w:jc w:val="both"/>
        <w:rPr>
          <w:color w:val="000000"/>
        </w:rPr>
      </w:pPr>
      <w:r>
        <w:rPr>
          <w:color w:val="000000"/>
        </w:rPr>
        <w:t>Современная цивилизация похожа на человека, который наглухо замуровал себя в герметичной комнате, и не понимает, что скоро умрет от удушья. Воздух — это идеи. Главная идея направлена на развитие души, А идея, направленная на технические достижения, подобна отработанному воздуху. Он исправно циркулирует, но в нем все меньше кислорода. И то, что сейчас в мире идет взрыв психических заболеваний и к болезням духа стремительно добавляются болезни тела, это признак того, что человечество начинает задыхаться.</w:t>
      </w:r>
    </w:p>
    <w:p>
      <w:pPr>
        <w:pStyle w:val="Normal"/>
        <w:shd w:fill="FFFFFF" w:val="clear"/>
        <w:ind w:right="14" w:firstLine="525"/>
        <w:jc w:val="both"/>
        <w:rPr/>
      </w:pPr>
      <w:r>
        <w:rPr>
          <w:color w:val="000000"/>
        </w:rPr>
        <w:t xml:space="preserve">Я вспоминаю цитату из Ветхого Завета: </w:t>
      </w:r>
      <w:r>
        <w:rPr>
          <w:i/>
          <w:iCs/>
          <w:color w:val="000000"/>
        </w:rPr>
        <w:t xml:space="preserve">...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целитель твой </w:t>
      </w:r>
      <w:r>
        <w:rPr>
          <w:color w:val="000000"/>
        </w:rPr>
        <w:t>(Исх. 15, 26).</w:t>
      </w:r>
    </w:p>
    <w:p>
      <w:pPr>
        <w:pStyle w:val="Normal"/>
        <w:shd w:fill="FFFFFF" w:val="clear"/>
        <w:ind w:right="14" w:firstLine="525"/>
        <w:jc w:val="both"/>
        <w:rPr>
          <w:color w:val="000000"/>
        </w:rPr>
      </w:pPr>
      <w:r>
        <w:rPr>
          <w:color w:val="000000"/>
        </w:rPr>
        <w:t>Шоссе, ведущее к Мертвому морю, плавно изгибается, и открывается новая панорама. Умиротворенность и беспредельность пустыни вызывают остановку мыслей. Обычному сознанию не с чем взаимодействовать и не за что зацепиться. Оно успокаивается и сжимается в точку, и окружающий мир воспринимается уже другим слоем сознания, в котором нет суеты, страха и претензий.</w:t>
      </w:r>
    </w:p>
    <w:p>
      <w:pPr>
        <w:pStyle w:val="Normal"/>
        <w:shd w:fill="FFFFFF" w:val="clear"/>
        <w:ind w:right="14" w:firstLine="525"/>
        <w:jc w:val="both"/>
        <w:rPr>
          <w:color w:val="000000"/>
        </w:rPr>
      </w:pPr>
      <w:r>
        <w:rPr>
          <w:color w:val="000000"/>
        </w:rPr>
        <w:t>Почему же Творец обратился к людям именно в этих местах? Наверное, здесь потоки времени представляют собой двойную спираль. Передо мной медленно проплывают ветхозаветные места. Здесь нисходила на людей Божественная энергия и информация. Но оказывается, этот контакт был чрезвычайно опасным.</w:t>
      </w:r>
    </w:p>
    <w:p>
      <w:pPr>
        <w:pStyle w:val="Normal"/>
        <w:shd w:fill="FFFFFF" w:val="clear"/>
        <w:ind w:right="14" w:firstLine="525"/>
        <w:jc w:val="both"/>
        <w:rPr/>
      </w:pPr>
      <w:r>
        <w:rPr>
          <w:i/>
          <w:iCs/>
          <w:color w:val="000000"/>
        </w:rPr>
        <w:t xml:space="preserve">И вывел Моисей народ из стана в сретение Богу, и стали у подошвы горы. Гора оке Синай вся дымилась оттого, что Господь сошел на нее в огне; и восходил от нее дым, как дым из печи, и вся гора сильно колебалась; и звук трубный становился все сильнее и сильнее </w:t>
      </w:r>
      <w:r>
        <w:rPr>
          <w:color w:val="000000"/>
        </w:rPr>
        <w:t>(Исх. 19, 17-19).</w:t>
      </w:r>
    </w:p>
    <w:p>
      <w:pPr>
        <w:pStyle w:val="Normal"/>
        <w:shd w:fill="FFFFFF" w:val="clear"/>
        <w:ind w:right="14" w:firstLine="525"/>
        <w:jc w:val="both"/>
        <w:rPr>
          <w:color w:val="000000"/>
        </w:rPr>
      </w:pPr>
      <w:r>
        <w:rPr>
          <w:color w:val="000000"/>
        </w:rPr>
        <w:t>«Интересно, — думаю я, — раньше я все это воспринимал как сказку. Землетрясение, извержение вулкана мною воспринимались как элемент устрашения непутевого еврейского народа». Прошло время, и я поумнел. И теперь гром и молнии, огонь, дым и колебания земли приобрели совершенно новый смысл.</w:t>
      </w:r>
    </w:p>
    <w:p>
      <w:pPr>
        <w:pStyle w:val="Normal"/>
        <w:shd w:fill="FFFFFF" w:val="clear"/>
        <w:ind w:right="14" w:firstLine="525"/>
        <w:jc w:val="both"/>
        <w:rPr>
          <w:color w:val="000000"/>
        </w:rPr>
      </w:pPr>
      <w:r>
        <w:rPr>
          <w:color w:val="000000"/>
        </w:rPr>
        <w:t>Перед тем как люди получили главные десять заповедей, на землю опустилась Божественная информация и энергия. Проще говоря, для того чтобы получить новую информацию, человечество должно пройти период катаклизма. Тогда был единый еврейский народ, и откровение, данное ему свыше. Сейчас все человечество стало единым народом. Значит, откровение, которое к нам придет, и масштабы Божественной энергии должны быть намного большими. И если отдельный человек, такой как Авраам, получал Божественную информацию с минимумом энергии, потому что был подготовлен, то для большого количества людей Божественное откровение уже приходило наряду с выплеском огромной физической энергии. Неподготовленный человек не мог усвоить этой энергии, и был обречен на гибель. Поэтому Бог сказал Моисею, чтобы народ не подходил к месту излияния энергетических потоков.</w:t>
      </w:r>
    </w:p>
    <w:p>
      <w:pPr>
        <w:pStyle w:val="Normal"/>
        <w:shd w:fill="FFFFFF" w:val="clear"/>
        <w:ind w:right="14" w:firstLine="525"/>
        <w:jc w:val="both"/>
        <w:rPr>
          <w:color w:val="000000"/>
        </w:rPr>
      </w:pPr>
      <w:r>
        <w:rPr>
          <w:color w:val="000000"/>
        </w:rPr>
        <w:t>Трансформация человека происходит через душу, и если его душа слишком привязана к телу и желаниям, при трансформации тело корчится в муках и человек умирает. Поэтому Божественную информацию может получить только тот, кто минимально привязан к телу и сознанию. Даже священникам нужно освятить себя, чтобы Господь их не поразил. Только два человека — Моисей и его спутник — смогли войти в контакт с Божественным и выжить. Для получения десяти заповедей они должны были претерпеть коренную трансформацию своей души. Оказывается, любая новая информация чрезвычайно опасна для неподготовленного человека.</w:t>
      </w:r>
    </w:p>
    <w:p>
      <w:pPr>
        <w:pStyle w:val="Normal"/>
        <w:shd w:fill="FFFFFF" w:val="clear"/>
        <w:ind w:right="14" w:firstLine="525"/>
        <w:jc w:val="both"/>
        <w:rPr>
          <w:color w:val="000000"/>
        </w:rPr>
      </w:pPr>
      <w:r>
        <w:rPr>
          <w:color w:val="000000"/>
        </w:rPr>
        <w:t>Я задумываюсь, глядя на пустыню, залитую солнцем. Я как-то просчитывал, какой срок нужен человеку, чтобы он внутренне отрешился от своих проблем и привязанностей и чтобы молитва начала реально действовать. Оказалось, три дня. Три дня нужно пробыть в уединении, отрешенности и на жесткой диете. Тогда происходит отрыв от сознания и разрушение привычных связей. Я говорил пациентам: «Представьте все ваши проблемы, отойдите от них на пять шагов, подождите некоторое время, а потом отойдите еще дальше. Потом мысленно закройте дверь, и пускай они будут за дверью. Теперь отрешитесь от всего и три дня молитесь. Через три дня вы сможете измениться, а значит, начнет меняться и ваша судьба».</w:t>
      </w:r>
    </w:p>
    <w:p>
      <w:pPr>
        <w:pStyle w:val="Normal"/>
        <w:shd w:fill="FFFFFF" w:val="clear"/>
        <w:ind w:right="14" w:firstLine="525"/>
        <w:jc w:val="both"/>
        <w:rPr/>
      </w:pPr>
      <w:r>
        <w:rPr>
          <w:color w:val="000000"/>
        </w:rPr>
        <w:t xml:space="preserve">В моем сознании вспыхивает новая цитата из Ветхого Завета: </w:t>
      </w:r>
      <w:r>
        <w:rPr>
          <w:i/>
          <w:iCs/>
          <w:color w:val="000000"/>
        </w:rPr>
        <w:t xml:space="preserve">И сошел Моисей с горы к народу и освятил народ, и они вымыли одежду свою. И сказал народу: будьте готовы к третьему дню; не прикасайтесь к женам </w:t>
      </w:r>
      <w:r>
        <w:rPr>
          <w:color w:val="000000"/>
        </w:rPr>
        <w:t>(Исх. 19, 14-15).</w:t>
      </w:r>
    </w:p>
    <w:p>
      <w:pPr>
        <w:pStyle w:val="Normal"/>
        <w:shd w:fill="FFFFFF" w:val="clear"/>
        <w:ind w:right="14" w:firstLine="525"/>
        <w:jc w:val="both"/>
        <w:rPr>
          <w:color w:val="000000"/>
        </w:rPr>
      </w:pPr>
      <w:r>
        <w:rPr>
          <w:color w:val="000000"/>
        </w:rPr>
        <w:t>Это означает, что минимальный срок, за который можно подготовиться к восприятию Божественного, — три дня. И в настоящее время, если мы хотим пойти в храм, то этого нельзя делать после пьянки, переедания и постели. Вода смывает эмоции, тормозит сознание, открывает человеку возможности для нового восприятия. Поразительно, но рекомендации для обычного человека минимальны: три дня не подходить к женам, омыться и готовиться к встрече с Богом. Значит, одно из главных препятствий для познания Божественного — удовлетворение сексуальных потребностей. Отсюда простой вывод: для человека, поклоняющегося своим сексуальным желаниям, общение с Божественной энергией практически закрыто. И если Божественная энергия опустится на землю, этот человек умрет в мучениях.</w:t>
      </w:r>
    </w:p>
    <w:p>
      <w:pPr>
        <w:pStyle w:val="Normal"/>
        <w:shd w:fill="FFFFFF" w:val="clear"/>
        <w:ind w:right="14" w:firstLine="525"/>
        <w:jc w:val="both"/>
        <w:rPr>
          <w:color w:val="000000"/>
        </w:rPr>
      </w:pPr>
      <w:r>
        <w:rPr>
          <w:color w:val="000000"/>
        </w:rPr>
        <w:t>Эти выводы мне о чем-то напоминают, о каких-то событиях. Я пытаюсь перевести ощущения в мысли, но у меня не получается. Мои мысли перебивает водитель, который сообщает: «Мы подъезжаем к Мертвому морю. Здесь недалеко есть смотровая площадка, откуда открывается великолепный вид. Останавливаться будем?» «Конечно», — говорю я.</w:t>
      </w:r>
    </w:p>
    <w:p>
      <w:pPr>
        <w:pStyle w:val="Normal"/>
        <w:shd w:fill="FFFFFF" w:val="clear"/>
        <w:ind w:right="14" w:firstLine="525"/>
        <w:jc w:val="both"/>
        <w:rPr>
          <w:color w:val="000000"/>
        </w:rPr>
      </w:pPr>
      <w:r>
        <w:rPr>
          <w:color w:val="000000"/>
        </w:rPr>
        <w:t>Мы съезжаем с дороги и останавливаемся на краю обрыва возле небольшого навеса, где можно спрятаться от палящего южного солнца. Дух захватывает от величественной перспективы. Вдали видны фиолетово-красные склоны гор. Внизу переливается темно-синим, бирюзовым, светло-зеленым Мертвое море. Теперь я понимаю, почему отшельники жили в пустыне и в горах. В горах ощущаешь свою ничтожность, по сравнению с окружающим тебя величием и масштабами. В пустыне окружающее бесплодие тормозит сознание и желания. Сексуальный инстинкт тормозится зесьма эффективно. Подсознательно человек с детства отождествляет себя с тем, что видит. Пустыня тормозит сексуальный инстинкт и облегчает возможность устремления к Богу.</w:t>
      </w:r>
    </w:p>
    <w:p>
      <w:pPr>
        <w:pStyle w:val="Normal"/>
        <w:shd w:fill="FFFFFF" w:val="clear"/>
        <w:ind w:right="14" w:firstLine="525"/>
        <w:jc w:val="both"/>
        <w:rPr>
          <w:color w:val="000000"/>
        </w:rPr>
      </w:pPr>
      <w:r>
        <w:rPr>
          <w:color w:val="000000"/>
        </w:rPr>
        <w:t>«А это место когда-то было оазисом, — думаю я. — И здесь сдержать свою сексуальность, наверное, было труднее». Я иду по краю крутого склона. На глаза мне попадается табличка с указанием названия населенного пункта. «Странно, — думаю я, — здесь нет ни одного дома, причем тут населенный пункт?»</w:t>
      </w:r>
    </w:p>
    <w:p>
      <w:pPr>
        <w:pStyle w:val="Normal"/>
        <w:shd w:fill="FFFFFF" w:val="clear"/>
        <w:ind w:right="14" w:firstLine="525"/>
        <w:jc w:val="both"/>
        <w:rPr>
          <w:color w:val="000000"/>
        </w:rPr>
      </w:pPr>
      <w:r>
        <w:rPr>
          <w:color w:val="000000"/>
        </w:rPr>
        <w:t>Я перечитываю название города, написанное на табличке, и до меня доходит, почему я не вижу людей и зданий. На табличке написано слово «Содом». Оказывается, этот город находился возле Мертвого моря. Правда, тогда оно было живым и, наверное, самым изобильным и благоприятным для жизни местом. И вот, поклонение жизни и благополучию привело к поклонению основам жизни.</w:t>
      </w:r>
    </w:p>
    <w:p>
      <w:pPr>
        <w:pStyle w:val="Normal"/>
        <w:shd w:fill="FFFFFF" w:val="clear"/>
        <w:ind w:right="14" w:firstLine="525"/>
        <w:jc w:val="both"/>
        <w:rPr>
          <w:color w:val="000000"/>
        </w:rPr>
      </w:pPr>
      <w:r>
        <w:rPr>
          <w:color w:val="000000"/>
        </w:rPr>
        <w:t>Сначала поклонялись женщинам, потом детям, потом сексуальному желанию. Сексуальное желание, оторванное от своего предназначения, замкнулось на себе и стало вырождаться. И вот уже отдельные ростки гомосексуализма превратились в буйную поросль. Люди объединяются на уровне нематериальном, и чем меньше человек привязан к телу, тем легче ему почувствовать единство с другими людьми, а значит, быть нравственным. Высшее единство идет через чувство любви к Богу и высшая нравственность тоже. Утратив любовь к Богу, человек начинает поклоняться человеческой любви. На этом этапе он еще чувствует боль другого и может воздержаться от убийства, воровства и унижения ближнего. Но когда он незаметно сползает в трясину сексуальных желаний, поклонения телу, единство с другими людьми, понятие о нравственности начинают стремительно разрушаться.</w:t>
      </w:r>
    </w:p>
    <w:p>
      <w:pPr>
        <w:pStyle w:val="Normal"/>
        <w:shd w:fill="FFFFFF" w:val="clear"/>
        <w:ind w:right="14" w:firstLine="525"/>
        <w:jc w:val="both"/>
        <w:rPr>
          <w:color w:val="000000"/>
        </w:rPr>
      </w:pPr>
      <w:r>
        <w:rPr>
          <w:color w:val="000000"/>
        </w:rPr>
        <w:t>У всех племен и народов одним из незыблемых законов всегда был закон гостеприимства. Это означало, что общество открыто для внешней информации, готово к изменениям и выживет в будущем. За проступок, который совершает один человек, отвечает все общество, ибо на тонком плане все люди объединяются. Общей судьбой объединяются родственники, племена, народы, государства. И если человек совершил тяжелейшее преступление, это означает, что на тонком плане его совершило все общество.</w:t>
      </w:r>
    </w:p>
    <w:p>
      <w:pPr>
        <w:pStyle w:val="Normal"/>
        <w:shd w:fill="FFFFFF" w:val="clear"/>
        <w:ind w:right="14" w:firstLine="525"/>
        <w:jc w:val="both"/>
        <w:rPr>
          <w:color w:val="000000"/>
        </w:rPr>
      </w:pPr>
      <w:r>
        <w:rPr>
          <w:color w:val="000000"/>
        </w:rPr>
        <w:t>Жители Содома готовы были изнасиловать и убить своих гостей. Это означало, что они практически полностью закрылись от Бога, замкнулись на себе, и их возможности к изменению, трансформации практически</w:t>
      </w:r>
    </w:p>
    <w:p>
      <w:pPr>
        <w:pStyle w:val="Normal"/>
        <w:shd w:fill="FFFFFF" w:val="clear"/>
        <w:ind w:right="14" w:firstLine="525"/>
        <w:jc w:val="both"/>
        <w:rPr>
          <w:color w:val="000000"/>
        </w:rPr>
      </w:pPr>
      <w:r>
        <mc:AlternateContent>
          <mc:Choice Requires="wps">
            <w:drawing>
              <wp:anchor behindDoc="0" distT="0" distB="0" distL="114935" distR="114935" simplePos="0" locked="0" layoutInCell="0" allowOverlap="1" relativeHeight="4">
                <wp:simplePos x="0" y="0"/>
                <wp:positionH relativeFrom="margin">
                  <wp:posOffset>4050665</wp:posOffset>
                </wp:positionH>
                <wp:positionV relativeFrom="paragraph">
                  <wp:posOffset>2529840</wp:posOffset>
                </wp:positionV>
                <wp:extent cx="0" cy="237490"/>
                <wp:effectExtent l="1905" t="0" r="1905" b="0"/>
                <wp:wrapNone/>
                <wp:docPr id="3"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95pt,199.2pt" to="318.95pt,217.85pt" stroked="t" o:allowincell="f" style="position:absolute;mso-position-horizontal-relative:margin">
                <v:stroke color="black" weight="3240" joinstyle="miter" endcap="flat"/>
                <v:fill o:detectmouseclick="t" on="false"/>
                <w10:wrap type="none"/>
              </v:line>
            </w:pict>
          </mc:Fallback>
        </mc:AlternateContent>
      </w:r>
      <w:r>
        <w:rPr>
          <w:color w:val="000000"/>
        </w:rPr>
        <w:t>исчезли. Вселенная непрерывно расширяется, значит, идет непрерывная трансформация пространственно-полевых структур. Там, где нет изменений, возникает как бы рубец, спайка. Божественная энергия в таком месте накапливается и потом нисходит огромным однократным потоком.</w:t>
      </w:r>
    </w:p>
    <w:p>
      <w:pPr>
        <w:pStyle w:val="Normal"/>
        <w:shd w:fill="FFFFFF" w:val="clear"/>
        <w:ind w:right="14" w:firstLine="525"/>
        <w:jc w:val="both"/>
        <w:rPr>
          <w:color w:val="000000"/>
        </w:rPr>
      </w:pPr>
      <w:r>
        <w:rPr>
          <w:color w:val="000000"/>
        </w:rPr>
        <w:t>Я вновь вспоминаю Ветхий Завет и опять вижу, как Божественная информация приходит с физической энергией. Аврааму является Божественное откровение:</w:t>
      </w:r>
    </w:p>
    <w:p>
      <w:pPr>
        <w:pStyle w:val="Normal"/>
        <w:shd w:fill="FFFFFF" w:val="clear"/>
        <w:ind w:right="14" w:firstLine="525"/>
        <w:jc w:val="both"/>
        <w:rPr/>
      </w:pPr>
      <w:r>
        <w:rPr>
          <w:i/>
          <w:iCs/>
          <w:color w:val="000000"/>
        </w:rPr>
        <w:t xml:space="preserve">Авраам был девяноста девяти лет, и Господь явился Аврааму и сказал ему: Я Бог Всемогущий; ходи предо Мною и будь непорочен; и поставлю завет Мой между Мною и тобою, и весьма, весьма размножу тебя. И пал Авраам на лице свое. Бог продолжал говорить с ним и сказал: Я </w:t>
      </w:r>
      <w:r>
        <w:rPr>
          <w:color w:val="000000"/>
        </w:rPr>
        <w:t xml:space="preserve">— </w:t>
      </w:r>
      <w:r>
        <w:rPr>
          <w:i/>
          <w:iCs/>
          <w:color w:val="000000"/>
        </w:rPr>
        <w:t xml:space="preserve">вот завет Мой с тобою: ты будешь отцом множества народов </w:t>
      </w:r>
      <w:r>
        <w:rPr>
          <w:color w:val="000000"/>
        </w:rPr>
        <w:t>(Быт. 17, 1-4).</w:t>
      </w:r>
    </w:p>
    <w:p>
      <w:pPr>
        <w:pStyle w:val="Normal"/>
        <w:shd w:fill="FFFFFF" w:val="clear"/>
        <w:ind w:right="14" w:firstLine="525"/>
        <w:jc w:val="both"/>
        <w:rPr>
          <w:color w:val="000000"/>
        </w:rPr>
      </w:pPr>
      <w:r>
        <w:rPr>
          <w:color w:val="000000"/>
        </w:rPr>
        <w:t>Как от одного человека могут произойти многие народы? Материалисту это понять невозможно. Но как вселенная возникла из точки и раскрывается невероятным многообразием, так и из точки появляются новые культуры и цивилизации. И неслучайно Аврааму было девяносто девять лет. Его главные инстинкты почти замерли, тело и сознание не подавляли его душу, и для того чтобы его ребенок нес чистый Божественный импульс и смог вместить новую информацию, нужно было, чтобы для Авраама Божественное однозначно было важнее человеческого.</w:t>
      </w:r>
    </w:p>
    <w:p>
      <w:pPr>
        <w:pStyle w:val="Normal"/>
        <w:shd w:fill="FFFFFF" w:val="clear"/>
        <w:ind w:right="14" w:firstLine="525"/>
        <w:jc w:val="both"/>
        <w:rPr>
          <w:color w:val="000000"/>
        </w:rPr>
      </w:pPr>
      <w:r>
        <w:rPr>
          <w:color w:val="000000"/>
        </w:rPr>
        <w:t>Его душа должна была выбрать, что для нее важнее — единство с Богом или с этим миром. Человеческая любовь должна была уступить место Божественной. Вот Бог предлагает Аврааму принести в жертву собственного сына, и тот, не колеблясь, принимает это предложение. Его душа делает главный выбор. Значит, потомки Авраама будут чистыми и смогут принимать Божественную информацию и энергию. Причем не только ту, которая необходима для их собственного выживания, но и мощные периодические импульсы, обеспечивающие выживание человечества в будущем. То, что Бог явился Аврааму и стал говорить ему о нравственных заповедях, означало, что в то время на землю пришел импульс Божественной энергии. Тогда впервые была дана заповедь обрезания как символа отрешенности от человеческого счастья и открытия себя для Божественного. Но если для подготовленного человека Божественное приходит как откровение и заповеди, для человека неподготовленного оно приходит как мучения и смерть. И поэтому на следующей странице Ветхого Завета я вижу, как откровение, данное Аврааму, смыкается с будущей катастрофой Содома и Гоморры:</w:t>
      </w:r>
    </w:p>
    <w:p>
      <w:pPr>
        <w:pStyle w:val="Normal"/>
        <w:shd w:fill="FFFFFF" w:val="clear"/>
        <w:ind w:right="14" w:firstLine="525"/>
        <w:jc w:val="both"/>
        <w:rPr/>
      </w:pPr>
      <w:r>
        <w:rPr>
          <w:i/>
          <w:iCs/>
          <w:color w:val="000000"/>
        </w:rPr>
        <w:t xml:space="preserve">И сказал Господь: утаю ли Я от Авраама, что хочу делать! От Авраама точно произойдет народ великий и сильный, и благословятся в нем все народы земли, ибо Я избрал его для того, чтобы он заповедал сынам своим и дому своему после себя, ходить путем Господним, творя правду и суд; и исполнит Господь над Авраамом [все], что сказал о нем. И сказал Господь: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 </w:t>
      </w:r>
      <w:r>
        <w:rPr>
          <w:color w:val="000000"/>
        </w:rPr>
        <w:t>(Быт. 18, 17-21).</w:t>
      </w:r>
    </w:p>
    <w:p>
      <w:pPr>
        <w:pStyle w:val="Normal"/>
        <w:shd w:fill="FFFFFF" w:val="clear"/>
        <w:ind w:right="14" w:firstLine="525"/>
        <w:jc w:val="both"/>
        <w:rPr>
          <w:color w:val="000000"/>
        </w:rPr>
      </w:pPr>
      <w:r>
        <w:rPr>
          <w:color w:val="000000"/>
        </w:rPr>
        <w:t>Божественная энергия всегда является счастьем, она обновляет и спасает душу человека. Но для неподготовленного она выглядит не как счастье и наслаждение, а как страдание для души, мучения, болезни и смерть для тела. Царствие Божье может выглядеть как апокалипсис. «Интересно, — думаю я, — а почему именно здесь, в Израиле, были даны людям Божественные откровения такой силы?</w:t>
      </w:r>
    </w:p>
    <w:p>
      <w:pPr>
        <w:pStyle w:val="Normal"/>
        <w:shd w:fill="FFFFFF" w:val="clear"/>
        <w:ind w:right="14" w:firstLine="525"/>
        <w:jc w:val="both"/>
        <w:rPr>
          <w:color w:val="000000"/>
        </w:rPr>
      </w:pPr>
      <w:r>
        <w:rPr>
          <w:color w:val="000000"/>
        </w:rPr>
        <w:t>Наверное, потому, что Бога мы воспринимаем через любовь. Поскольку Творец за пределами времени, мы должны подняться над двумя временными потоками, подняться над левым и правым, мужским и женским. Две противоположности можно объединить через главное, что связывает их на тонком плане, то есть через любовь. Если мы попытаемся познать Бога только через материальное или только через духовное, мы всегда будем заблуждаться.</w:t>
      </w:r>
    </w:p>
    <w:p>
      <w:pPr>
        <w:pStyle w:val="Normal"/>
        <w:ind w:right="14" w:firstLine="525"/>
        <w:jc w:val="both"/>
        <w:rPr>
          <w:color w:val="000000"/>
        </w:rPr>
      </w:pPr>
      <w:r>
        <w:rPr>
          <w:color w:val="000000"/>
        </w:rPr>
        <w:t>На этих землях прошлое и будущее соединялись и боролись друг с другом в наивысшем накале, и, вероятно, возможность испытать чувство любви здесь была максимальной, Значит, максимальный импульс Божественного откровения мог прийти именно сюда, уничтожая неподготовленных и спасая тех, у кого душа сделала правильный выбор.</w:t>
      </w:r>
    </w:p>
    <w:p>
      <w:pPr>
        <w:pStyle w:val="Normal"/>
        <w:shd w:fill="FFFFFF" w:val="clear"/>
        <w:ind w:right="14" w:firstLine="525"/>
        <w:jc w:val="both"/>
        <w:rPr>
          <w:color w:val="000000"/>
        </w:rPr>
      </w:pPr>
      <w:r>
        <w:rPr>
          <w:color w:val="000000"/>
        </w:rPr>
        <w:t>Несколько дней длится наш отдых на Мертвом море. Вокруг Мертвого моря горы и пустыня. В атмосфере разлита безжизненность, чувствуется присутствие смерти. Вода в Мертвом море маслянистая и горькая на вкус. Особого лечебного эффекта я от нее не заметил. Воздействие даже больше психологическое, чем физическое. Отключиться от суеты и проблем здесь достаточно легко.</w:t>
      </w:r>
    </w:p>
    <w:p>
      <w:pPr>
        <w:pStyle w:val="Normal"/>
        <w:shd w:fill="FFFFFF" w:val="clear"/>
        <w:ind w:right="14" w:firstLine="525"/>
        <w:jc w:val="both"/>
        <w:rPr>
          <w:color w:val="000000"/>
        </w:rPr>
      </w:pPr>
      <w:r>
        <w:rPr>
          <w:color w:val="000000"/>
        </w:rPr>
        <w:t>Сразу обращаешь внимание на то, как ведут себя женщины. Здесь они главные. В Израиле женщина полностью защищена государством, и посадить мужчину в тюрьму ей ничего не стоит. В свидетельстве о рождении у американцев сначала идет фамилия матери, а потом отца. Здесь мать первая во всех отношениях.</w:t>
      </w:r>
    </w:p>
    <w:p>
      <w:pPr>
        <w:pStyle w:val="Normal"/>
        <w:shd w:fill="FFFFFF" w:val="clear"/>
        <w:tabs>
          <w:tab w:val="clear" w:pos="708"/>
          <w:tab w:val="left" w:pos="619" w:leader="none"/>
        </w:tabs>
        <w:ind w:right="14" w:firstLine="525"/>
        <w:jc w:val="both"/>
        <w:rPr>
          <w:color w:val="000000"/>
        </w:rPr>
      </w:pPr>
      <w:r>
        <w:rPr>
          <w:color w:val="000000"/>
        </w:rPr>
        <w:t>—</w:t>
      </w:r>
      <w:r>
        <w:rPr>
          <w:color w:val="000000"/>
        </w:rPr>
        <w:tab/>
        <w:t>Любопытная трансформация, — думаю я. — На первых страницах Ветхого Завета написано, что отец рождает сына и дочерей, женщина же вообще не упоми нается. Почему? Вероятно, потому, что главным в рож дении ребенка было не появление физического тела, а передача ему духовного аспекта. Прошло время, и сей час национальность еврея определяется его матерью, то есть женское, материальное начало победило.</w:t>
      </w:r>
    </w:p>
    <w:p>
      <w:pPr>
        <w:pStyle w:val="Normal"/>
        <w:shd w:fill="FFFFFF" w:val="clear"/>
        <w:ind w:right="14" w:firstLine="525"/>
        <w:jc w:val="both"/>
        <w:rPr>
          <w:color w:val="000000"/>
        </w:rPr>
      </w:pPr>
      <w:r>
        <w:rPr>
          <w:color w:val="000000"/>
        </w:rPr>
        <w:t>Еврей это ведь не столько национальность, сколько религия. Евреем можно стать, приняв иудаизм. А если отец вдруг откажется от иудаизма и перейдет в другую религию? Если бы национальность определялась по отцу, то в таком случае дети уже не были бы евреями, а мать останется еврейкой, даже если она сменит религию. Поэтому для сохранения еврейского народа национальность привязали не к отцу, а к матери. Начали спасать национальность и стали терять религию. Женское, материальное начало стало подменять духовное.</w:t>
      </w:r>
    </w:p>
    <w:p>
      <w:pPr>
        <w:pStyle w:val="Normal"/>
        <w:shd w:fill="FFFFFF" w:val="clear"/>
        <w:ind w:right="14" w:firstLine="525"/>
        <w:jc w:val="both"/>
        <w:rPr>
          <w:color w:val="000000"/>
        </w:rPr>
      </w:pPr>
      <w:r>
        <w:rPr>
          <w:color w:val="000000"/>
        </w:rPr>
        <w:t>Одна пациентка в Израиле рассказала, как жена ее брата издевается над ним и их матерью. Она даже бросалась на мужа с ножом.</w:t>
      </w:r>
    </w:p>
    <w:p>
      <w:pPr>
        <w:pStyle w:val="Normal"/>
        <w:numPr>
          <w:ilvl w:val="0"/>
          <w:numId w:val="10"/>
        </w:numPr>
        <w:shd w:fill="FFFFFF" w:val="clear"/>
        <w:tabs>
          <w:tab w:val="clear" w:pos="708"/>
          <w:tab w:val="left" w:pos="619" w:leader="none"/>
        </w:tabs>
        <w:ind w:left="0" w:right="14" w:firstLine="525"/>
        <w:jc w:val="both"/>
        <w:rPr>
          <w:color w:val="000000"/>
        </w:rPr>
      </w:pPr>
      <w:r>
        <w:rPr>
          <w:color w:val="000000"/>
        </w:rPr>
        <w:t>Мой брат ее боится и не смеет ей перечить, — сказала женщина.</w:t>
      </w:r>
    </w:p>
    <w:p>
      <w:pPr>
        <w:pStyle w:val="Normal"/>
        <w:numPr>
          <w:ilvl w:val="0"/>
          <w:numId w:val="10"/>
        </w:numPr>
        <w:shd w:fill="FFFFFF" w:val="clear"/>
        <w:tabs>
          <w:tab w:val="clear" w:pos="708"/>
          <w:tab w:val="left" w:pos="619" w:leader="none"/>
        </w:tabs>
        <w:ind w:left="0" w:right="14" w:firstLine="525"/>
        <w:jc w:val="both"/>
        <w:rPr>
          <w:color w:val="000000"/>
        </w:rPr>
      </w:pPr>
      <w:r>
        <w:rPr>
          <w:color w:val="000000"/>
        </w:rPr>
        <w:t>Почему же он не вызвал полицию? — поинтересовался я.</w:t>
      </w:r>
    </w:p>
    <w:p>
      <w:pPr>
        <w:pStyle w:val="Normal"/>
        <w:ind w:right="14" w:firstLine="525"/>
        <w:jc w:val="both"/>
        <w:rPr>
          <w:color w:val="000000"/>
        </w:rPr>
      </w:pPr>
      <w:r>
        <w:rPr>
          <w:color w:val="000000"/>
        </w:rPr>
      </w:r>
    </w:p>
    <w:p>
      <w:pPr>
        <w:pStyle w:val="Normal"/>
        <w:numPr>
          <w:ilvl w:val="0"/>
          <w:numId w:val="13"/>
        </w:numPr>
        <w:shd w:fill="FFFFFF" w:val="clear"/>
        <w:tabs>
          <w:tab w:val="clear" w:pos="708"/>
          <w:tab w:val="left" w:pos="648" w:leader="none"/>
        </w:tabs>
        <w:ind w:left="0" w:right="14" w:firstLine="525"/>
        <w:jc w:val="both"/>
        <w:rPr>
          <w:color w:val="000000"/>
        </w:rPr>
      </w:pPr>
      <w:r>
        <w:rPr>
          <w:color w:val="000000"/>
        </w:rPr>
        <w:t>Она бы заявили, что это он нападал, а она только защищалась. Полиция здесь верит только женщине.</w:t>
      </w:r>
    </w:p>
    <w:p>
      <w:pPr>
        <w:pStyle w:val="Normal"/>
        <w:numPr>
          <w:ilvl w:val="0"/>
          <w:numId w:val="13"/>
        </w:numPr>
        <w:shd w:fill="FFFFFF" w:val="clear"/>
        <w:tabs>
          <w:tab w:val="clear" w:pos="708"/>
          <w:tab w:val="left" w:pos="648" w:leader="none"/>
        </w:tabs>
        <w:ind w:left="0" w:right="14" w:firstLine="525"/>
        <w:jc w:val="both"/>
        <w:rPr>
          <w:color w:val="000000"/>
        </w:rPr>
      </w:pPr>
      <w:r>
        <w:rPr>
          <w:color w:val="000000"/>
        </w:rPr>
        <w:t>Что случилось с этой землей, — думаю я. — Может быть, эти места перестали быть срединным центром? Хотя, пожалуй, нет. Израиль теряет любовь и единство с Богом. Религия становится формальной. Две противоположности, ранее связанные воедино, разделяются и начинают конфликтовать друг с другом. Израильское государство медленно и неотвратимо сползает в материальное, чувственное. И тут же рядом, на землях Палестины, все агрессивнее ведут себя мусульмане, поклоняющиеся духовному началу.</w:t>
      </w:r>
    </w:p>
    <w:p>
      <w:pPr>
        <w:pStyle w:val="Normal"/>
        <w:shd w:fill="FFFFFF" w:val="clear"/>
        <w:ind w:right="14" w:firstLine="525"/>
        <w:jc w:val="both"/>
        <w:rPr>
          <w:color w:val="000000"/>
        </w:rPr>
      </w:pPr>
      <w:r>
        <w:rPr>
          <w:color w:val="000000"/>
        </w:rPr>
        <w:t>Я пытался понять, почему символом ислама является полумесяц, почему в рамадан нельзя есть днем, но можно есть после захода солнца. Толком никто объяснить мне этого так и не смог. Постепенно я пришел к следующему выводу. Полная луна ночью дает сильное освещение, а при нарождающемся месяце оно минимальное. Наше сознание связано со светом. Ночью сознание тормозится, засыпает, соответственно, тормозятся желания, уменьшается гордыня, и человеку легче отрешиться от всего земного и подумать о Боге. Таким образом, если человек не ест в течение светового дня, усиления желаний у него не происходит. Когда я писал картины, то старался делать это ночью. В это время выше отрешенность, сильнее творческий импульс.</w:t>
      </w:r>
    </w:p>
    <w:p>
      <w:pPr>
        <w:pStyle w:val="Normal"/>
        <w:shd w:fill="FFFFFF" w:val="clear"/>
        <w:ind w:right="14" w:firstLine="525"/>
        <w:jc w:val="both"/>
        <w:rPr>
          <w:color w:val="000000"/>
        </w:rPr>
      </w:pPr>
      <w:r>
        <w:rPr>
          <w:color w:val="000000"/>
        </w:rPr>
        <w:t>Истинный ислам признает всех иудейских и христианских пророков. Духовное и материальное в нем гармонично сочетаются. Но это теория. В реальности современный ислам мощно устремляется к поклонению духовным принципам. Отсюда повышенная агрессивность, осуждение и нетерпимость. Такое сползание не случайно. Оно уравновешивает Израиль, избравший несколько десятилетий назад американский путь и поэтому неудержимо сползающий в поклонение материальному.</w:t>
      </w:r>
    </w:p>
    <w:p>
      <w:pPr>
        <w:pStyle w:val="Normal"/>
        <w:ind w:right="14" w:firstLine="525"/>
        <w:jc w:val="both"/>
        <w:rPr/>
      </w:pPr>
      <w:r>
        <w:rPr>
          <w:color w:val="000000"/>
        </w:rPr>
        <w:t xml:space="preserve">«Любопытная ситуация, — думаю я, — у страны нет собственной конституции, но тогда, по идее, ее должна заменить религия. У страны нет собственного законодательства, раньше она была под англичанами и переняла английское судопроизводство. У страны есть религия, но </w:t>
      </w:r>
      <w:r>
        <mc:AlternateContent>
          <mc:Choice Requires="wps">
            <w:drawing>
              <wp:anchor behindDoc="0" distT="0" distB="0" distL="114935" distR="114935" simplePos="0" locked="0" layoutInCell="0" allowOverlap="1" relativeHeight="5">
                <wp:simplePos x="0" y="0"/>
                <wp:positionH relativeFrom="margin">
                  <wp:posOffset>4081145</wp:posOffset>
                </wp:positionH>
                <wp:positionV relativeFrom="paragraph">
                  <wp:posOffset>2962910</wp:posOffset>
                </wp:positionV>
                <wp:extent cx="0" cy="975360"/>
                <wp:effectExtent l="1905" t="0" r="1905" b="0"/>
                <wp:wrapNone/>
                <wp:docPr id="4" name=""/>
                <a:graphic xmlns:a="http://schemas.openxmlformats.org/drawingml/2006/main">
                  <a:graphicData uri="http://schemas.microsoft.com/office/word/2010/wordprocessingShape">
                    <wps:wsp>
                      <wps:cNvSpPr/>
                      <wps:spPr>
                        <a:xfrm>
                          <a:off x="0" y="0"/>
                          <a:ext cx="0" cy="97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35pt,233.3pt" to="321.35pt,310.05pt" stroked="t" o:allowincell="f" style="position:absolute;mso-position-horizontal-relative:margin">
                <v:stroke color="black" weight="3240" joinstyle="miter" endcap="flat"/>
                <v:fill o:detectmouseclick="t" on="false"/>
                <w10:wrap type="none"/>
              </v:line>
            </w:pict>
          </mc:Fallback>
        </mc:AlternateContent>
      </w:r>
      <w:r>
        <w:rPr>
          <w:color w:val="000000"/>
        </w:rPr>
        <w:t>подавляющее большинство жителей исповедуют ее чисто формально, по сути дела, утрачивая то, для чего религия была создана. Страна постепенно сползает в язычество. Поклонение жизни, желаниям, женскому началу подходит к критической черте». Я вновь вспоминаю строки из Ветхого Завета:</w:t>
      </w:r>
    </w:p>
    <w:p>
      <w:pPr>
        <w:pStyle w:val="Normal"/>
        <w:shd w:fill="FFFFFF" w:val="clear"/>
        <w:ind w:right="14" w:firstLine="525"/>
        <w:jc w:val="both"/>
        <w:rPr/>
      </w:pPr>
      <w:r>
        <w:rPr>
          <w:i/>
          <w:iCs/>
          <w:color w:val="000000"/>
        </w:rPr>
        <w:t xml:space="preserve">Если же не будешь слушать гласа Господа Бога твоего и не будешь стараться исполнять все заповеди Его и постановления Его, которые Я заповедую тебе сегодня, то придут на тебя все проклятия сии и постигнут тебя </w:t>
      </w:r>
      <w:r>
        <w:rPr>
          <w:color w:val="000000"/>
        </w:rPr>
        <w:t>(Втор. 28, 15).</w:t>
      </w:r>
    </w:p>
    <w:p>
      <w:pPr>
        <w:pStyle w:val="Normal"/>
        <w:shd w:fill="FFFFFF" w:val="clear"/>
        <w:ind w:right="14" w:firstLine="525"/>
        <w:jc w:val="both"/>
        <w:rPr/>
      </w:pPr>
      <w:r>
        <w:rPr>
          <w:i/>
          <w:iCs/>
          <w:color w:val="000000"/>
        </w:rPr>
        <w:t xml:space="preserve">Предаст тебя Господь на поражение врагам твоим; одним путем выступишь против них, а семью путями побежишь от них; и будешь рассеян по всем царствам земли </w:t>
      </w:r>
      <w:r>
        <w:rPr>
          <w:color w:val="000000"/>
        </w:rPr>
        <w:t>(Втор. 28, 25).</w:t>
      </w:r>
    </w:p>
    <w:p>
      <w:pPr>
        <w:pStyle w:val="Normal"/>
        <w:shd w:fill="FFFFFF" w:val="clear"/>
        <w:ind w:right="14" w:firstLine="525"/>
        <w:jc w:val="both"/>
        <w:rPr>
          <w:color w:val="000000"/>
        </w:rPr>
      </w:pPr>
      <w:r>
        <w:rPr>
          <w:color w:val="000000"/>
        </w:rPr>
        <w:t>Народ Израиля уже был рассеян по всей земле, после того как не принял Христа и поднялся на Иудейскую войну. Формальное соблюдение заповедей не гарантирует сохранения единства с Богом. Сейчас наблюдается похожий процесс. Чем сильнее народ Израиля утрачивает Божественное, скатываясь к поклонению материальному, тем агрессивнее на него реагирует арабский мир.</w:t>
      </w:r>
    </w:p>
    <w:p>
      <w:pPr>
        <w:pStyle w:val="Normal"/>
        <w:shd w:fill="FFFFFF" w:val="clear"/>
        <w:ind w:right="14" w:firstLine="525"/>
        <w:jc w:val="both"/>
        <w:rPr>
          <w:color w:val="000000"/>
        </w:rPr>
      </w:pPr>
      <w:r>
        <w:rPr>
          <w:color w:val="000000"/>
        </w:rPr>
        <w:t>Как-то я попытался посмотреть на тонком плане энергетику ислама в первые годы его возникновения. Оказывается, уже тогда, в шестом веке, в его энергетике уже формировалось противопоставление католичеству, то есть уже тогда в католичестве шли тенденции все большей привязанности к материальному. Торжество материи над духом должно было уравновешиваться противоположной тенденцией. Поклонение женскому началу в католичестве неизбежно должно было привести к деградации духовного. И вполне естественно, что по соседству должна была возникнуть мощная противоположная тенденция с приоритетом мужского начала и поклонением духовности. Так появился ислам.</w:t>
      </w:r>
    </w:p>
    <w:p>
      <w:pPr>
        <w:pStyle w:val="Normal"/>
        <w:shd w:fill="FFFFFF" w:val="clear"/>
        <w:ind w:right="14" w:firstLine="525"/>
        <w:jc w:val="both"/>
        <w:rPr>
          <w:color w:val="000000"/>
        </w:rPr>
      </w:pPr>
      <w:r>
        <w:rPr>
          <w:color w:val="000000"/>
        </w:rPr>
        <w:t>В Израиле я познакомился с одной супружеской парой. Они оказались обаятельными людьми и поехали вместе с нами на Мертвое море. На четвертый или пятый день женщина вдруг предложила нам с женой поехать на экскурсию.</w:t>
      </w:r>
    </w:p>
    <w:p>
      <w:pPr>
        <w:pStyle w:val="Normal"/>
        <w:shd w:fill="FFFFFF" w:val="clear"/>
        <w:tabs>
          <w:tab w:val="clear" w:pos="708"/>
          <w:tab w:val="left" w:pos="758" w:leader="none"/>
        </w:tabs>
        <w:ind w:right="14" w:firstLine="525"/>
        <w:jc w:val="both"/>
        <w:rPr>
          <w:color w:val="000000"/>
        </w:rPr>
      </w:pPr>
      <w:r>
        <w:rPr>
          <w:color w:val="000000"/>
        </w:rPr>
        <w:t>—</w:t>
      </w:r>
      <w:r>
        <w:rPr>
          <w:color w:val="000000"/>
        </w:rPr>
        <w:tab/>
        <w:t>Экскурсия потрясающая, — тараторила она. — Там в пустыне воссоздаются события, происходившие много тысяч лет тому назад. Все возвращаются в полном восторге.</w:t>
      </w:r>
    </w:p>
    <w:p>
      <w:pPr>
        <w:pStyle w:val="Normal"/>
        <w:shd w:fill="FFFFFF" w:val="clear"/>
        <w:ind w:right="14" w:firstLine="525"/>
        <w:jc w:val="both"/>
        <w:rPr>
          <w:color w:val="000000"/>
        </w:rPr>
      </w:pPr>
      <w:r>
        <w:rPr>
          <w:color w:val="000000"/>
        </w:rPr>
        <w:t>И вот мы садимся в автобус, который поворот за поворотом начинает подниматься вверх от Мертвого моря. Я смотрю на розово-фиолетовую пелену, опустившуюся на горы Иордании за зеркалом Мертвого моря.</w:t>
      </w:r>
    </w:p>
    <w:p>
      <w:pPr>
        <w:pStyle w:val="Normal"/>
        <w:shd w:fill="FFFFFF" w:val="clear"/>
        <w:tabs>
          <w:tab w:val="clear" w:pos="708"/>
          <w:tab w:val="left" w:pos="701" w:leader="none"/>
        </w:tabs>
        <w:ind w:right="14" w:firstLine="525"/>
        <w:jc w:val="both"/>
        <w:rPr>
          <w:color w:val="000000"/>
        </w:rPr>
      </w:pPr>
      <w:r>
        <w:rPr>
          <w:color w:val="000000"/>
        </w:rPr>
        <w:t>—</w:t>
      </w:r>
      <w:r>
        <w:rPr>
          <w:color w:val="000000"/>
        </w:rPr>
        <w:tab/>
        <w:t>Интересно, — думаю я, — фактически одна и та же религия, разделившаяся на иудаизм и мусульман ство, и две территории, разделенные Мертвым морем. Одна земля — две разные территории. Если их народы не найдут общего языка, мертвым станет не только море, но и его окрестности. Но чтобы найти этот общий язык, нужно вернуться к Богу.</w:t>
      </w:r>
    </w:p>
    <w:p>
      <w:pPr>
        <w:pStyle w:val="Normal"/>
        <w:shd w:fill="FFFFFF" w:val="clear"/>
        <w:ind w:right="14" w:firstLine="525"/>
        <w:jc w:val="both"/>
        <w:rPr>
          <w:color w:val="000000"/>
        </w:rPr>
      </w:pPr>
      <w:r>
        <w:rPr>
          <w:color w:val="000000"/>
        </w:rPr>
        <w:t>Когда люди утрачивают Божественное, они перестают понимать друг друга. Притча о Вавилонской башне отражает именно этот процесс. Причем этот конфликт двух половинок, теряющих любовь, наблюдается и в христианстве. И не случайно, что католичество и православие даже рождение Основателя христианства празднуют в разное время.</w:t>
      </w:r>
    </w:p>
    <w:p>
      <w:pPr>
        <w:pStyle w:val="Normal"/>
        <w:shd w:fill="FFFFFF" w:val="clear"/>
        <w:ind w:right="14" w:firstLine="525"/>
        <w:jc w:val="both"/>
        <w:rPr>
          <w:color w:val="000000"/>
        </w:rPr>
      </w:pPr>
      <w:r>
        <w:rPr>
          <w:color w:val="000000"/>
        </w:rPr>
        <w:t>Я посмотрел в окно. Была ночь. Автобус, освещая пространство дороги, приближался к месту назначения.</w:t>
      </w:r>
    </w:p>
    <w:p>
      <w:pPr>
        <w:pStyle w:val="Normal"/>
        <w:shd w:fill="FFFFFF" w:val="clear"/>
        <w:tabs>
          <w:tab w:val="clear" w:pos="708"/>
          <w:tab w:val="left" w:pos="629" w:leader="none"/>
        </w:tabs>
        <w:ind w:right="14" w:firstLine="525"/>
        <w:jc w:val="both"/>
        <w:rPr>
          <w:color w:val="000000"/>
        </w:rPr>
      </w:pPr>
      <w:r>
        <w:rPr>
          <w:color w:val="000000"/>
        </w:rPr>
        <w:t>—</w:t>
      </w:r>
      <w:r>
        <w:rPr>
          <w:color w:val="000000"/>
        </w:rPr>
        <w:tab/>
        <w:t>Интересно, — думал я, — как все сжато в Израи ле. Я нахожусь в том месте, где была продемонстрирова на модель гибели нашей цивилизации. К этому идет сейчас весь Запад. Грех уже не только поглощает все, его не просто оправдывают. Грех, по выражению одного из православных лидеров, становится модным.</w:t>
      </w:r>
    </w:p>
    <w:p>
      <w:pPr>
        <w:pStyle w:val="Normal"/>
        <w:ind w:right="14" w:firstLine="525"/>
        <w:jc w:val="both"/>
        <w:rPr/>
      </w:pPr>
      <w:r>
        <w:rPr>
          <w:color w:val="000000"/>
        </w:rPr>
        <w:t xml:space="preserve">Запад деньги и плоть ставит выше любви, поэтому жизнь там медленно угасает и вырождается. Восток духовность и принципы ставит выше любви, поэтому стремится к быстрому уничтожению других и к самоуничтожению. Трудно сказать, что лучше. В последние годы появляется все больше людей, желающих в угоду какой-либо идее истребить весь мир. Фашизм и социализм были из той же серии. Россия пережила катастрофу социализма и сейчас мучительно выбирается из катастрофы западной демократии. Значит, у нее есть </w:t>
      </w:r>
      <w:r>
        <mc:AlternateContent>
          <mc:Choice Requires="wps">
            <w:drawing>
              <wp:anchor behindDoc="0" distT="0" distB="0" distL="114935" distR="114935" simplePos="0" locked="0" layoutInCell="0" allowOverlap="1" relativeHeight="6">
                <wp:simplePos x="0" y="0"/>
                <wp:positionH relativeFrom="margin">
                  <wp:posOffset>4038600</wp:posOffset>
                </wp:positionH>
                <wp:positionV relativeFrom="paragraph">
                  <wp:posOffset>4453255</wp:posOffset>
                </wp:positionV>
                <wp:extent cx="0" cy="1161415"/>
                <wp:effectExtent l="12065" t="0" r="12065" b="0"/>
                <wp:wrapNone/>
                <wp:docPr id="5" name=""/>
                <a:graphic xmlns:a="http://schemas.openxmlformats.org/drawingml/2006/main">
                  <a:graphicData uri="http://schemas.microsoft.com/office/word/2010/wordprocessingShape">
                    <wps:wsp>
                      <wps:cNvSpPr/>
                      <wps:spPr>
                        <a:xfrm>
                          <a:off x="0" y="0"/>
                          <a:ext cx="0" cy="1161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8pt,350.65pt" to="318pt,442.05pt" stroked="t" o:allowincell="f" style="position:absolute;mso-position-horizontal-relative:margin">
                <v:stroke color="black" weight="24120" joinstyle="miter" endcap="flat"/>
                <v:fill o:detectmouseclick="t" on="false"/>
                <w10:wrap type="none"/>
              </v:line>
            </w:pict>
          </mc:Fallback>
        </mc:AlternateContent>
      </w:r>
      <w:r>
        <w:rPr>
          <w:color w:val="000000"/>
        </w:rPr>
        <w:t>шанс на срединный путь, который без нравственности, любви и веры в Бога невозможен.</w:t>
      </w:r>
    </w:p>
    <w:p>
      <w:pPr>
        <w:pStyle w:val="Normal"/>
        <w:shd w:fill="FFFFFF" w:val="clear"/>
        <w:ind w:right="14" w:firstLine="525"/>
        <w:jc w:val="both"/>
        <w:rPr>
          <w:color w:val="000000"/>
        </w:rPr>
      </w:pPr>
      <w:r>
        <w:rPr>
          <w:color w:val="000000"/>
        </w:rPr>
        <w:t>Я задумываюсь, гладя на проплывающие мимо силуэты скал. Автобус мягко снижает ход и останавливается.</w:t>
      </w:r>
    </w:p>
    <w:p>
      <w:pPr>
        <w:pStyle w:val="Normal"/>
        <w:numPr>
          <w:ilvl w:val="0"/>
          <w:numId w:val="5"/>
        </w:numPr>
        <w:shd w:fill="FFFFFF" w:val="clear"/>
        <w:tabs>
          <w:tab w:val="clear" w:pos="708"/>
          <w:tab w:val="left" w:pos="595" w:leader="none"/>
        </w:tabs>
        <w:ind w:left="0" w:right="14" w:firstLine="525"/>
        <w:jc w:val="both"/>
        <w:rPr>
          <w:color w:val="000000"/>
        </w:rPr>
      </w:pPr>
      <w:r>
        <w:rPr>
          <w:color w:val="000000"/>
        </w:rPr>
        <w:t>Как называется это место? — наклоняюсь я к приятелям.</w:t>
      </w:r>
    </w:p>
    <w:p>
      <w:pPr>
        <w:pStyle w:val="Normal"/>
        <w:numPr>
          <w:ilvl w:val="0"/>
          <w:numId w:val="5"/>
        </w:numPr>
        <w:shd w:fill="FFFFFF" w:val="clear"/>
        <w:tabs>
          <w:tab w:val="clear" w:pos="708"/>
          <w:tab w:val="left" w:pos="595" w:leader="none"/>
        </w:tabs>
        <w:ind w:left="0" w:right="14" w:firstLine="525"/>
        <w:jc w:val="both"/>
        <w:rPr>
          <w:color w:val="000000"/>
        </w:rPr>
      </w:pPr>
      <w:r>
        <w:rPr>
          <w:color w:val="000000"/>
        </w:rPr>
        <w:t>Масада. Здесь была древняя неприступная крепость. Ее осада длилась несколько лет. Все ее защитники погибли. Сейчас нам обо всем этом расскажут, пойдем на выход.</w:t>
      </w:r>
    </w:p>
    <w:p>
      <w:pPr>
        <w:pStyle w:val="Normal"/>
        <w:shd w:fill="FFFFFF" w:val="clear"/>
        <w:ind w:right="14" w:firstLine="525"/>
        <w:jc w:val="both"/>
        <w:rPr>
          <w:color w:val="000000"/>
        </w:rPr>
      </w:pPr>
      <w:r>
        <w:rPr>
          <w:color w:val="000000"/>
        </w:rPr>
        <w:t>Мы вместе со всеми стали протискиваться к выходу из автобуса. Когда мы вышли и осмотрелись, то увидели ряды деревянных скамеек, амфитеатром спускавшиеся вниз. Прямо перед нами возвышалась огромная скала, стоявшая отдельно, возле горного массива. Огромная насыпь соединяла ее середину с самим массивом. Оказывается, эта насыпь была рукотворной. После иудейского восстания 72 года римские легионы смели с лица земли Иерусалим, и на всей территории Израиля осталось лишь одно место, где мятежники не были сломлены. Это была Масада.</w:t>
      </w:r>
    </w:p>
    <w:p>
      <w:pPr>
        <w:pStyle w:val="Normal"/>
        <w:shd w:fill="FFFFFF" w:val="clear"/>
        <w:ind w:right="14" w:firstLine="525"/>
        <w:jc w:val="both"/>
        <w:rPr/>
      </w:pPr>
      <w:r>
        <w:rPr>
          <w:color w:val="000000"/>
        </w:rPr>
        <w:t>Породы в этом месте рыхлые, в горе скапливалась вода, и недостатка в ней у жителей крепости не было. Провианта здесь было запасено на много лет вперед. Взять штурмом эту крепость римляне не сумели. Тогда они решили заполнить насыпью огромный ров между скалой и горным массивом. Но защитники крепости сбрасывали камни и убивали тех, кто подвозил сюда грунт. Тогда римляне пригнали сюда пленных евреев и под страхом смерти заставили их возводить насыпь. За -</w:t>
      </w:r>
      <w:r>
        <w:rPr>
          <w:color w:val="000000"/>
          <w:lang w:val="uk-UA"/>
        </w:rPr>
        <w:t xml:space="preserve">щитники не </w:t>
      </w:r>
      <w:r>
        <w:rPr>
          <w:color w:val="000000"/>
        </w:rPr>
        <w:t>могли убивать собратьев и лишь молча наблюдали за работой.</w:t>
      </w:r>
    </w:p>
    <w:p>
      <w:pPr>
        <w:pStyle w:val="Normal"/>
        <w:shd w:fill="FFFFFF" w:val="clear"/>
        <w:ind w:right="14" w:firstLine="525"/>
        <w:jc w:val="both"/>
        <w:rPr>
          <w:color w:val="000000"/>
        </w:rPr>
      </w:pPr>
      <w:r>
        <w:rPr>
          <w:color w:val="000000"/>
        </w:rPr>
        <w:t>Около двух лет воздвигалась эта насыпь, но, когда римляне ворвались в крепость, они не встретили сопротивления. Женщины, дети, старики, воины — все были убиты. Всего около тысячи человек. И лишь спрятавшаяся и оставшаяся в живых старуха поведала, в чем дело. Из этой тысячи были выбраны пятьдесят человек, и каждый из них убил около двадцати жителей крепости. Затем выбрали десятерых, которые убили оставшихся сорок. Затем выбрали двоих, которые убили оставшихся восьмерых, а затем они убили друг друга.</w:t>
      </w:r>
    </w:p>
    <w:p>
      <w:pPr>
        <w:pStyle w:val="Normal"/>
        <w:shd w:fill="FFFFFF" w:val="clear"/>
        <w:ind w:right="14" w:firstLine="525"/>
        <w:jc w:val="both"/>
        <w:rPr>
          <w:color w:val="000000"/>
        </w:rPr>
      </w:pPr>
      <w:r>
        <w:rPr>
          <w:color w:val="000000"/>
        </w:rPr>
        <w:t>Я не помню, в каком аспекте подавались эти события — в положительном или отрицательном, я видел одно: принципы и идеалы оказались важнее жизни. Духовность была поставлена выше любви. Когда воин в бою погибает, защищая кого-то, — это спасение любви, хотя жизнь разрушается. Когда женщина и мужчина убивают себя ради поклонения желаниям и идеалам, — это отречение от любви при разрушении жизни. Ромео и Джульетта покончили с собой, поклоняясь чувственности. Шекспир одним из первых заметил эту тенденцию, которая потом начала истреблять западное общество. А перед этим были Содом и Гоморра. Защитники Масады покончили жизнь самоубийством из-за привязанности к таким понятиям, как духовность, честь и достоинство. Их унижения они принять не смогли.</w:t>
      </w:r>
    </w:p>
    <w:p>
      <w:pPr>
        <w:pStyle w:val="Normal"/>
        <w:shd w:fill="FFFFFF" w:val="clear"/>
        <w:ind w:right="14" w:firstLine="525"/>
        <w:jc w:val="both"/>
        <w:rPr>
          <w:color w:val="000000"/>
        </w:rPr>
      </w:pPr>
      <w:r>
        <w:rPr>
          <w:color w:val="000000"/>
        </w:rPr>
        <w:t>Что будет дальше? По какому сценарию будет разворачиваться гибель современной цивилизации — по западному или по восточному? Или маленькая модель человечества — Россия — сумеет на своей территории объединить народы и религии и нащупает путь к спасению?</w:t>
      </w:r>
    </w:p>
    <w:p>
      <w:pPr>
        <w:pStyle w:val="Normal"/>
        <w:shd w:fill="FFFFFF" w:val="clear"/>
        <w:ind w:right="14" w:firstLine="525"/>
        <w:jc w:val="both"/>
        <w:rPr>
          <w:color w:val="000000"/>
        </w:rPr>
      </w:pPr>
      <w:r>
        <w:rPr>
          <w:color w:val="000000"/>
        </w:rPr>
      </w:r>
    </w:p>
    <w:p>
      <w:pPr>
        <w:pStyle w:val="Heading3"/>
        <w:ind w:right="14" w:firstLine="525"/>
        <w:rPr>
          <w:sz w:val="24"/>
          <w:szCs w:val="24"/>
        </w:rPr>
      </w:pPr>
      <w:r>
        <w:rPr>
          <w:sz w:val="24"/>
          <w:szCs w:val="24"/>
        </w:rPr>
        <w:t>ПСИХОАНАЛИЗ</w:t>
      </w:r>
    </w:p>
    <w:p>
      <w:pPr>
        <w:pStyle w:val="Normal"/>
        <w:shd w:fill="FFFFFF" w:val="clear"/>
        <w:ind w:right="14" w:firstLine="525"/>
        <w:jc w:val="both"/>
        <w:rPr>
          <w:color w:val="000000"/>
        </w:rPr>
      </w:pPr>
      <w:r>
        <w:rPr>
          <w:color w:val="000000"/>
        </w:rPr>
        <w:t>С давних пор человек задавался вопросом: почему он болеет? Человек жил, прекрасно себя чувствовал, был удачлив в делах, и вдруг наступала череда несчастий, приходили болезни, затем человек умирал. Болезнь не является случайностью — это люди поняли давно. В примитивном сознании дикаря следствие и причина увязывались так: если есть боль, значит, есть и источник боли. Его нужно уничтожить или с ним нужно подружиться. Видимый источник боли — это сосед, который наслал порчу, невидимый — это злой дух, с которым нужно договориться или принести ему жертву.</w:t>
      </w:r>
    </w:p>
    <w:p>
      <w:pPr>
        <w:pStyle w:val="Normal"/>
        <w:shd w:fill="FFFFFF" w:val="clear"/>
        <w:ind w:right="14" w:firstLine="525"/>
        <w:jc w:val="both"/>
        <w:rPr>
          <w:color w:val="000000"/>
        </w:rPr>
      </w:pPr>
      <w:r>
        <w:rPr>
          <w:color w:val="000000"/>
        </w:rPr>
        <w:t>Каждый день мы видим связь событий, происходящих во времени. Если вы бросили камень в воду, то пойдут круги, если пилите сук, на котором сидите, через некоторое время у вас появятся проблемы, если вы съели все запасы, отложенные на зиму, то когда эта зима наступит, вы будете голодать и можете умереть. Если вы идете на медведя с тонкой рогатиной, можете получить травмы и погибнуть. Каждый день мы видим, как неправильное поведение приводит к травмам и несчастьям. Все в природе взаимосвязано, и любое событие имеет цепь причин, не всегда видимых и понятных.</w:t>
      </w:r>
    </w:p>
    <w:p>
      <w:pPr>
        <w:pStyle w:val="Normal"/>
        <w:shd w:fill="FFFFFF" w:val="clear"/>
        <w:ind w:right="14" w:firstLine="525"/>
        <w:jc w:val="both"/>
        <w:rPr>
          <w:color w:val="000000"/>
        </w:rPr>
      </w:pPr>
      <w:r>
        <w:rPr>
          <w:color w:val="000000"/>
        </w:rPr>
        <w:t>По мере развития человечества люди глубже стали понимать механизм несчастий и болезней. Те, кто основное время посвящали мистическому познанию, тормозя все функции тела и переводя свою энергию в духовное русло, причинно-следственный механизм явлений в природе видели более масштабно. На тонком плане время сжато — там можно увидеть одновременно про</w:t>
      </w:r>
    </w:p>
    <w:p>
      <w:pPr>
        <w:pStyle w:val="Normal"/>
        <w:shd w:fill="FFFFFF" w:val="clear"/>
        <w:ind w:right="14" w:firstLine="525"/>
        <w:jc w:val="both"/>
        <w:rPr>
          <w:color w:val="000000"/>
        </w:rPr>
      </w:pPr>
      <w:r>
        <w:rPr>
          <w:color w:val="000000"/>
        </w:rPr>
        <w:t>шлое, настоящее и будущее, и там было видно, как человек, преисполненный обиды и ненависти, через двадцать лет получает разлагающуюся печень или больные легкие. Там было видно, как дети человека, обворовавшего и убившего своего соседа, через несколько десятков лет становятся жестокими убийцами и потом обворовывают и убивают собственного отца.</w:t>
      </w:r>
    </w:p>
    <w:p>
      <w:pPr>
        <w:pStyle w:val="Normal"/>
        <w:shd w:fill="FFFFFF" w:val="clear"/>
        <w:ind w:right="14" w:firstLine="525"/>
        <w:jc w:val="both"/>
        <w:rPr>
          <w:color w:val="000000"/>
        </w:rPr>
      </w:pPr>
      <w:r>
        <w:rPr>
          <w:color w:val="000000"/>
        </w:rPr>
        <w:t>Много тысяч лет назад в Индии появилось понятие о карме — связи причины и следствия. Поступки человека, его эмоции и мысли — все это формирует его физическое состояние и судьбу. Любое действие, эмоция или мысль никуда не исчезают, а записываются во всемирном эфире, эти записи были названы индусами «Хроники Акаши». В Древней Индии впервые было сформировано понятие души и тела как единого целого. Мировоззрение, мысли и поступки влияют на душу человека. Состояние души человека определяет его здоровье и судьбу. Человек с больной душой — безнравственный, жадный, подлый, зависимый от своего тела и своих желаний, здоровым быть не может. Древние прекрасно это понимали. Отсюда возникали этические, нравственные нормы поведения, которые предписывали заботиться о душе, усмиряя потребности тела, что в дальнейшем обеспечивало здоровых потомков и процветание в жизни.</w:t>
      </w:r>
    </w:p>
    <w:p>
      <w:pPr>
        <w:pStyle w:val="Normal"/>
        <w:shd w:fill="FFFFFF" w:val="clear"/>
        <w:ind w:right="14" w:firstLine="525"/>
        <w:jc w:val="both"/>
        <w:rPr>
          <w:color w:val="000000"/>
        </w:rPr>
      </w:pPr>
      <w:r>
        <w:rPr>
          <w:color w:val="000000"/>
        </w:rPr>
        <w:t>Основатели мировых религий — пророки, святые также видели причинно-следственные связи между душой и телом. В мистических откровениях они получали заповеди, помогающие сохранять здоровье души. Им открывались последствия нарушения Божественных заповедей. Болезнь посылается Богом за грехи человека — эта мысль четко и ясно изложена в Ветхом Завете.</w:t>
      </w:r>
    </w:p>
    <w:p>
      <w:pPr>
        <w:pStyle w:val="Normal"/>
        <w:shd w:fill="FFFFFF" w:val="clear"/>
        <w:ind w:right="14" w:firstLine="525"/>
        <w:jc w:val="both"/>
        <w:rPr>
          <w:color w:val="000000"/>
        </w:rPr>
      </w:pPr>
      <w:r>
        <w:rPr>
          <w:color w:val="000000"/>
        </w:rPr>
        <w:t>«Иди и больше не греши», — говорил Христос исцеленному больному. Болезнь тела есть болезнь души — об этом свидетельствует весь мистический и религиозный опыт человечества. Однако наука, обращенная только к материальному миру, к физическому телу человека, долгое время не могла принять эту точку зрения. Считалось, что материальное можно лечить только материальным. Значит, заболевшее тело можно лечить настоями трав, мазями, ваннами, физическими упражнениями, операциями, в конце концов. Но рано или поздно наука должна была связать эмоции и поступки человека с его здоровьем, и пионером в этой области явился Зигмунд Фрейд. Первое, что он заметил, — это то, что сильные эмоциональные переживания, которые давным-давно исчезли из памяти человека, продолжают существовать в его подсознании.</w:t>
      </w:r>
    </w:p>
    <w:p>
      <w:pPr>
        <w:pStyle w:val="Normal"/>
        <w:shd w:fill="FFFFFF" w:val="clear"/>
        <w:ind w:right="14" w:firstLine="525"/>
        <w:jc w:val="both"/>
        <w:rPr>
          <w:color w:val="000000"/>
        </w:rPr>
      </w:pPr>
      <w:r>
        <w:rPr>
          <w:color w:val="000000"/>
        </w:rPr>
        <w:t>Подсознание оказалось универсальным хранилищем информации, летописью жизни каждого человека, где записано абсолютно все. И подсознание, как выяснилось, в значительной степени связано со здоровьем человека. Однако это еще не все. Подсознание оказалось гораздо более загадочным, чем думали его исследователи. Вспомним явление гипноза. Если специальными приемами остановить сознание человека, то у него активно начинает работать подсознание и, оказывается, если его использовать, человек может раскрыть в себе невероятные способности — абсолютную память, например. Человек может сунуть руку в кипяток и на ней не останется никаких следов, может много часов лежать голым на снегу в двадцатиградусный мороз, и снег под ним будет таять, у него может пройти неизлечимая болезнь. И по сей день ученые не знают, что такое гипноз. Потому что не знают, что такое подсознание. Правда, в последнее время этому феномену придумали еще одно название — сверхсознание, подчеркнув этим вторич-ность сознания, связанного с телом.</w:t>
      </w:r>
    </w:p>
    <w:p>
      <w:pPr>
        <w:pStyle w:val="Normal"/>
        <w:shd w:fill="FFFFFF" w:val="clear"/>
        <w:ind w:right="14" w:firstLine="525"/>
        <w:jc w:val="both"/>
        <w:rPr>
          <w:color w:val="000000"/>
        </w:rPr>
      </w:pPr>
      <w:r>
        <w:rPr>
          <w:color w:val="000000"/>
        </w:rPr>
        <w:t>Вернемся к Фрейду. Он увидел, что сильные эмоции, уходя в подсознание, продолжают жить там и оказывают влияние на физическое здоровье человека, то есть душа воздействует на тело. Невидимые мысли и эмоции разрушали тело и созидали его. По сути дела, рухнул главный материалистический принцип, взятый на вооружение наукой, о том, что эмоции и сознание вторичны, зависят от тела и порождаются телом и его главной частью — мозгом. Оказалось же, что дух способен управлять материей.</w:t>
      </w:r>
    </w:p>
    <w:p>
      <w:pPr>
        <w:pStyle w:val="Normal"/>
        <w:shd w:fill="FFFFFF" w:val="clear"/>
        <w:ind w:right="14" w:firstLine="525"/>
        <w:jc w:val="both"/>
        <w:rPr>
          <w:color w:val="000000"/>
        </w:rPr>
      </w:pPr>
      <w:r>
        <w:rPr>
          <w:color w:val="000000"/>
        </w:rPr>
        <w:t>Открыто заявить об этом в то время было невозможно. Сознание людей не могло принять одновременно двух противоположных утверждений. Они могли воспринимать лишь что-то одно: либо дух зависит от материи, либо материя от духа; либо наука, либо религия. То, что дух и материя это проявления одной и той же субстанции, которую принято называть временем, сознание европейца вместить не могло, хотя еще в древних индийских трактатах, составленных много тысяч лет назад, было написано, что родоначальником всего является время.</w:t>
      </w:r>
    </w:p>
    <w:p>
      <w:pPr>
        <w:pStyle w:val="Normal"/>
        <w:shd w:fill="FFFFFF" w:val="clear"/>
        <w:ind w:right="14" w:firstLine="525"/>
        <w:jc w:val="both"/>
        <w:rPr>
          <w:color w:val="000000"/>
        </w:rPr>
      </w:pPr>
      <w:r>
        <w:rPr>
          <w:color w:val="000000"/>
        </w:rPr>
        <w:t>Если же исходить из христианской религиозной традиции и вспомнить Ветхий и Новый Завет, мы должны признать, что, вылечив душу, мы вылечиваем болезнь. Значит, чтобы вылечить болезнь, нужно, чтобы выздоровела душа, должны измениться эмоции человека его характер и мировоззрение. Следовательно, соблюдение заповедей, правильное питание, правильные мысли, эмоции и поведение и, в первую очередь, молитва, обращенная к Богу, способствуют изменению характера человека, очищению его души и значит, преодолению его болезней.</w:t>
      </w:r>
    </w:p>
    <w:p>
      <w:pPr>
        <w:pStyle w:val="Normal"/>
        <w:shd w:fill="FFFFFF" w:val="clear"/>
        <w:ind w:right="14" w:firstLine="525"/>
        <w:jc w:val="both"/>
        <w:rPr>
          <w:color w:val="000000"/>
        </w:rPr>
      </w:pPr>
      <w:r>
        <w:rPr>
          <w:color w:val="000000"/>
        </w:rPr>
        <w:t>Обратите внимание: молитва, обращенная к Богу, и последующее выздоровление — это чисто духовный акт, доказывающий приоритет духа над телом. Но если для очищения души необходимы посты, воздержание не только в еде, но и в сексе, если полезна жесткая, а не мягкая кровать, если этому способствует уединение и молчание, то мы должны увидеть и обратную зависимость. Тело тоже воздействует на дух, в значительной степени формирует его. Поэтому в любой религии подсознательно признавалась единая природа души и тела и правильно подчеркивалась приоритетность невидимого мира над материальным. Материальный мир — это крохотная часть мира невидимого. Наше сознание вместе с телом — это крохотная часть нашего подсознания, в котором сокрыто прошлое, настоящее и будущее. Если мы захотим войти в подсознание, то мы войдем в душу человека, а войдя в его душу, мы будем воздействовать на нее. Если мы будем воздействовать неправильно, то мы эту душу искалечим</w:t>
      </w:r>
    </w:p>
    <w:p>
      <w:pPr>
        <w:pStyle w:val="Normal"/>
        <w:ind w:right="14" w:firstLine="525"/>
        <w:jc w:val="both"/>
        <w:rPr>
          <w:color w:val="000000"/>
        </w:rPr>
      </w:pPr>
      <w:r>
        <w:rPr>
          <w:color w:val="000000"/>
        </w:rPr>
        <w:t>Для религиозного человека душа — это сущность, неразрывно связанная с Богом, а значит, помочь душе Другого человека может лишь тот, кто умеет любить, кто бескорыстен, кто соблюдает заповеди, кто преодолел жадность, зависть, похоть, страх и сожаление. Для ученого душа — это функция тела. Поэтому чем здоровее будет тело, тем здоровее будет дух. Если очистить организм от шлаков, дать ему комфортные условия существования, то душа расцветет и будет здоровой.</w:t>
      </w:r>
    </w:p>
    <w:p>
      <w:pPr>
        <w:pStyle w:val="Normal"/>
        <w:shd w:fill="FFFFFF" w:val="clear"/>
        <w:ind w:right="14" w:firstLine="525"/>
        <w:jc w:val="both"/>
        <w:rPr>
          <w:color w:val="000000"/>
        </w:rPr>
      </w:pPr>
      <w:r>
        <w:rPr>
          <w:color w:val="000000"/>
        </w:rPr>
        <w:t>Фрейд, как истинный ученый, для которого сознание, тело и его потребности стояли превыше всего, попытался совместить две противоположные тенденции. Нужно было найти практическое применение вновь открытому феномену — воздействовать на душу человека, чтобы выздоровело тело. И вот, используя методику Фрейда, человек, чтобы избавиться от реального физического заболевания, мысленно возвращался в прошлое и заново переживал события, связанные с сильными эмоциями, и болезнь проходила. Почему отрицательные эмоции приводят к болезни? Механизм был виден, но понять его было трудно. Научно-материалистическое мышление, пытаясь осознать, как душа может влиять на тело, вернулось к потребностям тела.</w:t>
      </w:r>
    </w:p>
    <w:p>
      <w:pPr>
        <w:pStyle w:val="Normal"/>
        <w:shd w:fill="FFFFFF" w:val="clear"/>
        <w:ind w:right="14" w:firstLine="525"/>
        <w:jc w:val="both"/>
        <w:rPr>
          <w:color w:val="000000"/>
        </w:rPr>
      </w:pPr>
      <w:r>
        <w:rPr>
          <w:color w:val="000000"/>
        </w:rPr>
        <w:t>Главная функция тела — это реализация инстинктов. На их базе формируются высшие желания. Если подавлены желания и инстинкты, значит, подавлено тело, и оно начинает болеть. Следовательно, если освободить желания человека, раскрыть их, то тело должно выздороветь. Желания бывают явные и скрытые. Поскольку главными желаниями являются инстинкты, а они лежат в подсознании, то, анализируя сны, в которых открывается наше подсознание, мы можем освободить тело человека от ненужных зажимов и таким образом победить болезнь.</w:t>
      </w:r>
    </w:p>
    <w:p>
      <w:pPr>
        <w:pStyle w:val="Normal"/>
        <w:shd w:fill="FFFFFF" w:val="clear"/>
        <w:ind w:right="14" w:firstLine="525"/>
        <w:jc w:val="both"/>
        <w:rPr>
          <w:color w:val="000000"/>
        </w:rPr>
      </w:pPr>
      <w:r>
        <w:rPr>
          <w:color w:val="000000"/>
        </w:rPr>
        <w:t>И эта схема начала действовать! Подавление желаний Фрейд называл комплексами, а поскольку все желания сводятся к главному инстинкту продолжения рода, значит, подавление сексуального инстинкта — это главная причина всех заболеваний. Почему так популярен фрейдовский тезис об Эдиповом комплексе? Потому что Фрейд попытался свести свою систему к двум главным инстинктам. Первый инстинкт — продолжение рода, то есть сексуальность, и второй инстинкт — самосохранение, выживание и управление окружающей ситуацией. Устранить соперника и обладать самкой — вот главные инстинкты любого мужчины. Поскольку главные инстинкты в первую очередь обращены к родителям, через которых мы получаем жизнь, значит, главный комплекс человека — это желание убить отца и обладать матерью. Ученый вполне логично пришел к абсолютному абсурду. Пытаясь логически доказать приоритет тела над душой, он в основу своей системы поставил абсолютную безнравственность и истребление души. При всей ущербности такой попытки и катастрофических ее результатах это все же была одна из первых попыток соединения науки и религии и блестящее доказательство того, к чему приводит победа науки над религией. Возникает логический вопрос: почему в западном мире так бурно начали развиваться школы психоанализа, почему в Соединенных Штатах психоанализ завоевал лидирующие позиции? Я думаю, ответ прост и понятен всем. Цивилизация в западном мире стала пожирать культуру, потребности тела стали затмевать потребности души.</w:t>
      </w:r>
    </w:p>
    <w:p>
      <w:pPr>
        <w:pStyle w:val="Normal"/>
        <w:shd w:fill="FFFFFF" w:val="clear"/>
        <w:ind w:right="14" w:firstLine="525"/>
        <w:jc w:val="both"/>
        <w:rPr>
          <w:color w:val="000000"/>
        </w:rPr>
      </w:pPr>
      <w:r>
        <w:rPr>
          <w:color w:val="000000"/>
        </w:rPr>
        <w:t>Из Божественного появляется время. Время рождает пространство. Пространство рождает материю. Материя одухотворяется и начинает сжимать время и пространство, возвращаясь назад в Божественное. Божественное откровение, периодически приходящее на землю, рождает религию. Религия постепенно вырождается, превращаясь в культуру. Культура превращается в цивилизацию, материальное начинает лидировать и постепенно удушает духовное, культурное и религиозное. Зерно дает росток, росток превращается в дерево, дерево стареет и умирает, но перед этим оно дает плоды и новые зерна. Это залог развития: форма прерывается, содержание продолжает существовать, то есть дерево в своей эволюции воспроизводит цикл эволюции Вселенной.</w:t>
      </w:r>
    </w:p>
    <w:p>
      <w:pPr>
        <w:pStyle w:val="Normal"/>
        <w:ind w:right="14" w:firstLine="525"/>
        <w:jc w:val="both"/>
        <w:rPr>
          <w:color w:val="000000"/>
        </w:rPr>
      </w:pPr>
      <w:r>
        <w:rPr>
          <w:color w:val="000000"/>
        </w:rPr>
        <w:t>Любая цивилизация тоже рождается, стареет и умирает. Она начинается с новой порции информации, в которой заключено ее будущее. Эта информация может прийти как Божественное откровение, которое затем оформляется в систему религиозных истин. Затем религия превращается в культуру. Культура превращается в цивилизацию, цивилизация стареет и умирает, все больше поклоняясь материальному. Чтобы общество выжило, нужно позаботиться о новых семенах. Если общество поддерживает тех, кто интересы души ставит выше тела, если быть духовным и нравственным выгодно, если общество поддерживает тех, кто, устремляясь к Богу, ограничивает себя материально, тогда одна цивилизация сменяется другой и эволюция продолжается. Пожалуй, первый механизм предотвращения гибели цивилизации представлен в Библии, в Ветхом Завете. Когда Бог говорит евреям, какие жестокие наказания последуют, если они не будут заботиться о своей душе и следовать Его заповедям, мы видим, что таким образом дается механизм спасения народа и цивилизации в целом.</w:t>
      </w:r>
    </w:p>
    <w:p>
      <w:pPr>
        <w:pStyle w:val="Normal"/>
        <w:shd w:fill="FFFFFF" w:val="clear"/>
        <w:ind w:right="14" w:firstLine="525"/>
        <w:jc w:val="both"/>
        <w:rPr>
          <w:color w:val="000000"/>
        </w:rPr>
      </w:pPr>
      <w:r>
        <w:rPr>
          <w:color w:val="000000"/>
        </w:rPr>
        <w:t>Вернемся к психоанализу. Если перевести буквально, то это означает анализ души. Сознание анализирует подсознание, пытается понять его и управлять им. Каждый ребенок пытается управлять своим родителем — это школа взросления и обучения, но когда он переходит определенную грань и считает себя выше и значимее родителя, тут нее следует наказание, которое спасает ребенка от дальнейших бед и несчастий.</w:t>
      </w:r>
    </w:p>
    <w:p>
      <w:pPr>
        <w:pStyle w:val="Normal"/>
        <w:shd w:fill="FFFFFF" w:val="clear"/>
        <w:ind w:right="14" w:firstLine="525"/>
        <w:jc w:val="both"/>
        <w:rPr>
          <w:color w:val="000000"/>
        </w:rPr>
      </w:pPr>
      <w:r>
        <w:rPr>
          <w:color w:val="000000"/>
        </w:rPr>
        <w:t>Я заинтересовался темой психоанализа после того, как мне задали вопрос, почему многие психоаналитики вступают в сексуальную связь со своими клиентами. В последнее время эта проблема стала весьма серьезной и масштабной. С ней пытаются бороться, не понимая, что безнравственное поведение специалиста есть закономерный вывод из существующей системы лечения. Если главная проблема болезни — подавленный сексуальный инстинкт, то, отпустив его на волю, мы вылечим человека. Значит, такие понятия, как целомудрие, нравственность, сексуальное воздержание, верность друг другу, предписываемые религиозными канонами, становятся главным препятствием физическому здоровью. И когда психоаналитик советует пациенту высказать свою ненависть другому человеку, плюнуть ему в лицо, взять манекен, похожий на врага, и бить его палкой, он четко и последовательно следует системе оздоровления, созданной Фрейдом. Если же посмотреть на эту проблему с точки зрения мировой истории, то мы увидим, что в системе психоанализа отразилось постепенное ослабление мировых религий, незаметная утрата единобожия и скатывание к реальному язычеству. Поклонение своим желаниям, своему животному началу — вот в принципе и весь психоанализ, пособие по превращению человека в животное.</w:t>
      </w:r>
    </w:p>
    <w:p>
      <w:pPr>
        <w:pStyle w:val="Normal"/>
        <w:shd w:fill="FFFFFF" w:val="clear"/>
        <w:ind w:right="14" w:firstLine="525"/>
        <w:jc w:val="both"/>
        <w:rPr>
          <w:color w:val="000000"/>
        </w:rPr>
      </w:pPr>
      <w:r>
        <w:rPr>
          <w:color w:val="000000"/>
        </w:rPr>
        <w:t>Я помню, как мне рассказывали о послушниках — людях, которые готовятся стать монахами. Им нужно отказаться от стяжательства, то есть от стремления к материальным благам, нужно отказаться от сексуальной жизни, нужно через смирение отрешиться от своих желаний и привычной человеческой жизни. Многие не выдерживают всего этого и уходят из монастыря, в первую очередь не могут выдержать сексуальных ограничений. Получается, что животная энергия у этих людей не переходит в Божественное. А ведь устремление к Богу закрывает блоки обид на женщин, уныние, недовольство своей судьбой, осуждение людей, неприятие Божественной воли. Но человек, не способный переключиться на Божественное, может в таком случае заболеть и умереть, и потому он возвращается обратно в мир желаний. Неумение мыслить исключает диалектическое восприятие мира — в принципе, это и есть Божественный взгляд на мир. Из Божественного рождается время, которое разделяется на два потока — прошлое и будущее. Эти два потенциала взаимодействуют друг с другом, и появляющиеся потоки энергии движутся навстречу друг другу. Начала мужское и женское, духовное и материальное, прошлое и будущее, левое и правое, черное и белое — это все проявления Божественного.</w:t>
      </w:r>
    </w:p>
    <w:p>
      <w:pPr>
        <w:pStyle w:val="Normal"/>
        <w:shd w:fill="FFFFFF" w:val="clear"/>
        <w:ind w:right="14" w:firstLine="525"/>
        <w:jc w:val="both"/>
        <w:rPr>
          <w:color w:val="000000"/>
        </w:rPr>
      </w:pPr>
      <w:r>
        <w:rPr>
          <w:color w:val="000000"/>
        </w:rPr>
        <w:t>Чтобы увидеть Бога, нужно одновременно видеть прошлое и будущее, нужно удержать в сознании левое и правое. Когда душа человека привязывается к этому миру и забывает о Божественном, возникает искажение сознания. Человек мыслит категориями только левого или правого. Он может быть только прокурором или только адвокатом. Разрушается связь явлений. Человек перестает видеть причину и следствие. Если подавленное желание рождает болезнь, нужно открыть все запреты, и тогда будешь здоров. Нужно либо полностью отказаться от секса, либо поклоняться ему, а чтобы ощутить Божественное, нужно соединить эти две противоположности. Нужно животную энергию превращать в человеческую, затем в Божественную, и насколько сильно устремление к Богу, настолько сдерживаемая энергия тела начинает питать душу, обеспечивая тем самым стратегическое развитие и выживание человека и его потомков.</w:t>
      </w:r>
    </w:p>
    <w:p>
      <w:pPr>
        <w:pStyle w:val="Normal"/>
        <w:shd w:fill="FFFFFF" w:val="clear"/>
        <w:ind w:right="14" w:firstLine="525"/>
        <w:jc w:val="both"/>
        <w:rPr>
          <w:color w:val="000000"/>
        </w:rPr>
      </w:pPr>
      <w:r>
        <w:rPr>
          <w:color w:val="000000"/>
        </w:rPr>
        <w:t>Я включаю телевизор и вижу привычную картинку. В очередной стране народ возмущается и переживает. Экономические показатели снизились, качество жизни ухудшилось. Средства массовой информации трубят об этом ежесекундно. О том, что вырождается нравственность и культура, не говорит никто. О том, что гомосексуализм захлестнул все страны, и о том, что это признак распада души, не говорит никто. Завтра вы придете к психоаналитику, и он убежденно и страстно будет объяснять вам, что стыдливость и нравственность — это патология, что это вредит здоровью, и, подмигивая, будет подталкивать вас к кушетке, то есть к главному инструменту оздоровления души и тела. Я вновь смотрю на экран телевизора и думаю, продаст ли Россия душу такому психоаналитику или нет? Время покажет.</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b/>
          <w:bCs/>
          <w:color w:val="000000"/>
        </w:rPr>
        <w:t>СЕМИНАР ВО ФРАНКФУРТЕ</w:t>
      </w:r>
    </w:p>
    <w:p>
      <w:pPr>
        <w:pStyle w:val="Normal"/>
        <w:shd w:fill="FFFFFF" w:val="clear"/>
        <w:ind w:right="14" w:firstLine="525"/>
        <w:jc w:val="both"/>
        <w:rPr>
          <w:color w:val="000000"/>
        </w:rPr>
      </w:pPr>
      <w:r>
        <w:rPr>
          <w:color w:val="000000"/>
        </w:rPr>
        <w:t>Пять часов утра 3 октября 2006 года. Я уже не сплю, однако сознание не совсем проснулось и подсознание еще активно. Мостик между бесконечностью и моими ограниченными мыслями еще не разрушен. Самое время для творчества. Уже начинаешь осознавать себя как личность, но еще находишься там — в мире чувств, образов. В этом бессознательном — вся информация вселенной. Все, что в ней уже произошло, и все, что произойдет в будущем. Если внутренняя концентрация высокая, из этой удивительной кладовой можно получить любую нужную информацию. Творчество возникает как новое чувство, и в этом чувстве, образе спрессованы новые книги, картины, новый мир, в конце концов.</w:t>
      </w:r>
    </w:p>
    <w:p>
      <w:pPr>
        <w:pStyle w:val="Normal"/>
        <w:shd w:fill="FFFFFF" w:val="clear"/>
        <w:ind w:right="14" w:firstLine="525"/>
        <w:jc w:val="both"/>
        <w:rPr>
          <w:color w:val="000000"/>
        </w:rPr>
      </w:pPr>
      <w:r>
        <w:rPr>
          <w:color w:val="000000"/>
        </w:rPr>
        <w:t>Сегодня вторник. В прошедшие выходные я проводил семинар. Мне нравится проводить его в Германии — группа маленькая, случайных людей нет. Сидим в комнате, все получается как-то по-домашнему. «Вы не представляете, что такое чувства, — говорю я слушателям. — Наши мысли, наше сознание связаны с телом, поэтому они дискретны и не слипаются друг с другом. Мыслей может накапливаться любое количество, и, если не произойдет обобщения, от этого можно сойти с ума. Вместо ста отдельных мыслей появляется одна, и это обобщение идет за счет чувства, то есть за счет подсознания.</w:t>
      </w:r>
    </w:p>
    <w:p>
      <w:pPr>
        <w:pStyle w:val="Normal"/>
        <w:shd w:fill="FFFFFF" w:val="clear"/>
        <w:ind w:right="14" w:firstLine="525"/>
        <w:jc w:val="both"/>
        <w:rPr>
          <w:color w:val="000000"/>
        </w:rPr>
      </w:pPr>
      <w:r>
        <w:rPr>
          <w:color w:val="000000"/>
        </w:rPr>
        <w:t>Чувство от материальных объектов переходит к нематериальным, и в нем информация может прессоваться как угодно. В принципе, вся вселенная сжимается в одно Чувство — любви к Творцу и единства с Ним, и чем выше любовь к Богу, тем сильнее наши возможности обобщать и уплотнять информацию. Тогда мы становимся из умных мудрыми. Вот, представьте, вы сейчас увидели друг друга, и у вас возникло какое-то чувство. В этом чувстве весь опыт вашей короткой жизни в этом теле. В нем кроются рефлексы, пришедшие еще из тех времен, когда мы были рыбами и динозаврами. Это чувство определит, что произойдет с вами в ближайшее время, и не только с вами, но и со всей нашей цивилизацией. Плотность информации в чувстве может повышаться неимоверно, и при этом тяжести не возникает, потому что там нет веса, а по большому счету, верха и низа тоже».</w:t>
      </w:r>
    </w:p>
    <w:p>
      <w:pPr>
        <w:pStyle w:val="Normal"/>
        <w:shd w:fill="FFFFFF" w:val="clear"/>
        <w:ind w:right="14" w:firstLine="525"/>
        <w:jc w:val="both"/>
        <w:rPr>
          <w:color w:val="000000"/>
        </w:rPr>
      </w:pPr>
      <w:r>
        <w:rPr>
          <w:color w:val="000000"/>
        </w:rPr>
        <w:t>В ночь с субботы на воскресенье я сделал для себя небольшое открытие — оно касалось десяти заповедей. Сегодня я просыпаюсь и пытаюсь также по-новому осознать проблемы, стоящие передо мной. С четырех утра начинается подъем энергетики. Эта волна плавно поднимается до четырех часов дня, а затем так же плавно происходит ее снижение. Самая чистая творческая энергия проходит через нас с четырех до семи утра. Это время молитвы, творчества, начинаний.</w:t>
      </w:r>
    </w:p>
    <w:p>
      <w:pPr>
        <w:pStyle w:val="Normal"/>
        <w:shd w:fill="FFFFFF" w:val="clear"/>
        <w:ind w:right="14" w:firstLine="525"/>
        <w:jc w:val="both"/>
        <w:rPr>
          <w:color w:val="000000"/>
        </w:rPr>
      </w:pPr>
      <w:r>
        <w:rPr>
          <w:color w:val="000000"/>
        </w:rPr>
        <w:t>В последнее время я всем повторяю: «Ваша душа должна сделать выбор, должна определить, что для нее важнее — единство с Богом или единство с этим миром».</w:t>
      </w:r>
    </w:p>
    <w:p>
      <w:pPr>
        <w:pStyle w:val="Normal"/>
        <w:shd w:fill="FFFFFF" w:val="clear"/>
        <w:ind w:right="14" w:firstLine="525"/>
        <w:jc w:val="both"/>
        <w:rPr>
          <w:color w:val="000000"/>
        </w:rPr>
      </w:pPr>
      <w:r>
        <w:rPr>
          <w:color w:val="000000"/>
        </w:rPr>
        <w:t>Неожиданно в памяти всплывает разговор с моим знакомым. «А у меня было ощущение Божественного, — рассказывал он, — знаете, как это выглядит? Я разговаривал со своим приятелем, и у меня появилось ощущение, что мое „я" вне моего тела». — «Правильно, — поддержал я, — у меня было то же самое чувство, только выглядело оно по-другому — как будто тело становится тоньше, легче и начинает исчезать, а когда это ощущение иллюзорности тела подходит к какой-то черте, наше „я" перестает себя связывать только с телом, оно как бы везде и ощущение веса исчезает. Это не чувство полета — даже когда летишь, ты привязан к своему телу». — «Согласен, — подхватывает собеседник. — Я просто пытался выразить свое состояние, как мог».</w:t>
      </w:r>
    </w:p>
    <w:p>
      <w:pPr>
        <w:pStyle w:val="Normal"/>
        <w:shd w:fill="FFFFFF" w:val="clear"/>
        <w:ind w:right="14" w:firstLine="525"/>
        <w:jc w:val="both"/>
        <w:rPr>
          <w:color w:val="000000"/>
        </w:rPr>
      </w:pPr>
      <w:r>
        <w:rPr>
          <w:color w:val="000000"/>
        </w:rPr>
        <w:t>Дальше разговор пошел о религии. «Многие верующие, — говорил мой знакомый, — не могут применить</w:t>
      </w:r>
    </w:p>
    <w:p>
      <w:pPr>
        <w:pStyle w:val="Normal"/>
        <w:shd w:fill="FFFFFF" w:val="clear"/>
        <w:ind w:right="14" w:firstLine="525"/>
        <w:jc w:val="both"/>
        <w:rPr>
          <w:color w:val="000000"/>
        </w:rPr>
      </w:pPr>
      <w:r>
        <w:rPr>
          <w:color w:val="000000"/>
        </w:rPr>
        <w:t>веру к реальной жизни. Мой друг-мусульманин строго пять раз в день молится, живет по Корану, соблюдает рамадан, но если его тормознет гаишник и вытянет у него деньги, он в тот момент ненавидит и проклинает не только этого гаишника, не только всю милицию, но и всю Россию». «Это сейчас проблема всех религий, — замечаю я. — Верующий думает, что религия — это одно, а реальная жизнь — другое. Некоторые люди точно соблюдают все ритуалы, то есть сохраняют форму, а содержание утратили. И это уже не трещина между религией и жизнью, а пропасть, и она все расширяется». Пока в подсознании не произойдет смены кумиров, пока система приоритетов будет выстраиваться в пользу любимого человека, любой пациент, который на меня надеется, будет забирать у меня энергию. Оказывается, несовершенному человеку помогать опасно, причем для обеих сторон. Тот, кто помогает, не чувствуя в себе Божественного, будет своей помощью развращать другого, а тот, кто эту помощь получает, станет потребителем и вампиром и напрочь забудет о Боге. Вот и получается, что за помощь несовершенному пострадает тот, кто пытается ее оказать. Поэтому те, кто отбирают, унижают, грабят, — не болеют. А те, кто заботятся и помогают, бывают наказаны быстрее. Вроде бы несправедливо, а на самом деле высший резон есть.</w:t>
      </w:r>
    </w:p>
    <w:p>
      <w:pPr>
        <w:pStyle w:val="Normal"/>
        <w:shd w:fill="FFFFFF" w:val="clear"/>
        <w:ind w:right="14" w:firstLine="525"/>
        <w:jc w:val="both"/>
        <w:rPr>
          <w:color w:val="000000"/>
        </w:rPr>
      </w:pPr>
      <w:r>
        <w:rPr>
          <w:color w:val="000000"/>
        </w:rPr>
        <w:t>Улучшать здоровье и судьбу человека жадного, корыстного, не умеющего любить — дело опасное. Это развращает его душу и гасит в ней последние Божественные искры. По большому счету, к святому мы идем, чтобы поправить свое здоровье и улучшить свою судьбу. Ну и конечно, чтобы помочь душе тоже, но, не забывая при этом, что и телу от этого будет лучше, а это ведь корысть по отношению к Богу. А как мы относимся к Богу, так мы относимся и ко всему миру. Вывод прост и логичен. Если корыстность, привязанность к человеческому счастью в каком-то обществе проходит точку невозврата, в этом обществе уже не должно быть святых, их помощь будет извращена, а значит, бессмысленна и вредна. Значит, исчезновение святых — это показатель Утраты обществом Божественного. Вот почему не было святых в Содоме и Гоморре.</w:t>
      </w:r>
    </w:p>
    <w:p>
      <w:pPr>
        <w:pStyle w:val="Normal"/>
        <w:shd w:fill="FFFFFF" w:val="clear"/>
        <w:ind w:right="14" w:firstLine="525"/>
        <w:jc w:val="both"/>
        <w:rPr>
          <w:color w:val="000000"/>
        </w:rPr>
      </w:pPr>
      <w:r>
        <w:rPr>
          <w:color w:val="000000"/>
        </w:rPr>
        <w:t>Вывод не кажется светлым и безоблачным: либо каждый поползет к Богу, преодолевая трясину человеческого счастья, либо действительно помощь человеческая будет все более опасна и, значит, души людей должны ожесточаться, и в человечестве должна нарастать волна уничтожения себе подобных.</w:t>
      </w:r>
    </w:p>
    <w:p>
      <w:pPr>
        <w:pStyle w:val="Normal"/>
        <w:shd w:fill="FFFFFF" w:val="clear"/>
        <w:ind w:right="14" w:firstLine="525"/>
        <w:jc w:val="both"/>
        <w:rPr>
          <w:color w:val="000000"/>
        </w:rPr>
      </w:pPr>
      <w:r>
        <w:rPr>
          <w:color w:val="000000"/>
        </w:rPr>
        <w:t>Каждый должен сам разбудить в себе это чувство жажды Божественного. Призывы почему-то не помогают. Мысли опять уходят в туман, память помогает присутствовать в событии и одновременно отстраняться от него. Благодаря памяти мы можем абстрагироваться, тогда второстепенное стирается и остается главное.</w:t>
      </w:r>
    </w:p>
    <w:p>
      <w:pPr>
        <w:pStyle w:val="Normal"/>
        <w:shd w:fill="FFFFFF" w:val="clear"/>
        <w:ind w:right="14" w:firstLine="525"/>
        <w:jc w:val="both"/>
        <w:rPr>
          <w:color w:val="000000"/>
        </w:rPr>
      </w:pPr>
      <w:r>
        <w:rPr>
          <w:color w:val="000000"/>
        </w:rPr>
        <w:t>Разговор на семинаре пошел о психоанализе. Мне на стол положили записку, рассказывающую о том, как умирал Зигмунд Фрейд. У него был рак челюсти — он не мог есть и говорить. Передача об этом недавно прошла по немецкому телевидению. Ученому сделали несколько операций, но говорить он мог только при помощи специально изготовленных для него аппаратов. В записке спрашивалось, могла ли система, созданная Фрейдом, быть как-то связана с его кончиной. Я ответил, что не сомневаюсь в этом.</w:t>
      </w:r>
    </w:p>
    <w:p>
      <w:pPr>
        <w:pStyle w:val="Normal"/>
        <w:shd w:fill="FFFFFF" w:val="clear"/>
        <w:ind w:right="14" w:firstLine="525"/>
        <w:jc w:val="both"/>
        <w:rPr>
          <w:color w:val="000000"/>
        </w:rPr>
      </w:pPr>
      <w:r>
        <w:rPr>
          <w:color w:val="000000"/>
        </w:rPr>
        <w:t>Объяснять начал издалека. Несколько лет назад я услышал по радио интересную информацию. Возле останков динозавров ученые находили странные образования — аморфную массу, включавшую кости, камни и т. п. Кто-то из ученых выдвинул неожиданную идею о том, что это была масса, которую отрыгивали динозавры. У них попросту не было заднего прохода и кишечника. Они съедали жертву, переваривали ее в своем желудке и затем отрыгивали назад, то есть пищеварение первых животных на земле мало чем отличалось от пищеварения амебы.</w:t>
      </w:r>
    </w:p>
    <w:p>
      <w:pPr>
        <w:pStyle w:val="Normal"/>
        <w:shd w:fill="FFFFFF" w:val="clear"/>
        <w:ind w:right="14" w:firstLine="525"/>
        <w:jc w:val="both"/>
        <w:rPr/>
      </w:pPr>
      <w:r>
        <w:rPr>
          <w:color w:val="000000"/>
        </w:rPr>
        <w:t>Так вот, биологически механизм продолжения рода, то есть размножения, сначала был связан с едой, а не с сексом. Импульс поддержания и сохранения жизни появился раньше, чем импульс к ее продолжению, вернее, продолжение жизни сначала осуществлялось через еду, а потом уже энергия шла на размножение. Поэтому если человек голодает, первым у него затухает сексуальный инстинкт, а тема желаний на глубинном уровне в пер</w:t>
      </w:r>
      <w:r>
        <w:rPr>
          <w:color w:val="000000"/>
          <w:lang w:val="uk-UA"/>
        </w:rPr>
        <w:t xml:space="preserve">вую </w:t>
      </w:r>
      <w:r>
        <w:rPr>
          <w:color w:val="000000"/>
        </w:rPr>
        <w:t>очередь связана со ртом. Символом желаний является рот.</w:t>
      </w:r>
    </w:p>
    <w:p>
      <w:pPr>
        <w:pStyle w:val="Normal"/>
        <w:shd w:fill="FFFFFF" w:val="clear"/>
        <w:ind w:right="14" w:firstLine="525"/>
        <w:jc w:val="both"/>
        <w:rPr>
          <w:color w:val="000000"/>
        </w:rPr>
      </w:pPr>
      <w:r>
        <w:rPr>
          <w:color w:val="000000"/>
        </w:rPr>
        <w:t>Одна женщина-стоматолог рассказывала мне, что проблемы с зубами всегда связаны с проблемами мочеполовой системы, и если у женщины начинаются сексуальные проблемы, потом у нее будут страдать и зубы. Если состояние мочеполовой системы ухудшается, то лечение зубов может дать малый эффект и неприятные осложнения.</w:t>
      </w:r>
    </w:p>
    <w:p>
      <w:pPr>
        <w:pStyle w:val="Normal"/>
        <w:shd w:fill="FFFFFF" w:val="clear"/>
        <w:ind w:right="14" w:firstLine="525"/>
        <w:jc w:val="both"/>
        <w:rPr>
          <w:color w:val="000000"/>
        </w:rPr>
      </w:pPr>
      <w:r>
        <w:rPr>
          <w:color w:val="000000"/>
        </w:rPr>
        <w:t>«Кстати, — обращаюсь я к слушателям, — когда я летел на самолете во Франкфурт, у меня в руках была книга о святом Александре Свирском. Он умер в 85 лет, но его мощи, пролежав около 500 лет, не высохли и не потемнели, кожа имеет светло-желтоватый оттенок. Мощи чудом сохранились во времена советской власти. Они попали в музей Военно-медицинской академии, где была произведена экспертиза останков. Всем было понятно, что это тело человека святого, ибо признаков тления не наблюдалось. Экспертиза показала, что кости и зубы принадлежат шестидесятилетнему человеку, но ряд других признаков доказывали, что это мощи именно преподобного Александра Свирского.</w:t>
      </w:r>
    </w:p>
    <w:p>
      <w:pPr>
        <w:pStyle w:val="Normal"/>
        <w:shd w:fill="FFFFFF" w:val="clear"/>
        <w:ind w:right="14" w:firstLine="525"/>
        <w:jc w:val="both"/>
        <w:rPr>
          <w:color w:val="000000"/>
        </w:rPr>
      </w:pPr>
      <w:r>
        <w:rPr>
          <w:color w:val="000000"/>
        </w:rPr>
        <w:t>Разгадка пришла позднее. У человека отрешенного, не привязанного к миру, процессы внутреннего старения и распада замедляются. И наоборот. Приведу историю, рассказанную мне одной целительницей. К ней пришла женщина и говорит: «Приворожите мне мужчину — я хочу быть с ним». «Я этим не занимаюсь, — ответила це-лительница, — уходите отсюда». Та, преисполненная обиды, повернулась, сделала несколько шагов и рухнула на пол. К ней подбежали, но она уже была мертва. Немедленно вызвали скорую помощь, через два часа прибыла машина. За это время тело разложилось и смердело так, как будто женщина умерла неделю назад. Врачи не могли поверить, что смерть наступила всего Два часа назад. Потом следственные органы пытались возбудить уголовное дело, но привязать к чему-либо обвинение не смогли.</w:t>
      </w:r>
    </w:p>
    <w:p>
      <w:pPr>
        <w:pStyle w:val="Normal"/>
        <w:shd w:fill="FFFFFF" w:val="clear"/>
        <w:ind w:right="14" w:firstLine="525"/>
        <w:jc w:val="both"/>
        <w:rPr/>
      </w:pPr>
      <w:r>
        <w:rPr>
          <w:color w:val="000000"/>
        </w:rPr>
        <w:t xml:space="preserve">«Могу ли я дальше заниматься целительством? — спрашивала меня женщина. Я в ответ пожал плечами:  Конечно. Вы привыкли помогать душам людей и душе той женщины тоже помогли, а сшибка души с телом </w:t>
      </w:r>
      <w:r>
        <w:rPr>
          <w:color w:val="000000"/>
          <w:lang w:val="uk-UA"/>
        </w:rPr>
        <w:t xml:space="preserve">произопіла </w:t>
      </w:r>
      <w:r>
        <w:rPr>
          <w:color w:val="000000"/>
        </w:rPr>
        <w:t>ведь не по вашей вине».</w:t>
      </w:r>
    </w:p>
    <w:p>
      <w:pPr>
        <w:pStyle w:val="Normal"/>
        <w:shd w:fill="FFFFFF" w:val="clear"/>
        <w:ind w:right="14" w:firstLine="525"/>
        <w:jc w:val="both"/>
        <w:rPr>
          <w:color w:val="000000"/>
        </w:rPr>
      </w:pPr>
      <w:r>
        <w:rPr>
          <w:color w:val="000000"/>
        </w:rPr>
        <w:t>Я неоднократно слышал о том, что люди ревнивые, жадные, завистливые, то есть подверженные страстям, после смерти очень быстро разлагаются. Я читал об одном известном актере, человеке очень эмоциональном, у которого стремительно разрушались зубы. Врачи наращивали ему зубы из искусственного материала, но даже такие зубы за 2~3 месяца стирались до основания. Почему это происходило? Потому что артист не мог ощутить в себе Божественное, и мир, создаваемый им на сцене, рождался из человеческих инстинктов. Но будучи талантливым и глубоким человеком, он добирался до самой основы человеческого — инстинкта продолжения рода, концентрировался на сексуальной зависимости, которая лежит в основе всех желаний, и повышающаяся зависимость от желаний приводила к разрушению зубов.</w:t>
      </w:r>
    </w:p>
    <w:p>
      <w:pPr>
        <w:pStyle w:val="Normal"/>
        <w:shd w:fill="FFFFFF" w:val="clear"/>
        <w:ind w:right="14" w:firstLine="525"/>
        <w:jc w:val="both"/>
        <w:rPr>
          <w:color w:val="000000"/>
        </w:rPr>
      </w:pPr>
      <w:r>
        <w:rPr>
          <w:color w:val="000000"/>
        </w:rPr>
        <w:t>Но вернемся к Фрейду. Он не просто зависел от желаний, то есть ревновал, обижался, ненавидел. Он создал целую систему поклонения желаниям. Секс в его интерпретации перестал быть делом постыдным и греховным. Из одной крайности, в которую тянула религия, ученый ринулся в другую крайность. Секс полезен и необходим — эти выводы Фрейда позволили обосновать сексуальную революцию на Западе и усилили тенденцию распада западной цивилизации. Для спасения души у Фрейда должно было разрушиться желание, связанное с телом, и сознание, также связанное с телом. Поэтому рак челюсти и практическое отсутствие возможности есть и говорить закономерны.</w:t>
      </w:r>
    </w:p>
    <w:p>
      <w:pPr>
        <w:pStyle w:val="Normal"/>
        <w:shd w:fill="FFFFFF" w:val="clear"/>
        <w:ind w:right="14" w:firstLine="525"/>
        <w:jc w:val="both"/>
        <w:rPr>
          <w:color w:val="000000"/>
        </w:rPr>
      </w:pPr>
      <w:r>
        <w:rPr>
          <w:color w:val="000000"/>
        </w:rPr>
        <w:t>Когда в Германии к власти пришли нацисты, Фрейд практически не пострадал. Он не попал в концлагерь, так как перед самым началом Второй мировой войны смог уехать в Англию. Огромный налог за этот выезд заплатила его пациентка. Обратите на это внимание. Жизнь Фрейда не должна была закончиться внезапно, он не должен был стать жертвой, мучеником, то есть объектом поклонения. Его система должна была сожрать его самого, и это произошло. Он сам выбрал дату своей смерти, когда ему была введена смертельная доза морфия, то есть фактически покончил жизнь самоубийством, что лишний раз доказывает его языческую психологию и довершило распад его личности. Почему же он оказал такое гигантское влияние на современную психологию? Потому что он нащупал истину. Однако правильно распорядиться этой истиной он не смог.</w:t>
      </w:r>
    </w:p>
    <w:p>
      <w:pPr>
        <w:pStyle w:val="Normal"/>
        <w:shd w:fill="FFFFFF" w:val="clear"/>
        <w:ind w:right="14" w:firstLine="525"/>
        <w:jc w:val="both"/>
        <w:rPr>
          <w:color w:val="000000"/>
        </w:rPr>
      </w:pPr>
      <w:r>
        <w:rPr>
          <w:color w:val="000000"/>
        </w:rPr>
        <w:t>Фактически подтвердив евангельскую истину о том, что состояние души связано с состоянием тела, Фрейд не только заявил, но и доказал, что проблемы души приводят к болезням тела и что, влияя на душу человека, мы можем излечить его тело. В этом аспекте психоанализ не умрет, он будет развиваться дальше. Фрейд увидел, что появление глубинных желаний рождает болезнь. Но поскольку он не был верующим человеком, ему не хватило энергии любви для объединения двух противоположностей.</w:t>
      </w:r>
    </w:p>
    <w:p>
      <w:pPr>
        <w:pStyle w:val="Normal"/>
        <w:shd w:fill="FFFFFF" w:val="clear"/>
        <w:ind w:right="14" w:firstLine="525"/>
        <w:jc w:val="both"/>
        <w:rPr>
          <w:color w:val="000000"/>
        </w:rPr>
      </w:pPr>
      <w:r>
        <w:rPr>
          <w:color w:val="000000"/>
        </w:rPr>
        <w:t>Если подавлять желание это плохо и приводит к комплексам, то, значит, нужно бежать в другую сторону и полностью потакать всем желаниям. Но Бог не призывает нас к убийству желаний. Желание нельзя убивать, но нельзя и распускать его и ему подчиняться. Религия призывает сдерживать желания. В понятии сдерживания есть две противоположности, которые одновременно уживаются друг с другом. Подавление, уничтожение желаний и одновременно их полное излияние, раскрытие и свобода. Фрейд, как ученый, увидев, что идти налево плохо, решил, что нужно сделать рывок вправо. Тот, кто не видит Бога, всегда идет по жизни, бросаясь из одной крайности в другую.</w:t>
      </w:r>
    </w:p>
    <w:p>
      <w:pPr>
        <w:pStyle w:val="Normal"/>
        <w:shd w:fill="FFFFFF" w:val="clear"/>
        <w:ind w:right="14" w:firstLine="525"/>
        <w:jc w:val="both"/>
        <w:rPr/>
      </w:pPr>
      <w:r>
        <w:rPr>
          <w:color w:val="000000"/>
        </w:rPr>
        <w:t xml:space="preserve">Я думаю, что в значительной степени к своему от  крытию Фрейд подсознательно шел от христианства. Все учение Христа соткано из противоположностей. С одной стороны, Он говорит о воздержании и отречении: чтобы обрести Царство Божие, нужно отказаться от богатства, от обильной еды и жизненных благ. По сути дела, провозглашается тезис об отречении от желаний, но одновременно Он говорит: «Ищите и обрящете, стучите и вам отворят... если вы верите, что гора сойдет с места и упадет в море, это произойдет». Христос объясняет, что страх убивает наши желания и нашу энергию. Говорит об этом иносказательно, иногда показывает </w:t>
      </w:r>
      <w:r>
        <w:rPr>
          <w:color w:val="000000"/>
          <w:lang w:val="uk-UA"/>
        </w:rPr>
        <w:t xml:space="preserve">через </w:t>
      </w:r>
      <w:r>
        <w:rPr>
          <w:color w:val="000000"/>
        </w:rPr>
        <w:t>ситуации. Так, апостол Петр, испугавшись и не поверив в свои возможности, лишается сил и начинает тонуть. Если проанализировать то, что говорил Христос, мы поймем, что невозможно делать половинчатых выводов. Получается, что желания нельзя убивать. Просто нужно сдерживать животные желания и открывать дорогу желаниям Божественным, тогда животная энергия будет превращаться в человеческую и Божественную.</w:t>
      </w:r>
    </w:p>
    <w:p>
      <w:pPr>
        <w:pStyle w:val="Normal"/>
        <w:shd w:fill="FFFFFF" w:val="clear"/>
        <w:ind w:right="14" w:firstLine="525"/>
        <w:jc w:val="both"/>
        <w:rPr>
          <w:color w:val="000000"/>
        </w:rPr>
      </w:pPr>
      <w:r>
        <w:rPr>
          <w:color w:val="000000"/>
        </w:rPr>
        <w:t>В теле человека циркулируют два потока энергии, идущие по кругу: Божественная энергия, идущая снизу, которая превращается сначала в животную, потом в человеческую и возвращается назад, и высшая энергии, идущая сверху, где Божественное превращается в духовное, потом в человеческое, а потом в животное, уходя затем в неживую природу. Божественная энергия создает два потока времени, которые, как два потенциала, создают энергию, а следовательно, и любое движение во Вселенной. Почему нельзя убивать желания? Потому что любое желание исходит из наших инстинктов, а инстинкты исходят из Божественной любви.</w:t>
      </w:r>
    </w:p>
    <w:p>
      <w:pPr>
        <w:pStyle w:val="Normal"/>
        <w:shd w:fill="FFFFFF" w:val="clear"/>
        <w:ind w:right="14" w:firstLine="525"/>
        <w:jc w:val="both"/>
        <w:rPr>
          <w:color w:val="000000"/>
        </w:rPr>
      </w:pPr>
      <w:r>
        <w:rPr>
          <w:color w:val="000000"/>
        </w:rPr>
        <w:t>Жесткое подавление любого желания приводит к резкому падению энергии, и любовь в нашей душе тоже начинает уменьшаться и резко вырастает агрессия, а дальше начинаются болезни и неприятности, поэтому желания убивать нельзя, их нужно воспитывать. Кстати, о воспитании детей. Почему в неполных семьях вырастают проблемные дети? Потому что идет нарушение взаимодействия двух потоков энергии. Обычно мать является символом отдачи энергии, безнаказанности, удовольствия, исполнения желаний. Это ощущается подсознательно, биологически. А отец является символом сдерживания желаний, их ограничения. Отец ограничивает и наказывает, мать гладит и защищает. Воспитанный в такой семье ребенок гармоничен, и в его душе много любви.</w:t>
      </w:r>
    </w:p>
    <w:p>
      <w:pPr>
        <w:pStyle w:val="Normal"/>
        <w:shd w:fill="FFFFFF" w:val="clear"/>
        <w:ind w:right="14" w:firstLine="525"/>
        <w:jc w:val="both"/>
        <w:rPr>
          <w:color w:val="000000"/>
        </w:rPr>
      </w:pPr>
      <w:r>
        <w:rPr>
          <w:color w:val="000000"/>
        </w:rPr>
        <w:t>Я неоднократно говорил на лекциях о проблемах властных, умных и жестких женщин. У них, как правило, не бывает детей или дети больные. Мать должна помогать ребенку открывать, освобождать энергию желаний, направлять ее на любовь, а если мать подавляет ребенка, не ласкает и не гладит его, то привычный подсознательный наследственный механизм перестает работать. Ребенок закомплексован, задавлен, он подсознательно идет за матерью и начинает уже самостоятельно давить свои чувства и желания. И чем меньше любви в его душе, тем сильнее активизируется ненависть ко всему миру.</w:t>
      </w:r>
    </w:p>
    <w:p>
      <w:pPr>
        <w:pStyle w:val="Normal"/>
        <w:shd w:fill="FFFFFF" w:val="clear"/>
        <w:ind w:right="14" w:firstLine="525"/>
        <w:jc w:val="both"/>
        <w:rPr>
          <w:color w:val="000000"/>
        </w:rPr>
      </w:pPr>
      <w:r>
        <w:rPr>
          <w:color w:val="000000"/>
        </w:rPr>
        <w:t>Неумение любить и правильно мыслить — вот истинная причина преступности. Когда психологи занялись исследованием личности садистов и серийных убийц, выяснился любопытный факт. В тюрьме эти люди были самыми презираемыми и униженными. Чем больше унижений и оскорблений человек получал в тюрьме, тем более жестоким он становился на воле. Если энергия остановлена — возникает болезнь. Сначала она прячется в наших чувствах, а потом переходит в тело. Значит, если снова запустить энергию, освободить подавленную эмоцию, тогда человек выздоровеет. Хотя бы выговориться должен человек! Снять тенденцию подавления энергии и желаний.</w:t>
      </w:r>
    </w:p>
    <w:p>
      <w:pPr>
        <w:pStyle w:val="Normal"/>
        <w:shd w:fill="FFFFFF" w:val="clear"/>
        <w:ind w:right="14" w:firstLine="525"/>
        <w:jc w:val="both"/>
        <w:rPr>
          <w:color w:val="000000"/>
        </w:rPr>
      </w:pPr>
      <w:r>
        <w:rPr>
          <w:color w:val="000000"/>
        </w:rPr>
        <w:t>Находка, сделанная Фрейдом, была великолепной и сразу же доказала свою истинность. Нельзя давить энергию, нельзя подавлять человека. Остался пустяк: выяснить, что такое человек на самом деле. Если человек это только тело, сознание, инстинкты, тогда их нужно полностью освободить, и система заработает и спасет множество людей. Система заработала, но для начала убила своего создателя.</w:t>
      </w:r>
    </w:p>
    <w:p>
      <w:pPr>
        <w:pStyle w:val="Normal"/>
        <w:shd w:fill="FFFFFF" w:val="clear"/>
        <w:ind w:right="14" w:firstLine="525"/>
        <w:jc w:val="both"/>
        <w:rPr>
          <w:color w:val="000000"/>
        </w:rPr>
      </w:pPr>
      <w:r>
        <w:rPr>
          <w:color w:val="000000"/>
        </w:rPr>
        <w:t>Комплекс Эдипа был заменен на комплекс Фрейда, и этот комплекс автор психоанализа преодолеть не смог. Вывод простой и логичный — человек это не только тело, сознание, инстинкты. Человек это прежде всего Божественная сущность, и в первую очередь нельзя давить ее. Недопустимо ее сдерживать и ограничивать. Более того, чтобы она развивалась нормально, нужно периодически сдерживать инстинкты. Поверхностное толкование великих истин гораздо опаснее, чем любая ложь и обман. Человек чувствует, что истина здесь, рядом, и забывает об осторожности, уходит в противоположную сторону. Думаю, что большинство последователей христианства грешат именно этим. Из того, что гофрил Иисус Христос, берется только то, что можно усвоить. Человек облегчает себе задачу и выбирает, куда ему пойти — налево или направо, а дальше начинаются проблемы. И проблемы серьезные.</w:t>
      </w:r>
    </w:p>
    <w:p>
      <w:pPr>
        <w:pStyle w:val="Normal"/>
        <w:shd w:fill="FFFFFF" w:val="clear"/>
        <w:ind w:right="14" w:firstLine="525"/>
        <w:jc w:val="both"/>
        <w:rPr>
          <w:color w:val="000000"/>
        </w:rPr>
      </w:pPr>
      <w:r>
        <w:rPr>
          <w:color w:val="000000"/>
        </w:rPr>
        <w:t>И не имеет значения, ученый ты, композитор или художник. Неправильная картина мира у человека — это неправильные потоки энергии, которые обречены на затухание, а следовательно, и человек, и все общество будут болеть и умирать.</w:t>
      </w:r>
    </w:p>
    <w:p>
      <w:pPr>
        <w:pStyle w:val="Normal"/>
        <w:shd w:fill="FFFFFF" w:val="clear"/>
        <w:ind w:right="14" w:firstLine="525"/>
        <w:jc w:val="both"/>
        <w:rPr>
          <w:color w:val="000000"/>
        </w:rPr>
      </w:pPr>
      <w:r>
        <w:rPr>
          <w:color w:val="000000"/>
        </w:rPr>
        <w:t>Кто-то из слушателей задает мне интересный вопрос: «А вы можете проанализировать роман Булгакова „Мастер и Маргарита"?» «Давайте попробуем, — говорю я, — экспромтом. Мне самому интересно, что получится. А получается следующее: вы обратили внимание, что сейчас вся реклама в журналах и популярных книжках по эзотерике направлена только на исполнение желаний. Но ведь это же чистейшей воды язычество. Вас учат концентрироваться на желаниях, управлять будущим в угоду вашим желаниям, сообщают техники, которые ускорят их исполнение.</w:t>
      </w:r>
    </w:p>
    <w:p>
      <w:pPr>
        <w:pStyle w:val="Normal"/>
        <w:shd w:fill="FFFFFF" w:val="clear"/>
        <w:ind w:right="14" w:firstLine="525"/>
        <w:jc w:val="both"/>
        <w:rPr>
          <w:color w:val="000000"/>
        </w:rPr>
      </w:pPr>
      <w:r>
        <w:rPr>
          <w:color w:val="000000"/>
        </w:rPr>
        <w:t>Я на одной из лекций рассказывал о женщине, которая два года подряд вымаливала квартиру, чудом получила ее, а через месяц потеряла своего единственного сына.</w:t>
      </w:r>
    </w:p>
    <w:p>
      <w:pPr>
        <w:pStyle w:val="Normal"/>
        <w:shd w:fill="FFFFFF" w:val="clear"/>
        <w:ind w:right="14" w:firstLine="525"/>
        <w:jc w:val="both"/>
        <w:rPr>
          <w:color w:val="000000"/>
        </w:rPr>
      </w:pPr>
      <w:r>
        <w:rPr>
          <w:color w:val="000000"/>
        </w:rPr>
        <w:t>Современные книжки по эзотерике так легко читаются, потому что они переводят нас в язычество. Язычнику, чтобы поверить в Единого Бога, ощутить, что абсолютно все в мире связано и подчиняется Творцу, нужно затратить огромные усилия, нужно пройти тяжелейший путь по сдерживанию желаний и увеличению духовной энергии. Почитайте Ветхий Завет! Какой невероятно тяжелый путь должны были пройти евреи для осознания единого Бога, а вот на разложение души никаких усилий не требуется. Разложение, наоборот, дает нам «халявную» энергию. Поэтому наше животное начало стремится к легкой энергии, то есть к греху, и еще раз подчеркиваю, деградация — приятна, а развитие — болезненно. Но развитие дает увеличение любви, а деградация ее лишает.</w:t>
      </w:r>
    </w:p>
    <w:p>
      <w:pPr>
        <w:pStyle w:val="Normal"/>
        <w:shd w:fill="FFFFFF" w:val="clear"/>
        <w:ind w:right="14" w:firstLine="525"/>
        <w:jc w:val="both"/>
        <w:rPr/>
      </w:pPr>
      <w:r>
        <w:rPr>
          <w:color w:val="000000"/>
        </w:rPr>
        <w:t xml:space="preserve">Люди привыкли платить деньги за те удовольствия, которые нужны телу, поэтому все, что называется бизнесом, всегда будет иметь тенденцию к развитию тела и истреблению души. Эта тенденция к деградации будет существовать всегда, но убивать она начинает, когда выходит из-под контроля. Так вот, возвращаемся к Булгакову. Он описывает социалистический строй, это строй атеистов, людей, не верящих в Бога. Но человек не верить ни во что не может. Животное может не верить, а человек имеет развитую душу. Душа дает гораздо больший охват времени и проникновение в будущее, и без веры, устремления к чему-то человек просто не будет человеком. Поэтому тот, кто не верит в Бога, будет верить в любимого человека, </w:t>
      </w:r>
      <w:r>
        <w:rPr>
          <w:color w:val="000000"/>
          <w:lang w:val="uk-UA"/>
        </w:rPr>
        <w:t xml:space="preserve">з </w:t>
      </w:r>
      <w:r>
        <w:rPr>
          <w:color w:val="000000"/>
        </w:rPr>
        <w:t>свое желание, в свое благополучие, то есть атеист обречен стать язычником.</w:t>
      </w:r>
    </w:p>
    <w:p>
      <w:pPr>
        <w:pStyle w:val="Normal"/>
        <w:shd w:fill="FFFFFF" w:val="clear"/>
        <w:ind w:right="14" w:firstLine="525"/>
        <w:jc w:val="both"/>
        <w:rPr>
          <w:color w:val="000000"/>
        </w:rPr>
      </w:pPr>
      <w:r>
        <w:rPr>
          <w:color w:val="000000"/>
        </w:rPr>
        <w:t>Когда первобытный человек приходит к языческому понятию Бога, он делает шаг, отделяющий его от животного. Обратите внимание на то, что везде и всегда в человеческом сообществе на определенном этапе возникает необходимость веры в местных духов, божков и т. д. Знаете, почему? Потому что местный дух управляет всеми событиями на данной территории. Веря в местного духа, человек учится познавать все причинно-следственные связи, происходящие вокруг. Все, что происходит, любое событие подчиняется воле местного духа и, значит, все события связаны и исходят из одной точки. Чем выше уровень развития общества, тем более масштабной становится сфера действий духов и языческих богов. Чем больше энергии в душе человека, тем сильнее он чувствует единство всех событий, происходящих вокруг и, значит, рано или поздно в своем развитии человек неизбежно должен прийти к идее единобожия, то есть к абсолютному единству всех событий, происходящих во Вселенной. Поэтому, когда животное стремится стать человеком — это процесс нормальный. Когда язычник приходит к идее единобожия, это также процесс нормальный: человек-животное превращается просто в человека, но когда, наоборот, человек хочет превратиться в животное, то процесс разрушения и потери энергии, как правило, не остановим. Назад дороги нет.</w:t>
      </w:r>
    </w:p>
    <w:p>
      <w:pPr>
        <w:pStyle w:val="Normal"/>
        <w:shd w:fill="FFFFFF" w:val="clear"/>
        <w:ind w:right="14" w:firstLine="525"/>
        <w:jc w:val="both"/>
        <w:rPr>
          <w:color w:val="000000"/>
        </w:rPr>
      </w:pPr>
      <w:r>
        <w:rPr>
          <w:color w:val="000000"/>
        </w:rPr>
        <w:t>Этот процесс всегда вел к распаду и смерти, что и отражено в Ветхом Завете. И если человек, ощутивший единство Творца, начинает попустительствовать своим Животным желаниям и сползает назад в язычество, он обречен. Почитайте Ветхий Завет, там очень хорошо об этом сказано.</w:t>
      </w:r>
    </w:p>
    <w:p>
      <w:pPr>
        <w:pStyle w:val="Normal"/>
        <w:shd w:fill="FFFFFF" w:val="clear"/>
        <w:ind w:right="14" w:firstLine="525"/>
        <w:jc w:val="both"/>
        <w:rPr>
          <w:color w:val="000000"/>
        </w:rPr>
      </w:pPr>
      <w:r>
        <w:rPr>
          <w:color w:val="000000"/>
        </w:rPr>
        <w:t>Опять возвращаемся к Булгакову. Он жил в языческом обществе и чувствовал, как оно медленно утрачивает нравственные ценности. Единобожие под соусом атеизма стало вырождаться в оккультизм и магию. Что такое магия и оккультизм? Это использование Божественного для личной корысти. Когда первобытный человек обращается с магическими заклинаниями к местным духам, это попытка повлиять на причинно-следственный ход событий в окружающей его среде. Маленькие примитивные желания — маленький, примитивный местный дух. На самом деле, обращаясь к местным духам, человек обращается к своему подсознанию, и через идею единства всего происходящего в данном месте включается в этот процесс и начинает в какой-то степени управлять им. Но когда человек обращается к Творцу Вселенной с теми же мелкими корыстными желаниями, картина кардинально меняется. Клетка пытается подчинить себе не несколько окружающих клеток, а весь организм, и она уже не имеет права на существование.</w:t>
      </w:r>
    </w:p>
    <w:p>
      <w:pPr>
        <w:pStyle w:val="Normal"/>
        <w:shd w:fill="FFFFFF" w:val="clear"/>
        <w:ind w:right="14" w:firstLine="525"/>
        <w:jc w:val="both"/>
        <w:rPr>
          <w:color w:val="000000"/>
        </w:rPr>
      </w:pPr>
      <w:r>
        <w:rPr>
          <w:color w:val="000000"/>
        </w:rPr>
        <w:t>Тенденция распада атеистического общества, примитивно языческая, в первую очередь чувствуется людьми высокодуховными. С человеком искусства происходит то, что потом произойдет со всем обществом. Художник нащупывает и отражает тенденцию, которая движет всеми. Отречение от Бога ведет не просто к язычеству, животному началу — поскольку энергетика высокая, формируется тенденция дьяволизма. И произведение Булгакова описывает состояние души человека, потерявшей Бога и ощутившей свое вырождение. Но, естественно, растет гордыня и у автора, который в своем произведении всегда описывает сам себя и пытается таким образом решить свою проблему. И поэтому вполне логично, что у Булгакова начинают отказывать почки, и он умирает.</w:t>
      </w:r>
    </w:p>
    <w:p>
      <w:pPr>
        <w:pStyle w:val="Normal"/>
        <w:shd w:fill="FFFFFF" w:val="clear"/>
        <w:ind w:right="14" w:firstLine="525"/>
        <w:jc w:val="both"/>
        <w:rPr>
          <w:color w:val="000000"/>
        </w:rPr>
      </w:pPr>
      <w:r>
        <w:rPr>
          <w:color w:val="000000"/>
        </w:rPr>
        <w:t>А еще раньше, до Булгакова, эту же тенденцию потери Божественного, поклонения сознанию и желанию зафиксировал Гоголь. Поэтому у него так много бесовщины, поэтому у него начались проблемы с психикой, и умер он странно. Не случайно писатель назвал свое главное произведение «Мертвые души». Он ощущал, как мертвеет современное ему общество, описал этот процесс и попытался создать образ положительного героя, который дал бы обществу новую идею, идею собственного преобразования. Это ему не удалось, и он сжег вторую часть поэмы. Положительный герой, которого пытался изобразить Гоголь, по-прежнему не имел любви в душе, трансформация была поверхностной. Такой герой не смог бы спасти общество мертвых душ. В последние годы Гоголь обратился к Богу, устремился к Нему, но, будучи человеком своего времени, он нес в себе грязь окружавшего его общества, брал ее на себя и преодолеть самоубийственные тенденции этого общества не сумел.</w:t>
      </w:r>
    </w:p>
    <w:p>
      <w:pPr>
        <w:pStyle w:val="Normal"/>
        <w:shd w:fill="FFFFFF" w:val="clear"/>
        <w:ind w:right="14" w:firstLine="525"/>
        <w:jc w:val="both"/>
        <w:rPr>
          <w:color w:val="000000"/>
        </w:rPr>
      </w:pPr>
      <w:r>
        <w:rPr>
          <w:color w:val="000000"/>
        </w:rPr>
        <w:t>«А как же Пушкин?» — вдруг спрашивает кто-то из зала. «Ну что ж, давайте, вспомним, что одно из самых знаменитых его произведений, „Сказка о Попе и работнике его Балде", — это издевательство над священнослужителем. Пушкин видел, что Церковь, которую подчинило себе государство, начинает перерождаться и превращается в крупного феодала-помещика. Неуважение к Церкви он перенес на неуважение к христианству и вере в Бога вообще. Эту опасную грань было перейти легко, потому что Церковь намертво привязала себя к христианству и только через себя позволяла познавать Бога. Пушкин теряет ощущение веры и единства с Богом, начинает поклоняться своим желаниям, инстинктам. Начинаются непрерывные сексуальные похождения. У него было две тенденции: реализовать инстинкт самосохранения-управления или инстинкт продолжения рода.</w:t>
      </w:r>
    </w:p>
    <w:p>
      <w:pPr>
        <w:pStyle w:val="Normal"/>
        <w:ind w:right="14" w:firstLine="525"/>
        <w:jc w:val="both"/>
        <w:rPr/>
      </w:pPr>
      <w:r>
        <w:rPr>
          <w:color w:val="000000"/>
        </w:rPr>
        <w:t xml:space="preserve">Если вдуматься, то поэма «Евгений Онегин» это признание краха попытки понять, как устроен мир, как с ним взаимодействовать, как найти смысл жизни, как обрести и понять свою судьбу. Поскольку реализовать первый инстинкт не удалось, остается реализовывать </w:t>
      </w:r>
      <w:r>
        <w:rPr>
          <w:color w:val="000000"/>
          <w:vertAlign w:val="superscript"/>
        </w:rPr>
        <w:t>Вт</w:t>
      </w:r>
      <w:r>
        <w:rPr>
          <w:color w:val="000000"/>
        </w:rPr>
        <w:t xml:space="preserve">орой. Секс связан с телом человека, с его «эго». Поклонение желаниям и сексу повышает эгоизм человека. Чем выше собственная оценка, тем быстрее растет гордыня </w:t>
      </w:r>
      <w:r>
        <w:rPr>
          <w:i/>
          <w:iCs/>
          <w:color w:val="000000"/>
          <w:vertAlign w:val="superscript"/>
        </w:rPr>
        <w:t>н</w:t>
      </w:r>
      <w:r>
        <w:rPr>
          <w:i/>
          <w:iCs/>
          <w:color w:val="000000"/>
        </w:rPr>
        <w:t xml:space="preserve"> </w:t>
      </w:r>
      <w:r>
        <w:rPr>
          <w:color w:val="000000"/>
        </w:rPr>
        <w:t>падает нравственность. И вот уже Пушкин не просто совращает понравившихся ему женщин, он пишет оскорбительные эпиграммы на мужей, жен которых он совратил. Наше отношение к людям неизбежно потом разворачивается к нам — почему? Потому что с нами происходит то, что соответствует структуре нашего поля, нашего подсознания. То, как я в душе отношусь к окружающему миру, постепенно погрузится в подсознание, и через какое-то время так же будут относиться и ко мне. Иногда этот разворот занимает многие жизни, иногда оборачивается в несколько лет. Пушкин должен был пострадать из-за того, чему он поклонялся. То, из-за чего мы отрекаемся от Бога, от любви, должно быть разрушено. И когда он сам налетел на супружескую измену, выяснилось, что он совершенно не может принять краха того, чему поклонялся. И его дикая ненависть к источнику боли, осуждение и обида сформировали сильнейшую программу самоуничтожения. Он был обречен, и не случайно пуля Дантеса попала ему именно в живот, в низ живота.</w:t>
      </w:r>
    </w:p>
    <w:p>
      <w:pPr>
        <w:pStyle w:val="Normal"/>
        <w:shd w:fill="FFFFFF" w:val="clear"/>
        <w:ind w:right="14" w:firstLine="525"/>
        <w:jc w:val="both"/>
        <w:rPr>
          <w:color w:val="000000"/>
        </w:rPr>
      </w:pPr>
      <w:r>
        <w:rPr>
          <w:color w:val="000000"/>
        </w:rPr>
        <w:t>Своими невыносимыми страданиями он частично искупил потерю Божественного и поклонение человеческому. Многие десятилетия преподаватели в школе восхваляют талант Пушкина, и никто не подозревает о том, что этот талант заблудился и заблудился трагически. И эта трагическая смерть была закономерна и необходима ему. Возникает вопрос: а причем же тут царское правительство, которое обвинялось во всех грехах? Кстати, корова в то время стоила 4 рубля, а Пушкин оставил своей семье долг около 160 тысяч рублей. Эти долги потом заплатил царь.</w:t>
      </w:r>
    </w:p>
    <w:p>
      <w:pPr>
        <w:pStyle w:val="Normal"/>
        <w:shd w:fill="FFFFFF" w:val="clear"/>
        <w:ind w:right="14" w:firstLine="525"/>
        <w:jc w:val="both"/>
        <w:rPr>
          <w:color w:val="000000"/>
        </w:rPr>
      </w:pPr>
      <w:r>
        <w:rPr>
          <w:color w:val="000000"/>
        </w:rPr>
        <w:t>Я думаю, что Лермонтов ненавидел верхушку царской России потому, что чувствовал, что эти люди тоже заблудились, что они не могут помочь народу, которым они управляют. Власть, потерявшая Бога, ведет страну к катастрофе — это Лермонтов чувствовал и поэтому пользовался любым предлогом, чтобы обвинить эту власть, и чем туже затягивалась удавка на его шее, тем сильнее у него было желание найти виноватых, тем сильнее в его душе накапливалось презрение и возмущение окружающей ситуацией.</w:t>
      </w:r>
    </w:p>
    <w:p>
      <w:pPr>
        <w:pStyle w:val="Normal"/>
        <w:shd w:fill="FFFFFF" w:val="clear"/>
        <w:ind w:right="14" w:firstLine="525"/>
        <w:jc w:val="both"/>
        <w:rPr>
          <w:color w:val="000000"/>
        </w:rPr>
      </w:pPr>
      <w:r>
        <w:rPr>
          <w:color w:val="000000"/>
        </w:rPr>
        <w:t>Лермонтов, потеряв в себе Бога, мучился и страдал как любой талантливый человек, но в отличие от Пушкина он попытался реализовать инстинкт управления. Поклонение воле, судьбе, сознанию дает неимоверный всплеск гордыни, и человеку, чтобы состояться, любовь уже не нужна. Нужно ощущение превосходства и подавления других людей. И герой Лермонтова Печорин делает это непрестанно. Унижение им других превращается в издевательство. Он унижает всех вокруг, вытаптывая вокруг себя все человеческое, но надеется высечь искру любви в душах окружающих и пойти за ней. Однако даже когда княжна Мэри признается ему в любви, он понимает, что сумел разбудить лишь страсть.</w:t>
      </w:r>
    </w:p>
    <w:p>
      <w:pPr>
        <w:pStyle w:val="Normal"/>
        <w:shd w:fill="FFFFFF" w:val="clear"/>
        <w:ind w:right="14" w:firstLine="525"/>
        <w:jc w:val="both"/>
        <w:rPr>
          <w:color w:val="000000"/>
        </w:rPr>
      </w:pPr>
      <w:r>
        <w:rPr>
          <w:color w:val="000000"/>
        </w:rPr>
        <w:t>Растущий дьяволизм неизбежно ведет к самоуничтожению, и вот Печорин уже ищет смерти. Смерти искал и сам Лермонтов. Когда он оскорблял Мартынова, он втайне хотел именно этого. Несмотря на унижение, причем при всех, Мартынов в первый раз сдержался. «Я же просил Вас не оскорблять меня при всех», — только и сказал он. Но Лермонтов снова догоняет его и опять, похохатывая, с легкой издевкой спрашивает: «Ну не будешь же ты на дуэль меня вызывать из-за этого?» Поэт не хочет жить, он ищет смерти, потому что чувствует, что любовь ушла из его души. Я слышал, что Мартынова уже глубоким стариком, когда он жил в Австралии, спросили: «Вам не жалко, что вы убили великого поэта?» «Если бы все повторилось, я бы убил этого мерзавца еще раз», — ответил он.</w:t>
      </w:r>
    </w:p>
    <w:p>
      <w:pPr>
        <w:pStyle w:val="Normal"/>
        <w:shd w:fill="FFFFFF" w:val="clear"/>
        <w:ind w:right="14" w:firstLine="525"/>
        <w:jc w:val="both"/>
        <w:rPr>
          <w:color w:val="000000"/>
        </w:rPr>
      </w:pPr>
      <w:r>
        <w:rPr>
          <w:color w:val="000000"/>
        </w:rPr>
        <w:t>Человек искусства должен идти впереди всех — он описывает душу. Мучаясь и страдая, он показывает всему обществу, что вскоре произойдет со всеми.</w:t>
      </w:r>
    </w:p>
    <w:p>
      <w:pPr>
        <w:pStyle w:val="Normal"/>
        <w:shd w:fill="FFFFFF" w:val="clear"/>
        <w:tabs>
          <w:tab w:val="clear" w:pos="708"/>
          <w:tab w:val="left" w:pos="629" w:leader="none"/>
        </w:tabs>
        <w:ind w:right="14" w:firstLine="525"/>
        <w:jc w:val="both"/>
        <w:rPr>
          <w:color w:val="000000"/>
        </w:rPr>
      </w:pPr>
      <w:r>
        <w:rPr>
          <w:color w:val="000000"/>
        </w:rPr>
        <w:t>—</w:t>
      </w:r>
      <w:r>
        <w:rPr>
          <w:color w:val="000000"/>
        </w:rPr>
        <w:tab/>
        <w:t>А как насчет музыки? — вдруг раздается вопрос из зала.</w:t>
      </w:r>
    </w:p>
    <w:p>
      <w:pPr>
        <w:pStyle w:val="Normal"/>
        <w:shd w:fill="FFFFFF" w:val="clear"/>
        <w:ind w:right="14" w:firstLine="525"/>
        <w:jc w:val="both"/>
        <w:rPr>
          <w:color w:val="000000"/>
        </w:rPr>
      </w:pPr>
      <w:r>
        <w:rPr>
          <w:color w:val="000000"/>
        </w:rPr>
        <w:t>Я пожимаю плечами: законы для всех одинаковы.</w:t>
      </w:r>
    </w:p>
    <w:p>
      <w:pPr>
        <w:pStyle w:val="Normal"/>
        <w:numPr>
          <w:ilvl w:val="0"/>
          <w:numId w:val="3"/>
        </w:numPr>
        <w:shd w:fill="FFFFFF" w:val="clear"/>
        <w:tabs>
          <w:tab w:val="clear" w:pos="708"/>
          <w:tab w:val="left" w:pos="629" w:leader="none"/>
        </w:tabs>
        <w:ind w:left="0" w:right="14" w:firstLine="525"/>
        <w:jc w:val="both"/>
        <w:rPr>
          <w:color w:val="000000"/>
        </w:rPr>
      </w:pPr>
      <w:r>
        <w:rPr>
          <w:color w:val="000000"/>
        </w:rPr>
        <w:t>А что вы можете сказать о Чайковском? — не унимается мужчина, задавший вопрос.</w:t>
      </w:r>
    </w:p>
    <w:p>
      <w:pPr>
        <w:pStyle w:val="Normal"/>
        <w:numPr>
          <w:ilvl w:val="0"/>
          <w:numId w:val="3"/>
        </w:numPr>
        <w:shd w:fill="FFFFFF" w:val="clear"/>
        <w:tabs>
          <w:tab w:val="clear" w:pos="708"/>
          <w:tab w:val="left" w:pos="629" w:leader="none"/>
        </w:tabs>
        <w:ind w:left="0" w:right="14" w:firstLine="525"/>
        <w:jc w:val="both"/>
        <w:rPr>
          <w:color w:val="000000"/>
        </w:rPr>
      </w:pPr>
      <w:r>
        <w:rPr>
          <w:color w:val="000000"/>
        </w:rPr>
        <w:t>О самой музыке мне судить трудно, — говорю я. — Давайте рассмотрим его музыку в приложении к событиям.</w:t>
      </w:r>
    </w:p>
    <w:p>
      <w:pPr>
        <w:pStyle w:val="Normal"/>
        <w:ind w:right="14" w:firstLine="525"/>
        <w:jc w:val="both"/>
        <w:rPr>
          <w:color w:val="000000"/>
        </w:rPr>
      </w:pPr>
      <w:r>
        <w:rPr>
          <w:color w:val="000000"/>
        </w:rPr>
        <w:t>«Лебединое озеро», пожалуй, самое известное произведение в области балета. Музыка Чайковского, вполне естественно, должна сочетаться с событиями, происходящими на сцене. Огромное количество людей смотрели «Лебединое озеро», но я думаю, что ни один из миллионов зрителей этого балета не понял, в чем смысл событий этого произведения и почему Одетту и Одиллию должна танцевать одна и та же балерина.</w:t>
      </w:r>
    </w:p>
    <w:p>
      <w:pPr>
        <w:pStyle w:val="Normal"/>
        <w:shd w:fill="FFFFFF" w:val="clear"/>
        <w:ind w:right="14" w:firstLine="525"/>
        <w:jc w:val="both"/>
        <w:rPr>
          <w:color w:val="000000"/>
        </w:rPr>
      </w:pPr>
      <w:r>
        <w:rPr>
          <w:color w:val="000000"/>
        </w:rPr>
        <w:t>Если мы не понимаем смысла спектакля, тс мы не поймем, к чему он призывает, и значит, произведение искусства может подтолкнуть нас в неверном направлении. Среднестатистический зритель сочувствует красавице бедняжке Одетте, у которой злодейка Одиллия отняла жениха. Получается, что зло побеждает добро, и зритель внутренне негодует, сочувствуя бедной Одетте. Символ добра оказывается разрушенным силами зла. Так вот, чем сильнее человек сочувствует несчастной Одиллии, тем сильнее у него будет усиливаться тенденция к гомосексуализму. И если балерина будет танцевать, внутренне поклоняясь Одиллии и презирая Одетту, она будет усиливать в своей душе тенденцию к распущенности и разврату.</w:t>
      </w:r>
    </w:p>
    <w:p>
      <w:pPr>
        <w:pStyle w:val="Normal"/>
        <w:numPr>
          <w:ilvl w:val="0"/>
          <w:numId w:val="4"/>
        </w:numPr>
        <w:shd w:fill="FFFFFF" w:val="clear"/>
        <w:tabs>
          <w:tab w:val="clear" w:pos="708"/>
          <w:tab w:val="left" w:pos="610" w:leader="none"/>
        </w:tabs>
        <w:ind w:left="0" w:right="14" w:firstLine="525"/>
        <w:jc w:val="both"/>
        <w:rPr>
          <w:color w:val="000000"/>
        </w:rPr>
      </w:pPr>
      <w:r>
        <w:rPr>
          <w:color w:val="000000"/>
        </w:rPr>
        <w:t>Трудно поверить? — улыбаюсь я, — сейчас объясню. Я недавно общался с пациенткой, и та мне стала рассказывать свои сны — чисто по Фрейду. Во сне она подходит к какой-то карусели и начинает кататься на ней, и вдруг карусель заваливается и начинает падать. Она кричит от ужаса, пытается спрыгнуть и остановить эту карусель, но тут ее хватает полиция и угрожает посадить в тюрьму. За этим сном тут же идет следующий: ее хватают какие-то арабы, а она плачет и умоляет ее пощадить, и вроде бы они сжалились и оставили ее в живых. Сны были реальные и очень тяжелые. Женщина попросила меня объяснить, с чем это может быть связано.</w:t>
      </w:r>
    </w:p>
    <w:p>
      <w:pPr>
        <w:pStyle w:val="Normal"/>
        <w:shd w:fill="FFFFFF" w:val="clear"/>
        <w:ind w:right="14" w:firstLine="525"/>
        <w:jc w:val="both"/>
        <w:rPr>
          <w:color w:val="000000"/>
        </w:rPr>
      </w:pPr>
      <w:r>
        <w:rPr>
          <w:color w:val="000000"/>
        </w:rPr>
        <w:t>Это связано с вашей дочерью — сказал я. — Вы не научили ее проходить болевые ситуации. К ней подходят какие-то события, которых она боится и не может принять. Карусель — это колесо, символ судьбы, то есть к вашей дочери подходят какие-то неприятности по судьбе, а принять их она не может, тогда все ее чувства передаются вам. И за ее ошибки отвечать будете вы, а арабы, которые могут вас убить, — это символ мужчи ны, который может дать унижение вашей дочери, а это унижение, необходимое для очищения ее души, она может не пройти.</w:t>
      </w:r>
    </w:p>
    <w:p>
      <w:pPr>
        <w:pStyle w:val="Normal"/>
        <w:shd w:fill="FFFFFF" w:val="clear"/>
        <w:tabs>
          <w:tab w:val="clear" w:pos="708"/>
          <w:tab w:val="left" w:pos="619" w:leader="none"/>
        </w:tabs>
        <w:ind w:right="14" w:firstLine="525"/>
        <w:jc w:val="both"/>
        <w:rPr>
          <w:color w:val="000000"/>
        </w:rPr>
      </w:pPr>
      <w:r>
        <w:rPr>
          <w:color w:val="000000"/>
        </w:rPr>
        <w:t>—</w:t>
      </w:r>
      <w:r>
        <w:rPr>
          <w:color w:val="000000"/>
        </w:rPr>
        <w:tab/>
        <w:t>Странно, — говорит женщина, — моя дочь собира ется выходить замуж.</w:t>
      </w:r>
    </w:p>
    <w:p>
      <w:pPr>
        <w:pStyle w:val="Normal"/>
        <w:shd w:fill="FFFFFF" w:val="clear"/>
        <w:ind w:right="14" w:firstLine="525"/>
        <w:jc w:val="both"/>
        <w:rPr>
          <w:color w:val="000000"/>
        </w:rPr>
      </w:pPr>
      <w:r>
        <w:rPr>
          <w:color w:val="000000"/>
        </w:rPr>
        <w:t>Я беру паузу, чтобы понять, как эти сны связаны с замужеством, и до меня доходит, что в сознании каждой женщины замужество — это сплошное удовольствие, исполнение желаний. Символ счастья. А в подсознании — это унижение судьбы, это подчинение мужу. Женщина должна жертвовать собою ради детей и мужа (как и муж, впрочем, тоже). Общения без жертвы не бывает. Общение существует, если каждый жертвует чем-то ради другого. На общение, на связи между людьми нужно много энергии. Если человек не привык жертвовать и заботиться, эти связи разрушаются.</w:t>
      </w:r>
    </w:p>
    <w:p>
      <w:pPr>
        <w:pStyle w:val="Normal"/>
        <w:shd w:fill="FFFFFF" w:val="clear"/>
        <w:tabs>
          <w:tab w:val="clear" w:pos="708"/>
          <w:tab w:val="left" w:pos="619" w:leader="none"/>
        </w:tabs>
        <w:ind w:right="14" w:firstLine="525"/>
        <w:jc w:val="both"/>
        <w:rPr>
          <w:color w:val="000000"/>
        </w:rPr>
      </w:pPr>
      <w:r>
        <w:rPr>
          <w:color w:val="000000"/>
        </w:rPr>
        <w:t>—</w:t>
      </w:r>
      <w:r>
        <w:rPr>
          <w:color w:val="000000"/>
        </w:rPr>
        <w:tab/>
        <w:t>Так вот, — говорю я, — ваша дочь боится будуще го, которое видит ее подсознание. Ей не хочется ущем лять себя, ей не хочется жертвовать, забывать о себе ради детей и мужа. Бессонные ночи, болезни детей, кон фликты, болезни, проблемы — все это ей предстоит пройти. Это важнейший элемент человеческого счастья. Боль заставляет активнее идти к любви, и без боли не возможно развитие, поэтому у девушки, выходящей за муж, в душе сталкиваются две тенденции: счастье тела и счастье души. И если интересы тела победят, то она не захочет замуж, не захочет рождения детей и, как Лер монтов, будет подталкивать свою семью к самоубийству. Если победит любовь, тогда все испытания, подходящие на тонком плане, воспримутся легко и появятся здоро вые дети. Если же победит благополучие, эгоизм и ком форт, дети вряд ли будут здоровыми и могут вообще не появиться на свет, и тогда ответственность понесет не только мать, но и бабка.</w:t>
      </w:r>
    </w:p>
    <w:p>
      <w:pPr>
        <w:pStyle w:val="Normal"/>
        <w:shd w:fill="FFFFFF" w:val="clear"/>
        <w:ind w:right="14" w:firstLine="525"/>
        <w:jc w:val="both"/>
        <w:rPr>
          <w:color w:val="000000"/>
        </w:rPr>
      </w:pPr>
      <w:r>
        <w:rPr>
          <w:color w:val="000000"/>
        </w:rPr>
        <w:t>Я обвожу взглядом сидящих передо мною людей. Так вот, Одетта встречает Зигфрида, и ее душа готовится к созданию семьи. Ей нужно подняться над своими желаниями, стремлением к стабильности и благополучию, нужно принять их кратковременный крах и сохранить любовь. Одиллия, которая появляется как конкурент Одетты, на самом деле является ее отражением в зеркале, ее темным подсознанием, ее инстинктами, где живет поклонение сексу и благополучию. И Одиллия должна отбить у Одетты Зигфрида, увести его хотя бы на короткое время для того, чтобы униженные инстинкты подтолкнули ее к любви и Богу. Одетта внешне, сознанием прощает измену, но ее душа простить и сохранить любовь не может. И из всех этих розочек, оборочек и кисеи выступает обыкновенное сексуальное чувство, задушившее любовь. Прекрасная Одетта поклонялась сексу, правда очень красиво, возвышенно, изысканно обставив это поклонение.</w:t>
      </w:r>
    </w:p>
    <w:p>
      <w:pPr>
        <w:pStyle w:val="Normal"/>
        <w:shd w:fill="FFFFFF" w:val="clear"/>
        <w:ind w:right="14" w:firstLine="525"/>
        <w:jc w:val="both"/>
        <w:rPr>
          <w:color w:val="000000"/>
        </w:rPr>
      </w:pPr>
      <w:r>
        <w:rPr>
          <w:color w:val="000000"/>
        </w:rPr>
        <w:t>Человек, который поклоняется своим сексуальным желаниями и не может принять их краха, обречен на их потерю. Это импотенция или гомосексуализм. Потеря желаний иногда происходит как потеря жизни, так что со временем прекрасная Одетта стала бы проституткой, а потом лесбиянкой, в лучшем случае — монахиней, пытаясь подчинить себе свою сексуальность, превратить ее в любовь к Богу.</w:t>
      </w:r>
    </w:p>
    <w:p>
      <w:pPr>
        <w:pStyle w:val="Normal"/>
        <w:shd w:fill="FFFFFF" w:val="clear"/>
        <w:ind w:right="14" w:firstLine="525"/>
        <w:jc w:val="both"/>
        <w:rPr>
          <w:color w:val="000000"/>
        </w:rPr>
      </w:pPr>
      <w:r>
        <w:rPr>
          <w:color w:val="000000"/>
        </w:rPr>
        <w:t>В произведении искусства легко создать счастливый конец, уничтожить волшебника, заколдовавшего положительного героя, и показать, как добро торжествует над злом. Но поскольку зло является результатом излишнего поклонения добру, то его невозможно уничтожить. Зло — это наши страсти, и любая сильная привязанность, ущемляющая любовь, превращается в зло. Уничтожить страсти и желания возможно, но тогда мы умрем вместе с ними, поэтому процесс победы над злом — это процесс победы над своими страстями, это собственная мучительная трансформация, и без любви к Богу этот процесс невозможен. Поэтому в реальной жизни хэппи-энд получается не всегда.</w:t>
      </w:r>
    </w:p>
    <w:p>
      <w:pPr>
        <w:pStyle w:val="Normal"/>
        <w:shd w:fill="FFFFFF" w:val="clear"/>
        <w:ind w:right="14" w:firstLine="525"/>
        <w:jc w:val="both"/>
        <w:rPr>
          <w:color w:val="000000"/>
        </w:rPr>
      </w:pPr>
      <w:r>
        <w:rPr>
          <w:color w:val="000000"/>
        </w:rPr>
        <w:t>А теперь давайте вспомним судьбу Чайковского. Человек талантливый, восторженный, но потерявший единение с Богом. Он обречен поклоняться либо гордыне, либо сексуальности. Но эту сексуальность он обставляет очень красиво и изысканно. Это поклонение женской красоте и высоким чувствам. Он безумно влюбляется в актрису и хочет жениться на ней. Она ненадолго уезжает на гастроли в Варшаву, и вдруг из газет он узнает о ее свадьбе. Предательство, крах идеалов, надежд и высоких чувств для него непреодолимы. Дальше смерть или гомосексуализм. Или обращение к Богу. Результат вам известен по его биографии.</w:t>
      </w:r>
    </w:p>
    <w:p>
      <w:pPr>
        <w:pStyle w:val="Normal"/>
        <w:shd w:fill="FFFFFF" w:val="clear"/>
        <w:ind w:right="14" w:firstLine="525"/>
        <w:jc w:val="both"/>
        <w:rPr>
          <w:color w:val="000000"/>
        </w:rPr>
      </w:pPr>
      <w:r>
        <w:rPr>
          <w:color w:val="000000"/>
        </w:rPr>
        <w:t>Все русское искусство — это описание мучений человеческой души, утратившей веру в Бога, в отличие от западного искусства, представителей которого эти проблемы особенно не мучают и они спокойно и радостно поклоняются желаниям и благополучию, незаметно вырождаясь при этом. Самые страшные потери те, которых мы не замечаем. А русские художники, поэты и писатели замечали.</w:t>
      </w:r>
    </w:p>
    <w:p>
      <w:pPr>
        <w:pStyle w:val="Normal"/>
        <w:shd w:fill="FFFFFF" w:val="clear"/>
        <w:ind w:right="14" w:firstLine="525"/>
        <w:jc w:val="both"/>
        <w:rPr>
          <w:color w:val="000000"/>
        </w:rPr>
      </w:pPr>
      <w:r>
        <w:rPr>
          <w:color w:val="000000"/>
        </w:rPr>
        <w:t>Мне приятели художники рассказывали о некоторых фактах из биографии Врубеля. Однажды он с товарищем пошел купаться на реку, и тот вдруг с удивлением увидел, что вся грудь художника исполосована шрамами. Оказалось, что Врубель безумно влюбился в какую-то женщину, но роман не получился. Он испытывал такую страшную душевную боль, что начал полосовать себе грудь ножом, и физические страдания облегчали боль душевную. Ради выживания у него пошло переключение, и огромную энергию, искавшую выхода, Врубель с инстинкта продолжения рода переключил на инстинкт управления, контроля, самосохранения.</w:t>
      </w:r>
    </w:p>
    <w:p>
      <w:pPr>
        <w:pStyle w:val="Normal"/>
        <w:shd w:fill="FFFFFF" w:val="clear"/>
        <w:ind w:right="14" w:firstLine="525"/>
        <w:jc w:val="both"/>
        <w:rPr>
          <w:color w:val="000000"/>
        </w:rPr>
      </w:pPr>
      <w:r>
        <w:rPr>
          <w:color w:val="000000"/>
        </w:rPr>
        <w:t>Для того чтобы выжить, мы должны управлять ситуацией, контролировать ее, подчинять себе окружающую среду. И как человек с огромной энергией и талантом, Врубель сразу почувствовал, что это дьяволизм. Он пытается остановиться на этом пути, пишет картину «Демон поверженный», «Демон страдающий». Его живопись несет в себе признаки разрушения — как у импрессионистов, форма лепится отдельными мазками. Дети усиливают тенденции родителей, и вполне логично, что ребенок Врубеля рождается с заячьей губой — это признак блокировки сознания. У людей с повышенными способностями часто наблюдается этот изъян и последующая смерть от воспаления легких — та же схема торможения и разрушения гордыни. И то, что Врубель потом сошел с ума и ослеп, — это проявление одного и того же процесса, ибо сознание, забывшее о Боге, сразу же приобретает демоническую окраску.</w:t>
      </w:r>
    </w:p>
    <w:p>
      <w:pPr>
        <w:pStyle w:val="Normal"/>
        <w:shd w:fill="FFFFFF" w:val="clear"/>
        <w:ind w:right="14" w:firstLine="525"/>
        <w:jc w:val="both"/>
        <w:rPr>
          <w:color w:val="000000"/>
        </w:rPr>
      </w:pPr>
      <w:r>
        <w:rPr>
          <w:color w:val="000000"/>
        </w:rPr>
      </w:r>
    </w:p>
    <w:p>
      <w:pPr>
        <w:pStyle w:val="Normal"/>
        <w:ind w:right="14" w:firstLine="525"/>
        <w:jc w:val="both"/>
        <w:rPr>
          <w:color w:val="000000"/>
        </w:rPr>
      </w:pPr>
      <w:r>
        <w:rPr>
          <w:color w:val="000000"/>
        </w:rPr>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b/>
          <w:bCs/>
          <w:color w:val="000000"/>
        </w:rPr>
        <w:t>РАБОТА НАД СОБОЙ</w:t>
      </w:r>
    </w:p>
    <w:p>
      <w:pPr>
        <w:pStyle w:val="Normal"/>
        <w:shd w:fill="FFFFFF" w:val="clear"/>
        <w:ind w:right="14" w:firstLine="525"/>
        <w:jc w:val="both"/>
        <w:rPr>
          <w:color w:val="000000"/>
        </w:rPr>
      </w:pPr>
      <w:r>
        <w:rPr>
          <w:color w:val="000000"/>
        </w:rPr>
        <w:t>До отхода поезда в Севастополь еще два часа. Я выехал с запасом, чтобы не переживать в московских пробках. В принципе, до вокзала можно добраться за сорок минут. Однако в последнее время я предпочитаю ждать, но не догонять. Возраст, что ли? Кстати, откуда это крылатое выражение: самое худшее — ждать и догонять? Когда ты ожидаешь чего-нибудь — это зависимость, а зависимость рождает страх. И чем больше ждешь чего-то от будущего, тем больше переживаешь о нем и от него зависишь. А когда догоняешь, боишься не успеть, и опять возникает страх перед будущим. Снова та же тема поклонения будущему. Я научился ожидать, не надеясь, и догонять, не переживая. Делать все быстро и не спешить при этом.</w:t>
      </w:r>
    </w:p>
    <w:p>
      <w:pPr>
        <w:pStyle w:val="Normal"/>
        <w:shd w:fill="FFFFFF" w:val="clear"/>
        <w:ind w:right="14" w:firstLine="525"/>
        <w:jc w:val="both"/>
        <w:rPr>
          <w:color w:val="000000"/>
        </w:rPr>
      </w:pPr>
      <w:r>
        <w:rPr>
          <w:color w:val="000000"/>
        </w:rPr>
        <w:t>Я помню, как пару лет назад улетал из Волгограда. До отлета было полтора часа, ехать до аэропорта — около часа. Я уже начал нервничать, но сын моей знакомой, который должен был меня везти, успокоил: «Не волнуйтесь — поднажму, и за сорок минут долетим». И вот, мы садимся в машину и отправляемся в аэропорт. Сначала за окном автомобиля вечерний город, потом — трасса. Через сорок минут я смотрю на часы. Водитель замечает мой жест и поддает газу. До вылета остается полчаса. Мы проезжаем какую-то темную заброшенную деревню. Я предлагаю остановиться и узнать, где дорога на аэропорт. Оптимизма у парня поубавилось, через пять минут он вернулся и сообщил, что мы проехали лишних сорок километров.</w:t>
      </w:r>
    </w:p>
    <w:p>
      <w:pPr>
        <w:pStyle w:val="Normal"/>
        <w:shd w:fill="FFFFFF" w:val="clear"/>
        <w:ind w:right="14" w:firstLine="525"/>
        <w:jc w:val="both"/>
        <w:rPr>
          <w:color w:val="000000"/>
        </w:rPr>
      </w:pPr>
      <w:r>
        <w:rPr>
          <w:color w:val="000000"/>
        </w:rPr>
        <w:t>Раньше я бы сразу начал сожалеть о том, что позволил себе зависеть от мнения другого. Поскольку выехали мы с опозданием, то начали спешить, а когда человек спешит, он теряет контроль над ситуаций. Я начал бы сожалеть, раздражаться и потихонечку ненавидеть того, кому поверил, а потом и себя за то, что позволил себе зависеть от другого. Сейчас я вижу одно: если буду переживать, водитель будет спешить еще больше.</w:t>
      </w:r>
    </w:p>
    <w:p>
      <w:pPr>
        <w:pStyle w:val="Normal"/>
        <w:shd w:fill="FFFFFF" w:val="clear"/>
        <w:ind w:right="14" w:firstLine="525"/>
        <w:jc w:val="both"/>
        <w:rPr>
          <w:color w:val="000000"/>
        </w:rPr>
      </w:pPr>
      <w:r>
        <w:rPr>
          <w:color w:val="000000"/>
        </w:rPr>
        <w:t>Я устраиваюсь на сидении поудобнее и похлопываю водителя по плечу. Первое правило: ни о чем не сожалеть. Второе правило: никуда не спешить, но ехать быстро. Третье правило: все, что произойдет, определяется не нами. Мы делаем все, что можем, и не берем на себя лишнего. «Включай музыку», — говорю я. За десять минут до отлета мы подъехали к аэропорту. Я успел зарегистрироваться, причем заметил, что у меня такое же ровное настроение — никакой безумной радости по поводу того, что успели. Хотя если бы я опоздал, была бы куча проблем. Очень хорошее чувство — присутствие высокой энергии. Вместо разрушения все силы пошли на созидание. Я понял, как люди добиваются успеха в жизни. Нужно правильно вести себя в критических ситуациях.</w:t>
      </w:r>
    </w:p>
    <w:p>
      <w:pPr>
        <w:pStyle w:val="Normal"/>
        <w:shd w:fill="FFFFFF" w:val="clear"/>
        <w:ind w:right="14" w:firstLine="525"/>
        <w:jc w:val="both"/>
        <w:rPr>
          <w:color w:val="000000"/>
        </w:rPr>
      </w:pPr>
      <w:r>
        <w:rPr>
          <w:color w:val="000000"/>
        </w:rPr>
        <w:t>При стрессе, во время выброса энергии открывается подсознание. Таким стрессом является опасная ситуация, физические и температурные перегрузки, влюбленность, половое созревание, первая любовь, женитьба, рождение детей — все это сопровождается огромным выбросом энергии. И то, как мы ведем себя в этих ситуациях, формирует нашу судьбу. Весь наш сознательный опыт прессуется в эмоцию. И если эмоция контакта с окружающим миром гармонична, мы развиваемся. Все наше мировоззрение также сжимается в эмоцию. Вот этот эмоциональный образ и является матрицей нашей реакции на окружающий мир. Этот образ распределяет энергию, которая проходит через нас.</w:t>
      </w:r>
    </w:p>
    <w:p>
      <w:pPr>
        <w:pStyle w:val="Normal"/>
        <w:ind w:right="14" w:firstLine="525"/>
        <w:jc w:val="both"/>
        <w:rPr>
          <w:color w:val="000000"/>
        </w:rPr>
      </w:pPr>
      <w:r>
        <w:rPr>
          <w:color w:val="000000"/>
        </w:rPr>
        <w:t>Наши инстинкты это тоже образы, без этого образного восприятия мира обратная связь не эффективна. Для того чтобы реагировать на возникшую ситуацию, нужно огромное количество информации, поступающей к нам, сжать в образ. Любая информация это событие на отрезке времени. Нужно все временные пучки сжать до одной десятой секунды, и тогда образ оживет, заработает. И хотя такая образная эмоция работает лишь десятую долю секунды, на ее формирование уходят многие годы. Какими бы большими ни были объем информации и временные отрезки, все это должно быть сжато в десятую долю секунды. Все, что не прессуется, должно быть выброшено. У одного человека плотность образа может быть чрезвычайно высокой, а у второго слабой. Но эмоционально эти люди могут быть похожими.</w:t>
      </w:r>
    </w:p>
    <w:p>
      <w:pPr>
        <w:pStyle w:val="Normal"/>
        <w:shd w:fill="FFFFFF" w:val="clear"/>
        <w:ind w:right="14" w:firstLine="525"/>
        <w:jc w:val="both"/>
        <w:rPr>
          <w:color w:val="000000"/>
        </w:rPr>
      </w:pPr>
      <w:r>
        <w:rPr>
          <w:color w:val="000000"/>
        </w:rPr>
        <w:t>В последние столетия люди наивно считали, что развитие — это накопление знаний и опыта, что это в первую очередь интеллект. На самом деле развитие кроется в богатстве наших эмоций. Мысленная информация не прессуется. Такие вещи, как поэзия, живопись, театр помогают перевести мысль в чувство и делают возможным дальнейшее развитие человеческой души. Если культурные и религиозные тенденции в обществе ослабевают, гипертрофированное сознание не переходит в свою противоположность — чувство, а начинает истреблять его. В природе невозможны половинчатые процессы. Любой процесс, дойдя до определенной стадии, переходит в свою противоположность. Мысль должна превратиться в эмоцию, а эмоция потом раскрывается в мысль, хотя на глубинном плане мысль и эмоция это одно и то же. Жизнь тоже должна превратиться в свою противоположность — бестелесное существование в других мирах. Смерть на самом деле не является противоположностью жизни — это граница между двумя формами существования души.</w:t>
      </w:r>
    </w:p>
    <w:p>
      <w:pPr>
        <w:pStyle w:val="Normal"/>
        <w:shd w:fill="FFFFFF" w:val="clear"/>
        <w:ind w:right="14" w:firstLine="525"/>
        <w:jc w:val="both"/>
        <w:rPr>
          <w:color w:val="000000"/>
        </w:rPr>
      </w:pPr>
      <w:r>
        <w:rPr>
          <w:color w:val="000000"/>
        </w:rPr>
        <w:t>Закон единства и борьбы противоположностей отражает структуру времени. Упрощенная модель времени это кольцо, и любой процесс идет по кольцу: выходит из точки и идет по дуге. Доходит до противоположной точки и идет в обратном направлении, затем возвращается в исходную точку. Первая половинка круга — это одна противоположность, и ей противоречит вторая. Поэтому в любом процессе во вселенной присутствуют две противоположные тенденции: одна явно, вторая незримо. В любом накоплении кроется будущая потеря, в любой радости — будущее огорчение. Чем сильнее мы поклоняемся добру, тем быстрее оно становится злом. .</w:t>
      </w:r>
    </w:p>
    <w:p>
      <w:pPr>
        <w:pStyle w:val="Normal"/>
        <w:shd w:fill="FFFFFF" w:val="clear"/>
        <w:ind w:right="14" w:firstLine="525"/>
        <w:jc w:val="both"/>
        <w:rPr>
          <w:color w:val="000000"/>
        </w:rPr>
      </w:pPr>
      <w:r>
        <w:rPr>
          <w:color w:val="000000"/>
        </w:rPr>
        <w:t>Если фонтан выбрасывает воду вверх, она неизбежно должна упасть вниз. И тот, кто пытается разделить противоположности, начинает ненавидеть воду, падающую вниз, и поклоняться воде, устремляющейся вверх. И для того чтобы наслаждаться фонтаном, который украшает окружающую зелень и залитый солнцем парк, нужно не бороться с падающей водой, просто необходимо вовремя подавать новые порции воды.</w:t>
      </w:r>
    </w:p>
    <w:p>
      <w:pPr>
        <w:pStyle w:val="Normal"/>
        <w:shd w:fill="FFFFFF" w:val="clear"/>
        <w:ind w:right="14" w:firstLine="525"/>
        <w:jc w:val="both"/>
        <w:rPr>
          <w:color w:val="000000"/>
        </w:rPr>
      </w:pPr>
      <w:r>
        <w:rPr>
          <w:color w:val="000000"/>
        </w:rPr>
        <w:t>Представьте себе гейзер — сначала происходит выброс воды, а затем вода падает назад. Так же и наша жизнь. Мы получаем порцию Божественной энергии, она преобразуется в наши духовные и материальные блага, которыми мы наслаждаемся, а затем постепенно начинает падать вниз. Так вот, мы привыкли сожалеть по поводу падения, то есть потерь, находить и ненавидеть виноватых в этом. А нужно, чтобы порции воды поступали непрерывно, и гейзер стал фонтаном. То есть вместо сожаления и обид нужно научиться любить. У любви нет противоположности, и те, кто говорит, что ненависть это противоположность любви, просто не умеют мыслить. Ненависть это противоположность привязанности и поклонению. Ненавидящий хочет разрушить, а поклоняющийся хочет удержать в неприкосновенности. Поклонение и ненависть тесно связаны друг с другом. Если у человека нет привязанности и поклонения, чувство ненависти будет ему незнакомо.</w:t>
      </w:r>
    </w:p>
    <w:p>
      <w:pPr>
        <w:pStyle w:val="Normal"/>
        <w:shd w:fill="FFFFFF" w:val="clear"/>
        <w:ind w:right="14" w:firstLine="525"/>
        <w:jc w:val="both"/>
        <w:rPr>
          <w:color w:val="000000"/>
        </w:rPr>
      </w:pPr>
      <w:r>
        <w:rPr>
          <w:color w:val="000000"/>
        </w:rPr>
        <w:t>У любви нет противоположности, потому что она абсолютно гармонична. Любовь сама создает противоположности. Она дает огромное счастье и огромную боль одновременно. Любовь не только дает, но и отбирает. Одни, столкнувшись с любовью, становятся здоровыми и счастливыми, на других сыплются несчастья и они умирают. И когда люди пытаются представить любовь в виде одной половинки, в виде только счастья, стабильности, исполнения желаний, то любовь тут же превращается в привязанность, а из-за ее плеча уже выглядывает ненависть.</w:t>
      </w:r>
    </w:p>
    <w:p>
      <w:pPr>
        <w:pStyle w:val="Normal"/>
        <w:shd w:fill="FFFFFF" w:val="clear"/>
        <w:ind w:right="14" w:firstLine="525"/>
        <w:jc w:val="both"/>
        <w:rPr>
          <w:color w:val="000000"/>
        </w:rPr>
      </w:pPr>
      <w:r>
        <w:rPr>
          <w:color w:val="000000"/>
        </w:rPr>
        <w:t>И если наша контактная эмоция, наш образ, взаимодействующий с миром, представляет себе любовь однобоко, то страдания, болезни и несчастья нам обеспечены. Неправильные мировоззрение и эмоции рождают неправильные мысли и поступки. Они формируют наши привычки и характер, а потом все это впечатывается в судьбу. И человек многие десятилетия, а иногда и жизни, мечется от поклонения к ненависти. И в один прекрасный день после тяжелой болезни он начинает умирать. Он становится слабым и беззащитным. У него уже нет сил на ненависть, он уже не может поклоняться — энергии не хватает ни на то, ни на другое. И обессиленная и бесплодная душа вдруг чувствует любовь, и начинает воссоздаваться заново, и понимает, что поклоняться можно только любви, и получает новую порцию энергии, и вот, она уже готова к следующей жизни.</w:t>
      </w:r>
    </w:p>
    <w:p>
      <w:pPr>
        <w:pStyle w:val="Normal"/>
        <w:shd w:fill="FFFFFF" w:val="clear"/>
        <w:ind w:right="14" w:firstLine="525"/>
        <w:jc w:val="both"/>
        <w:rPr>
          <w:color w:val="000000"/>
        </w:rPr>
      </w:pPr>
      <w:r>
        <w:rPr>
          <w:color w:val="000000"/>
        </w:rPr>
        <w:t>И опять бьет фонтан гейзера вверх, а затем рушится вниз. Чем большее чувство любви испытывает человек, тем больше земного счастья он может получить и тем большей болью оно должно уравновеситься. Некоторые боятся падающей воды и уменьшают высоту фонтана. Некоторые решают вопрос еще проще: сидят возле лужи, там нет падающей воды, потому что нет фонтана как такового. Чтобы подняться над левым и правым, нужна концентрация на любви, и чем выше интенсивность любви, тем легче примирить любые противоположности.</w:t>
      </w:r>
    </w:p>
    <w:p>
      <w:pPr>
        <w:pStyle w:val="Normal"/>
        <w:shd w:fill="FFFFFF" w:val="clear"/>
        <w:ind w:right="14" w:firstLine="525"/>
        <w:jc w:val="both"/>
        <w:rPr>
          <w:color w:val="000000"/>
        </w:rPr>
      </w:pPr>
      <w:r>
        <w:rPr>
          <w:color w:val="000000"/>
        </w:rPr>
        <w:t>Перед моими глазами всплывает Казанская икона Бо-жией Матери — высшая скорбь и высшая радость одновременно. Радость от рождения ребенка и скорбь оттого, что Она предчувствует Его гибель. Радость оттого, что Он спасет души людей, и скорбь оттого, что Он будет распят. У католической же Девы Марии — в глазах только радость, только счастье оттого, что инстинкт продолжения рода реализовался.</w:t>
      </w:r>
    </w:p>
    <w:p>
      <w:pPr>
        <w:pStyle w:val="Normal"/>
        <w:shd w:fill="FFFFFF" w:val="clear"/>
        <w:ind w:right="14" w:firstLine="525"/>
        <w:jc w:val="both"/>
        <w:rPr>
          <w:color w:val="000000"/>
        </w:rPr>
      </w:pPr>
      <w:r>
        <w:rPr>
          <w:color w:val="000000"/>
        </w:rPr>
        <w:t>Психологи говорят, что человек не может одновременно испытывать две противоположные эмоции, и они по-своему правы. Это справедливо для тела. И если психика— это функция тела, то все правильно. Но у человека есть душа, от которой тело зависит, и, более того, эта душа не может существовать без любви к Творцу, тогда мы признаем, что душа не может существовать без двух противоположных эмоций.</w:t>
      </w:r>
    </w:p>
    <w:p>
      <w:pPr>
        <w:pStyle w:val="Normal"/>
        <w:shd w:fill="FFFFFF" w:val="clear"/>
        <w:ind w:right="14" w:firstLine="525"/>
        <w:jc w:val="both"/>
        <w:rPr>
          <w:color w:val="000000"/>
        </w:rPr>
      </w:pPr>
      <w:r>
        <w:rPr>
          <w:color w:val="000000"/>
        </w:rPr>
        <w:t>Душа совмещает противоположности. В ней кроется этап под названием жизнь и одновременно в ней присутствует период, который начинается после смерти. Чтобы ощутить Божественное, нужно испытывать одновременно две противоположные эмоции, потому что истинное познание Бога идет через любовь.</w:t>
      </w:r>
    </w:p>
    <w:p>
      <w:pPr>
        <w:pStyle w:val="Normal"/>
        <w:shd w:fill="FFFFFF" w:val="clear"/>
        <w:ind w:right="14" w:firstLine="525"/>
        <w:jc w:val="both"/>
        <w:rPr>
          <w:color w:val="000000"/>
        </w:rPr>
      </w:pPr>
      <w:r>
        <w:rPr>
          <w:color w:val="000000"/>
        </w:rPr>
        <w:t>Несколько дней назад один человек мне сказал: «Я страдаю, когда вижу больных детей и, понимая, что не могу им помочь, страдаю от этого еще больше». «Знаете, к чему ведет такое восприятие? — спросил я. — Сначала вы начнете брать их болезни на себя. Необязательно саму болезнь по форме, энергетика болезни у каждого реализуется по-разному. Так вот, сначала вы начнете болеть, а потом умирать. И чтобы выжить, вы ударитесь в другую крайность — равнодушие и наплевательское отношение к людям, и вы найдете формулу: нагрешили, пускай расплачиваются. В основном же люди идут по другому пути. Тот, кто повышенно страдает от несчастья других, чтобы выжить, начинает этим несчастьям радоваться. Так врачи, которые повышенно сострадают больным, либо болеют и укорачивают свою жизнь, либо пьют, либо становятся скрытыми садистами. В основном стараются стать равнодушными и переключиться на деньги».</w:t>
      </w:r>
    </w:p>
    <w:p>
      <w:pPr>
        <w:pStyle w:val="Normal"/>
        <w:shd w:fill="FFFFFF" w:val="clear"/>
        <w:ind w:right="14" w:firstLine="525"/>
        <w:jc w:val="both"/>
        <w:rPr>
          <w:color w:val="000000"/>
        </w:rPr>
      </w:pPr>
      <w:r>
        <w:rPr>
          <w:color w:val="000000"/>
        </w:rPr>
        <w:t>«Что же мне делать, — спрашивает собеседник, — как мне относиться к больным детям?» — «С любовью, так же, как Мать Христа относилась к своему младенцу. Если вы будете только сострадать больным детям, вы будете убивать любовь в своей душе, потому что у вас пойдет программа самоуничтожения. Если отнесетесь к ним с равнодушием, будете убивать любовь в их душах. Чтобы стать равнодушным, нужно разорвать ощущение единства с другим человеком, отказаться от любви к нему. Для этого о нем нужно плохо подумать, ощутить, что он плохой, тогда равнодушие станет оправданным. Многие считают, что равнодушие это спокойствие, на самом деле все не так. Равнодушие это внешне незаметная, но достаточно интенсивная агрессия к душам других людей. Когда вы плохо думаете о человеке, вы убиваете в его душе любовь, поэтому люди равнодушные, говоря церковным языком, большие грешники, и свою порцию несчастья они должны получить.</w:t>
      </w:r>
    </w:p>
    <w:p>
      <w:pPr>
        <w:pStyle w:val="Normal"/>
        <w:ind w:right="14" w:firstLine="525"/>
        <w:jc w:val="both"/>
        <w:rPr/>
      </w:pPr>
      <w:r>
        <w:rPr>
          <w:color w:val="000000"/>
        </w:rPr>
        <w:t xml:space="preserve">Так вот, когда вы видите больного ребенка, вы должны сострадать и любить одновременно. Болезнь — это механизм обратной связи между нами и Богом. Она приходит, когда в душе недостаточно любви. Еще вчера ее </w:t>
      </w:r>
      <w:r>
        <w:rPr>
          <w:color w:val="000000"/>
          <w:lang w:val="uk-UA"/>
        </w:rPr>
        <w:t xml:space="preserve">хватало, </w:t>
      </w:r>
      <w:r>
        <w:rPr>
          <w:color w:val="000000"/>
        </w:rPr>
        <w:t>а сегодня ситуация изменилась, и любви нам уже не хватает. И у нас два пути: либо заболеть, либо устремиться к Богу и любви. А тот, у кого душа наполнена любовью, даже не заметит новых условий, ибо он к ним заранее подготовлен».</w:t>
      </w:r>
    </w:p>
    <w:p>
      <w:pPr>
        <w:pStyle w:val="Normal"/>
        <w:shd w:fill="FFFFFF" w:val="clear"/>
        <w:ind w:right="14" w:firstLine="525"/>
        <w:jc w:val="both"/>
        <w:rPr>
          <w:color w:val="000000"/>
        </w:rPr>
      </w:pPr>
      <w:r>
        <w:rPr>
          <w:color w:val="000000"/>
        </w:rPr>
        <w:t>«Так вот, если у вас возникнет только эмоция страдания при виде больного ребенка, — продолжаю я, — вы постараетесь справиться с этой эмоцией через немедленную помощь телу ребенка, а это может повредить его душе. Помогать нужно телу и душе одновременно, и если в вашей душе есть любовь, тогда помощь телу дополнится помощью душе больного. Любовь заставляет заботиться и о теле, и о душе. И если телу мы можем помочь материально, через деньги, заботу, помощь, то душе мы можем помочь, если ощутим любовь вместо страдания или равнодушия. Если вы увидели больного ребенка и внутренне остановились, почувствовали связь с ним, то ваша внутренняя концентрация на любви и молитва уже являются самой лучшей помощью, потому что они лечат причину болезни».</w:t>
      </w:r>
    </w:p>
    <w:p>
      <w:pPr>
        <w:pStyle w:val="Normal"/>
        <w:shd w:fill="FFFFFF" w:val="clear"/>
        <w:ind w:right="14" w:firstLine="525"/>
        <w:jc w:val="both"/>
        <w:rPr>
          <w:color w:val="000000"/>
        </w:rPr>
      </w:pPr>
      <w:r>
        <w:rPr>
          <w:color w:val="000000"/>
        </w:rPr>
        <w:t>Я отвлекаюсь от мыслей и смотрю на дорогу. Машина идет достаточно быстро, особых пробок нет. Меня до вокзала подвозит мой знакомый. Он читал все мои книги, бывает на семинарах, и когда он подвозит меня куда-то, мы часто полемизируем. В этот раз он молчит, я тоже занят своими мыслями. Любая поездка — это отрыв от дома и привычного ритма жизни, отрешенность. Легче собраться с мыслями, создать новые образы, прийти к новому пониманию.</w:t>
      </w:r>
    </w:p>
    <w:p>
      <w:pPr>
        <w:pStyle w:val="Normal"/>
        <w:shd w:fill="FFFFFF" w:val="clear"/>
        <w:ind w:right="14" w:firstLine="525"/>
        <w:jc w:val="both"/>
        <w:rPr>
          <w:color w:val="000000"/>
        </w:rPr>
      </w:pPr>
      <w:r>
        <w:rPr>
          <w:color w:val="000000"/>
        </w:rPr>
        <w:t>Сегодня 29 октября 2006 года. Вчера мы ходили на спектакль в Театре на Таганке. Сюжет пьесы был связан со средневековьем. У пожилого и богатого купца нет детей, но есть молодая и красивая жена, в которую влюблен симпатичный юноша. Каждый из персонажей пьесы оказывается перед выбором: что для него важнее — любовь или нравственность, и в результате должна победить любовь. Правда, в спектакле эта победа выглядела не очень убедительной. Наверное, режиссер и актеры не до конца поняли суть пьесы. Похоже, чаще побеждало сексуальное влечение, поэтому происходящие события в точку не сжимались. Но все равно спектакль был неплохим.</w:t>
      </w:r>
    </w:p>
    <w:p>
      <w:pPr>
        <w:pStyle w:val="Normal"/>
        <w:shd w:fill="FFFFFF" w:val="clear"/>
        <w:ind w:right="14" w:firstLine="525"/>
        <w:jc w:val="both"/>
        <w:rPr>
          <w:color w:val="000000"/>
        </w:rPr>
      </w:pPr>
      <w:r>
        <w:rPr>
          <w:color w:val="000000"/>
        </w:rPr>
      </w:r>
    </w:p>
    <w:p>
      <w:pPr>
        <w:pStyle w:val="Normal"/>
        <w:shd w:fill="FFFFFF" w:val="clear"/>
        <w:ind w:right="14" w:firstLine="525"/>
        <w:jc w:val="both"/>
        <w:rPr/>
      </w:pPr>
      <w:r>
        <w:rPr>
          <w:color w:val="000000"/>
        </w:rPr>
        <w:t xml:space="preserve">В антракте я гулял по театру. Остановился возле фотографии Владимира Высоцкого. В личности этого незаурядного человека ярый индивидуализм совмещался с нравственностью. Особенно это было заметно в песнях о войне. Его герои ощущали себя личностями, совершенно не хотели быть похожими на других, часто никому не хотели подчиняться. И одновременно были готовы пожертвовать жизнью ради других, остро чувствовали боль окружающих людей. Такие понятия, как прощение, забота и жертвенность, были для них естественными. И те, кто слышал песни Высоцкого, незаметно от поклонения светлому будущему интуитивно переходили к любви и воспринимали ее как главную цель. В творчестве этого человека наука и религия смогли соединиться. Коллективное и индивидуальное в нем не убивали </w:t>
      </w:r>
      <w:r>
        <w:rPr>
          <w:color w:val="000000"/>
          <w:lang w:val="uk-UA"/>
        </w:rPr>
        <w:t xml:space="preserve">друї' </w:t>
      </w:r>
      <w:r>
        <w:rPr>
          <w:color w:val="000000"/>
        </w:rPr>
        <w:t>друга, а дополняли и помогали друг другу развиваться. Назначение искусства — научить любить. Высоцкому это удавалось.</w:t>
      </w:r>
    </w:p>
    <w:p>
      <w:pPr>
        <w:pStyle w:val="Normal"/>
        <w:shd w:fill="FFFFFF" w:val="clear"/>
        <w:ind w:right="14" w:firstLine="525"/>
        <w:jc w:val="both"/>
        <w:rPr>
          <w:color w:val="000000"/>
        </w:rPr>
      </w:pPr>
      <w:r>
        <w:rPr>
          <w:color w:val="000000"/>
        </w:rPr>
        <w:t>Я опять смотрю на дорогу. Сегодня неплохой день. Морозно, небольшой снег. В Севастополе, куда я еду, будет теплее. «Обязательно буду купаться», — говорю я себе. На мгновение задумываюсь, и память выбрасывает меня в другой слой времени. Я нахожусь в Израиле, недалеко от Тель-Авива, у горячих источников. Купание в горячих источниках позволяет сбросить психологическую усталость. Нервные перегрузки незаметны, а восстанавливаться после них приходится гораздо дольше. По последствиям для меня любой прием — как целый пакет несчастий, свалившихся на голову. Обязательно надо восстанавливаться. И вот я лежу в горячем источнике и блаженствую. Полная умиротворенность и расслабление.</w:t>
      </w:r>
    </w:p>
    <w:p>
      <w:pPr>
        <w:pStyle w:val="Normal"/>
        <w:ind w:right="14" w:firstLine="525"/>
        <w:jc w:val="both"/>
        <w:rPr>
          <w:color w:val="000000"/>
        </w:rPr>
      </w:pPr>
      <w:r>
        <w:rPr>
          <w:color w:val="000000"/>
        </w:rPr>
        <w:t xml:space="preserve">«Надо сконцентрироваться на любви, — думаю я. — Лучше всех умел любить Иисус Христос. Его заповеди направлены на сохранение любви. В чем суть того, что Он говорил? Ударили по одной щеке — подставь другую. О любви к Богу и ближнему говорилось уже в Ветхом Завете. Я понял, что агрессия как защита недопустима. И когда тебе причиняют боль, внутренней агрессии быть не должно». Я лежу в воде и повторяю: «Я не защищаюсь, я принимаю все, что происходит. Я не защищаюсь в любой боли и обиде». Именно к этому призывал Иисус </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color w:val="000000"/>
        </w:rPr>
        <w:t>Христос, и, значит, я делаю все правильно. Я знаю, что через пять-десять минут такого повторения процесс пойдет автоматически, и мне надо будет только изредка его поддерживать.</w:t>
      </w:r>
    </w:p>
    <w:p>
      <w:pPr>
        <w:pStyle w:val="Normal"/>
        <w:shd w:fill="FFFFFF" w:val="clear"/>
        <w:ind w:right="14" w:firstLine="525"/>
        <w:jc w:val="both"/>
        <w:rPr>
          <w:color w:val="000000"/>
        </w:rPr>
      </w:pPr>
      <w:r>
        <w:rPr>
          <w:color w:val="000000"/>
        </w:rPr>
        <w:t>И вдруг неожиданно до меня доходит, что фраза «я не защищаюсь» перестала работать. Вместо этого всплыли ситуации, связанные со смертью людей. С чего бы это у меня такие мысли? Я чувствую, что это не случайно, есть какая-то странная связь. Смотрю свое поле и вижу четырех—пятикратную программу самоуничтожения. Так что же получается? Если не защищаешься, убиваешь себя, а если защищаешься, то убиваешь другого?</w:t>
      </w:r>
    </w:p>
    <w:p>
      <w:pPr>
        <w:pStyle w:val="Normal"/>
        <w:shd w:fill="FFFFFF" w:val="clear"/>
        <w:ind w:right="14" w:firstLine="525"/>
        <w:jc w:val="both"/>
        <w:rPr>
          <w:color w:val="000000"/>
        </w:rPr>
      </w:pPr>
      <w:r>
        <w:rPr>
          <w:color w:val="000000"/>
        </w:rPr>
        <w:t>В моем сознании всплывают сцены из Евангелия. Вот Иуда предал Христа, и за ним пришли стражники. Вот апостол Петр защищает Христа и мечом отрубает ухо одному из стражников. Стоп! Каким это еще мечом? Откуда у ученика Христа взялся меч? Вывод неожиданный. Апостолы были хорошо вооружены, не просто ножами, но и мечами. Значит, Христос говорил не о физической защите. Он говорил о недопустимости ненависти при защите.</w:t>
      </w:r>
    </w:p>
    <w:p>
      <w:pPr>
        <w:pStyle w:val="Normal"/>
        <w:shd w:fill="FFFFFF" w:val="clear"/>
        <w:ind w:right="14" w:firstLine="525"/>
        <w:jc w:val="both"/>
        <w:rPr>
          <w:color w:val="000000"/>
        </w:rPr>
      </w:pPr>
      <w:r>
        <w:rPr>
          <w:color w:val="000000"/>
        </w:rPr>
        <w:t>Но я, лежа в источнике и повторяя: «я не защищаюсь», не имел в виду лишь отсутствие ненависти и обиды. То есть я не защищался ни внешне, ни внутренне. И пошла программа самоуничтожения. Так что же получается, защищаться все-таки надо? И вдруг я все понял. Защищаться необходимо, причем интенсивно. Защищаться нужно любовью. То есть высшая защита идет через обращение к Богу. В момент боли, опасности у нас выделяется энергия, и в первую очередь мы должны направлять ее на любовь и единство с Богом. И только часть должна уходить на внешнюю защиту. А если в момент опасности у нас нет устремления к Богу и любви, то у нас остается лишь две позиции: либо мы убиваем себя, либо другого. И, похоже, Христос призывал защиту внешнюю, примитивную заменить защитой высшей.</w:t>
      </w:r>
    </w:p>
    <w:p>
      <w:pPr>
        <w:pStyle w:val="Normal"/>
        <w:shd w:fill="FFFFFF" w:val="clear"/>
        <w:ind w:right="14" w:firstLine="525"/>
        <w:jc w:val="both"/>
        <w:rPr>
          <w:color w:val="000000"/>
        </w:rPr>
      </w:pPr>
      <w:r>
        <w:rPr>
          <w:color w:val="000000"/>
        </w:rPr>
        <w:t>Рефлекс сохранения любви и устремления к Богу позволяет не только измениться самому, но и изменить других и всю ситуацию вокруг себя за считанные секунды.</w:t>
      </w:r>
    </w:p>
    <w:p>
      <w:pPr>
        <w:pStyle w:val="Normal"/>
        <w:shd w:fill="FFFFFF" w:val="clear"/>
        <w:ind w:right="14" w:firstLine="525"/>
        <w:jc w:val="both"/>
        <w:rPr>
          <w:color w:val="000000"/>
        </w:rPr>
      </w:pPr>
      <w:r>
        <w:rPr>
          <w:color w:val="000000"/>
        </w:rPr>
        <w:t>Можно защититься, ударив другого ножом, можно защититься, только показав ему нож, можно защититься, ке показывая ножа, а обозначив свою силу словами. Можно защититься внутренним добродушием и пониманием того, что происходит в душе у другого. Можно защищаться, не допуская подобных ситуаций, своим внутренним состоянием. Через любовь и обращение к Богу человек может измениться и изменить будущую ситуацию. Если в момент любых неприятностей, боли, обид мы вспоминаем о Боге и удержпьаем любовь в душе, мы побеждаем. Мы можем проиграть в тот момент внешне, но внутренне, в перспективе мы уже победили. А человек, не привыкший думать о Творце и устремляться к Нему, обречен в момент боли ненавидеть других или себя.</w:t>
      </w:r>
    </w:p>
    <w:p>
      <w:pPr>
        <w:pStyle w:val="Normal"/>
        <w:shd w:fill="FFFFFF" w:val="clear"/>
        <w:ind w:right="14" w:firstLine="525"/>
        <w:jc w:val="both"/>
        <w:rPr>
          <w:color w:val="000000"/>
        </w:rPr>
      </w:pPr>
      <w:r>
        <w:rPr>
          <w:color w:val="000000"/>
        </w:rPr>
        <w:t>Сознание опять возвращает меня в настоящее. В настоящий момент мне дискомфортно — резкое усиление привязанности к человеческому счастью. Я вижу на тонком плане, что будущие читатели привязываются к информации и пробивают меня. «Не стоит спешить с книгой, — думаю я, — сначала нужно отболеть, преодолеть последствия не только приема или выступления, но и очередной главы. Любопытно получается: после приема мне обязательно нужно восстанавливаться. Еще хорошо, что чистка срабатывает автоматически и не дает грязи пройти внутрь. После выступления то же самое, это понятно. Но я никак не ожидал, что опаснее всего окажется работа над книгой. И, пожалуй, единственным спасением является подача информации в книге таким образом, чтобы я для читателя исчез, и он во всем видел проявление высшей воли. А это пока получается неважно.</w:t>
      </w:r>
    </w:p>
    <w:p>
      <w:pPr>
        <w:pStyle w:val="Normal"/>
        <w:shd w:fill="FFFFFF" w:val="clear"/>
        <w:ind w:right="14" w:firstLine="525"/>
        <w:jc w:val="both"/>
        <w:rPr>
          <w:color w:val="000000"/>
        </w:rPr>
      </w:pPr>
      <w:r>
        <w:rPr>
          <w:color w:val="000000"/>
        </w:rPr>
        <w:t>Сначала вспыхивает единство с этим миром. Читатели, ощутив возможность выздороветь, вцепляются в меня на тонком плане. Моя душа сползает от Божественного к человеческому. Чистку на этом уровне я не выдержу, поэтому автоматически идет сброс на следующее звено, которое распадается на две половинки: ревность и гордыню. Человеческая любовь разделяется на два потока. Ревность выглядит как желания, идеалы, будущее. Гордыня выглядит как воля, управление, судьба. Крах человеческой любви я принять достойно пока не могу, крах будущего тоже. Поэтому, наверное, у меня и болит плечо.</w:t>
      </w:r>
    </w:p>
    <w:p>
      <w:pPr>
        <w:pStyle w:val="Normal"/>
        <w:shd w:fill="FFFFFF" w:val="clear"/>
        <w:tabs>
          <w:tab w:val="clear" w:pos="708"/>
          <w:tab w:val="left" w:pos="605" w:leader="none"/>
        </w:tabs>
        <w:ind w:right="14" w:firstLine="525"/>
        <w:jc w:val="both"/>
        <w:rPr>
          <w:color w:val="000000"/>
        </w:rPr>
      </w:pPr>
      <w:r>
        <w:rPr>
          <w:color w:val="000000"/>
        </w:rPr>
        <w:t>—</w:t>
      </w:r>
      <w:r>
        <w:rPr>
          <w:color w:val="000000"/>
        </w:rPr>
        <w:tab/>
        <w:t>Похоже, вчера этот процесс уже начался, — ду маю я.</w:t>
      </w:r>
    </w:p>
    <w:p>
      <w:pPr>
        <w:pStyle w:val="Normal"/>
        <w:shd w:fill="FFFFFF" w:val="clear"/>
        <w:ind w:right="14" w:firstLine="525"/>
        <w:jc w:val="both"/>
        <w:rPr>
          <w:color w:val="000000"/>
        </w:rPr>
      </w:pPr>
      <w:r>
        <w:rPr>
          <w:color w:val="000000"/>
        </w:rPr>
        <w:t>Знакомый по-прежнему молчит, управляя автомобилем.</w:t>
      </w:r>
    </w:p>
    <w:p>
      <w:pPr>
        <w:pStyle w:val="Normal"/>
        <w:shd w:fill="FFFFFF" w:val="clear"/>
        <w:tabs>
          <w:tab w:val="clear" w:pos="708"/>
          <w:tab w:val="left" w:pos="605" w:leader="none"/>
        </w:tabs>
        <w:ind w:right="14" w:firstLine="525"/>
        <w:jc w:val="both"/>
        <w:rPr>
          <w:color w:val="000000"/>
        </w:rPr>
      </w:pPr>
      <w:r>
        <w:rPr>
          <w:color w:val="000000"/>
        </w:rPr>
        <w:t>—</w:t>
      </w:r>
      <w:r>
        <w:rPr>
          <w:color w:val="000000"/>
        </w:rPr>
        <w:tab/>
        <w:t>Похоже, ему тоже паршиво, — думаю я. — Ну, у меня понятно, издержки работы, а у него-то что?</w:t>
      </w:r>
    </w:p>
    <w:p>
      <w:pPr>
        <w:pStyle w:val="Normal"/>
        <w:shd w:fill="FFFFFF" w:val="clear"/>
        <w:ind w:right="14" w:firstLine="525"/>
        <w:jc w:val="both"/>
        <w:rPr>
          <w:color w:val="000000"/>
        </w:rPr>
      </w:pPr>
      <w:r>
        <w:rPr>
          <w:color w:val="000000"/>
        </w:rPr>
        <w:t>Я смотрю его поле и вижу там очень серьезные проблемы. Программа самоуничтожения в восемь раз выше критической, не перенес краха будущего, идеалов.</w:t>
      </w:r>
    </w:p>
    <w:p>
      <w:pPr>
        <w:pStyle w:val="Normal"/>
        <w:shd w:fill="FFFFFF" w:val="clear"/>
        <w:tabs>
          <w:tab w:val="clear" w:pos="708"/>
          <w:tab w:val="left" w:pos="605" w:leader="none"/>
        </w:tabs>
        <w:ind w:right="14" w:firstLine="525"/>
        <w:jc w:val="both"/>
        <w:rPr>
          <w:color w:val="000000"/>
        </w:rPr>
      </w:pPr>
      <w:r>
        <w:rPr>
          <w:color w:val="000000"/>
        </w:rPr>
        <w:t>—</w:t>
      </w:r>
      <w:r>
        <w:rPr>
          <w:color w:val="000000"/>
        </w:rPr>
        <w:tab/>
        <w:t>Как дела, — спрашиваю я безучастным голосом.</w:t>
      </w:r>
    </w:p>
    <w:p>
      <w:pPr>
        <w:pStyle w:val="Normal"/>
        <w:numPr>
          <w:ilvl w:val="0"/>
          <w:numId w:val="9"/>
        </w:numPr>
        <w:shd w:fill="FFFFFF" w:val="clear"/>
        <w:tabs>
          <w:tab w:val="clear" w:pos="708"/>
          <w:tab w:val="left" w:pos="634" w:leader="none"/>
        </w:tabs>
        <w:ind w:left="0" w:right="14" w:firstLine="525"/>
        <w:jc w:val="both"/>
        <w:rPr>
          <w:color w:val="000000"/>
        </w:rPr>
      </w:pPr>
      <w:r>
        <w:rPr>
          <w:color w:val="000000"/>
        </w:rPr>
        <w:t>Нормально, — отвечает собеседник.</w:t>
      </w:r>
    </w:p>
    <w:p>
      <w:pPr>
        <w:pStyle w:val="Normal"/>
        <w:numPr>
          <w:ilvl w:val="0"/>
          <w:numId w:val="9"/>
        </w:numPr>
        <w:shd w:fill="FFFFFF" w:val="clear"/>
        <w:tabs>
          <w:tab w:val="clear" w:pos="708"/>
          <w:tab w:val="left" w:pos="634" w:leader="none"/>
        </w:tabs>
        <w:ind w:left="0" w:right="14" w:firstLine="525"/>
        <w:jc w:val="both"/>
        <w:rPr>
          <w:color w:val="000000"/>
        </w:rPr>
      </w:pPr>
      <w:r>
        <w:rPr>
          <w:color w:val="000000"/>
        </w:rPr>
        <w:t>Неприятностей не было?</w:t>
      </w:r>
    </w:p>
    <w:p>
      <w:pPr>
        <w:pStyle w:val="Normal"/>
        <w:shd w:fill="FFFFFF" w:val="clear"/>
        <w:ind w:right="14" w:firstLine="525"/>
        <w:jc w:val="both"/>
        <w:rPr>
          <w:color w:val="000000"/>
        </w:rPr>
      </w:pPr>
      <w:r>
        <w:rPr>
          <w:color w:val="000000"/>
        </w:rPr>
        <w:t xml:space="preserve">— </w:t>
      </w:r>
      <w:r>
        <w:rPr>
          <w:color w:val="000000"/>
        </w:rPr>
        <w:t>Да нет, все более или менее нормально.</w:t>
      </w:r>
    </w:p>
    <w:p>
      <w:pPr>
        <w:pStyle w:val="Normal"/>
        <w:shd w:fill="FFFFFF" w:val="clear"/>
        <w:tabs>
          <w:tab w:val="clear" w:pos="708"/>
          <w:tab w:val="left" w:pos="634" w:leader="none"/>
        </w:tabs>
        <w:ind w:right="14" w:firstLine="525"/>
        <w:jc w:val="both"/>
        <w:rPr>
          <w:color w:val="000000"/>
        </w:rPr>
      </w:pPr>
      <w:r>
        <w:rPr>
          <w:color w:val="000000"/>
        </w:rPr>
        <w:t>—</w:t>
      </w:r>
      <w:r>
        <w:rPr>
          <w:color w:val="000000"/>
        </w:rPr>
        <w:tab/>
        <w:t>У меня возникла неожиданная идея, — говорю я, — помните, я говорил об одной любопытной законо мерности. Любая информация усваивается, если она сжимается в точку, образ. Какой образ возникает у вас при чтении моих книг?</w:t>
      </w:r>
    </w:p>
    <w:p>
      <w:pPr>
        <w:pStyle w:val="Normal"/>
        <w:shd w:fill="FFFFFF" w:val="clear"/>
        <w:ind w:right="14" w:firstLine="525"/>
        <w:jc w:val="both"/>
        <w:rPr>
          <w:color w:val="000000"/>
        </w:rPr>
      </w:pPr>
      <w:r>
        <w:rPr>
          <w:color w:val="000000"/>
        </w:rPr>
        <w:t>Он задумывается.</w:t>
      </w:r>
    </w:p>
    <w:p>
      <w:pPr>
        <w:pStyle w:val="Normal"/>
        <w:numPr>
          <w:ilvl w:val="0"/>
          <w:numId w:val="9"/>
        </w:numPr>
        <w:shd w:fill="FFFFFF" w:val="clear"/>
        <w:tabs>
          <w:tab w:val="clear" w:pos="708"/>
          <w:tab w:val="left" w:pos="634" w:leader="none"/>
        </w:tabs>
        <w:ind w:left="0" w:right="14" w:firstLine="525"/>
        <w:jc w:val="both"/>
        <w:rPr>
          <w:color w:val="000000"/>
        </w:rPr>
      </w:pPr>
      <w:r>
        <w:rPr>
          <w:color w:val="000000"/>
        </w:rPr>
        <w:t>Прощения, пожалуй.</w:t>
      </w:r>
    </w:p>
    <w:p>
      <w:pPr>
        <w:pStyle w:val="Normal"/>
        <w:numPr>
          <w:ilvl w:val="0"/>
          <w:numId w:val="9"/>
        </w:numPr>
        <w:shd w:fill="FFFFFF" w:val="clear"/>
        <w:tabs>
          <w:tab w:val="clear" w:pos="708"/>
          <w:tab w:val="left" w:pos="634" w:leader="none"/>
        </w:tabs>
        <w:ind w:left="0" w:right="14" w:firstLine="525"/>
        <w:jc w:val="both"/>
        <w:rPr>
          <w:color w:val="000000"/>
        </w:rPr>
      </w:pPr>
      <w:r>
        <w:rPr>
          <w:color w:val="000000"/>
        </w:rPr>
        <w:t>То есть прощай, и будешь здоров, и будет все хорошо, так что ли?</w:t>
      </w:r>
    </w:p>
    <w:p>
      <w:pPr>
        <w:pStyle w:val="Normal"/>
        <w:numPr>
          <w:ilvl w:val="0"/>
          <w:numId w:val="9"/>
        </w:numPr>
        <w:shd w:fill="FFFFFF" w:val="clear"/>
        <w:tabs>
          <w:tab w:val="clear" w:pos="708"/>
          <w:tab w:val="left" w:pos="634" w:leader="none"/>
        </w:tabs>
        <w:ind w:left="0" w:right="14" w:firstLine="525"/>
        <w:jc w:val="both"/>
        <w:rPr>
          <w:color w:val="000000"/>
        </w:rPr>
      </w:pPr>
      <w:r>
        <w:rPr>
          <w:color w:val="000000"/>
        </w:rPr>
        <w:t>Но вы же сами говорите, что главное — простить и принять ситуацию.</w:t>
      </w:r>
    </w:p>
    <w:p>
      <w:pPr>
        <w:pStyle w:val="Normal"/>
        <w:ind w:right="14" w:firstLine="525"/>
        <w:jc w:val="both"/>
        <w:rPr>
          <w:color w:val="000000"/>
        </w:rPr>
      </w:pPr>
      <w:r>
        <w:rPr>
          <w:color w:val="000000"/>
        </w:rPr>
      </w:r>
    </w:p>
    <w:p>
      <w:pPr>
        <w:pStyle w:val="Normal"/>
        <w:numPr>
          <w:ilvl w:val="0"/>
          <w:numId w:val="12"/>
        </w:numPr>
        <w:shd w:fill="FFFFFF" w:val="clear"/>
        <w:tabs>
          <w:tab w:val="clear" w:pos="708"/>
          <w:tab w:val="left" w:pos="691" w:leader="none"/>
        </w:tabs>
        <w:ind w:left="0" w:right="14" w:firstLine="525"/>
        <w:jc w:val="both"/>
        <w:rPr>
          <w:color w:val="000000"/>
        </w:rPr>
      </w:pPr>
      <w:r>
        <w:rPr>
          <w:color w:val="000000"/>
        </w:rPr>
        <w:t>А для чего надо прощать?</w:t>
      </w:r>
    </w:p>
    <w:p>
      <w:pPr>
        <w:pStyle w:val="Normal"/>
        <w:numPr>
          <w:ilvl w:val="0"/>
          <w:numId w:val="12"/>
        </w:numPr>
        <w:shd w:fill="FFFFFF" w:val="clear"/>
        <w:tabs>
          <w:tab w:val="clear" w:pos="708"/>
          <w:tab w:val="left" w:pos="691" w:leader="none"/>
        </w:tabs>
        <w:ind w:left="0" w:right="14" w:firstLine="525"/>
        <w:jc w:val="both"/>
        <w:rPr>
          <w:color w:val="000000"/>
        </w:rPr>
      </w:pPr>
      <w:r>
        <w:rPr>
          <w:color w:val="000000"/>
        </w:rPr>
        <w:t>Ну, наверное, чтобы не было агрессии.</w:t>
      </w:r>
    </w:p>
    <w:p>
      <w:pPr>
        <w:pStyle w:val="Normal"/>
        <w:numPr>
          <w:ilvl w:val="0"/>
          <w:numId w:val="12"/>
        </w:numPr>
        <w:shd w:fill="FFFFFF" w:val="clear"/>
        <w:tabs>
          <w:tab w:val="clear" w:pos="708"/>
          <w:tab w:val="left" w:pos="691" w:leader="none"/>
        </w:tabs>
        <w:ind w:left="0" w:right="14" w:firstLine="525"/>
        <w:jc w:val="both"/>
        <w:rPr>
          <w:color w:val="000000"/>
        </w:rPr>
      </w:pPr>
      <w:r>
        <w:rPr>
          <w:color w:val="000000"/>
        </w:rPr>
        <w:t>А еще для чего?</w:t>
      </w:r>
    </w:p>
    <w:p>
      <w:pPr>
        <w:pStyle w:val="Normal"/>
        <w:numPr>
          <w:ilvl w:val="0"/>
          <w:numId w:val="12"/>
        </w:numPr>
        <w:shd w:fill="FFFFFF" w:val="clear"/>
        <w:tabs>
          <w:tab w:val="clear" w:pos="708"/>
          <w:tab w:val="left" w:pos="691" w:leader="none"/>
        </w:tabs>
        <w:ind w:left="0" w:right="14" w:firstLine="525"/>
        <w:jc w:val="both"/>
        <w:rPr>
          <w:color w:val="000000"/>
        </w:rPr>
      </w:pPr>
      <w:r>
        <w:rPr>
          <w:color w:val="000000"/>
        </w:rPr>
        <w:t>Ну, чтобы любовь сохранить.</w:t>
      </w:r>
    </w:p>
    <w:p>
      <w:pPr>
        <w:pStyle w:val="Normal"/>
        <w:shd w:fill="FFFFFF" w:val="clear"/>
        <w:ind w:right="14" w:firstLine="525"/>
        <w:jc w:val="both"/>
        <w:rPr>
          <w:color w:val="000000"/>
        </w:rPr>
      </w:pPr>
      <w:r>
        <w:rPr>
          <w:color w:val="000000"/>
        </w:rPr>
        <w:t>Значит, цель все-таки любовь, а не прощение. И прощаем мы для того, чтобы сохранить любовь в своей душе и в душе другого. И наказываем тоже, чтобы сохранить любовь. Внутренне прощать мы должны всегда, а на внешнем плане часто должны наказывать ради сохранения той же любви. А степень наказания зависит от готовности человека измениться. Посмотрите, что делает с нами Бог. Тот, кто идет к Нему, ощущает любовь и меняется, избавляется от болезней и несчастий. Тот, кто меняться не хочет, истребляется. Так устроен механизм эволюции: не хочешь меняться — болей, не можешь меняться — умирай. Поэтому наказание зачастую  необходимо. Но его цель — не отмстить, а помочь человеку измениться, поэтому рядом с наказанием всегда должна быть любовь. Так вот, если в вашем образе прощение заменится на любовь, то вместо того чтобы давить в себе энергию, безвольно принимая ситуацию, вы будете любить и изменять окружающий мир, меняя при этом себя.</w:t>
      </w:r>
    </w:p>
    <w:p>
      <w:pPr>
        <w:pStyle w:val="Normal"/>
        <w:shd w:fill="FFFFFF" w:val="clear"/>
        <w:tabs>
          <w:tab w:val="clear" w:pos="708"/>
          <w:tab w:val="left" w:pos="605" w:leader="none"/>
        </w:tabs>
        <w:ind w:right="14" w:firstLine="525"/>
        <w:jc w:val="both"/>
        <w:rPr>
          <w:color w:val="000000"/>
        </w:rPr>
      </w:pPr>
      <w:r>
        <w:rPr>
          <w:color w:val="000000"/>
        </w:rPr>
        <w:t>—</w:t>
      </w:r>
      <w:r>
        <w:rPr>
          <w:color w:val="000000"/>
        </w:rPr>
        <w:tab/>
        <w:t>Скажу честно, — продолжаю я, — ситуация у вас тяжелая. Я сначала хотел промолчать, чтобы не лезть в ваши проблемы, но не хочу, чтобы ваша смерть стала результатом моей скромности. Кстати, смертельные си туации у вас уже были?</w:t>
      </w:r>
    </w:p>
    <w:p>
      <w:pPr>
        <w:pStyle w:val="Normal"/>
        <w:shd w:fill="FFFFFF" w:val="clear"/>
        <w:ind w:right="14" w:firstLine="525"/>
        <w:jc w:val="both"/>
        <w:rPr>
          <w:color w:val="000000"/>
        </w:rPr>
      </w:pPr>
      <w:r>
        <w:rPr>
          <w:color w:val="000000"/>
        </w:rPr>
        <w:t>Он двигает плечом.</w:t>
      </w:r>
    </w:p>
    <w:p>
      <w:pPr>
        <w:pStyle w:val="Normal"/>
        <w:numPr>
          <w:ilvl w:val="0"/>
          <w:numId w:val="9"/>
        </w:numPr>
        <w:shd w:fill="FFFFFF" w:val="clear"/>
        <w:tabs>
          <w:tab w:val="clear" w:pos="708"/>
          <w:tab w:val="left" w:pos="605" w:leader="none"/>
        </w:tabs>
        <w:ind w:left="0" w:right="14" w:firstLine="525"/>
        <w:jc w:val="both"/>
        <w:rPr>
          <w:color w:val="000000"/>
        </w:rPr>
      </w:pPr>
      <w:r>
        <w:rPr>
          <w:color w:val="000000"/>
        </w:rPr>
        <w:t>Ну, недавно была неприятная ситуация. На вираже вместо тормоза случайно нажал на газ и выскочил на встречную полосу. Навстречу мне летела машина, правда, в пятидесяти метрах. Будь она чуть ближе, обе машины были бы всмятку.</w:t>
      </w:r>
    </w:p>
    <w:p>
      <w:pPr>
        <w:pStyle w:val="Normal"/>
        <w:numPr>
          <w:ilvl w:val="0"/>
          <w:numId w:val="9"/>
        </w:numPr>
        <w:shd w:fill="FFFFFF" w:val="clear"/>
        <w:tabs>
          <w:tab w:val="clear" w:pos="708"/>
          <w:tab w:val="left" w:pos="605" w:leader="none"/>
        </w:tabs>
        <w:ind w:left="0" w:right="14" w:firstLine="525"/>
        <w:jc w:val="both"/>
        <w:rPr>
          <w:color w:val="000000"/>
        </w:rPr>
      </w:pPr>
      <w:r>
        <w:rPr>
          <w:color w:val="000000"/>
        </w:rPr>
        <w:t>А не задумывались почему?</w:t>
      </w:r>
    </w:p>
    <w:p>
      <w:pPr>
        <w:pStyle w:val="Normal"/>
        <w:numPr>
          <w:ilvl w:val="0"/>
          <w:numId w:val="9"/>
        </w:numPr>
        <w:shd w:fill="FFFFFF" w:val="clear"/>
        <w:tabs>
          <w:tab w:val="clear" w:pos="708"/>
          <w:tab w:val="left" w:pos="605" w:leader="none"/>
        </w:tabs>
        <w:ind w:left="0" w:right="14" w:firstLine="525"/>
        <w:jc w:val="both"/>
        <w:rPr>
          <w:color w:val="000000"/>
        </w:rPr>
      </w:pPr>
      <w:r>
        <w:rPr>
          <w:color w:val="000000"/>
        </w:rPr>
        <w:t>Да нет, — говорит он.</w:t>
      </w:r>
    </w:p>
    <w:p>
      <w:pPr>
        <w:pStyle w:val="Normal"/>
        <w:numPr>
          <w:ilvl w:val="0"/>
          <w:numId w:val="9"/>
        </w:numPr>
        <w:shd w:fill="FFFFFF" w:val="clear"/>
        <w:tabs>
          <w:tab w:val="clear" w:pos="708"/>
          <w:tab w:val="left" w:pos="605" w:leader="none"/>
        </w:tabs>
        <w:ind w:left="0" w:right="14" w:firstLine="525"/>
        <w:jc w:val="both"/>
        <w:rPr>
          <w:color w:val="000000"/>
        </w:rPr>
      </w:pPr>
      <w:r>
        <w:rPr>
          <w:color w:val="000000"/>
        </w:rPr>
        <w:t>Короче, — говорю я, — признавайтесь. У вас недавно была крупная неприятность, и вы краха идеалов не выдержали.</w:t>
      </w:r>
    </w:p>
    <w:p>
      <w:pPr>
        <w:pStyle w:val="Normal"/>
        <w:shd w:fill="FFFFFF" w:val="clear"/>
        <w:ind w:right="14" w:firstLine="525"/>
        <w:jc w:val="both"/>
        <w:rPr>
          <w:color w:val="000000"/>
        </w:rPr>
      </w:pPr>
      <w:r>
        <w:rPr>
          <w:color w:val="000000"/>
        </w:rPr>
        <w:t>Он качает головой.</w:t>
      </w:r>
    </w:p>
    <w:p>
      <w:pPr>
        <w:pStyle w:val="Normal"/>
        <w:numPr>
          <w:ilvl w:val="0"/>
          <w:numId w:val="9"/>
        </w:numPr>
        <w:shd w:fill="FFFFFF" w:val="clear"/>
        <w:tabs>
          <w:tab w:val="clear" w:pos="708"/>
          <w:tab w:val="left" w:pos="605" w:leader="none"/>
        </w:tabs>
        <w:ind w:left="0" w:right="14" w:firstLine="525"/>
        <w:jc w:val="both"/>
        <w:rPr>
          <w:color w:val="000000"/>
        </w:rPr>
      </w:pPr>
      <w:r>
        <w:rPr>
          <w:color w:val="000000"/>
        </w:rPr>
        <w:t>Я бы не стал это называть большой неприятностью, просто человек непорядочно себя повел.</w:t>
      </w:r>
    </w:p>
    <w:p>
      <w:pPr>
        <w:pStyle w:val="Normal"/>
        <w:numPr>
          <w:ilvl w:val="0"/>
          <w:numId w:val="9"/>
        </w:numPr>
        <w:shd w:fill="FFFFFF" w:val="clear"/>
        <w:tabs>
          <w:tab w:val="clear" w:pos="708"/>
          <w:tab w:val="left" w:pos="605" w:leader="none"/>
        </w:tabs>
        <w:ind w:left="0" w:right="14" w:firstLine="525"/>
        <w:jc w:val="both"/>
        <w:rPr>
          <w:color w:val="000000"/>
        </w:rPr>
      </w:pPr>
      <w:r>
        <w:rPr>
          <w:color w:val="000000"/>
        </w:rPr>
        <w:t>А в чем дело?</w:t>
      </w:r>
    </w:p>
    <w:p>
      <w:pPr>
        <w:pStyle w:val="Normal"/>
        <w:numPr>
          <w:ilvl w:val="0"/>
          <w:numId w:val="9"/>
        </w:numPr>
        <w:shd w:fill="FFFFFF" w:val="clear"/>
        <w:tabs>
          <w:tab w:val="clear" w:pos="708"/>
          <w:tab w:val="left" w:pos="605" w:leader="none"/>
        </w:tabs>
        <w:ind w:left="0" w:right="14" w:firstLine="525"/>
        <w:jc w:val="both"/>
        <w:rPr>
          <w:color w:val="000000"/>
        </w:rPr>
      </w:pPr>
      <w:r>
        <w:rPr>
          <w:color w:val="000000"/>
        </w:rPr>
        <w:t>У человека были серьезные проблемы, и я ему помог. Договорились, что он в ответ тоже мне поможет, а он делает вид, что ничего не произошло. И вот я уже несколько дней жду, пока у него проснется совесть. Я, конечно, работаю над собой и его прощаю.</w:t>
      </w:r>
    </w:p>
    <w:p>
      <w:pPr>
        <w:pStyle w:val="Normal"/>
        <w:ind w:right="14" w:firstLine="525"/>
        <w:jc w:val="both"/>
        <w:rPr/>
      </w:pPr>
      <w:r>
        <w:rPr>
          <w:color w:val="000000"/>
        </w:rPr>
        <w:t>Теперь все понятно, — говорю я. — Ожидание — это зависимость. Чем дольше вы ждете, тем больше вы будете ненавидеть либо его, либо себя. Ожидание — это потеря энергии. Позвоните этому человеку и выскажите свое мнение. Никогда не держите в себе обиду, это самоубийственно. Неблагодарного человека нужно наказывать. Если вы хоть в чем-то ущемите его, это поможет его воспитанию. В чем смысл наказания? Человек забывает о Боге и о любви и начинает поклоняться своему благополучию. Эта тенденция приводит его к неблагодарности, обману, воровству. И помочь ему можно, уще</w:t>
      </w:r>
      <w:r>
        <w:rPr>
          <w:color w:val="000000"/>
          <w:lang w:val="uk-UA"/>
        </w:rPr>
        <w:t xml:space="preserve">мив </w:t>
      </w:r>
      <w:r>
        <w:rPr>
          <w:color w:val="000000"/>
        </w:rPr>
        <w:t>его желания и благополучие. Так же, как болезнь, это ущемление подталкивает его к любви и Богу.</w:t>
      </w:r>
    </w:p>
    <w:p>
      <w:pPr>
        <w:pStyle w:val="Normal"/>
        <w:numPr>
          <w:ilvl w:val="0"/>
          <w:numId w:val="6"/>
        </w:numPr>
        <w:shd w:fill="FFFFFF" w:val="clear"/>
        <w:tabs>
          <w:tab w:val="clear" w:pos="708"/>
          <w:tab w:val="left" w:pos="600" w:leader="none"/>
        </w:tabs>
        <w:ind w:left="0" w:right="14" w:firstLine="525"/>
        <w:jc w:val="both"/>
        <w:rPr>
          <w:color w:val="000000"/>
        </w:rPr>
      </w:pPr>
      <w:r>
        <w:rPr>
          <w:color w:val="000000"/>
        </w:rPr>
        <w:t>Но я не могу наказать его, — отвечает мой знакомый.</w:t>
      </w:r>
    </w:p>
    <w:p>
      <w:pPr>
        <w:pStyle w:val="Normal"/>
        <w:numPr>
          <w:ilvl w:val="0"/>
          <w:numId w:val="6"/>
        </w:numPr>
        <w:shd w:fill="FFFFFF" w:val="clear"/>
        <w:tabs>
          <w:tab w:val="clear" w:pos="708"/>
          <w:tab w:val="left" w:pos="600" w:leader="none"/>
        </w:tabs>
        <w:ind w:left="0" w:right="14" w:firstLine="525"/>
        <w:jc w:val="both"/>
        <w:rPr>
          <w:color w:val="000000"/>
        </w:rPr>
      </w:pPr>
      <w:r>
        <w:rPr>
          <w:color w:val="000000"/>
        </w:rPr>
        <w:t>Все равно, выскажите ему свое мнение и сделайте выводы на будущее. А вывод простой: неблагодарным людям помогать не надо. Ну, а если точнее, то помощь телу должна быть минимальной, а помощь душе — максимальной. Так что помочь неблагодарному, то есть завистливому и жадному человеку, можно, ущемив его возможности. Внешне это может выглядеть как наказание.</w:t>
      </w:r>
    </w:p>
    <w:p>
      <w:pPr>
        <w:pStyle w:val="Normal"/>
        <w:shd w:fill="FFFFFF" w:val="clear"/>
        <w:ind w:right="14" w:firstLine="525"/>
        <w:jc w:val="both"/>
        <w:rPr>
          <w:color w:val="000000"/>
        </w:rPr>
      </w:pPr>
      <w:r>
        <w:rPr>
          <w:color w:val="000000"/>
        </w:rPr>
        <w:t>Вспомните, что Христос говорил о том, что спасать надо того, кто попросил о помощи. Но почему лее тогда Он говорил: „Не мечите бисер перед свиньями"? А ведь главная помощь — это информация. Значит, помогать каждому нужно по-разному. И главная помощь — это подвести человека к Божественному, в этом суть воспитания. Когда вы просто ждете, что у человека проснется совесть, вы этим отказываетесь от воспитания, от отдачи энергии, а значит, от любви. А воспитание — это в первую очередь любовь, а потом поощрение и наказание, поддержка и ограничение.</w:t>
      </w:r>
    </w:p>
    <w:p>
      <w:pPr>
        <w:pStyle w:val="Normal"/>
        <w:shd w:fill="FFFFFF" w:val="clear"/>
        <w:ind w:right="14" w:firstLine="525"/>
        <w:jc w:val="both"/>
        <w:rPr>
          <w:color w:val="000000"/>
        </w:rPr>
      </w:pPr>
      <w:r>
        <w:rPr>
          <w:color w:val="000000"/>
        </w:rPr>
        <w:t>В вашем восприятии мира должна присутствовать идея воспитания, то есть трансформации своей собственной и окружающих. В нашем подсознании есть только две позиции: либо человек меняется, либо мы его уничтожаем. Если мы решаем, что человека изменить и воспитать невозможно, наши эмоции гнева, осуждения и обиды подсознательно работают на уничтожение обидчика.</w:t>
      </w:r>
    </w:p>
    <w:p>
      <w:pPr>
        <w:pStyle w:val="Normal"/>
        <w:shd w:fill="FFFFFF" w:val="clear"/>
        <w:ind w:right="14" w:firstLine="525"/>
        <w:jc w:val="both"/>
        <w:rPr>
          <w:color w:val="000000"/>
        </w:rPr>
      </w:pPr>
      <w:r>
        <w:rPr>
          <w:color w:val="000000"/>
        </w:rPr>
        <w:t>Любое общение с другим человеком — это воспитание. Чтобы принять новую информацию, нужно измениться. Мы отдаем другому человеку энергию и заботу и должны требовать от него того же. То есть мало быть альтруистом и проявлять жертвенность, мы должны воспитывать это и в других. Стал счастливым — научи быть счастливым другого.</w:t>
      </w:r>
    </w:p>
    <w:p>
      <w:pPr>
        <w:pStyle w:val="Normal"/>
        <w:shd w:fill="FFFFFF" w:val="clear"/>
        <w:ind w:right="14" w:firstLine="525"/>
        <w:jc w:val="both"/>
        <w:rPr>
          <w:color w:val="000000"/>
        </w:rPr>
      </w:pPr>
      <w:r>
        <w:rPr>
          <w:color w:val="000000"/>
        </w:rPr>
        <w:t>Машина подходит к вокзалу, мы выгружаем вещи. Мой знакомый отлучается минут на пять по своим делам —- ему нужно с кем-то встретиться и переговорить.</w:t>
      </w:r>
    </w:p>
    <w:p>
      <w:pPr>
        <w:pStyle w:val="Normal"/>
        <w:shd w:fill="FFFFFF" w:val="clear"/>
        <w:ind w:right="14" w:firstLine="525"/>
        <w:jc w:val="both"/>
        <w:rPr>
          <w:color w:val="000000"/>
        </w:rPr>
      </w:pPr>
      <w:r>
        <w:rPr>
          <w:color w:val="000000"/>
        </w:rPr>
        <w:t>Когда он возвращается, я чувствую в нем неуловимую перемену. Диагностирую подсознательную агрессию и вижу удивительную картину. Чисто. Программа самоуничтожения исчезла.</w:t>
      </w:r>
    </w:p>
    <w:p>
      <w:pPr>
        <w:pStyle w:val="Normal"/>
        <w:numPr>
          <w:ilvl w:val="0"/>
          <w:numId w:val="8"/>
        </w:numPr>
        <w:shd w:fill="FFFFFF" w:val="clear"/>
        <w:tabs>
          <w:tab w:val="clear" w:pos="708"/>
          <w:tab w:val="left" w:pos="744" w:leader="none"/>
        </w:tabs>
        <w:ind w:left="0" w:right="14" w:firstLine="525"/>
        <w:jc w:val="both"/>
        <w:rPr>
          <w:color w:val="000000"/>
        </w:rPr>
      </w:pPr>
      <w:r>
        <w:rPr>
          <w:color w:val="000000"/>
        </w:rPr>
        <w:t>Кстати, — обращается он ко мне, — а ведь я позвонил тому человеку и высказал свою позицию. Он сказал, что хочет со мной встретиться и искренне поговорить.</w:t>
      </w:r>
    </w:p>
    <w:p>
      <w:pPr>
        <w:pStyle w:val="Normal"/>
        <w:numPr>
          <w:ilvl w:val="0"/>
          <w:numId w:val="8"/>
        </w:numPr>
        <w:shd w:fill="FFFFFF" w:val="clear"/>
        <w:tabs>
          <w:tab w:val="clear" w:pos="708"/>
          <w:tab w:val="left" w:pos="744" w:leader="none"/>
        </w:tabs>
        <w:ind w:left="0" w:right="14" w:firstLine="525"/>
        <w:jc w:val="both"/>
        <w:rPr>
          <w:color w:val="000000"/>
        </w:rPr>
      </w:pPr>
      <w:r>
        <w:rPr>
          <w:color w:val="000000"/>
        </w:rPr>
        <w:t>Процесс воспитания начался, — улыбаюсь я.</w:t>
      </w:r>
    </w:p>
    <w:p>
      <w:pPr>
        <w:pStyle w:val="Normal"/>
        <w:numPr>
          <w:ilvl w:val="0"/>
          <w:numId w:val="8"/>
        </w:numPr>
        <w:shd w:fill="FFFFFF" w:val="clear"/>
        <w:tabs>
          <w:tab w:val="clear" w:pos="708"/>
          <w:tab w:val="left" w:pos="744" w:leader="none"/>
        </w:tabs>
        <w:ind w:left="0" w:right="14" w:firstLine="525"/>
        <w:jc w:val="both"/>
        <w:rPr>
          <w:color w:val="000000"/>
        </w:rPr>
      </w:pPr>
      <w:r>
        <w:rPr>
          <w:color w:val="000000"/>
        </w:rPr>
        <w:t>Когда-то же надо начинать, — кивает он в ответ головой.</w:t>
      </w:r>
    </w:p>
    <w:p>
      <w:pPr>
        <w:pStyle w:val="Normal"/>
        <w:shd w:fill="FFFFFF" w:val="clear"/>
        <w:ind w:right="14" w:firstLine="525"/>
        <w:jc w:val="both"/>
        <w:rPr>
          <w:color w:val="000000"/>
        </w:rPr>
      </w:pPr>
      <w:r>
        <w:rPr>
          <w:color w:val="000000"/>
        </w:rPr>
        <w:t>Мы грузим вещи в вагон, и спустя некоторое время я слежу через окно за сменяющимся пейзажем. «Если любая ситуация ведет к Богу, — думаю я, — то реакцией на любое событие должна быть вспышка любви. А как же совесть, которая терзает нас за совершенные проступки? Ведь человек совестливый должен сожалеть о содеянном».</w:t>
      </w:r>
    </w:p>
    <w:p>
      <w:pPr>
        <w:pStyle w:val="Normal"/>
        <w:shd w:fill="FFFFFF" w:val="clear"/>
        <w:ind w:right="14" w:firstLine="525"/>
        <w:jc w:val="both"/>
        <w:rPr>
          <w:color w:val="000000"/>
        </w:rPr>
      </w:pPr>
      <w:r>
        <w:rPr>
          <w:color w:val="000000"/>
        </w:rPr>
        <w:t>Но теперь я понимаю, что это стереотипный, половинчатый взгляд на вещи. Совесть должна причинять страдания, но выделяющаяся энергия должна идти не на сожаление, ибо сожаление есть скрытое уничтожение себя и признание невозможности своей трансформации. Энергия должна превращаться во вспышку любви и в такое собственное изменение, которое не допустит повторения ошибок. Чтобы работать над собой, нужно меняться, чтобы измениться, нужна энергия. А чтобы была энергия, нужно настроиться на любовь. Чтобы на нее настроиться, нужно видеть ее в каждой ситуации как причину, как цель и результат.</w:t>
      </w:r>
    </w:p>
    <w:p>
      <w:pPr>
        <w:pStyle w:val="Normal"/>
        <w:shd w:fill="FFFFFF" w:val="clear"/>
        <w:ind w:right="14" w:firstLine="525"/>
        <w:jc w:val="both"/>
        <w:rPr>
          <w:color w:val="000000"/>
        </w:rPr>
      </w:pPr>
      <w:r>
        <w:rPr>
          <w:color w:val="000000"/>
        </w:rPr>
        <w:t>Пейзаж за окном постепенно темнеет, но я вижу уже совершенно другой мир и воспринимаю его по-другому. «Мы видим мир нашей душой, — думаю я. — Истинное видение перестает зависеть от формы, и если чувство любви непрерывно, то старый мир куда-то исчезает, и на его месте появляется совершенно новый». Я ложусь на полку и медленно отрешаюсь от всего. Интересно, каким я увижу этот мир завтра?</w:t>
      </w:r>
    </w:p>
    <w:p>
      <w:pPr>
        <w:pStyle w:val="Normal"/>
        <w:shd w:fill="FFFFFF" w:val="clear"/>
        <w:ind w:right="14" w:firstLine="525"/>
        <w:jc w:val="both"/>
        <w:rPr>
          <w:color w:val="000000"/>
        </w:rPr>
      </w:pPr>
      <w:r>
        <w:rPr>
          <w:color w:val="000000"/>
        </w:rPr>
      </w:r>
    </w:p>
    <w:p>
      <w:pPr>
        <w:pStyle w:val="Normal"/>
        <w:ind w:right="14" w:firstLine="525"/>
        <w:jc w:val="both"/>
        <w:rPr>
          <w:color w:val="000000"/>
        </w:rPr>
      </w:pPr>
      <w:r>
        <w:rPr>
          <w:color w:val="000000"/>
        </w:rPr>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b/>
          <w:bCs/>
          <w:color w:val="000000"/>
        </w:rPr>
        <w:t>ЕДИНСТВО</w:t>
      </w:r>
    </w:p>
    <w:p>
      <w:pPr>
        <w:pStyle w:val="Normal"/>
        <w:shd w:fill="FFFFFF" w:val="clear"/>
        <w:ind w:right="14" w:firstLine="525"/>
        <w:jc w:val="both"/>
        <w:rPr>
          <w:color w:val="000000"/>
        </w:rPr>
      </w:pPr>
      <w:r>
        <w:rPr>
          <w:color w:val="000000"/>
        </w:rPr>
        <w:t>Вселенная едина. Она возникла из точки, уходящей за пределы времени, и продолжает оставаться точкой. То, что превратилось во время, разделившееся на два потока, развивается, увеличивается и стремится вернуться в исходное состояние. Любой процесс во вселенной повторяет ее цикл развития, то есть во вселенной действуют всего два процесса: время разделяется на два потока, возникает два потенциала, начинается движение, рождается пространство и материя и начинается процесс сжатия времени.</w:t>
      </w:r>
    </w:p>
    <w:p>
      <w:pPr>
        <w:pStyle w:val="Normal"/>
        <w:shd w:fill="FFFFFF" w:val="clear"/>
        <w:ind w:right="14" w:firstLine="525"/>
        <w:jc w:val="both"/>
        <w:rPr>
          <w:color w:val="000000"/>
        </w:rPr>
      </w:pPr>
      <w:r>
        <w:rPr>
          <w:color w:val="000000"/>
        </w:rPr>
        <w:t>Когда звезда светит, выбрасывая огромное количество энергии, она пытается сжать время. Чем больше выброс энергии, тем сильнее останавливается, то есть сжимается время. Модель поведения любого объекта во вселенной — живого и неживого — это стремление сжать, остановить время. Ярче всего эта тенденция проявляется в живых существах. Сама жизнь — это символ соединения двух потоков времени. Если у живого существа не будет памяти, накопленного опыта, его адаптация к среде будет невозможна. Если живое существо не будет чувствовать и моделировать будущее, его шансы на выживание также невелики. Опыт прошлого нам нужен для прогнозирования будущего, но кроме понятия прогнозирования есть еще предчувствие и интуиция, помогающие, когда предыдущий опыт оказывается бессильным.</w:t>
      </w:r>
    </w:p>
    <w:p>
      <w:pPr>
        <w:pStyle w:val="Normal"/>
        <w:shd w:fill="FFFFFF" w:val="clear"/>
        <w:ind w:right="14" w:firstLine="525"/>
        <w:jc w:val="both"/>
        <w:rPr>
          <w:color w:val="000000"/>
        </w:rPr>
      </w:pPr>
      <w:r>
        <w:rPr>
          <w:color w:val="000000"/>
        </w:rPr>
        <w:t>Мы смотрим на деревья, растения и говорим: «Зима в этом году будет холодной» — и не задумываемся о том, что растения и животные своей интуицией часто обгоняют нас. Когда в Таиланде гигантская волна накрыла людей, то животных там не оказалось. Ни одно животное не погибло. Люди катались на слонах, и вдруг слоны повернулись и, трубя, убежали в лес с седоками на спине.</w:t>
      </w:r>
    </w:p>
    <w:p>
      <w:pPr>
        <w:pStyle w:val="Normal"/>
        <w:shd w:fill="FFFFFF" w:val="clear"/>
        <w:ind w:right="14" w:firstLine="525"/>
        <w:jc w:val="both"/>
        <w:rPr>
          <w:color w:val="000000"/>
        </w:rPr>
      </w:pPr>
      <w:r>
        <w:rPr>
          <w:color w:val="000000"/>
        </w:rPr>
        <w:t>Оцепенев от страха, люди ничего не могли понять. Поняли лишь позже, одними из немногих оставшись в живых. Исходя из своего опыта, животные могли почувствовать, что где-то произошло землетрясение, но гигантскую волну, которая скоро накроет берег, они должны были представить, увидеть заранее — это уже не интуиция, это предвидение. То есть живые существа связывают два потока времени, и по мере их развития охват этих двух потоков и их сжатие в одной точке усиливается.</w:t>
      </w:r>
    </w:p>
    <w:p>
      <w:pPr>
        <w:pStyle w:val="Normal"/>
        <w:shd w:fill="FFFFFF" w:val="clear"/>
        <w:ind w:right="14" w:firstLine="525"/>
        <w:jc w:val="both"/>
        <w:rPr>
          <w:color w:val="000000"/>
        </w:rPr>
      </w:pPr>
      <w:r>
        <w:rPr>
          <w:color w:val="000000"/>
        </w:rPr>
        <w:t>Сейчас во всем мире подвергается критике теория Дарвина, потому что все более понятным становится следующий факт. Новые виды животных и растений появляются внезапно, игнорируя предыдущие ступени эволюции. Да, адаптация и постепенные изменения у животных и птиц происходят. Но объяснить эволюцией появление новых видов невозможно. Обезьяны никак не становятся людьми, и вот уже люди говорят: «Мы отрицаем дарвиновскую теорию, все создано свыше».</w:t>
      </w:r>
    </w:p>
    <w:p>
      <w:pPr>
        <w:pStyle w:val="Normal"/>
        <w:shd w:fill="FFFFFF" w:val="clear"/>
        <w:ind w:right="14" w:firstLine="525"/>
        <w:jc w:val="both"/>
        <w:rPr>
          <w:color w:val="000000"/>
        </w:rPr>
      </w:pPr>
      <w:r>
        <w:rPr>
          <w:color w:val="000000"/>
        </w:rPr>
        <w:t>Однако эмбрион человека на разных стадиях развития имеет жабры, потом хвост и в первые месяцы развития проходит все стадии эволюции. Он несет в себе память обо всех жизненных циклах вплоть до одноклеточного существа, которое первым появилось на земле. Взгляд на проблему кажется неразрешимым только потому, что люди неправильно мыслят: только категориями материального, признавая теорию эволюции, или только категориями идеального, признавая теорию сотворения всех живых существ высшей волей.</w:t>
      </w:r>
    </w:p>
    <w:p>
      <w:pPr>
        <w:pStyle w:val="Normal"/>
        <w:shd w:fill="FFFFFF" w:val="clear"/>
        <w:ind w:right="14" w:firstLine="525"/>
        <w:jc w:val="both"/>
        <w:rPr>
          <w:color w:val="000000"/>
        </w:rPr>
      </w:pPr>
      <w:r>
        <w:rPr>
          <w:color w:val="000000"/>
        </w:rPr>
        <w:t>Сознание материалиста может удержать только один поток времени, для него предыдущий опыт — это все, и он видит, как материальное непрерывно развивается, видоизменяется, и как самую возвышенную цель впереди он видит светлое будущее. Для идеалиста весь мир — это деградация первичного Божественного импульса. Дух деградирует, вырождается в теле. Все определено свыше, и будущее все печальнее. Поскольку все постепенно деградирует, конец один — это распад. Будет высший суд, и затем возврат к Первопричине.</w:t>
      </w:r>
    </w:p>
    <w:p>
      <w:pPr>
        <w:pStyle w:val="Normal"/>
        <w:shd w:fill="FFFFFF" w:val="clear"/>
        <w:ind w:right="14" w:firstLine="525"/>
        <w:jc w:val="both"/>
        <w:rPr>
          <w:color w:val="000000"/>
        </w:rPr>
      </w:pPr>
      <w:r>
        <w:rPr>
          <w:color w:val="000000"/>
        </w:rPr>
        <w:t>Для материалиста понятие предопределенности, предвидения — это пустой звук. Для идеалиста все постулаты науки, особенно когда это касается человека, выглядят совершенно нелепыми. Если души нет, а сознание это функция тела, то как же объяснить, что при одинаковом теле люди имеют совершенно разное сознание, и у одной матери рождаются совершенно разные дети. Любому ученому можно задать простой вопрос: по вашей теории Земля — это остывающее небесное тело. Закройте чайник крышкой и выключите газ. Как только приток энергии прекратится, крышка перестанет дребезжать. В остывающем чайнике невозможны спонтанные процессы, поэтому на Земле не должно быть землетрясений. Земля должна не расширяться, а сжиматься. Подобных доводов можно привести очень много.</w:t>
      </w:r>
    </w:p>
    <w:p>
      <w:pPr>
        <w:pStyle w:val="Normal"/>
        <w:shd w:fill="FFFFFF" w:val="clear"/>
        <w:ind w:right="14" w:firstLine="525"/>
        <w:jc w:val="both"/>
        <w:rPr>
          <w:color w:val="000000"/>
        </w:rPr>
      </w:pPr>
      <w:r>
        <w:rPr>
          <w:color w:val="000000"/>
        </w:rPr>
        <w:t>Противостояние Востока и Запада непримиримо и по сей день только потому, что людям не хватает любви в душе и Божественное воспринимается ими половинчато. И только когда пытаешься любовь удерживать в душе постоянно, тогда понимаешь, что правы и те, и другие. Истинная правда обнимает две противоположности.</w:t>
      </w:r>
    </w:p>
    <w:p>
      <w:pPr>
        <w:pStyle w:val="Normal"/>
        <w:shd w:fill="FFFFFF" w:val="clear"/>
        <w:ind w:right="14" w:firstLine="525"/>
        <w:jc w:val="both"/>
        <w:rPr>
          <w:color w:val="000000"/>
        </w:rPr>
      </w:pPr>
      <w:r>
        <w:rPr>
          <w:color w:val="000000"/>
        </w:rPr>
        <w:t>Из будущего к нам в настоящее летят зерна. Плотность информации об окружающем мире в этих зернах высочайшая. Любая цивилизация живет, развивается, совершенствуется, но без этих зерен, летящих из будущего, информация быстро затухает и цивилизация вымирает. Так всегда и случалось — вымирали племена, города, цивилизации, так вымирают и целые виды животных и растений. Движения не может быть, когда есть только один потенциал. Но каким бы высоким ни был уровень цивилизации, основа ее существования — это взаимодействие двух потоков времени. И какой бы благодатной ни была почва очередной цивилизации, без новых зерен, упавших из будущего, эта цивилизация в завтрашний день не шагнет. Зерна будущего люди принимали в мистическом опыте — так возникали новые религии. Кратковременный контакт с Творцом позволял ощутить единство прошлого и будущего, создавал новый импульс развития.</w:t>
      </w:r>
    </w:p>
    <w:p>
      <w:pPr>
        <w:pStyle w:val="Normal"/>
        <w:shd w:fill="FFFFFF" w:val="clear"/>
        <w:ind w:right="14" w:firstLine="525"/>
        <w:jc w:val="both"/>
        <w:rPr>
          <w:color w:val="000000"/>
        </w:rPr>
      </w:pPr>
      <w:r>
        <w:rPr>
          <w:color w:val="000000"/>
        </w:rPr>
        <w:t>С точки зрения ученого, фраза, которую Авраам услышал от Всевышнего — «от тебя произойдут многие народы», — бессмысленна. Любой ученый возмутится — это ведь принципиально невозможно. Изучая историю земли, мы видим совершенно другой процесс — вымирания живых существ. Раньше на земле было огромное количество племен и народов, со временем их становилось все меньше и меньше. И сейчас на земле каждый день исчезают десятки видов животных и растений. Эта тенденция не меняется. Объективно рассуждающий ученый прекрасно понимает, что скоро на земле практически не останется живых существ, кроме человека, а количество людей превысит 20 миллиардов, и вряд ли они сумеют выжить среди остатков некогда пышной и богатой природы. Но остается вопрос: появились ли новые народы после Авраама? Появились.</w:t>
      </w:r>
    </w:p>
    <w:p>
      <w:pPr>
        <w:pStyle w:val="Normal"/>
        <w:shd w:fill="FFFFFF" w:val="clear"/>
        <w:ind w:right="14" w:firstLine="525"/>
        <w:jc w:val="both"/>
        <w:rPr>
          <w:color w:val="000000"/>
        </w:rPr>
      </w:pPr>
      <w:r>
        <w:rPr>
          <w:color w:val="000000"/>
        </w:rPr>
        <w:t>Иудаизм не просто создал нового человека, он распространился по всему миру, привел к возникновению христианства и ислама, что дало возможность появиться новым культурам и новым народам, потому что народ — это в первую очередь религия и культура, а потом уже язык, цвет кожи и обычаи.</w:t>
      </w:r>
    </w:p>
    <w:p>
      <w:pPr>
        <w:pStyle w:val="Normal"/>
        <w:shd w:fill="FFFFFF" w:val="clear"/>
        <w:ind w:right="14" w:firstLine="525"/>
        <w:jc w:val="both"/>
        <w:rPr>
          <w:color w:val="000000"/>
        </w:rPr>
      </w:pPr>
      <w:r>
        <w:rPr>
          <w:color w:val="000000"/>
        </w:rPr>
        <w:t>Народ создает внутреннее единство. Если этого единства нет, народ распадается на отдельные племена, кланы. Любое живое существо развивается по принципу единства. Самый высокий уровень такого единства и самая высокая плотность информации — в семени, зерне. По мере того как дерево развивается и растет, уровень единства начинает понижаться, и, когда он опускается ниже возможного, дерево заболевает и умирает. Те же стадии проходит и человек, по тому же принципу развиваются и деградируют общества и государства.</w:t>
      </w:r>
    </w:p>
    <w:p>
      <w:pPr>
        <w:pStyle w:val="Normal"/>
        <w:shd w:fill="FFFFFF" w:val="clear"/>
        <w:ind w:right="14" w:firstLine="525"/>
        <w:jc w:val="both"/>
        <w:rPr/>
      </w:pPr>
      <w:r>
        <w:rPr>
          <w:color w:val="000000"/>
        </w:rPr>
        <w:t xml:space="preserve">Одно из главных условий для отдельного человека — высокий уровень внутренней энергии. Чем больше человек концентрируется на Божественном, не подавляя чувство любви, тем больше в нем энергии, тем выше уровень единства, тем масштабнее в нем сжимается время, тем лучше он </w:t>
      </w:r>
      <w:r>
        <w:rPr>
          <w:smallCaps/>
          <w:color w:val="000000"/>
        </w:rPr>
        <w:t xml:space="preserve">еидит </w:t>
      </w:r>
      <w:r>
        <w:rPr>
          <w:color w:val="000000"/>
        </w:rPr>
        <w:t>и чувствует будущее. Утрачивая единство с Богом, делая целью телесное удовольствие, человек постепенно понижает уровень внутренней энергии, начинает болеть и умирать.</w:t>
      </w:r>
    </w:p>
    <w:p>
      <w:pPr>
        <w:pStyle w:val="Normal"/>
        <w:shd w:fill="FFFFFF" w:val="clear"/>
        <w:ind w:right="14" w:firstLine="525"/>
        <w:jc w:val="both"/>
        <w:rPr/>
      </w:pPr>
      <w:r>
        <w:rPr>
          <w:color w:val="000000"/>
        </w:rPr>
        <w:t xml:space="preserve">Человек верующий и нравственный живет дольше жадного, завистливого и похотливого. Часто человек объявляет себя атеистом для того, чтобы активнее наслаждаться и не сдерживать свои желания. Поскольку обычно вырождение желаний при этом происходит в следующих поколениях, атеист вроде бы своей цели добивается. Но если у него есть ощущение единства с будущим, со своими потомками, человек почувствует, что </w:t>
      </w:r>
      <w:r>
        <w:rPr>
          <w:color w:val="000000"/>
          <w:vertAlign w:val="superscript"/>
        </w:rPr>
        <w:t>е</w:t>
      </w:r>
      <w:r>
        <w:rPr>
          <w:color w:val="000000"/>
        </w:rPr>
        <w:t>го поведение ведет к истреблению будущих детей.</w:t>
      </w:r>
    </w:p>
    <w:p>
      <w:pPr>
        <w:pStyle w:val="Normal"/>
        <w:shd w:fill="FFFFFF" w:val="clear"/>
        <w:ind w:right="14" w:firstLine="525"/>
        <w:jc w:val="both"/>
        <w:rPr>
          <w:color w:val="000000"/>
        </w:rPr>
      </w:pPr>
      <w:r>
        <w:rPr>
          <w:color w:val="000000"/>
        </w:rPr>
        <w:t>Нравственный человек -- это тот, кто ощущает свое единство с другими людьми и будущим. Поэтому у нравственного человека развито стратегическое мышление, у него лучше интуиция и предвидение будущего. Такой человек выживет, и его потомки будут здоровы.</w:t>
      </w:r>
    </w:p>
    <w:p>
      <w:pPr>
        <w:pStyle w:val="Normal"/>
        <w:shd w:fill="FFFFFF" w:val="clear"/>
        <w:ind w:right="14" w:firstLine="525"/>
        <w:jc w:val="both"/>
        <w:rPr/>
      </w:pPr>
      <w:r>
        <w:rPr>
          <w:color w:val="000000"/>
        </w:rPr>
        <w:t xml:space="preserve">В одной из книг я прочитал поразительную историю о том, как человек стал атеистом. Это было в начале </w:t>
      </w:r>
      <w:r>
        <w:rPr>
          <w:color w:val="000000"/>
          <w:lang w:val="en-US"/>
        </w:rPr>
        <w:t>XX</w:t>
      </w:r>
      <w:r>
        <w:rPr>
          <w:color w:val="000000"/>
        </w:rPr>
        <w:t xml:space="preserve"> века. Молодой человек пришел к священнику и рассказал ему, что он атеист и не признает Бога. Тот не стал его обвинять и осуждать. Он просто предложил ему вспомнить, когда у него появились первые мысли о том, что Бога нет. Вернувшись домой, юноша начал отсчитывать время назад и вдруг вспомнил, что, когда ему было шесть лет, мать каждый день давала ему две копеечки — одну на личные расходы, а другую на милостыню нищим возле церкви. И вот однажды мальчик очень захотел купить лошадку, а денег на это не было, но желание было очень сильным, и тогда он подумал: если не дать монетку слепому, то он накопит нужную сумму вдвое быстрее. И вот несколько дней он проходил мимо слепого и монетку утаивал, а потом вдруг у него появилась мысль: а ведь можно украсть монетку у слепого, и он этого не заметит.</w:t>
      </w:r>
    </w:p>
    <w:p>
      <w:pPr>
        <w:pStyle w:val="Normal"/>
        <w:shd w:fill="FFFFFF" w:val="clear"/>
        <w:ind w:right="14" w:firstLine="525"/>
        <w:jc w:val="both"/>
        <w:rPr>
          <w:color w:val="000000"/>
        </w:rPr>
      </w:pPr>
      <w:r>
        <w:rPr>
          <w:color w:val="000000"/>
        </w:rPr>
        <w:t>Так мальчик начинает воровать, но когда заходит в храм, то вдруг замечает, что у него тяжело на душе, что ему плохо, стыдно, и под любым предлогом он старается больше в храм не заходить. И когда его брат-атеист говорит ему, что Бога нет, он вдруг замечает, что ему сразу стало легко, и угрызения совести исчезли. Он почувствовал, что можно делать все, что хочешь, сдерживать себя не нужно, и пошел по этому пути.</w:t>
      </w:r>
    </w:p>
    <w:p>
      <w:pPr>
        <w:pStyle w:val="Normal"/>
        <w:shd w:fill="FFFFFF" w:val="clear"/>
        <w:ind w:right="14" w:firstLine="525"/>
        <w:jc w:val="both"/>
        <w:rPr>
          <w:color w:val="000000"/>
        </w:rPr>
      </w:pPr>
      <w:r>
        <w:rPr>
          <w:color w:val="000000"/>
        </w:rPr>
        <w:t>Вырождение приятно, созидание мучительно. Нужно всего-навсего забыть о душе и подчинить все интересам тела. Так что интуитивно атеистами становятся люди, у которых процессы деградации души набирают большие обороты. Если разрушить принцип внутреннего единства с миром, внутренней ответственности за окружающий мир, то жить становится легко и просто.</w:t>
      </w:r>
    </w:p>
    <w:p>
      <w:pPr>
        <w:pStyle w:val="Normal"/>
        <w:shd w:fill="FFFFFF" w:val="clear"/>
        <w:ind w:right="14" w:firstLine="525"/>
        <w:jc w:val="both"/>
        <w:rPr>
          <w:color w:val="000000"/>
        </w:rPr>
      </w:pPr>
      <w:r>
        <w:rPr>
          <w:color w:val="000000"/>
        </w:rPr>
        <w:t>Огромный духовный потенциал, накопленный советскими людьми, обуславливался коллективным мышлением. Поскольку социализм пытался полностью уничтожить личность, индивидуальность, он был обречен, ибо развитие возможно только при сохранении двух противоположностей. Но сам переход к одной из крайностей тем не менее плодотворен, ибо какое-то время держится золотая середина.</w:t>
      </w:r>
    </w:p>
    <w:p>
      <w:pPr>
        <w:pStyle w:val="Normal"/>
        <w:shd w:fill="FFFFFF" w:val="clear"/>
        <w:ind w:right="14" w:firstLine="525"/>
        <w:jc w:val="both"/>
        <w:rPr>
          <w:color w:val="000000"/>
        </w:rPr>
      </w:pPr>
      <w:r>
        <w:rPr>
          <w:color w:val="000000"/>
        </w:rPr>
        <w:t>Тенденция индивидуализма, усиливающаяся в западной цивилизации, в социализме обрела свою противоположность и поэтому какое-то время была исключительно плодотворной. После того, как социализм рухнул, начался стремительный возврат назад, к ценностям западной цивилизации и соответственно стремительный распад нравственности. Люди перестали чувствовать друг друга.</w:t>
      </w:r>
    </w:p>
    <w:p>
      <w:pPr>
        <w:pStyle w:val="Normal"/>
        <w:shd w:fill="FFFFFF" w:val="clear"/>
        <w:ind w:right="14" w:firstLine="525"/>
        <w:jc w:val="both"/>
        <w:rPr>
          <w:color w:val="000000"/>
        </w:rPr>
      </w:pPr>
      <w:r>
        <w:rPr>
          <w:color w:val="000000"/>
        </w:rPr>
        <w:t>Я часто говорю пациентам: «Ваши ощущения сейчас — это тело и судьба вашего ребенка в будущем». И получается, что, делая все возможное для своих детей на внешнем плане, но нарушая при этом нравственные законы, люди на самом деле убивают своих детей, истребляют свое потомство.</w:t>
      </w:r>
    </w:p>
    <w:p>
      <w:pPr>
        <w:pStyle w:val="Normal"/>
        <w:shd w:fill="FFFFFF" w:val="clear"/>
        <w:ind w:right="14" w:firstLine="525"/>
        <w:jc w:val="both"/>
        <w:rPr>
          <w:color w:val="000000"/>
        </w:rPr>
      </w:pPr>
      <w:r>
        <w:rPr>
          <w:color w:val="000000"/>
        </w:rPr>
        <w:t>Равенство — это материалистически понятое единство. Если в душе есть любовь и единство с Богом, тогда между людьми будет духовное единство, проявляющееся в виде религии, нравственности, культуры, и единство материальное, не позволяющее бедному умереть от голода, а богатому безмерно наращивать свой капитал и погибать не физически, а духовно. И тогда физическое различие между людьми будет сохраняться, но не будет достигать крайних ступеней, после которых начинается деградация и распад. Внешнее, материальное различие между людьми может подталкивать к усилению внутреннего единства. Внешний конфликт между противоположностями, усиливаясь, заставляет их все больше устремляться к единству. И если объединяющее звено не окрепнет, то противоположности уничтожат друг друга или разорвется их связь и развитие остановится.</w:t>
      </w:r>
    </w:p>
    <w:p>
      <w:pPr>
        <w:pStyle w:val="Normal"/>
        <w:shd w:fill="FFFFFF" w:val="clear"/>
        <w:ind w:right="14" w:firstLine="525"/>
        <w:jc w:val="both"/>
        <w:rPr>
          <w:color w:val="000000"/>
        </w:rPr>
      </w:pPr>
      <w:r>
        <w:rPr>
          <w:color w:val="000000"/>
        </w:rPr>
        <w:t>Высшими двумя противоположностями во вселенной являются прошлое и будущее — два потока времени. Они уравновешиваются непрерывным, потоком любви, исходящей от Творца, и это делает всю вселенную единой. В любом процессе отражается вся вселенная! Если У группы живых существ высокий уровень единства, но нет внешних различий, они будут жить, но развитие их остановится, как у муравьев. Если же внешнее различие перейдет за определенную грань, единство исчезнет, сообщество распадется и может погибнуть.</w:t>
      </w:r>
    </w:p>
    <w:p>
      <w:pPr>
        <w:pStyle w:val="Normal"/>
        <w:shd w:fill="FFFFFF" w:val="clear"/>
        <w:ind w:right="14" w:firstLine="525"/>
        <w:jc w:val="both"/>
        <w:rPr>
          <w:color w:val="000000"/>
        </w:rPr>
      </w:pPr>
      <w:r>
        <w:rPr>
          <w:color w:val="000000"/>
        </w:rPr>
        <w:t>Воспитание патриотизма — мощный фактор повышения единства и выживания страны. Смысл патриотизма в следующем: человек должен ощутить себя единым со своим народом и своей страной. И когда ему будут предлагать ограбить свой народ, своими действиями нанести вред будущему и настоящему своей страны, он откажется это сделать. Обыкновенное чувство патриотизма может сделать гораздо больше, чем любые предписания, лозунги и уставы. Никакие законодательные акты и инструкции не смогут удержать человека от совершения преступления, если он безнравствен. И никакое наказание не остановит человека, если в его душе нет любви и главным для него является кусок хлеба.</w:t>
      </w:r>
    </w:p>
    <w:p>
      <w:pPr>
        <w:pStyle w:val="Normal"/>
        <w:shd w:fill="FFFFFF" w:val="clear"/>
        <w:ind w:right="14" w:firstLine="525"/>
        <w:jc w:val="both"/>
        <w:rPr>
          <w:color w:val="000000"/>
        </w:rPr>
      </w:pPr>
      <w:r>
        <w:rPr>
          <w:color w:val="000000"/>
        </w:rPr>
        <w:t>Внешнее единство — полное подчинение порядку, общим принципам и правилам, приводит к внутреннему опустошению, потере энергии, остановке развития. Строжайшая регламентация жизни человека во всех сферах приводит к тому, что личность угасает. Это может вести к гомосексуализму и бесплодию. Полная сексуальная распущенность лишает энергии так же, как полная зажатость, самоподавление и подчинение.</w:t>
      </w:r>
    </w:p>
    <w:p>
      <w:pPr>
        <w:pStyle w:val="Normal"/>
        <w:shd w:fill="FFFFFF" w:val="clear"/>
        <w:ind w:right="14" w:firstLine="525"/>
        <w:jc w:val="both"/>
        <w:rPr>
          <w:color w:val="000000"/>
        </w:rPr>
      </w:pPr>
      <w:r>
        <w:rPr>
          <w:color w:val="000000"/>
        </w:rPr>
        <w:t>Сдерживание, облагораживание сексуальной энергии, перевод ее в духовную сферу сыграли огромную роль в развитии искусства и культуры советского государства. И эта накопленная энергия при сдерживании личной собственности и сексуального влечения позволила постсоветскому обществу быстрее пройти этапы внутреннего распада, подойти к предельной грани и начать новое нравственное строительство.</w:t>
      </w:r>
    </w:p>
    <w:p>
      <w:pPr>
        <w:pStyle w:val="Normal"/>
        <w:shd w:fill="FFFFFF" w:val="clear"/>
        <w:ind w:right="14" w:firstLine="525"/>
        <w:jc w:val="both"/>
        <w:rPr>
          <w:color w:val="000000"/>
        </w:rPr>
      </w:pPr>
      <w:r>
        <w:rPr>
          <w:color w:val="000000"/>
        </w:rPr>
        <w:t>Подавление двух основных инстинктов давало мощное подсознательное устремление к Богу и к развитию души. В страдающем теле — здоровый дух. Эта библейская истина наглядно подтвердилась на примере Советского Союза.</w:t>
      </w:r>
    </w:p>
    <w:p>
      <w:pPr>
        <w:pStyle w:val="Normal"/>
        <w:shd w:fill="FFFFFF" w:val="clear"/>
        <w:ind w:right="14" w:firstLine="525"/>
        <w:jc w:val="both"/>
        <w:rPr>
          <w:color w:val="000000"/>
        </w:rPr>
      </w:pPr>
      <w:r>
        <w:rPr>
          <w:color w:val="000000"/>
        </w:rPr>
        <w:t>Очень похож на Россию ее главный мировой конкурент — Соединенные Штаты Америки. Это тоже многонациональная страна и тоже насквозь материалистическая. Объединение народа произошло здесь под лозунгом захвата и освоения новых земель, главным сплачивающим фактором для этой страны было обретение новых богатств. И как только этот фактор слабеет, нарушается внутреннее единство, падает энергия и страна погружается в депрессию, грозящую распадом.</w:t>
      </w:r>
    </w:p>
    <w:p>
      <w:pPr>
        <w:pStyle w:val="Normal"/>
        <w:shd w:fill="FFFFFF" w:val="clear"/>
        <w:ind w:right="14" w:firstLine="525"/>
        <w:jc w:val="both"/>
        <w:rPr>
          <w:color w:val="000000"/>
        </w:rPr>
      </w:pPr>
      <w:r>
        <w:rPr>
          <w:color w:val="000000"/>
        </w:rPr>
        <w:t>Результатом «великой депрессии» 1930-х годов должен был быть либо распад страны, либо повышение уровня ее единства.</w:t>
      </w:r>
    </w:p>
    <w:p>
      <w:pPr>
        <w:pStyle w:val="Normal"/>
        <w:shd w:fill="FFFFFF" w:val="clear"/>
        <w:ind w:right="14" w:firstLine="525"/>
        <w:jc w:val="both"/>
        <w:rPr>
          <w:color w:val="000000"/>
        </w:rPr>
      </w:pPr>
      <w:r>
        <w:rPr>
          <w:color w:val="000000"/>
        </w:rPr>
        <w:t>Введение плановой экономики, укрепление профсоюзов, уменьшение дистанции между богатыми и бедными, развитие и укрепление среднего класса — все это позволило Америке выжить и продолжить стремительное развитие. Сочетание рынка и плановой экономики, агрессивного американского индивидуализма с коллективным сознанием дало новый импульс развития. Но долго он просуществовать не мог.</w:t>
      </w:r>
    </w:p>
    <w:p>
      <w:pPr>
        <w:pStyle w:val="Normal"/>
        <w:shd w:fill="FFFFFF" w:val="clear"/>
        <w:ind w:right="14" w:firstLine="525"/>
        <w:jc w:val="both"/>
        <w:rPr>
          <w:color w:val="000000"/>
        </w:rPr>
      </w:pPr>
      <w:r>
        <w:rPr>
          <w:color w:val="000000"/>
        </w:rPr>
        <w:t>Залогом развития американского общества могло быть дальнейшее усиление государственного сектора и коллективного мышления. Этого не произошло. В таких случаях помогает война. Война как модель смерти заставляет жизненную энергию активизироваться, помогает повысить единство общества и, соответственно, обеспечить стратегическое выживание. Участие во Второй мировой войне не только помогло Америке сплотиться, но и нажить огромный капитал, продавая сырье и продукцию фашистской Германии и ее противникам одновременно. Это также способствовало сплочению нации. И то, что в паспорте жителя США не указывается национальность, также способствует сплочению нации.</w:t>
      </w:r>
    </w:p>
    <w:p>
      <w:pPr>
        <w:pStyle w:val="Normal"/>
        <w:shd w:fill="FFFFFF" w:val="clear"/>
        <w:ind w:right="14" w:firstLine="525"/>
        <w:jc w:val="both"/>
        <w:rPr>
          <w:color w:val="000000"/>
        </w:rPr>
      </w:pPr>
      <w:r>
        <w:rPr>
          <w:color w:val="000000"/>
        </w:rPr>
        <w:t>Советский Союз с его идеей о равенстве наций сохранил такую графу в паспорте, и это породило огромное количество проблем. Этот изъян был восполнен только в постсоветской России. Слово «россиянин» стало таким же привычным, как слово «американец».</w:t>
      </w:r>
    </w:p>
    <w:p>
      <w:pPr>
        <w:pStyle w:val="Normal"/>
        <w:shd w:fill="FFFFFF" w:val="clear"/>
        <w:ind w:right="14" w:firstLine="525"/>
        <w:jc w:val="both"/>
        <w:rPr>
          <w:color w:val="000000"/>
        </w:rPr>
      </w:pPr>
      <w:r>
        <w:rPr>
          <w:color w:val="000000"/>
        </w:rPr>
        <w:t>Слово «американец» стало символом объединения всего континента, в нем уже подсознательно заложена функция Соединенных Штатов как страны, объединяющей и направляющей все остальные страны. Мы часто видим различные события, но не можем связать их воедино. Случайно в одной из передач я услышал любопытное высказывание военного психолога: каждые семь лет Америка начинает новую войну, причем под любым предлогом, в любой точке мира. Если она выигрывает — очень хорошо, это сплачивает нацию, если проигрывает — еще лучше, сплочение идет на более глубинном Уровне, оно менее заметно, но более эффективно. Это как бы обновление иммунитета, обретение новых сил. Послевоенное противостояние с Советским Союзом дало"</w:t>
      </w:r>
    </w:p>
    <w:p>
      <w:pPr>
        <w:pStyle w:val="Normal"/>
        <w:shd w:fill="FFFFFF" w:val="clear"/>
        <w:ind w:right="14" w:firstLine="525"/>
        <w:jc w:val="both"/>
        <w:rPr>
          <w:color w:val="000000"/>
        </w:rPr>
      </w:pPr>
      <w:r>
        <w:rPr>
          <w:color w:val="000000"/>
        </w:rPr>
        <w:t>Америке огромный импульс развития — это была холодная война, но она оставалась войной.</w:t>
      </w:r>
    </w:p>
    <w:p>
      <w:pPr>
        <w:pStyle w:val="Normal"/>
        <w:shd w:fill="FFFFFF" w:val="clear"/>
        <w:ind w:right="14" w:firstLine="525"/>
        <w:jc w:val="both"/>
        <w:rPr>
          <w:color w:val="000000"/>
        </w:rPr>
      </w:pPr>
      <w:r>
        <w:rPr>
          <w:color w:val="000000"/>
        </w:rPr>
        <w:t>Вся беда в том, что импульс развития и новый пакет энергии должны распределяться и разделяться на два потока. Больший поток должен быть отдан душе, то есть религии, культуре, стратегическому мышлению, укреплению коллективного сознания, развитию коллективных форм собственности, а меньшая часть — направлена на индивидуальное развитие, на то, что называется благами цивилизации.</w:t>
      </w:r>
    </w:p>
    <w:p>
      <w:pPr>
        <w:pStyle w:val="Normal"/>
        <w:shd w:fill="FFFFFF" w:val="clear"/>
        <w:ind w:right="14" w:firstLine="525"/>
        <w:jc w:val="both"/>
        <w:rPr>
          <w:color w:val="000000"/>
        </w:rPr>
      </w:pPr>
      <w:r>
        <w:rPr>
          <w:color w:val="000000"/>
        </w:rPr>
        <w:t>Как тонко заметил один француз, Америка — это страна, которая шагнула в цивилизацию, минуя культуру. Изначальное богатство, тенденция потребления, то есть приоритеты тела привели к неравномерному распределению потоков энергии. Цивилизация стала пожирать культуру, совсем по Шопенгауэру. Борьба с Советским Союзом развивала культурное и техническое соперничество. Но если Советский Союз хвастался нравственным превосходством, Соединенные Штаты апеллировали к жизненному комфорту и техническому развитию. Правы были и те, и другие. Только духовный потенциал может выглядеть как нищий в лохмотьях, а материальный потенциал — как великолепно исполненный гроб. Душа без тела может жить. Об этом говорит опыт всей человеческой истории, опыт эзотерический и религиозный. Тело без души жить не может. Самые главные проблемы у Соединенных Штатов начались после распада Советского Союза. Я об этом писал, кажется, в четвертой книге. Вместо опасного противника осталась деградировавшая, распадающаяся на отдельные княжества страна, а добивать поверженного противника — это уже не конкуренция.</w:t>
      </w:r>
    </w:p>
    <w:p>
      <w:pPr>
        <w:pStyle w:val="Normal"/>
        <w:shd w:fill="FFFFFF" w:val="clear"/>
        <w:ind w:right="14" w:firstLine="525"/>
        <w:jc w:val="both"/>
        <w:rPr>
          <w:color w:val="000000"/>
        </w:rPr>
      </w:pPr>
      <w:r>
        <w:rPr>
          <w:color w:val="000000"/>
        </w:rPr>
        <w:t>Энергетика Америки должна была покачнуться и начать снижаться. Уровень единства должен был понизиться, и Америка была обречена пойти по пути Советского Союза.</w:t>
      </w:r>
    </w:p>
    <w:p>
      <w:pPr>
        <w:pStyle w:val="Normal"/>
        <w:shd w:fill="FFFFFF" w:val="clear"/>
        <w:ind w:right="14" w:firstLine="525"/>
        <w:jc w:val="both"/>
        <w:rPr>
          <w:color w:val="000000"/>
        </w:rPr>
      </w:pPr>
      <w:r>
        <w:rPr>
          <w:color w:val="000000"/>
        </w:rPr>
        <w:t>Почему в Советском Союзе не было понятия «русский народ»? Почему не было Российской Академии наук? Почему представители национальностей, стоящих на гораздо более низком уровне культуры и развития, получали гораздо больше денег, внимания, комплиментов? Не только для того, чтобы они могли догнать русский народ.</w:t>
      </w:r>
    </w:p>
    <w:p>
      <w:pPr>
        <w:pStyle w:val="Normal"/>
        <w:shd w:fill="FFFFFF" w:val="clear"/>
        <w:ind w:right="14" w:firstLine="525"/>
        <w:jc w:val="both"/>
        <w:rPr>
          <w:color w:val="000000"/>
        </w:rPr>
      </w:pPr>
      <w:r>
        <w:rPr>
          <w:color w:val="000000"/>
        </w:rPr>
        <w:t>Тенденцию обособления, превосходства всегда имеет более сильный, высокоразвитый народ. Сильный подавляет слабого — эта тенденция существует с незапамятных времен, но это заставляет слабого подтягиваться к уровню сильного. И если сильный не только вытесняет слабого, но и помогает ему развиваться, это путь ускоренной революции.</w:t>
      </w:r>
    </w:p>
    <w:p>
      <w:pPr>
        <w:pStyle w:val="Normal"/>
        <w:shd w:fill="FFFFFF" w:val="clear"/>
        <w:ind w:right="14" w:firstLine="525"/>
        <w:jc w:val="both"/>
        <w:rPr>
          <w:color w:val="000000"/>
        </w:rPr>
      </w:pPr>
      <w:r>
        <w:rPr>
          <w:color w:val="000000"/>
        </w:rPr>
        <w:t>Поскольку в Советском Союзе не могло быть реального духовного объединения, нужно было подавить самый высокоразвитый народ, лишить его лица, превратить его в цемент для объединения всех наций и народностей. Как уничтожалась отдельная талантливая личность, нарушающая принцип единства, так же началось истребление самого передового и высокоразвитого народа.</w:t>
      </w:r>
    </w:p>
    <w:p>
      <w:pPr>
        <w:pStyle w:val="Normal"/>
        <w:shd w:fill="FFFFFF" w:val="clear"/>
        <w:ind w:right="14" w:firstLine="525"/>
        <w:jc w:val="both"/>
        <w:rPr>
          <w:color w:val="000000"/>
        </w:rPr>
      </w:pPr>
      <w:r>
        <w:rPr>
          <w:color w:val="000000"/>
        </w:rPr>
        <w:t>Поэтому больше всех от социализма пострадал именно русский народ. Многие республики и национальности вместо развития стали откровенно паразитировать на нем. Особенно этот процесс стал заметным в кавказских и среднеазиатских республиках. Это был процесс определенного нравственного разложения, который восполняется гораздо дольше, чем любые экономические потери. Экономику можно создать за десятилетие, а культура формируется столетиями. Поэтому, как ни странно, распад Советского Союза был выгоднее всего для России.</w:t>
      </w:r>
    </w:p>
    <w:p>
      <w:pPr>
        <w:pStyle w:val="Normal"/>
        <w:shd w:fill="FFFFFF" w:val="clear"/>
        <w:ind w:right="14" w:firstLine="525"/>
        <w:jc w:val="both"/>
        <w:rPr>
          <w:color w:val="000000"/>
        </w:rPr>
      </w:pPr>
      <w:r>
        <w:rPr>
          <w:color w:val="000000"/>
        </w:rPr>
        <w:t>Пролетариат всех стран не объединился. Без веры в Бога и заботы о своей душе внешнее единство не может быть долгим. Либо сильный будет топтать, подавлять и связывать слабого, либо слабый будет топтать и унижать сильного.</w:t>
      </w:r>
    </w:p>
    <w:p>
      <w:pPr>
        <w:pStyle w:val="Normal"/>
        <w:shd w:fill="FFFFFF" w:val="clear"/>
        <w:ind w:right="14" w:firstLine="525"/>
        <w:jc w:val="both"/>
        <w:rPr>
          <w:color w:val="000000"/>
        </w:rPr>
      </w:pPr>
      <w:r>
        <w:rPr>
          <w:color w:val="000000"/>
        </w:rPr>
        <w:t>Искусство всегда опережает реальные события, ему принадлежит будущее. Когда я собираюсь посмотреть американский фильм, то не сомневаюсь в одном: если главный герой в нем белый, то рядом обязательно будет черный, и если кто-то из этой парочки дурак, то поверьте мне, никогда этим дураком не будет черный. Америка унижается и заискивает перед черными, цветными и любыми национальностями, кроме белых. Белое население все больше отходит на второй план — не только в искусстве, но и в жизни. Если нужно взять на работу умного, энергичного белого, а рядом стоит глупый и ленивый черный, будьте спокойны — хозяин возьмет черного, иначе прозвучит волшебное слово «дискриминация», и у хозяина появятся большие проблемы. Умный и энергичный имеет гораздо меньше прав, чем дурак и лентяи. Эта тенденция заметна невооруженным глазом.</w:t>
      </w:r>
    </w:p>
    <w:p>
      <w:pPr>
        <w:pStyle w:val="Normal"/>
        <w:shd w:fill="FFFFFF" w:val="clear"/>
        <w:ind w:right="14" w:firstLine="525"/>
        <w:jc w:val="both"/>
        <w:rPr>
          <w:color w:val="000000"/>
        </w:rPr>
      </w:pPr>
      <w:r>
        <w:rPr>
          <w:color w:val="000000"/>
        </w:rPr>
        <w:t>На основании этого многие здравомыслящие люди заявляют о том, что Америка начинает строить социализм. На самом деле никакого социализма в Америке не строится. Страна теряет энергию, большинство народа находится в депрессии, степень единства подходит к своему пределу. Именно поэтому Америка обречена была напасть на Ирак, поэтому она подготавливает сейчас войну с Ираном и пытается раздуть военные конфликты в любой точке планеты.</w:t>
      </w:r>
    </w:p>
    <w:p>
      <w:pPr>
        <w:pStyle w:val="Normal"/>
        <w:shd w:fill="FFFFFF" w:val="clear"/>
        <w:ind w:right="14" w:firstLine="525"/>
        <w:jc w:val="both"/>
        <w:rPr>
          <w:color w:val="000000"/>
        </w:rPr>
      </w:pPr>
      <w:r>
        <w:rPr>
          <w:color w:val="000000"/>
        </w:rPr>
        <w:t>По сути дела, Соединенные Штаты идут к третьей мировой войне, подходя к выбору: гибель и распад собственного государства или гибель всей цивилизации. И то, что сейчас в Америке глушатся частные предприятия и идет усиление государственного сектора, — это хороший знак. То, что школьникам предлагают носить одинаковую форму, говорят о вреде разнузданного и добрачного секса, — это тоже хороший знак. Усиление веры в Бога и возврат к нравственным истокам могут спасти планету от третьей мировой войны. Американцы начинают вспоминать о Библии, приходят к мысли о необходимости самоограничения. Начинают понимать, что, если есть хорошая машина, не нужно стремиться купить лучшую. Силы и время лучше потратить на воспитание своей души.</w:t>
      </w:r>
    </w:p>
    <w:p>
      <w:pPr>
        <w:pStyle w:val="Normal"/>
        <w:shd w:fill="FFFFFF" w:val="clear"/>
        <w:ind w:right="14" w:firstLine="525"/>
        <w:jc w:val="both"/>
        <w:rPr>
          <w:color w:val="000000"/>
        </w:rPr>
      </w:pPr>
      <w:r>
        <w:rPr>
          <w:color w:val="000000"/>
        </w:rPr>
        <w:t>Поскольку человечество, судя по всему, выживет, третья мировая война не должна произойти. Значит, либо Соединенные Штаты изменят свою психологию и государственную концепцию, либо они станут Разъединенными Штатами, либо на их территории должен произойти катаклизм, который остановит распад души. Кстати, именно название Соединенные Штаты Америки с общей конституцией, но разными законами в каждом штате, долгое время давало мощный импульс к развитию. Ну, а пока вся современная цивилизация обретает внутреннее единство.</w:t>
      </w:r>
    </w:p>
    <w:p>
      <w:pPr>
        <w:pStyle w:val="Normal"/>
        <w:shd w:fill="FFFFFF" w:val="clear"/>
        <w:ind w:right="14" w:firstLine="525"/>
        <w:jc w:val="both"/>
        <w:rPr>
          <w:color w:val="000000"/>
        </w:rPr>
      </w:pPr>
      <w:r>
        <w:rPr>
          <w:color w:val="000000"/>
        </w:rPr>
        <w:t>Все развивается примерно по следующей схеме. Две противоположности сначала не подозревают о существовании друг друга, потом они встречаются, начинают взаимодействовать. Начинается конкуренция, борьба, она приобретает все больший накал, и, чтобы не погибнуть, — они нащупывают и усиливают тенденцию внутреннего единства. Чем сильнее внешний выброс энергии, тем выше уровень внутреннего единства. При достижении определенного внешнего уровня уровень внутреннего единства повышается настолько, что конфликт исчезает. Две противоположности сохраняют свою индивидуальность, но являются единым целым. Любая группа особей, собирающихся вместе, должна превратиться в единый коллектив или распасться.</w:t>
      </w:r>
    </w:p>
    <w:p>
      <w:pPr>
        <w:pStyle w:val="Normal"/>
        <w:shd w:fill="FFFFFF" w:val="clear"/>
        <w:ind w:right="14" w:firstLine="525"/>
        <w:jc w:val="both"/>
        <w:rPr>
          <w:color w:val="000000"/>
        </w:rPr>
      </w:pPr>
      <w:r>
        <w:rPr>
          <w:color w:val="000000"/>
        </w:rPr>
        <w:t>Все люди, живущие на Земле, начинают объединяться в один организм. Причина простая: г.хы подошли к тому уровню, за которым должна начаться кардинальная трансформация человечества. Энергетика и нравственность нового человека должны быть на порядок выше. Современная цивилизация либо погибнет, теряя внутреннее единство, либо, наоборот, перейдет на гораздо более высокий уровень. И если одна страна сумеет навязать свою волю другим и подчинить их себе, такое поверхностное единство резко ослабит внутреннюю энергию, что может привести к гибели всей цивилизации в целом. Вывод простой: у любой страны, желающей навязать свою волю всему миру, подчинить себе других, будут появляться серьезнейшие проблемы. И не имеет значения, какая это страна — Соединенные Штаты, Россия или Китай.</w:t>
      </w:r>
    </w:p>
    <w:p>
      <w:pPr>
        <w:pStyle w:val="Normal"/>
        <w:shd w:fill="FFFFFF" w:val="clear"/>
        <w:ind w:right="14" w:firstLine="525"/>
        <w:jc w:val="both"/>
        <w:rPr>
          <w:color w:val="000000"/>
        </w:rPr>
      </w:pPr>
      <w:r>
        <w:rPr>
          <w:color w:val="000000"/>
        </w:rPr>
        <w:t>Нарушение высших нравственных норм будет все более опасным как для одного человека, так и для целой страны. И если тенденция к усилению единства будет у современной цивилизации недостаточной, должен будет появиться новый враг в виде катаклизмов, наводнений, эпидемий и т. д. Любой человек, ощущающий свое единство с другими, заботящийся о своей душе больше, чем о теле, понимает, что главным богатством является умение любить, и он будет помогать всем в этом сложном и ответственном переходе в новое состояние.</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b/>
          <w:bCs/>
          <w:color w:val="000000"/>
        </w:rPr>
        <w:t>КЛАССИФИКАЦИЯ</w:t>
      </w:r>
    </w:p>
    <w:p>
      <w:pPr>
        <w:pStyle w:val="Normal"/>
        <w:shd w:fill="FFFFFF" w:val="clear"/>
        <w:ind w:right="14" w:firstLine="525"/>
        <w:jc w:val="both"/>
        <w:rPr>
          <w:color w:val="000000"/>
        </w:rPr>
      </w:pPr>
      <w:r>
        <w:rPr>
          <w:color w:val="000000"/>
        </w:rPr>
        <w:t>Сегодня утром мне предстоит дорога в аэропорт. Хотел заказать такси, но вспомнил, что один из моих пациентов хотел поговорить. У него возникли какие-то проблемы. После телефонного звонка выяснилось, что у него есть свободное время, и он с удовольствием меня отвезет.</w:t>
      </w:r>
    </w:p>
    <w:p>
      <w:pPr>
        <w:pStyle w:val="Normal"/>
        <w:shd w:fill="FFFFFF" w:val="clear"/>
        <w:ind w:right="14" w:firstLine="525"/>
        <w:jc w:val="both"/>
        <w:rPr>
          <w:color w:val="000000"/>
        </w:rPr>
      </w:pPr>
      <w:r>
        <w:rPr>
          <w:color w:val="000000"/>
        </w:rPr>
        <w:t>И вот опять автомобильные пробки, хмурое небо и напряженный ритм большого города. В машине играет музыка, приятный мужской голос исполняет лирические песни. Я задумываюсь, глядя на поток машин, летящих по трассе.</w:t>
      </w:r>
    </w:p>
    <w:p>
      <w:pPr>
        <w:pStyle w:val="Normal"/>
        <w:shd w:fill="FFFFFF" w:val="clear"/>
        <w:ind w:right="14" w:firstLine="525"/>
        <w:jc w:val="both"/>
        <w:rPr>
          <w:color w:val="000000"/>
        </w:rPr>
      </w:pPr>
      <w:r>
        <w:rPr>
          <w:color w:val="000000"/>
        </w:rPr>
        <w:t>К чему я пришел за пятнадцать лет исследований? К понятию, что любовь — это абсолютная ценность. Во всей вселенной не существует никакого повода отказываться от любви. Наоборот, нужно отказываться от всего, что мешает любви. Чем больше масштаб человеческого счастья, тем интенсивнее должно быть устремление к Богу и любви.</w:t>
      </w:r>
    </w:p>
    <w:p>
      <w:pPr>
        <w:pStyle w:val="Normal"/>
        <w:shd w:fill="FFFFFF" w:val="clear"/>
        <w:ind w:right="14" w:firstLine="525"/>
        <w:jc w:val="both"/>
        <w:rPr>
          <w:color w:val="000000"/>
        </w:rPr>
      </w:pPr>
      <w:r>
        <w:rPr>
          <w:color w:val="000000"/>
        </w:rPr>
        <w:t>Человеческие ценности сводятся, в конце концов, к понятию времени. Время состоит из двух потоков, двух противоположностей, которые едины в первоначальном импульсе. Взаимодействуем мы со временем посредством двух инстинктов: продолжения рода и самосохранения. С инстинктом продолжения рода связана ревность, а с инстинктом самосохранения — гордыня. В свою очередь, ревность и гордыня связаны с будущим и судьбой. Затем, в какой-то момент, эти два потока соединяются в структуре, которой я дал название «жизнь».</w:t>
      </w:r>
    </w:p>
    <w:p>
      <w:pPr>
        <w:pStyle w:val="Normal"/>
        <w:shd w:fill="FFFFFF" w:val="clear"/>
        <w:ind w:right="14" w:firstLine="525"/>
        <w:jc w:val="both"/>
        <w:rPr>
          <w:color w:val="000000"/>
        </w:rPr>
      </w:pPr>
      <w:r>
        <w:rPr>
          <w:color w:val="000000"/>
        </w:rPr>
        <w:t>Я думал, что это последнее звено. Но по мере того как я шел дальше в своих исследованиях и в помощи другим, я опять с удивлением увидел, как работает закон парности. На более глубинном плане жизнь опять разделилась на два потока. После их изучения и классификации я пришел к неожиданному выводу. Это опять были те же структуры будущего и судьбы, но в гораздо большем масштабе. Судьба была связана уже не с одной, а со многими жизнями. И будущее было неизмеримо больше. И, соответственно, удержать любовь при разрушении таких структур по началу было делом просто невозможным.</w:t>
      </w:r>
    </w:p>
    <w:p>
      <w:pPr>
        <w:pStyle w:val="Normal"/>
        <w:shd w:fill="FFFFFF" w:val="clear"/>
        <w:ind w:right="14" w:firstLine="525"/>
        <w:jc w:val="both"/>
        <w:rPr/>
      </w:pPr>
      <w:r>
        <w:rPr>
          <w:color w:val="000000"/>
        </w:rPr>
        <w:t xml:space="preserve">Представьте, есть неприятность по судьбе. У вас украли кошелек с деньгами. Но кошелек был старенький, и денег там было мало. Через пару дней вы купите новый кошелек и забудете об этой неприятности. Классифицируем: масштаб неприятности — два дня. А через неделю у вас сгорает дача. Но дача была ветхая, </w:t>
      </w:r>
      <w:r>
        <w:rPr>
          <w:i/>
          <w:iCs/>
          <w:color w:val="000000"/>
        </w:rPr>
        <w:t xml:space="preserve">-л </w:t>
      </w:r>
      <w:r>
        <w:rPr>
          <w:color w:val="000000"/>
        </w:rPr>
        <w:t>мебель старенькая. Классифицируем: масштаб неприятностей размахом около двух лет. Примерно столько уйдет на восполнение ущерба.</w:t>
      </w:r>
    </w:p>
    <w:p>
      <w:pPr>
        <w:pStyle w:val="Normal"/>
        <w:shd w:fill="FFFFFF" w:val="clear"/>
        <w:ind w:right="14" w:firstLine="525"/>
        <w:jc w:val="both"/>
        <w:rPr>
          <w:color w:val="000000"/>
        </w:rPr>
      </w:pPr>
      <w:r>
        <w:rPr>
          <w:color w:val="000000"/>
        </w:rPr>
        <w:t>Что такое восполнение ущерба? Это потраченные энергия и время. В принципе деньги — это эквивалент затраченной энергии. А энергия тратится за определенный промежуток времени. То есть мы продаем и покупаем время. Если интенсивность энергии высокая, протяженность требуемого времени уменьшается, то есть время сжимается. Чем сильнее сжимается время, тем больше выделяется энергии и тем быстрее преодолевается ущерб, неприятности по судьбе. Для одного человека сгоревшая дача — это три месяца забот и хлопот по восстановлению, а для другого — катастрофа на всю жизнь.</w:t>
      </w:r>
    </w:p>
    <w:p>
      <w:pPr>
        <w:pStyle w:val="Normal"/>
        <w:shd w:fill="FFFFFF" w:val="clear"/>
        <w:ind w:right="14" w:firstLine="525"/>
        <w:jc w:val="both"/>
        <w:rPr>
          <w:color w:val="000000"/>
        </w:rPr>
      </w:pPr>
      <w:r>
        <w:rPr>
          <w:color w:val="000000"/>
        </w:rPr>
        <w:t>Вспомним гоголевскую «Шинель». Герой — мелкий чиновник с крошечными желаниями и невысокой энергией. Для него новая шинель была счастьем размером в целую жизнь. И масштаб несчастья соответственно был таким же. Поэтому перенести такую потерю он не смог и умер.</w:t>
      </w:r>
    </w:p>
    <w:p>
      <w:pPr>
        <w:pStyle w:val="Normal"/>
        <w:shd w:fill="FFFFFF" w:val="clear"/>
        <w:ind w:right="14" w:firstLine="525"/>
        <w:jc w:val="both"/>
        <w:rPr>
          <w:color w:val="000000"/>
        </w:rPr>
      </w:pPr>
      <w:r>
        <w:rPr>
          <w:color w:val="000000"/>
        </w:rPr>
        <w:t>Так вот, есть неприятности по судьбе масштабом в Два дня, два года, двадцать лет, двадцать жизней. Этот масштаб на самом деле определяется не размерами материальной потери, а внутренним состоянием человека.</w:t>
      </w:r>
    </w:p>
    <w:p>
      <w:pPr>
        <w:pStyle w:val="Normal"/>
        <w:shd w:fill="FFFFFF" w:val="clear"/>
        <w:ind w:right="14" w:firstLine="525"/>
        <w:jc w:val="both"/>
        <w:rPr>
          <w:color w:val="000000"/>
        </w:rPr>
      </w:pPr>
      <w:r>
        <w:rPr>
          <w:color w:val="000000"/>
        </w:rPr>
        <w:t>Чем меньше энергии, тем тяжелее потеря. И чтобы при низкой энергетике мы смогли ее перенести, у нас не должно быть масштабного счастья. Признаки низкой энергетики — уныние, зависть, сожаление, недовольство судьбой. Если люди с этими чертами характера получат чуть большую порцию счастья, для них это может обернуться трагедией.</w:t>
      </w:r>
    </w:p>
    <w:p>
      <w:pPr>
        <w:pStyle w:val="Normal"/>
        <w:shd w:fill="FFFFFF" w:val="clear"/>
        <w:ind w:right="14" w:firstLine="525"/>
        <w:jc w:val="both"/>
        <w:rPr>
          <w:color w:val="000000"/>
        </w:rPr>
      </w:pPr>
      <w:r>
        <w:rPr>
          <w:color w:val="000000"/>
        </w:rPr>
        <w:t>Высокая энергетика адекватна сжатому времени. А время сжимается любовью. Неуязвимость и непрерывность чувства любви позволяет человеку выстоять в таких катастрофах, где слабый валится от первого же дуновения. Чем меньше у человека энергии, тем больше он зависит от других людей и от среды. Если мы начинаем угодничать перед другими людьми и зависеть от них, если подавляем себя и уступаем другим во всем, это приводит к падению энергии, уменьшению любви в душе, а затем к неприятностям и болезням.</w:t>
      </w:r>
    </w:p>
    <w:p>
      <w:pPr>
        <w:pStyle w:val="Normal"/>
        <w:shd w:fill="FFFFFF" w:val="clear"/>
        <w:ind w:right="14" w:firstLine="525"/>
        <w:jc w:val="both"/>
        <w:rPr>
          <w:color w:val="000000"/>
        </w:rPr>
      </w:pPr>
      <w:r>
        <w:rPr>
          <w:color w:val="000000"/>
        </w:rPr>
        <w:t>Итак, жизнь разделяется на два глубинных потока — судьбу и будущее. Я работал с этими структурами, с любопытством ожидая, чем все это закончится и, в конце концов, нащупал структуру, где прошлое и будущее опять соединились в одно целое. Рабочее название для нее я подобрал следующее: единство.</w:t>
      </w:r>
    </w:p>
    <w:p>
      <w:pPr>
        <w:pStyle w:val="Normal"/>
        <w:shd w:fill="FFFFFF" w:val="clear"/>
        <w:ind w:right="14" w:firstLine="525"/>
        <w:jc w:val="both"/>
        <w:rPr>
          <w:color w:val="000000"/>
        </w:rPr>
      </w:pPr>
      <w:r>
        <w:rPr>
          <w:color w:val="000000"/>
        </w:rPr>
        <w:t>Что такое человеческий организм? Это совокупность минерального, растительного, животного начал. Вся эта масса клеток перестает быть чисто животным и становится человеческим организмом при интенсивном развитии межорганизменных связей. То есть собственно человеческое выходит за пределы материального. Высокие функции лишь дублируются мозгом и особенностями тела.</w:t>
      </w:r>
    </w:p>
    <w:p>
      <w:pPr>
        <w:pStyle w:val="Normal"/>
        <w:shd w:fill="FFFFFF" w:val="clear"/>
        <w:ind w:right="14" w:firstLine="525"/>
        <w:jc w:val="both"/>
        <w:rPr>
          <w:color w:val="000000"/>
        </w:rPr>
      </w:pPr>
      <w:r>
        <w:rPr>
          <w:color w:val="000000"/>
        </w:rPr>
        <w:t>В том, что духовность в человеке первична, убедиться несложно. Скажем, двое имеют совершенно одинаковое физическое строение. Анатомия тела, строение мозга, рефлексы — все это у них совершенно одинаковое. Но одного почему-то называют дебилом и подлецом, а другого — гением и благороднейшим человеком. А у них всего-навсего разная энергетика. У первого в душе мало любви, и его энергии хватает лишь на обеспечение единства организма и поддерживание самых примитивных желаний. Такие понятия, как достоинство, честь, нравственность, ему недоступны: он может лишь имитировать эти качества. На такие функции у него просто не хватает энергии.</w:t>
      </w:r>
    </w:p>
    <w:p>
      <w:pPr>
        <w:pStyle w:val="Normal"/>
        <w:shd w:fill="FFFFFF" w:val="clear"/>
        <w:ind w:right="14" w:firstLine="525"/>
        <w:jc w:val="both"/>
        <w:rPr>
          <w:color w:val="000000"/>
        </w:rPr>
      </w:pPr>
      <w:r>
        <w:rPr>
          <w:color w:val="000000"/>
        </w:rPr>
        <w:t>Если у человека мало энергии, он обречен существовать в режиме эгоизма. Если же энергии избыток, происходит формирование новых функций — энергия выплескивается наружу: человек смеется, танцует, пишет картины, сочиняет музыку. То есть искусство неразрывно связано с наличием избыточной энергии. Человек перестает жить только собой и своими желаниями, он интересуется окружающим миром, начинает думать о других людях и пытается понять, чем они живут и дышат. У него повышаются возможности моделирования и понимания окружающего мира, и ощущение единства, которое раньше работало только на поддержание функций собственного организма, распространяется на детей и родственников. Для человека становится привычным думать не только о себе, но и заботиться о ближних.</w:t>
      </w:r>
    </w:p>
    <w:p>
      <w:pPr>
        <w:pStyle w:val="Normal"/>
        <w:shd w:fill="FFFFFF" w:val="clear"/>
        <w:ind w:right="14" w:firstLine="525"/>
        <w:jc w:val="both"/>
        <w:rPr>
          <w:color w:val="000000"/>
        </w:rPr>
      </w:pPr>
      <w:r>
        <w:rPr>
          <w:color w:val="000000"/>
        </w:rPr>
        <w:t>Чем больше любви и энергии в душе, тем масштабнее становится ощущение единства. Человек ощущает себя не только частью своей семьи, но и своего народа, своего государства и готов защищать его так же, как он защищает себя и свою жизнь. Умение любить, интенсивность любви определяет тот уровень единства, на котором может находиться человек.</w:t>
      </w:r>
    </w:p>
    <w:p>
      <w:pPr>
        <w:pStyle w:val="Normal"/>
        <w:shd w:fill="FFFFFF" w:val="clear"/>
        <w:ind w:right="14" w:firstLine="525"/>
        <w:jc w:val="both"/>
        <w:rPr>
          <w:color w:val="000000"/>
        </w:rPr>
      </w:pPr>
      <w:r>
        <w:rPr>
          <w:color w:val="000000"/>
        </w:rPr>
        <w:t>Но эгоизм тоже необходим, он является неотъемлемым условием существования человека. Это одна из низших, но базовых функций, без которой жить невозможно. Устранить эгоизм и сделать человека полным альтруистом на протяжения истории человечества пытались многие. Результат был один и тот же — быстрое или медленное угасание всех функций.</w:t>
      </w:r>
    </w:p>
    <w:p>
      <w:pPr>
        <w:pStyle w:val="Normal"/>
        <w:shd w:fill="FFFFFF" w:val="clear"/>
        <w:ind w:right="14" w:firstLine="525"/>
        <w:jc w:val="both"/>
        <w:rPr>
          <w:color w:val="000000"/>
        </w:rPr>
      </w:pPr>
      <w:r>
        <w:rPr>
          <w:color w:val="000000"/>
        </w:rPr>
        <w:t>Наш кишечник точно такой же, как у животных, но при этом мы ощущаем себя людьми. Для того чтобы полностью отказаться от животного начала, мы можем разрезать себе живот и выбросить кишечник. Но это приведет к тому, что и наше человеческое сразу испустит дух. Да, можно противопоставлять животное и человеческое, но при этом нельзя забывать об их неразрывном единстве.</w:t>
      </w:r>
    </w:p>
    <w:p>
      <w:pPr>
        <w:pStyle w:val="Normal"/>
        <w:ind w:right="14" w:firstLine="525"/>
        <w:jc w:val="both"/>
        <w:rPr>
          <w:color w:val="000000"/>
        </w:rPr>
      </w:pPr>
      <w:r>
        <w:rPr>
          <w:color w:val="000000"/>
        </w:rPr>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color w:val="000000"/>
        </w:rPr>
        <w:t>Две противоположности, взаимодействуя друг с другом, развиваются. Их развитие подразумевает повышение единства. А символом единства является любовь. Говоря простым языком, борьба двух противоположностей должна приводить к тому, что они должны все больше любить друг друга. Затем это должно превратиться в ощущение неразрывного единства. Они станут единой структурой, единым целым, а через какое-то время разделятся на более высоком уровне.</w:t>
      </w:r>
    </w:p>
    <w:p>
      <w:pPr>
        <w:pStyle w:val="Normal"/>
        <w:shd w:fill="FFFFFF" w:val="clear"/>
        <w:ind w:right="14" w:firstLine="525"/>
        <w:jc w:val="both"/>
        <w:rPr>
          <w:color w:val="000000"/>
        </w:rPr>
      </w:pPr>
      <w:r>
        <w:rPr>
          <w:color w:val="000000"/>
        </w:rPr>
        <w:t>Любопытная ситуация складывается сейчас на нашей планете. Различные страны символизируют собой противоположности. Рано или поздно на Земле возникнут два противоположных лагеря, и все существующие страны примкнут к тому или другому лагерю. Чтобы наш мир смог выжить, инерция любви и единства должна превышать инерцию агрессии и конкуренции.</w:t>
      </w:r>
    </w:p>
    <w:p>
      <w:pPr>
        <w:pStyle w:val="Normal"/>
        <w:shd w:fill="FFFFFF" w:val="clear"/>
        <w:ind w:right="14" w:firstLine="525"/>
        <w:jc w:val="both"/>
        <w:rPr>
          <w:color w:val="000000"/>
        </w:rPr>
      </w:pPr>
      <w:r>
        <w:rPr>
          <w:color w:val="000000"/>
        </w:rPr>
        <w:t>Однако мы видим обратную картину — пока что разыгрывается сценарий возможной гибели человечества. Если противоположности не соединяются в гармонии, они должны уничтожить друг друга. Советский Союз и США играли роль двух полюсов. Любви между ними не было. Каждый пытался уничтожить другого всеми возможными способами. Похоже, распад Советского Союза спас человечество от гибели.</w:t>
      </w:r>
    </w:p>
    <w:p>
      <w:pPr>
        <w:pStyle w:val="Normal"/>
        <w:shd w:fill="FFFFFF" w:val="clear"/>
        <w:ind w:right="14" w:firstLine="525"/>
        <w:jc w:val="both"/>
        <w:rPr>
          <w:color w:val="000000"/>
        </w:rPr>
      </w:pPr>
      <w:r>
        <w:rPr>
          <w:color w:val="000000"/>
        </w:rPr>
        <w:t>В свое время Советский Союз договорился с фашистской Германией о дружбе и ненападении. Было достигнуто полное согласие относительно раздела Европы и мира. Сплошная идиллия. Отношения между Америкой и Советским Союзом в то время были хуже. Однако при полном «братском» взаимопонимании и Советский Союз, и Германия лихорадочно готовились к войне. Гитлер напал первым только потому, что понимал неизбежность войны и работал на опережение.</w:t>
      </w:r>
    </w:p>
    <w:p>
      <w:pPr>
        <w:pStyle w:val="Normal"/>
        <w:shd w:fill="FFFFFF" w:val="clear"/>
        <w:ind w:right="14" w:firstLine="525"/>
        <w:jc w:val="both"/>
        <w:rPr>
          <w:color w:val="000000"/>
        </w:rPr>
      </w:pPr>
      <w:r>
        <w:rPr>
          <w:color w:val="000000"/>
        </w:rPr>
        <w:t>Факты, которые сейчас известны, свидетельствуют только об одном: от разгрома в первые месяцы войны Советский Союз спасла случайность, а точнее, вера в Бога, которая стала просыпаться в заблудившихся душах. Когда началась война, готовность жертвовать жизнью, спасая других, вновь пробудила в душах людей нравственные идеалы, исковерканные социализмом. От атеизма и язычества люди потянулись к Богу и любви.</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color w:val="000000"/>
        </w:rPr>
        <w:t>И после этого на дорогах войны стали происходить чудеса.</w:t>
      </w:r>
    </w:p>
    <w:p>
      <w:pPr>
        <w:pStyle w:val="Normal"/>
        <w:shd w:fill="FFFFFF" w:val="clear"/>
        <w:ind w:right="14" w:firstLine="525"/>
        <w:jc w:val="both"/>
        <w:rPr>
          <w:color w:val="000000"/>
        </w:rPr>
      </w:pPr>
      <w:r>
        <w:rPr>
          <w:color w:val="000000"/>
        </w:rPr>
        <w:t>Понятия совести, нравственности и морали невозможны без понятия о любви. Страхом можно принудить к самым примитивным формам дисциплины. Без любви самодисциплина невозможна. Любовь как форма абсолютного единства проистекает из Творца. Все религиозные заповеди по своей сути направлены на поддержание, сохранение и умножение любви. И значит, именно религия позволяет людям ощутить высокий уровень единства. Поэтому религии всегда использовались для политических и экономических целей. Войны тоже часто происходили под религиозными знаменами. Сама религия была здесь ни при чем. Просто единство, которое давала религия, использовалось для политических целей. Но когда религия начинает зависеть от политики, возможно объединение только одной из враждующих сторон, и вместо того, чтобы объединять противоположности, религия способствует не развитию, а самоуничтожению.</w:t>
      </w:r>
    </w:p>
    <w:p>
      <w:pPr>
        <w:pStyle w:val="Normal"/>
        <w:shd w:fill="FFFFFF" w:val="clear"/>
        <w:ind w:right="14" w:firstLine="525"/>
        <w:jc w:val="both"/>
        <w:rPr>
          <w:color w:val="000000"/>
        </w:rPr>
      </w:pPr>
      <w:r>
        <w:rPr>
          <w:color w:val="000000"/>
        </w:rPr>
        <w:t>Современный кризис мировых религий в том, что они не дают того уровня единства, который примирит все народы и государства на земле. Интенсивности любви не хватает. Ни иудаизм, ни католичество, ни православие, ни ислам, ни буддизм не могут сделать этого. Тем не менее эта возможность была дана две тысячи лет тому назад через Христа. Но понять и удержать то, о чем Он говорил, люди не смогли.</w:t>
      </w:r>
    </w:p>
    <w:p>
      <w:pPr>
        <w:pStyle w:val="Normal"/>
        <w:shd w:fill="FFFFFF" w:val="clear"/>
        <w:ind w:right="14" w:firstLine="525"/>
        <w:jc w:val="both"/>
        <w:rPr>
          <w:color w:val="000000"/>
        </w:rPr>
      </w:pPr>
      <w:r>
        <w:rPr>
          <w:color w:val="000000"/>
        </w:rPr>
        <w:t>Душа каждого человека в жизни должна сделать выбор, что для нее важнее: единство с Богом или единство с этим миром. И когда рушится все, что ты ценишь в этом мире, к чему ты привязан, наступает момент истины. Если, в этот момент происходит вспышка любви и устремления к Богу, значит, душа сделала правильный выбор, и в дальнейшем при погружении в человеческое счастье она не будет зависеть от него.</w:t>
      </w:r>
    </w:p>
    <w:p>
      <w:pPr>
        <w:pStyle w:val="Normal"/>
        <w:shd w:fill="FFFFFF" w:val="clear"/>
        <w:ind w:right="14" w:firstLine="525"/>
        <w:jc w:val="both"/>
        <w:rPr/>
      </w:pPr>
      <w:r>
        <w:rPr>
          <w:color w:val="000000"/>
        </w:rPr>
        <w:t>Если же возникло уныние, сожаление, ненависть или обида, это знак: единство с миром для человека важнее, чем единство с Богом. Отречение от любви — это отречение и от высокой энергии. И тогда энергетический контур человека начинает затухать. Чем больше зависи</w:t>
      </w:r>
      <w:r>
        <w:rPr>
          <w:color w:val="000000"/>
          <w:lang w:val="uk-UA"/>
        </w:rPr>
        <w:t xml:space="preserve">мость от </w:t>
      </w:r>
      <w:r>
        <w:rPr>
          <w:color w:val="000000"/>
        </w:rPr>
        <w:t>ценностей окружающего мира, тем больше внутренней агрессии, неприятностей и болезней.</w:t>
      </w:r>
    </w:p>
    <w:p>
      <w:pPr>
        <w:pStyle w:val="Normal"/>
        <w:shd w:fill="FFFFFF" w:val="clear"/>
        <w:ind w:right="14" w:firstLine="525"/>
        <w:jc w:val="both"/>
        <w:rPr>
          <w:color w:val="000000"/>
        </w:rPr>
      </w:pPr>
      <w:r>
        <w:rPr>
          <w:color w:val="000000"/>
        </w:rPr>
        <w:t>В принципе символом единства с этим миром является человеческая любовь. Мы начинаем постигать этот мир через любовь к родителям. Именно они помогают нам появиться в этом мире, помогают проявлять любовь и делать первые шаги. Второй этап — это влюбленность в юности. Как ощутить, что любовь к Богу важнее, чем любовь к любимому человеку? Ведь мы же любим Божественной и человеческой любовью одновременно. Ответ простой: сохранить Божественное, когда ущемлено человеческое. Если мы продолжаем любить близкого человека, который нас обидел, унизил наше счастье, если мы не отрекаемся от него, а стараемся его воспитывать, это означает, что любовь Божественная для нас важнее любви человеческой и единство с Богом для нас выше, чем единство с этим миром. Если любимый человек уйдет, предаст, умрет, а мы все равно будем любить его, это уже любовь Божественная.</w:t>
      </w:r>
    </w:p>
    <w:p>
      <w:pPr>
        <w:pStyle w:val="Normal"/>
        <w:shd w:fill="FFFFFF" w:val="clear"/>
        <w:ind w:right="14" w:firstLine="525"/>
        <w:jc w:val="both"/>
        <w:rPr>
          <w:color w:val="000000"/>
        </w:rPr>
      </w:pPr>
      <w:r>
        <w:rPr>
          <w:color w:val="000000"/>
        </w:rPr>
        <w:t>Я задумываюсь. Недавно мне сказали, что многие женщины, прочитав мои книги, начинали полностью подчиняться и уступать своим мужьям, а потом впадали в депрессию. К сожалению, человек видит только то, что он готов увидеть. Женщина прочитала книгу и усвоила одно: нужно принять любое унижение. А что, собственно, для нее означает принять унижение или боль? Это означает простить мужа и не испытывать к нему ненависти, не обижаться и не мстить. Все силы женщина направляет на это, но вдруг замечает появление депрессии. И чем больше она пытается вести себя «правильно», тем хуже для нее.</w:t>
      </w:r>
    </w:p>
    <w:p>
      <w:pPr>
        <w:pStyle w:val="Normal"/>
        <w:shd w:fill="FFFFFF" w:val="clear"/>
        <w:ind w:right="14" w:firstLine="525"/>
        <w:jc w:val="both"/>
        <w:rPr>
          <w:color w:val="000000"/>
        </w:rPr>
      </w:pPr>
      <w:r>
        <w:rPr>
          <w:color w:val="000000"/>
        </w:rPr>
        <w:t>На самом деле я всегда говорил, что принятие травмирующей ситуации заключается в сохранении чувства любви. Если в момент неприятности у вас не вспыхивает чувства любви к Богу, то остается только два варианта развития событий: либо агрессия к другому человеку как форма защиты, либо депрессия и ненависть к себе, когда нет возможности или желания защищаться.</w:t>
      </w:r>
    </w:p>
    <w:p>
      <w:pPr>
        <w:pStyle w:val="Normal"/>
        <w:shd w:fill="FFFFFF" w:val="clear"/>
        <w:ind w:right="14" w:firstLine="525"/>
        <w:jc w:val="both"/>
        <w:rPr/>
      </w:pPr>
      <w:r>
        <w:rPr>
          <w:color w:val="000000"/>
        </w:rPr>
        <w:t>В прошлом присутствует только Божественная воля. Поэтому по отношению к прошлому у нас должны быть только любовь и полное принятие. В настоящем и буду</w:t>
      </w:r>
      <w:r>
        <w:rPr>
          <w:color w:val="000000"/>
          <w:lang w:val="uk-UA"/>
        </w:rPr>
        <w:t xml:space="preserve">щем </w:t>
      </w:r>
      <w:r>
        <w:rPr>
          <w:color w:val="000000"/>
        </w:rPr>
        <w:t>присутствует наша воля. Поэтому, если нас обижают в настоящем, наша энергия распределяется уже по-другому: в первую очередь к любви и Богу — это и есть высшее, глубинное воспитание себя, изменение своей души и окружающего мира, а потом идет на второй, внешний уровень защиты. То есть первый импульс — защититься любовью, а второй — устремление к единству, к пониманию того, кто тебя обидел. Это поиск компромисса и воспитание партнера по ситуации. Компромисс подразумевает воспитание и изменение себя, своих требований. Соответственно, воспитание другого — это попытка изменить его.</w:t>
      </w:r>
    </w:p>
    <w:p>
      <w:pPr>
        <w:pStyle w:val="Normal"/>
        <w:shd w:fill="FFFFFF" w:val="clear"/>
        <w:ind w:right="14" w:firstLine="525"/>
        <w:jc w:val="both"/>
        <w:rPr>
          <w:color w:val="000000"/>
        </w:rPr>
      </w:pPr>
      <w:r>
        <w:rPr>
          <w:color w:val="000000"/>
        </w:rPr>
        <w:t>Муж, который обижает и унижает жену, — это тоже своего рода преступник. И если во всем уступать и подчиняться преступнику, это его развращает. В таком случае измениться не сможет ни он, ни жена. Если его ненавидеть, противодействовать или вызывать милицию, возможностей измениться будет еще меньше. Наказанием преступность не вылечить. Нужно измениться самому и помочь измениться преступнику. Для изменения чувство любви должно быть непрерывным, и тогда даже жесткие меры будут восприниматься как необходимое воспитание и помощь.</w:t>
      </w:r>
    </w:p>
    <w:p>
      <w:pPr>
        <w:pStyle w:val="Normal"/>
        <w:shd w:fill="FFFFFF" w:val="clear"/>
        <w:ind w:right="14" w:firstLine="525"/>
        <w:jc w:val="both"/>
        <w:rPr>
          <w:color w:val="000000"/>
        </w:rPr>
      </w:pPr>
      <w:r>
        <w:rPr>
          <w:color w:val="000000"/>
        </w:rPr>
        <w:t>Перед любыми жесткими мерами по отношению к другому продемонстрируйте свое дружеское расположение и отсутствие собственного превосходства. Если хотите что-то получить от человека, сначала сделайте ему подарок. Хотите быть счастливым с кем-то, сначала сделайте его счастливым.</w:t>
      </w:r>
    </w:p>
    <w:p>
      <w:pPr>
        <w:pStyle w:val="Normal"/>
        <w:shd w:fill="FFFFFF" w:val="clear"/>
        <w:ind w:right="14" w:firstLine="525"/>
        <w:jc w:val="both"/>
        <w:rPr>
          <w:color w:val="000000"/>
        </w:rPr>
      </w:pPr>
      <w:r>
        <w:rPr>
          <w:color w:val="000000"/>
        </w:rPr>
        <w:t>Женщина внутренне не должна зависеть ни от кого. Невозможно воспитывать того, от кого зависишь! Поэтому на мужа она должна смотреть как на ребенка. Тогда она снисходительно будет относиться к любым обидам с его стороны. Тогда внутренне она не будет отрекаться от него. И энергия пойдет не в депрессию, а на воспитание себя и мужа.</w:t>
      </w:r>
    </w:p>
    <w:p>
      <w:pPr>
        <w:pStyle w:val="Normal"/>
        <w:shd w:fill="FFFFFF" w:val="clear"/>
        <w:ind w:right="14" w:firstLine="525"/>
        <w:jc w:val="both"/>
        <w:rPr>
          <w:color w:val="000000"/>
        </w:rPr>
      </w:pPr>
      <w:r>
        <w:rPr>
          <w:color w:val="000000"/>
        </w:rPr>
        <w:t>Чтобы обратиться к Богу, нужно отрешиться от всего, в том числе и от сознания. Если вы начинаете молиться и думаете только о деньгах, то на самом деле обращение к Богу для вас средство, а цель — это деньги. Самая обыкновенная магия. Если вы, обращаясь к Богу, держите на кого-то обиду, это означает, что подсознательно вы молитесь тому, что явилось причиной обиды. Если обиделись из-за денег, значит, поклоняетесь деньгам. Если не можете простить предательства, значит, поклоняетесь идеалам. Если не можете простить друга, который отвернулся от вас, значит, поклоняетесь отношениям. Поэтому обращение к Богу и молитва подразумевают полную внутреннюю отрешенность. Иначе они превращаются в магию. Вот почему Христос говорил, что нельзя даже подходить к жертвеннику, если гневаешься на брата своего.</w:t>
      </w:r>
    </w:p>
    <w:p>
      <w:pPr>
        <w:pStyle w:val="Normal"/>
        <w:shd w:fill="FFFFFF" w:val="clear"/>
        <w:ind w:right="14" w:firstLine="525"/>
        <w:jc w:val="both"/>
        <w:rPr>
          <w:color w:val="000000"/>
        </w:rPr>
      </w:pPr>
      <w:r>
        <w:rPr>
          <w:color w:val="000000"/>
        </w:rPr>
        <w:t>Так вот, от нашего телесного сознания отрешиться весьма сложно. В среднем это удается на тридцать-сорок минут, а дальше, продолжая молиться и обращаться к Богу, мы не замечаем, как включившееся сознание передвигает наши устремления в сторону идеалов, высоких чувств и сексуальных желаний. Поэтому, если человек живет в непрерывном комфорте, хорошо и вкусно питается, плюс к этому еще и обижается и осуждает других, то, скорее всего, его обращение к Богу будет иллюзией. И молитва будет усиливать не любовь, а сексуальность или гордость. Тогда, чтобы уменьшить процесс распада, человек перестанет ходить в храм, читать священные книги и подменит это мнимой религиозностью. В принципе в современном мире это и происходит.</w:t>
      </w:r>
    </w:p>
    <w:p>
      <w:pPr>
        <w:pStyle w:val="Normal"/>
        <w:shd w:fill="FFFFFF" w:val="clear"/>
        <w:ind w:right="14" w:firstLine="525"/>
        <w:jc w:val="both"/>
        <w:rPr>
          <w:color w:val="000000"/>
        </w:rPr>
      </w:pPr>
      <w:r>
        <w:rPr>
          <w:color w:val="000000"/>
        </w:rPr>
        <w:t>Так что же, мы утрачиваем связь с Богом? Глубинную связь мы не утрачиваем никогда, она только укрепляется. А вот внешнюю связь, которая связана с жизнью, здоровьем, благополучием, можно утратить. Я пришел к интересным выводам, когда диагностировал женщин, занимающихся проституцией. Каждый человек должен любить на четырех уровнях: Божественной любовью, родительской, дружеской и связанной с сексуальностью и продолжением рода. Я ожидал увидеть у проституток резко завышенную концентрацию на сексуальности и полное подавление остальных уровней. Все оказалось не так. Сексуальный уровень действительно оказался резко завышенным и, как результат, — будущие женские болезни, проблемные дети и так далее. Практически разрушенным оказался дружеский и материнскии уровень. Это дает разрушение семьи, судьбы, психики и здоровья. Но Божественный уровень остался неприкосновенным.</w:t>
      </w:r>
    </w:p>
    <w:p>
      <w:pPr>
        <w:pStyle w:val="Normal"/>
        <w:shd w:fill="FFFFFF" w:val="clear"/>
        <w:ind w:right="14" w:firstLine="525"/>
        <w:jc w:val="both"/>
        <w:rPr>
          <w:color w:val="000000"/>
        </w:rPr>
      </w:pPr>
      <w:r>
        <w:rPr>
          <w:color w:val="000000"/>
        </w:rPr>
        <w:t>Тогда я понял, что все мы прощены за наше прошлое и спасены в будущем. У преступников наблюдается похожая картина. Резкое усиление сексуальных или материальных желаний и последующее разрушение верхних уровней единства. Но на возможности обращения к Богу и достижении единства с Ним это не сказывается. Это означает, что любой преступник может изменить себя и свою жизнь через любовь к Богу и уменьшение зависимости от своих инстинктов.</w:t>
      </w:r>
    </w:p>
    <w:p>
      <w:pPr>
        <w:pStyle w:val="Normal"/>
        <w:shd w:fill="FFFFFF" w:val="clear"/>
        <w:ind w:right="14" w:firstLine="525"/>
        <w:jc w:val="both"/>
        <w:rPr>
          <w:color w:val="000000"/>
        </w:rPr>
      </w:pPr>
      <w:r>
        <w:rPr>
          <w:color w:val="000000"/>
        </w:rPr>
        <w:t>Мне стало понятно, как формируется преступник. Абсолютное единство с Богом на сверхглубинном уровне сохраняется всегда. Но на глубинном уровне, связанном с нашим подсознанием, мы можем уменьшить это единство. Тогда происходит разрушение родительской, дружеской любви. Если ребенка не любили родители и подавляли его, если родители были неверующими, если у него не было друзей, и его не научили заботиться, жертвовать, любить, то это уже будущий преступник, с большой долей вероятности. Когда разрушены или закрыты все уровни любви, остается последний, животный, эгоистический. И тогда материальное обогащение, управление и власть наряду с сексуальными утехами становятся главным смыслом жизни. Какими бы деньгами, властью, положением ни обладал преступник, смысл и счастье жизни остаются для него в одном — в сексе и благополучии.</w:t>
      </w:r>
    </w:p>
    <w:p>
      <w:pPr>
        <w:pStyle w:val="Normal"/>
        <w:shd w:fill="FFFFFF" w:val="clear"/>
        <w:ind w:right="14" w:firstLine="525"/>
        <w:jc w:val="both"/>
        <w:rPr>
          <w:color w:val="000000"/>
        </w:rPr>
      </w:pPr>
      <w:r>
        <w:rPr>
          <w:color w:val="000000"/>
        </w:rPr>
        <w:t>Обычно процесс деградации выглядит так. Сначала человек утрачивает ощущение Бога в себе. Это позволяет ему подавлять любовь в своей душе. После этого он начинает поклоняться тому, что он любит.. Начиняется это с близких и любимых людей и постепенно переходит на все остальное. Чем больше поклоняешься окружающему миру, тем больше растет потребительство и зависимость. Дальше человек уже не просит, а требует. И чем меньше любви и энергии в душе, тем агрессивнее человек требует, а потом отнимает. Ну, а что дальше, я Думаю, каждому понятно.</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color w:val="000000"/>
        </w:rPr>
        <w:t>Итак, сначала единство с этим миром становится главным. Потом мы начинаем поклоняться красоте, справедливости, идеалам, высшим желаниям. Потом сползаем к сексуальности. Поклонение будущему в виде идеалов и высоких чувств может привести к потере будущего, а значит, к смерти, и тогда срабатывает инстинкт самосохранения, и ревность переходит в гордыню. Вместо красоты и чувственности человек начинает поклоняться деньгам и власти. Но когда поклонение благополучной судьбе переходит критический уровень, здесь также происходит распад — несчастья, болезни, тюрьма, все что угодно. Если этот процесс не останавливается, тогда тема желаний и благополучной судьбы сжимается до минимальных размеров, и чтобы выжить, человек, по сути дела, должен вернуться в первобытное состояние с минимумом желаний и комфорта. Кстати, именно поэтому бомжи, которым в виде эксперимента дают деньги и квартиры, через некоторое время вновь оказываются на улице. У них просто нет энергии для существования на более высоком социальном уровне.</w:t>
      </w:r>
    </w:p>
    <w:p>
      <w:pPr>
        <w:pStyle w:val="Normal"/>
        <w:shd w:fill="FFFFFF" w:val="clear"/>
        <w:ind w:right="14" w:firstLine="525"/>
        <w:jc w:val="both"/>
        <w:rPr>
          <w:color w:val="000000"/>
        </w:rPr>
      </w:pPr>
      <w:r>
        <w:rPr>
          <w:color w:val="000000"/>
        </w:rPr>
        <w:t>Без повышения единства с окружающим миром невозможно развитие. Но как только это единство заслоняет от нас Божественное, начинается незаметная деградация, последствия которой мы ощущаем не сразу.</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b/>
          <w:bCs/>
          <w:color w:val="000000"/>
        </w:rPr>
        <w:t>ПРОДОЛЖЕНИЕ АНАЛИЗА</w:t>
      </w:r>
    </w:p>
    <w:p>
      <w:pPr>
        <w:pStyle w:val="Normal"/>
        <w:shd w:fill="FFFFFF" w:val="clear"/>
        <w:ind w:right="14" w:firstLine="525"/>
        <w:jc w:val="both"/>
        <w:rPr>
          <w:color w:val="000000"/>
        </w:rPr>
      </w:pPr>
      <w:r>
        <w:rPr>
          <w:color w:val="000000"/>
        </w:rPr>
        <w:t>Впервые я познакомился с Библией в Новом Афоне, в Абхазии. Тогда я был молодым экскурсоводом и часто проводил экскурсии по Новоафонскому монастырю. Мне выдали текст атеистической лекции, разоблачающей «религиозный дурман». Однако барабанить слова по шаблону было неинтересно. Чтобы кого-то обвинять, нужно хотя бы знать, в чем он виноват. Поэтому я взял статьи историков — академиков и докторов наук, разоблачающих Библию. Сначала они показались мне очень умными, но не интересными. Потом я понял, что идет чистейшее словоблудие, дается совершенно поверхностный анализ. За сложными и красивыми фразами скрывалась пустота. Одна тощая мыслишка на несколько десятков страниц.</w:t>
      </w:r>
    </w:p>
    <w:p>
      <w:pPr>
        <w:pStyle w:val="Normal"/>
        <w:shd w:fill="FFFFFF" w:val="clear"/>
        <w:ind w:right="14" w:firstLine="525"/>
        <w:jc w:val="both"/>
        <w:rPr>
          <w:color w:val="000000"/>
        </w:rPr>
      </w:pPr>
      <w:r>
        <w:rPr>
          <w:color w:val="000000"/>
        </w:rPr>
        <w:t>Тогда я понял, что читать нужно первоисточники. Нашел Библию, изданную на Западе, и был поражен. За каждой ее фразой скрывалось несколько мыслей, причем уровень информации шел на нескольких слоях. Кроме того, Библию я читал еще и для того, чтобы понять, что изображено на стенах храма. Дело кончилось тем, что вместо обвинения и осуждения религии, в монастыре я читал лекции по христианству. Причем чувствовал, что работает не только мой язык и голова, но и душа. Это было очень приятное чувство. Наука ненависти, заботливо воспитанная во мне социализмом, слабела и отходила на второй план. Здесь, в Абхазии, в местечке Новый Афон, мои незыблемые понятия об абсолютной правоте, справедливости и наказании чуть-чуть покачнулись. Я потом много раз перечитывал Библию, но ничего не понимал, хотя интуитивно чувствовал, что там сокрыта огромная информация. Эту книгу надо было читать не головой, а душой.</w:t>
      </w:r>
    </w:p>
    <w:p>
      <w:pPr>
        <w:pStyle w:val="Normal"/>
        <w:shd w:fill="FFFFFF" w:val="clear"/>
        <w:ind w:right="14" w:firstLine="525"/>
        <w:jc w:val="both"/>
        <w:rPr>
          <w:color w:val="000000"/>
        </w:rPr>
      </w:pPr>
      <w:r>
        <w:rPr>
          <w:color w:val="000000"/>
        </w:rPr>
        <w:t>Родители, которые все отдают детям, потом жалуются на то, что дети их не любят. Они ждут, что чувство любви родит ответное чувство в детях, и не понимают простой истины. Чтобы ребенок их любил, он должен с детства заботиться о них. Его нужно учить сострадать и заботиться о других, учить переносить боль и жертвовать. Когда ребенок видит родителей, у него должен включаться рефлекс помощи и заботы о них. Раньше старики не получали пенсии, и потому родители были вынуждены правильно воспитывать своих детей, чтобы обеспечить себе безбедную старость. А сейчас порядочность и забота о стариках и инвалидах возложена на социальные службы. Дети видят в родителях только источник получения благ. О какой любви тут может идти речь?</w:t>
      </w:r>
    </w:p>
    <w:p>
      <w:pPr>
        <w:pStyle w:val="Normal"/>
        <w:shd w:fill="FFFFFF" w:val="clear"/>
        <w:ind w:right="14" w:firstLine="525"/>
        <w:jc w:val="both"/>
        <w:rPr>
          <w:color w:val="000000"/>
        </w:rPr>
      </w:pPr>
      <w:r>
        <w:rPr>
          <w:color w:val="000000"/>
        </w:rPr>
        <w:t>Если в детстве человек не отогрелся любовью, чувствовать себя на равных с кем-то ему очень трудно. Он должен либо поклоняться, либо топтать. Если у человека есть тенденция пресмыкаться, угодничать и поклоняться кому-то, одновременно он должен кого-то унижать и топтать. В принципе это нормальное поведение для язычника. Социализм, позаимствовав у христианства идею единства и равенства, сразу же разделил общество на элиту, которая могла попирать все законы, и униженный народ, который должен был зависеть, пресмыкаться и поклоняться.</w:t>
      </w:r>
    </w:p>
    <w:p>
      <w:pPr>
        <w:pStyle w:val="Normal"/>
        <w:shd w:fill="FFFFFF" w:val="clear"/>
        <w:ind w:right="14" w:firstLine="525"/>
        <w:jc w:val="both"/>
        <w:rPr>
          <w:color w:val="000000"/>
        </w:rPr>
      </w:pPr>
      <w:r>
        <w:rPr>
          <w:color w:val="000000"/>
        </w:rPr>
        <w:t>В моей терминологии есть диагноз «зацепка за идеалы». Это означает поклонение сексуальным желаниям, красоте, высоким чувствам и звучит достаточно невинно. А вот в реальности это выглядит иначе.</w:t>
      </w:r>
    </w:p>
    <w:p>
      <w:pPr>
        <w:pStyle w:val="Normal"/>
        <w:shd w:fill="FFFFFF" w:val="clear"/>
        <w:ind w:right="14" w:firstLine="525"/>
        <w:jc w:val="both"/>
        <w:rPr>
          <w:color w:val="000000"/>
        </w:rPr>
      </w:pPr>
      <w:r>
        <w:rPr>
          <w:color w:val="000000"/>
        </w:rPr>
        <w:t>Недавно пациентка рассказала мне такую историю. Она постоянно ходила к косметологу. У той бывали частые простуды, и сеансы приходилось отменять.</w:t>
      </w:r>
    </w:p>
    <w:p>
      <w:pPr>
        <w:pStyle w:val="Normal"/>
        <w:shd w:fill="FFFFFF" w:val="clear"/>
        <w:ind w:right="14" w:firstLine="525"/>
        <w:jc w:val="both"/>
        <w:rPr>
          <w:color w:val="000000"/>
        </w:rPr>
      </w:pPr>
      <w:r>
        <w:rPr>
          <w:color w:val="000000"/>
        </w:rPr>
        <w:t xml:space="preserve">— </w:t>
      </w:r>
      <w:r>
        <w:rPr>
          <w:color w:val="000000"/>
        </w:rPr>
        <w:t>Может быть, вам какие-то народные средства попробовать? — участливо предложила пациентка.</w:t>
      </w:r>
    </w:p>
    <w:p>
      <w:pPr>
        <w:pStyle w:val="Normal"/>
        <w:shd w:fill="FFFFFF" w:val="clear"/>
        <w:ind w:right="14" w:firstLine="525"/>
        <w:jc w:val="both"/>
        <w:rPr>
          <w:color w:val="000000"/>
        </w:rPr>
      </w:pPr>
      <w:r>
        <w:rPr>
          <w:color w:val="000000"/>
        </w:rPr>
        <w:t>Та серьезно посмотрела на нее и ответила:</w:t>
      </w:r>
    </w:p>
    <w:p>
      <w:pPr>
        <w:pStyle w:val="Normal"/>
        <w:shd w:fill="FFFFFF" w:val="clear"/>
        <w:tabs>
          <w:tab w:val="clear" w:pos="708"/>
          <w:tab w:val="left" w:pos="787" w:leader="none"/>
        </w:tabs>
        <w:ind w:right="14" w:firstLine="525"/>
        <w:jc w:val="both"/>
        <w:rPr>
          <w:color w:val="000000"/>
        </w:rPr>
      </w:pPr>
      <w:r>
        <w:rPr>
          <w:color w:val="000000"/>
        </w:rPr>
      </w:r>
    </w:p>
    <w:p>
      <w:pPr>
        <w:pStyle w:val="Normal"/>
        <w:shd w:fill="FFFFFF" w:val="clear"/>
        <w:tabs>
          <w:tab w:val="clear" w:pos="708"/>
          <w:tab w:val="left" w:pos="787" w:leader="none"/>
        </w:tabs>
        <w:ind w:right="14" w:firstLine="525"/>
        <w:jc w:val="both"/>
        <w:rPr>
          <w:color w:val="000000"/>
        </w:rPr>
      </w:pPr>
      <w:r>
        <w:rPr>
          <w:color w:val="000000"/>
        </w:rPr>
        <w:t>—</w:t>
      </w:r>
      <w:r>
        <w:rPr>
          <w:color w:val="000000"/>
        </w:rPr>
        <w:tab/>
        <w:t>Мне это не поможет, у меня недавно обнаружили СПИД.</w:t>
      </w:r>
    </w:p>
    <w:p>
      <w:pPr>
        <w:pStyle w:val="Normal"/>
        <w:shd w:fill="FFFFFF" w:val="clear"/>
        <w:ind w:right="14" w:firstLine="525"/>
        <w:jc w:val="both"/>
        <w:rPr>
          <w:color w:val="000000"/>
        </w:rPr>
      </w:pPr>
      <w:r>
        <w:rPr>
          <w:color w:val="000000"/>
        </w:rPr>
        <w:t>Она рассказала, что недавно вышла замуж и родила ребенка. А где-то за год до встречи с мужем заразилась СПИДом, но не знала об этом. Муж, несмотря на то что год прожил с ней, вирусом не заразился.</w:t>
      </w:r>
    </w:p>
    <w:p>
      <w:pPr>
        <w:pStyle w:val="Normal"/>
        <w:shd w:fill="FFFFFF" w:val="clear"/>
        <w:tabs>
          <w:tab w:val="clear" w:pos="708"/>
          <w:tab w:val="left" w:pos="768" w:leader="none"/>
        </w:tabs>
        <w:ind w:right="14" w:firstLine="525"/>
        <w:jc w:val="both"/>
        <w:rPr>
          <w:color w:val="000000"/>
        </w:rPr>
      </w:pPr>
      <w:r>
        <w:rPr>
          <w:color w:val="000000"/>
        </w:rPr>
        <w:t>—</w:t>
      </w:r>
      <w:r>
        <w:rPr>
          <w:color w:val="000000"/>
        </w:rPr>
        <w:tab/>
        <w:t>Сначала у меня была паника, ужас, мне не хоте лось жить, — рассказывала косметолог, — но потом я примирилась с этим и поняла, надо жить, надо прини мать все как есть. Но каждый месяц приходится погло щать множество лекарств. Государство, оказывается, выделяет огромные деньги, чтобы ВИЧ-инфицирован ные получали лекарства бесплатно, хотя они стоят огромные деньги.</w:t>
      </w:r>
    </w:p>
    <w:p>
      <w:pPr>
        <w:pStyle w:val="Normal"/>
        <w:numPr>
          <w:ilvl w:val="0"/>
          <w:numId w:val="5"/>
        </w:numPr>
        <w:shd w:fill="FFFFFF" w:val="clear"/>
        <w:tabs>
          <w:tab w:val="clear" w:pos="708"/>
          <w:tab w:val="left" w:pos="682" w:leader="none"/>
        </w:tabs>
        <w:ind w:left="0" w:right="14" w:firstLine="525"/>
        <w:jc w:val="both"/>
        <w:rPr>
          <w:color w:val="000000"/>
        </w:rPr>
      </w:pPr>
      <w:r>
        <w:rPr>
          <w:color w:val="000000"/>
        </w:rPr>
        <w:t>Вы не представляете, как много больных СПИДом в России, — сказала эта женщина. — Ив десять раз больше тех, кто об этом не знает.</w:t>
      </w:r>
    </w:p>
    <w:p>
      <w:pPr>
        <w:pStyle w:val="Normal"/>
        <w:numPr>
          <w:ilvl w:val="0"/>
          <w:numId w:val="5"/>
        </w:numPr>
        <w:shd w:fill="FFFFFF" w:val="clear"/>
        <w:tabs>
          <w:tab w:val="clear" w:pos="708"/>
          <w:tab w:val="left" w:pos="682" w:leader="none"/>
        </w:tabs>
        <w:ind w:left="0" w:right="14" w:firstLine="525"/>
        <w:jc w:val="both"/>
        <w:rPr>
          <w:color w:val="000000"/>
        </w:rPr>
      </w:pPr>
      <w:r>
        <w:rPr>
          <w:color w:val="000000"/>
        </w:rPr>
        <w:t>А кстати, вы не могли бы сказать, почему она заболела СПИДом? — спросила у меня пациентка.</w:t>
      </w:r>
    </w:p>
    <w:p>
      <w:pPr>
        <w:pStyle w:val="Normal"/>
        <w:numPr>
          <w:ilvl w:val="0"/>
          <w:numId w:val="5"/>
        </w:numPr>
        <w:shd w:fill="FFFFFF" w:val="clear"/>
        <w:tabs>
          <w:tab w:val="clear" w:pos="708"/>
          <w:tab w:val="left" w:pos="682" w:leader="none"/>
        </w:tabs>
        <w:ind w:left="0" w:right="14" w:firstLine="525"/>
        <w:jc w:val="both"/>
        <w:rPr>
          <w:color w:val="000000"/>
        </w:rPr>
      </w:pPr>
      <w:r>
        <w:rPr>
          <w:color w:val="000000"/>
        </w:rPr>
        <w:t>Назовите имя, — попросил я, — и когда женщина произнесла его, я вошел в тонкие планы и увидел знакомую картину.</w:t>
      </w:r>
    </w:p>
    <w:p>
      <w:pPr>
        <w:pStyle w:val="Normal"/>
        <w:shd w:fill="FFFFFF" w:val="clear"/>
        <w:ind w:right="14" w:firstLine="525"/>
        <w:jc w:val="both"/>
        <w:rPr>
          <w:color w:val="000000"/>
        </w:rPr>
      </w:pPr>
      <w:r>
        <w:rPr>
          <w:color w:val="000000"/>
        </w:rPr>
        <w:t>Концентрация на идеалах, высоких чувствах и будущем в восемь раз выше критического уровня. Будущее стало важнее любви и должно быть потеряно. Мог начаться диабет или рак. Но подсознание подвело женщину к другой схеме очищения души.</w:t>
      </w:r>
    </w:p>
    <w:p>
      <w:pPr>
        <w:pStyle w:val="Normal"/>
        <w:shd w:fill="FFFFFF" w:val="clear"/>
        <w:ind w:right="14" w:firstLine="525"/>
        <w:jc w:val="both"/>
        <w:rPr>
          <w:color w:val="000000"/>
        </w:rPr>
      </w:pPr>
      <w:r>
        <w:rPr>
          <w:color w:val="000000"/>
        </w:rPr>
        <w:t>Я объясняю пациентке: начинается все весьма невинно. Сначала мы потихоньку утрачиваем любовь и устремление к Богу. А затем начинаем поклоняться своим сексуальным желаниям. Перестаем ограничивать себя в еде, удовольствиях. Поклоняемся комфорту и красоте. На этом уровне перетряски и чистка проходят достаточно легко. Это как листья, которые облетают каждую осень. Но постепенно яд проникает в ветви и ствол дерева. И наше поклонение переходит с внешнего уровня на все более тонкие планы. Чем глубже погружаемся мы в основы человеческого, тем тяжелее принять их разрушение. И чем позже начинается чистка, тем болезненнее она проходит.</w:t>
      </w:r>
    </w:p>
    <w:p>
      <w:pPr>
        <w:pStyle w:val="2"/>
        <w:rPr>
          <w:sz w:val="24"/>
          <w:szCs w:val="24"/>
        </w:rPr>
      </w:pPr>
      <w:r>
        <w:rPr>
          <w:sz w:val="24"/>
          <w:szCs w:val="24"/>
        </w:rPr>
        <w:t>Человек, увлекающийся сексом, подсознательно становится все более ревнивым. И когда его душа прирастает к человеческому счастью больше положенного, автоматически включается механизм защиты и спасения души. У верующего этот процесс начинается раньше. У того, кто о своей душе не заботится, — позже и болезненнее.</w:t>
      </w:r>
    </w:p>
    <w:p>
      <w:pPr>
        <w:pStyle w:val="Normal"/>
        <w:shd w:fill="FFFFFF" w:val="clear"/>
        <w:ind w:right="14" w:firstLine="525"/>
        <w:jc w:val="both"/>
        <w:rPr>
          <w:color w:val="000000"/>
        </w:rPr>
      </w:pPr>
      <w:r>
        <w:rPr>
          <w:color w:val="000000"/>
        </w:rPr>
        <w:t>У этой женщины будущее закрыло любовь, поэтому она его лишается. Особенность СПИДа, рака и диабета в том, что человек постоянно чувствует рядом смерть, понимает, что, скорее всего, у него нет будущего. Но надо жить и любить. И постепенно человек осознает, насколько любовь важнее будущего. И если человек избавляется от страха и поклонения своему телу и своим желаниям, он может победить вирус. В последнее время таких случаев все больше.</w:t>
      </w:r>
    </w:p>
    <w:p>
      <w:pPr>
        <w:pStyle w:val="Normal"/>
        <w:shd w:fill="FFFFFF" w:val="clear"/>
        <w:ind w:right="14" w:firstLine="525"/>
        <w:jc w:val="both"/>
        <w:rPr>
          <w:color w:val="000000"/>
        </w:rPr>
      </w:pPr>
      <w:r>
        <w:rPr>
          <w:color w:val="000000"/>
        </w:rPr>
        <w:t>Когда мне было двенадцать лет, моя мать, которая работала медсестрой, рассказала мне поразительную историю. Женщине поставили диагноз «рак печени» и назначили операцию. Когда вскрыли брюшную полость, то увидели, что оперировать там уже нечего. Раковая опухоль съела практически всю печень. Операцию делать не стали, а вскрытую брюшную полость просто зашили. Женщину решили не огорчать. Хирург сказал, что у нее пустяки, онкологии нет, а был небольшой полип, который удалили.</w:t>
      </w:r>
    </w:p>
    <w:p>
      <w:pPr>
        <w:pStyle w:val="Normal"/>
        <w:shd w:fill="FFFFFF" w:val="clear"/>
        <w:ind w:right="14" w:firstLine="525"/>
        <w:jc w:val="both"/>
        <w:rPr>
          <w:color w:val="000000"/>
        </w:rPr>
      </w:pPr>
      <w:r>
        <w:rPr>
          <w:color w:val="000000"/>
        </w:rPr>
        <w:t>Ее выписали умирать. Но женщина, уверенная, что у нее нет проблем, пошла на поправку. Через полгода, здоровая и цветущая, она вновь пришла в клинику. Анализы показали, что она совершенно здорова. И тогда на радостях, одна из медсестер рассказала ей всю правду. Через три месяца женщина умерла от рака печени и обширного метастазирования. Страх, зависимость от будущего и потеря любви сделали свое дело.</w:t>
      </w:r>
    </w:p>
    <w:p>
      <w:pPr>
        <w:pStyle w:val="Normal"/>
        <w:shd w:fill="FFFFFF" w:val="clear"/>
        <w:ind w:right="14" w:firstLine="525"/>
        <w:jc w:val="both"/>
        <w:rPr>
          <w:color w:val="000000"/>
        </w:rPr>
      </w:pPr>
      <w:r>
        <w:rPr>
          <w:color w:val="000000"/>
        </w:rPr>
        <w:t>Две тысячи лет назад Христос говорил: «По причине умножения беззакония во многих охладеет любовь». Под умножением беззакония подразумевалось нарушение заповедей. «Не заботьтесь о завтрашнем дне» — смысл этой фразы прост: надеяться нужно не на будущее, а на Творца. Любовь должна быть важнее будущего. Потому что истинное счастье не нацелено на наши инстинкты.</w:t>
      </w:r>
    </w:p>
    <w:p>
      <w:pPr>
        <w:pStyle w:val="Normal"/>
        <w:shd w:fill="FFFFFF" w:val="clear"/>
        <w:ind w:right="14" w:firstLine="525"/>
        <w:jc w:val="both"/>
        <w:rPr>
          <w:color w:val="000000"/>
        </w:rPr>
      </w:pPr>
      <w:r>
        <w:rPr>
          <w:color w:val="000000"/>
        </w:rPr>
        <w:t>Они служат лишь для того, чтобы увеличивать любовь в душе.</w:t>
      </w:r>
    </w:p>
    <w:p>
      <w:pPr>
        <w:pStyle w:val="Normal"/>
        <w:shd w:fill="FFFFFF" w:val="clear"/>
        <w:ind w:right="14" w:firstLine="525"/>
        <w:jc w:val="both"/>
        <w:rPr>
          <w:color w:val="000000"/>
        </w:rPr>
      </w:pPr>
      <w:r>
        <w:rPr>
          <w:color w:val="000000"/>
        </w:rPr>
        <w:t>Я вспоминаю женщину, у которой было похожее поле. Понятия справедливости, идеалов, нравственности были для нее незыблемыми. Поклонение высоким чувствам при ее мощной энергетике и красоте начало зашкаливать. Критика и осуждение безнравственных людей начали усиливаться. Подлецов и предателей она на дух выносить не могла. Жить не хотела, если рушились представления о справедливости. В результате — сын-наркоман, у которого сильная тяга к постоянному вранью и воровству. По отношению к ней ведет себя по-хамски, часто ругается матом, причем старается зацепить побольнее.</w:t>
      </w:r>
    </w:p>
    <w:p>
      <w:pPr>
        <w:pStyle w:val="Normal"/>
        <w:numPr>
          <w:ilvl w:val="0"/>
          <w:numId w:val="14"/>
        </w:numPr>
        <w:shd w:fill="FFFFFF" w:val="clear"/>
        <w:tabs>
          <w:tab w:val="clear" w:pos="708"/>
          <w:tab w:val="left" w:pos="696" w:leader="none"/>
        </w:tabs>
        <w:ind w:left="0" w:right="14" w:firstLine="525"/>
        <w:jc w:val="both"/>
        <w:rPr>
          <w:color w:val="000000"/>
        </w:rPr>
      </w:pPr>
      <w:r>
        <w:rPr>
          <w:color w:val="000000"/>
        </w:rPr>
        <w:t>Если вы хотите помочь сыну, — объяснял я ей, — помогите ему измениться. Вы настолько привыкли осуждать людей ущербных, нищих духом, что малейшее недовольство кем-то включает у вас программу его уничтожения.</w:t>
      </w:r>
    </w:p>
    <w:p>
      <w:pPr>
        <w:pStyle w:val="Normal"/>
        <w:numPr>
          <w:ilvl w:val="0"/>
          <w:numId w:val="14"/>
        </w:numPr>
        <w:shd w:fill="FFFFFF" w:val="clear"/>
        <w:tabs>
          <w:tab w:val="clear" w:pos="708"/>
          <w:tab w:val="left" w:pos="696" w:leader="none"/>
        </w:tabs>
        <w:ind w:left="0" w:right="14" w:firstLine="525"/>
        <w:jc w:val="both"/>
        <w:rPr>
          <w:color w:val="000000"/>
        </w:rPr>
      </w:pPr>
      <w:r>
        <w:rPr>
          <w:color w:val="000000"/>
        </w:rPr>
        <w:t>Мой второй муж был наркоманом, — сказала она, — я его осуждала и рассталась с ним, и получила такого же сына.</w:t>
      </w:r>
    </w:p>
    <w:p>
      <w:pPr>
        <w:pStyle w:val="Normal"/>
        <w:numPr>
          <w:ilvl w:val="0"/>
          <w:numId w:val="14"/>
        </w:numPr>
        <w:shd w:fill="FFFFFF" w:val="clear"/>
        <w:tabs>
          <w:tab w:val="clear" w:pos="708"/>
          <w:tab w:val="left" w:pos="696" w:leader="none"/>
        </w:tabs>
        <w:ind w:left="0" w:right="14" w:firstLine="525"/>
        <w:jc w:val="both"/>
        <w:rPr>
          <w:color w:val="000000"/>
        </w:rPr>
      </w:pPr>
      <w:r>
        <w:rPr>
          <w:color w:val="000000"/>
        </w:rPr>
        <w:t>Итак, надо помочь вашему сыну. Первое, что вы должны понять: его нужно любить, как бы он себя ни вел. Второе: нельзя уступать ему и попустительствовать его хамству. Нельзя внутренне зависеть от греховного человека. Но чтобы добиться этого, нужно внутренне не зависеть от своих грехов, то есть преодолеть осуждение, презрение, уныние. Поймите, что у вашего сына попросту нет будущего. Если он будет честным, порядочным и будет хорошо относиться к вам, он умрет. Сын человека, для которого деньги — это все, чтобы выжить, должен стать нищим. Если не сын, так внук. Все зависит от степени поклонения.</w:t>
      </w:r>
    </w:p>
    <w:p>
      <w:pPr>
        <w:pStyle w:val="Normal"/>
        <w:shd w:fill="FFFFFF" w:val="clear"/>
        <w:ind w:right="14" w:firstLine="525"/>
        <w:jc w:val="both"/>
        <w:rPr>
          <w:color w:val="000000"/>
        </w:rPr>
      </w:pPr>
      <w:r>
        <w:rPr>
          <w:color w:val="000000"/>
        </w:rPr>
        <w:t>Если для женщины идеалы, справедливость, высокие чувства являются высшей ценностью, ее ребенок, чтобы выжить, должен отказаться от этого, чтобы не умереть. И ему легче почувствовать любовь, когда он ругается матом, употребляет наркотики, разрушающие его будущее, когда он врет и ворует.</w:t>
      </w:r>
    </w:p>
    <w:p>
      <w:pPr>
        <w:pStyle w:val="Normal"/>
        <w:shd w:fill="FFFFFF" w:val="clear"/>
        <w:ind w:right="14" w:firstLine="525"/>
        <w:jc w:val="both"/>
        <w:rPr>
          <w:color w:val="000000"/>
        </w:rPr>
      </w:pPr>
      <w:r>
        <w:rPr>
          <w:color w:val="000000"/>
        </w:rPr>
        <w:t>Чтобы он сумел выстроить систему ценностей правильно, в первую очередь ее нужно правильно выстроить вам. Но вам меняться очень тяжело, и я скажу, почему. Вы когда-нибудь видели, как змея сбрасывает кожу? Так вот, в тот момент она абсолютно беззащитна. Так и человеку, чтобы изменить свой характер, нужно почувствовать себя совершенно беззащитным. Материальные блага, деньги, дом, квартира дают высокое ощущение защиты. И часто человек, имея все это, заболевает, чтобы помочь себе измениться. Кстати, почему Христос говорил, что богатому тяжелее попасть в Царство Боже, чем бедному? Дело здесь не в деньгах, а именно в чувстве защищенности.</w:t>
      </w:r>
    </w:p>
    <w:p>
      <w:pPr>
        <w:pStyle w:val="Normal"/>
        <w:shd w:fill="FFFFFF" w:val="clear"/>
        <w:ind w:right="14" w:firstLine="525"/>
        <w:jc w:val="both"/>
        <w:rPr>
          <w:color w:val="000000"/>
        </w:rPr>
      </w:pPr>
      <w:r>
        <w:rPr>
          <w:color w:val="000000"/>
        </w:rPr>
        <w:t>Но есть гораздо более опасная тема. Она связана с защищенностью не только тела, но и души. Это гораздо опаснее. Символ защищенности души — правота. Именно ощущение собственной правоты дает осуждение других людей. Если вы правы, то вам не нужно меняться. Пока вы чувствуете себя правым, кто-то должен быть виноватым. А виноватого хочется уничтожить. Значит, ощущение правоты несовместимо с любовью. И пока есть ощущение внутренней правоты, изменения невозможны. Того, кто чувствует себя постоянно правым, всегда окружают виноватые, особенно среди близких, чтобы, преодолевая ощущение правоты, он научился любить их.</w:t>
      </w:r>
    </w:p>
    <w:p>
      <w:pPr>
        <w:pStyle w:val="Normal"/>
        <w:shd w:fill="FFFFFF" w:val="clear"/>
        <w:ind w:right="14" w:firstLine="525"/>
        <w:jc w:val="both"/>
        <w:rPr>
          <w:color w:val="000000"/>
        </w:rPr>
      </w:pPr>
      <w:r>
        <w:rPr>
          <w:color w:val="000000"/>
        </w:rPr>
        <w:t>Понятия правый и виноватый применимы к человеческим законам и означают их соблюдение и стабильность. Божественные законы мы никогда не познаем полностью, пока не вернемся к Творцу. Поэтому говорить о нашей абсолютной правоте невозможно. Человек, ощутивший полную правоту, претендует на то, чтобы стать Богом. А это уже попахивает дьяволизмом.</w:t>
      </w:r>
    </w:p>
    <w:p>
      <w:pPr>
        <w:pStyle w:val="Normal"/>
        <w:shd w:fill="FFFFFF" w:val="clear"/>
        <w:ind w:right="14" w:firstLine="525"/>
        <w:jc w:val="both"/>
        <w:rPr>
          <w:color w:val="000000"/>
        </w:rPr>
      </w:pPr>
      <w:r>
        <w:rPr>
          <w:color w:val="000000"/>
        </w:rPr>
        <w:t>Попробуйте прожить заново все жизненные ситуации и попробуйте увидеть и в добре, и во зле Божественную волю. И добро, и зло должны подталкивать нас к любви, иначе мы постоянно будем их путать и менять местами. Именно ощущение собственной правоты позволяло людям истреблять друг друга, не испытывая угрызений совести.</w:t>
      </w:r>
    </w:p>
    <w:p>
      <w:pPr>
        <w:pStyle w:val="Normal"/>
        <w:shd w:fill="FFFFFF" w:val="clear"/>
        <w:ind w:right="14" w:firstLine="525"/>
        <w:jc w:val="both"/>
        <w:rPr>
          <w:color w:val="000000"/>
        </w:rPr>
      </w:pPr>
      <w:r>
        <w:rPr>
          <w:color w:val="000000"/>
        </w:rPr>
      </w:r>
    </w:p>
    <w:p>
      <w:pPr>
        <w:pStyle w:val="Normal"/>
        <w:shd w:fill="FFFFFF" w:val="clear"/>
        <w:ind w:right="14" w:firstLine="525"/>
        <w:jc w:val="both"/>
        <w:rPr>
          <w:color w:val="000000"/>
        </w:rPr>
      </w:pPr>
      <w:r>
        <w:rPr>
          <w:b/>
          <w:bCs/>
          <w:color w:val="000000"/>
        </w:rPr>
        <w:t>ИСКУССТВО ЛЮБВИ</w:t>
      </w:r>
    </w:p>
    <w:p>
      <w:pPr>
        <w:pStyle w:val="Normal"/>
        <w:shd w:fill="FFFFFF" w:val="clear"/>
        <w:ind w:right="14" w:firstLine="525"/>
        <w:jc w:val="both"/>
        <w:rPr>
          <w:color w:val="000000"/>
        </w:rPr>
      </w:pPr>
      <w:r>
        <w:rPr>
          <w:color w:val="000000"/>
        </w:rPr>
        <w:t>Я еду в машине и продолжаю размышлять. Как ребенок учится у родителей? Он любит их, подражает им, отождествляет себя с ними. Чтобы взять у кого-то информацию, мы должны внутренне быть едины с ним. Процесс потребления естествен и необходим, но он не должен выходить за дозволенные рамки. Развитие означает, что потреблена? превращается в отдачу. Если мы знаем, что поклоняться можно только Богу, то мы ощущаем, что главная информация, любовь идут через обращение к Нему. И другой человек может только подтолкнуть нас к раскрытию этого процесса в себе. Если же душа слишком привязана к телу, желаниям, благополучию, мы не столько хотим развить этот процесс в себе, сколько заимствовать у другого.</w:t>
      </w:r>
    </w:p>
    <w:p>
      <w:pPr>
        <w:pStyle w:val="Normal"/>
        <w:shd w:fill="FFFFFF" w:val="clear"/>
        <w:ind w:right="14" w:firstLine="525"/>
        <w:jc w:val="both"/>
        <w:rPr>
          <w:color w:val="000000"/>
        </w:rPr>
      </w:pPr>
      <w:r>
        <w:rPr>
          <w:color w:val="000000"/>
        </w:rPr>
        <w:t>Представим, что мужчина безумно влюблен в красивую женщину. Он настолько привязан к ней, что страшно боится потерять ее или допустить ее измену. В конечном счете он убьет ее, чтобы она никому не принадлежала, кроме него. Это ярко выраженная демонстрация того, как поклонение приводит к ненависти и убийству.</w:t>
      </w:r>
    </w:p>
    <w:p>
      <w:pPr>
        <w:pStyle w:val="Normal"/>
        <w:shd w:fill="FFFFFF" w:val="clear"/>
        <w:ind w:right="14" w:firstLine="525"/>
        <w:jc w:val="both"/>
        <w:rPr/>
      </w:pPr>
      <w:r>
        <w:rPr>
          <w:color w:val="000000"/>
        </w:rPr>
        <w:t xml:space="preserve">Представим более легкий вариант. Мужчина любит женщину, привязан к ней, но потребительства у него уже меньше. Но зс" </w:t>
      </w:r>
      <w:r>
        <w:rPr>
          <w:color w:val="000000"/>
          <w:lang w:val="uk-UA"/>
        </w:rPr>
        <w:t xml:space="preserve">-таки </w:t>
      </w:r>
      <w:r>
        <w:rPr>
          <w:color w:val="000000"/>
        </w:rPr>
        <w:t>он мучает ее обидами, упреками, ревностью. От того, чему мы поклоняемся, мы берем энергию. Любой ревнивец — это потребитель и вампир, поэтому гармоничных отношений он выстроить не может. Но если женщина изменит ему, уйдет или умрет, он, в отличие от первого, хотя бы немножко, но сохранит любовь в душе. Первый, как абсолютный потребитель, должен убить ее или себя.</w:t>
      </w:r>
    </w:p>
    <w:p>
      <w:pPr>
        <w:pStyle w:val="Normal"/>
        <w:shd w:fill="FFFFFF" w:val="clear"/>
        <w:ind w:right="14" w:firstLine="525"/>
        <w:jc w:val="both"/>
        <w:rPr>
          <w:color w:val="000000"/>
        </w:rPr>
      </w:pPr>
      <w:r>
        <w:rPr>
          <w:color w:val="000000"/>
        </w:rPr>
        <w:t>Представим третий, лучший вариант. Мужчина влюбляется в красивую женщину, и у него возникает страсть.</w:t>
      </w:r>
    </w:p>
    <w:p>
      <w:pPr>
        <w:pStyle w:val="Normal"/>
        <w:shd w:fill="FFFFFF" w:val="clear"/>
        <w:ind w:right="14" w:firstLine="525"/>
        <w:jc w:val="both"/>
        <w:rPr>
          <w:color w:val="000000"/>
        </w:rPr>
      </w:pPr>
      <w:r>
        <w:rPr>
          <w:color w:val="000000"/>
        </w:rPr>
        <w:t>Тут же начинаются размолвки, и у нее возникает тяга к другому. И тогда мужчина говорит: «Ты помогла мне разбудить красивое чувство, и я тебе благодарен. Это чувство уже не зависит от тебя. И если ты предашь, изменишь или уйдешь, на мое чувство это уже не повлияет». Сначала этот мужчина будет так говорить, а потом он это почувствует, и постепенно желание отдавать намного перекроет потребительство. Внутренне мужчина перестанет зависеть от женской красоты. И тогда любая женщина рядом с ним будет счастлива, потому что он внутренне будет не грабить ее, а одаривать.</w:t>
      </w:r>
    </w:p>
    <w:p>
      <w:pPr>
        <w:pStyle w:val="Normal"/>
        <w:shd w:fill="FFFFFF" w:val="clear"/>
        <w:ind w:right="14" w:firstLine="525"/>
        <w:jc w:val="both"/>
        <w:rPr>
          <w:color w:val="000000"/>
        </w:rPr>
      </w:pPr>
      <w:r>
        <w:rPr>
          <w:color w:val="000000"/>
        </w:rPr>
        <w:t>Я вспоминаю любопытный вопрос, который задал мне один летчик.</w:t>
      </w:r>
    </w:p>
    <w:p>
      <w:pPr>
        <w:pStyle w:val="Normal"/>
        <w:numPr>
          <w:ilvl w:val="0"/>
          <w:numId w:val="15"/>
        </w:numPr>
        <w:shd w:fill="FFFFFF" w:val="clear"/>
        <w:tabs>
          <w:tab w:val="clear" w:pos="708"/>
          <w:tab w:val="left" w:pos="653" w:leader="none"/>
        </w:tabs>
        <w:ind w:left="0" w:right="14" w:firstLine="525"/>
        <w:jc w:val="both"/>
        <w:rPr>
          <w:color w:val="000000"/>
        </w:rPr>
      </w:pPr>
      <w:r>
        <w:rPr>
          <w:color w:val="000000"/>
        </w:rPr>
        <w:t>У нас существуют три вещи, которые нельзя делать перед полетом: фотографироваться, заниматься сексом и получать зарплату, почему так?</w:t>
      </w:r>
    </w:p>
    <w:p>
      <w:pPr>
        <w:pStyle w:val="Normal"/>
        <w:numPr>
          <w:ilvl w:val="0"/>
          <w:numId w:val="15"/>
        </w:numPr>
        <w:shd w:fill="FFFFFF" w:val="clear"/>
        <w:tabs>
          <w:tab w:val="clear" w:pos="708"/>
          <w:tab w:val="left" w:pos="653" w:leader="none"/>
        </w:tabs>
        <w:ind w:left="0" w:right="14" w:firstLine="525"/>
        <w:jc w:val="both"/>
        <w:rPr>
          <w:color w:val="000000"/>
        </w:rPr>
      </w:pPr>
      <w:r>
        <w:rPr>
          <w:color w:val="000000"/>
        </w:rPr>
        <w:t>Не только летчикам, — ответил я. Мне мой знакомый рассказывал о молодом парне и девушке, которые увлекались парашютным спортом. Они решили пожениться, а перед свадьбой сфотографировались и прыгнули с парашютами. И оба разбились. Это было года два назад.</w:t>
      </w:r>
    </w:p>
    <w:p>
      <w:pPr>
        <w:pStyle w:val="Normal"/>
        <w:shd w:fill="FFFFFF" w:val="clear"/>
        <w:ind w:right="14" w:firstLine="525"/>
        <w:jc w:val="both"/>
        <w:rPr>
          <w:color w:val="000000"/>
        </w:rPr>
      </w:pPr>
      <w:r>
        <w:rPr>
          <w:color w:val="000000"/>
        </w:rPr>
        <w:t>Однажды на лекции женщина прислала мне записку, где рассказывала, что у нее муж альпинист. И каждый раз, когда перед походом они фотографировались, именно эти кадры на пленке засвечивались, и фотографии не получались.</w:t>
      </w:r>
    </w:p>
    <w:p>
      <w:pPr>
        <w:pStyle w:val="Normal"/>
        <w:shd w:fill="FFFFFF" w:val="clear"/>
        <w:ind w:right="14" w:firstLine="525"/>
        <w:jc w:val="both"/>
        <w:rPr>
          <w:color w:val="000000"/>
        </w:rPr>
      </w:pPr>
      <w:r>
        <w:rPr>
          <w:color w:val="000000"/>
        </w:rPr>
        <w:t>Так вот, когда мы начинаем любое серьезное дело, мы подсознательно накапливаем большое количество энергии, которая должна быть распределена правильно. То есть больший пакет любви и радости должен быть направлен к Богу, а меньшая часть — на нашу жизнь, на главные инстинкты. Фотография впечатывает ощущение счастья и поклонение ему на долгое время. Секс и деньги усиливают ревность и гордыню. И в ситуации, где от внутреннего состояния человека многое зависит, внутренняя дисгармония может привести к несчастью.</w:t>
      </w:r>
    </w:p>
    <w:p>
      <w:pPr>
        <w:pStyle w:val="Normal"/>
        <w:shd w:fill="FFFFFF" w:val="clear"/>
        <w:ind w:right="14" w:firstLine="525"/>
        <w:jc w:val="both"/>
        <w:rPr>
          <w:color w:val="000000"/>
        </w:rPr>
      </w:pPr>
      <w:r>
        <w:rPr>
          <w:color w:val="000000"/>
        </w:rPr>
        <w:t>Глядя на дорогу, серой лентой мчащуюся навстречу, я вспоминаю о другой ситуации «жертва — преступник», о которой мне рассказал пациент. Он был жестким идеалистом, верил только в принципы. Мои книги он просмотрел, но поверить, что нужно внутренне простить преступника, не мог, У него был богатый брат. И вот однажды его похитили преступники, чтобы получить вы</w:t>
      </w:r>
    </w:p>
    <w:p>
      <w:pPr>
        <w:pStyle w:val="Normal"/>
        <w:shd w:fill="FFFFFF" w:val="clear"/>
        <w:ind w:right="14" w:firstLine="525"/>
        <w:jc w:val="both"/>
        <w:rPr>
          <w:color w:val="000000"/>
        </w:rPr>
      </w:pPr>
      <w:r>
        <w:rPr>
          <w:color w:val="000000"/>
        </w:rPr>
        <w:t>куп. Его приковали к батарее и били два дня. На нем не было живого места. Преступники открыли свои лица, и он понял, что обречен. Потом услышал их разговор. Бандиты решали, как его убить. И тогда он вспомнил о том, что преступника нельзя ненавидеть и осуждать. Вспомнил, что человек сам провоцирует агрессию к себе. Попытался измениться и начал молиться. Он молился целый день, всех простил и приготовился к смерти. На следующий день преступники его отпустили. Когда он пришел в больницу, врачи сказали, что, скорее всего, у него отбиты внутренние органы. Он долго лечился, а после выздоровления записался ко мне на телефонный прием.</w:t>
      </w:r>
    </w:p>
    <w:p>
      <w:pPr>
        <w:pStyle w:val="Normal"/>
        <w:shd w:fill="FFFFFF" w:val="clear"/>
        <w:ind w:right="14" w:firstLine="525"/>
        <w:jc w:val="both"/>
        <w:rPr>
          <w:color w:val="000000"/>
        </w:rPr>
      </w:pPr>
      <w:r>
        <w:rPr>
          <w:color w:val="000000"/>
        </w:rPr>
        <w:t>«У вас изменилась судьба, — сказал я ему, — потому что вы сумели глубинно измениться. Но неблагополучие у вас еще сохраняется. Готовность осуждать еще не преодолена и поклонение будущему тоже. Не думайте, что если свыше вам сохранили жизнь, то вы сняли все свои грехи».</w:t>
      </w:r>
    </w:p>
    <w:p>
      <w:pPr>
        <w:pStyle w:val="Normal"/>
        <w:shd w:fill="FFFFFF" w:val="clear"/>
        <w:ind w:right="14" w:firstLine="525"/>
        <w:jc w:val="both"/>
        <w:rPr>
          <w:color w:val="000000"/>
        </w:rPr>
      </w:pPr>
      <w:r>
        <w:rPr>
          <w:color w:val="000000"/>
        </w:rPr>
        <w:t>Я задумываюсь, глядя на окружающий трассу лес. В этом году зима задержалась. Действительно, потепление становится все более заметным. Я бросаю взгляд на водителя. Несколько дней назад он рассказал мне о своих проблемах. Его поле выглядело очень неважно. У жены и у ребенка шла сильнейшая программа самоуничтожения, и автором был он.</w:t>
      </w:r>
    </w:p>
    <w:p>
      <w:pPr>
        <w:pStyle w:val="Normal"/>
        <w:shd w:fill="FFFFFF" w:val="clear"/>
        <w:tabs>
          <w:tab w:val="clear" w:pos="708"/>
          <w:tab w:val="left" w:pos="624" w:leader="none"/>
        </w:tabs>
        <w:ind w:right="14" w:firstLine="525"/>
        <w:jc w:val="both"/>
        <w:rPr>
          <w:color w:val="000000"/>
        </w:rPr>
      </w:pPr>
      <w:r>
        <w:rPr>
          <w:color w:val="000000"/>
        </w:rPr>
        <w:t>—</w:t>
      </w:r>
      <w:r>
        <w:rPr>
          <w:color w:val="000000"/>
        </w:rPr>
        <w:tab/>
        <w:t>Вы плохо выглядите, — говорю я ему. — Призна вайтесь, что произошло у вас в семье.</w:t>
      </w:r>
    </w:p>
    <w:p>
      <w:pPr>
        <w:pStyle w:val="Normal"/>
        <w:shd w:fill="FFFFFF" w:val="clear"/>
        <w:ind w:right="14" w:firstLine="525"/>
        <w:jc w:val="both"/>
        <w:rPr>
          <w:color w:val="000000"/>
        </w:rPr>
      </w:pPr>
      <w:r>
        <w:rPr>
          <w:color w:val="000000"/>
        </w:rPr>
        <w:t>Возникла долгая пауза. Потом он собрался с духом и признался:</w:t>
      </w:r>
    </w:p>
    <w:p>
      <w:pPr>
        <w:pStyle w:val="Normal"/>
        <w:numPr>
          <w:ilvl w:val="0"/>
          <w:numId w:val="16"/>
        </w:numPr>
        <w:shd w:fill="FFFFFF" w:val="clear"/>
        <w:tabs>
          <w:tab w:val="clear" w:pos="708"/>
          <w:tab w:val="left" w:pos="624" w:leader="none"/>
        </w:tabs>
        <w:ind w:left="0" w:right="14" w:firstLine="525"/>
        <w:jc w:val="both"/>
        <w:rPr>
          <w:color w:val="000000"/>
        </w:rPr>
      </w:pPr>
      <w:r>
        <w:rPr>
          <w:color w:val="000000"/>
        </w:rPr>
        <w:t>Я влюбился и хотел уйти из семьи. С женой долгое время были нелады, и меня потянуло на знакомство в Интернете. Познакомился с очень красивой женщиной и не смог справиться со своим чувством. Она замужем, но с мужем поссорилась и не общалась. У нее это второй муж, который из-за нее развелся со своей первой женой. Так вот, как только я решил бросить семью, она засомневалась в наших отношениях и призналась во всем мужу. И теперь у меня в душе полный хаос. Не знаю, разводиться или нет.</w:t>
      </w:r>
    </w:p>
    <w:p>
      <w:pPr>
        <w:pStyle w:val="Normal"/>
        <w:numPr>
          <w:ilvl w:val="0"/>
          <w:numId w:val="16"/>
        </w:numPr>
        <w:shd w:fill="FFFFFF" w:val="clear"/>
        <w:tabs>
          <w:tab w:val="clear" w:pos="708"/>
          <w:tab w:val="left" w:pos="624" w:leader="none"/>
        </w:tabs>
        <w:ind w:left="0" w:right="14" w:firstLine="525"/>
        <w:jc w:val="both"/>
        <w:rPr>
          <w:color w:val="000000"/>
        </w:rPr>
      </w:pPr>
      <w:r>
        <w:rPr>
          <w:color w:val="000000"/>
        </w:rPr>
        <w:t>Хотите, чтобы вас похоронили с почестями? — спросил я.</w:t>
      </w:r>
    </w:p>
    <w:p>
      <w:pPr>
        <w:pStyle w:val="Normal"/>
        <w:numPr>
          <w:ilvl w:val="0"/>
          <w:numId w:val="16"/>
        </w:numPr>
        <w:shd w:fill="FFFFFF" w:val="clear"/>
        <w:tabs>
          <w:tab w:val="clear" w:pos="708"/>
          <w:tab w:val="left" w:pos="624" w:leader="none"/>
        </w:tabs>
        <w:ind w:left="0" w:right="14" w:firstLine="525"/>
        <w:jc w:val="both"/>
        <w:rPr>
          <w:color w:val="000000"/>
        </w:rPr>
      </w:pPr>
      <w:r>
        <w:rPr>
          <w:color w:val="000000"/>
        </w:rPr>
        <w:t>Вы это серьезно? — удивленно спросил он.</w:t>
      </w:r>
    </w:p>
    <w:p>
      <w:pPr>
        <w:pStyle w:val="Normal"/>
        <w:shd w:fill="FFFFFF" w:val="clear"/>
        <w:tabs>
          <w:tab w:val="clear" w:pos="708"/>
          <w:tab w:val="left" w:pos="576" w:leader="none"/>
        </w:tabs>
        <w:ind w:right="14" w:firstLine="525"/>
        <w:jc w:val="both"/>
        <w:rPr>
          <w:color w:val="000000"/>
        </w:rPr>
      </w:pPr>
      <w:r>
        <w:rPr>
          <w:color w:val="000000"/>
        </w:rPr>
        <w:t>—</w:t>
      </w:r>
      <w:r>
        <w:rPr>
          <w:color w:val="000000"/>
        </w:rPr>
        <w:tab/>
        <w:t>Серьезно, но сначала назовите имя женщины, с ко торой вы познакомились.</w:t>
      </w:r>
    </w:p>
    <w:p>
      <w:pPr>
        <w:pStyle w:val="Normal"/>
        <w:shd w:fill="FFFFFF" w:val="clear"/>
        <w:ind w:right="14" w:firstLine="525"/>
        <w:jc w:val="both"/>
        <w:rPr>
          <w:color w:val="000000"/>
        </w:rPr>
      </w:pPr>
      <w:r>
        <w:rPr>
          <w:color w:val="000000"/>
        </w:rPr>
        <w:t>Когда я посмотрел ее поле, то увидел именно то, чего ожидал. Жертва всегда найдет преступника.</w:t>
      </w:r>
    </w:p>
    <w:p>
      <w:pPr>
        <w:pStyle w:val="Normal"/>
        <w:shd w:fill="FFFFFF" w:val="clear"/>
        <w:tabs>
          <w:tab w:val="clear" w:pos="708"/>
          <w:tab w:val="left" w:pos="638" w:leader="none"/>
        </w:tabs>
        <w:ind w:right="14" w:firstLine="525"/>
        <w:jc w:val="both"/>
        <w:rPr>
          <w:color w:val="000000"/>
        </w:rPr>
      </w:pPr>
      <w:r>
        <w:rPr>
          <w:color w:val="000000"/>
        </w:rPr>
        <w:t>—</w:t>
      </w:r>
      <w:r>
        <w:rPr>
          <w:color w:val="000000"/>
        </w:rPr>
        <w:tab/>
        <w:t>Вы внутренне поклоняетесь женщине и женской красоте. Огромная внутренняя привязчивость рождает претензии, обиды и ревность. Если мужчина внутренне слишком поклоняется женщине, то обычно ему дают сильное чувство не сразу, чтобы он не погиб. Поклоне ние — это страсть, а не любовь. И такому мужчине сильная страсть обычно дается, когда у него уже есть жена и дети. Это дает ему шанс удержать дистанцию и преодолеть страсть и поклонение. Любовница должна быть очень притягательной, но не очень порядочной и должна вольно или невольно унижать его чувства — или быть замужем, или иметь повышенную внутреннюю агрессивность.</w:t>
      </w:r>
    </w:p>
    <w:p>
      <w:pPr>
        <w:pStyle w:val="Normal"/>
        <w:shd w:fill="FFFFFF" w:val="clear"/>
        <w:ind w:right="14" w:firstLine="525"/>
        <w:jc w:val="both"/>
        <w:rPr>
          <w:color w:val="000000"/>
        </w:rPr>
      </w:pPr>
      <w:r>
        <w:rPr>
          <w:color w:val="000000"/>
        </w:rPr>
        <w:t>Ваша избранница — настоящий «санитар леса», истребительница мужчин. Если женщина отбивает у кого-то мужчину, это означает повышенную страстность и концентрацию на своих желаниях. Это все равно что приворожить. С таким мужем у нее вряд ли будет нормальная семейная жизнь, а поклонение желаниям будет делать ее все более агрессивной. Такие женщины обычно бывают разведенными или вдовами.</w:t>
      </w:r>
    </w:p>
    <w:p>
      <w:pPr>
        <w:pStyle w:val="Normal"/>
        <w:shd w:fill="FFFFFF" w:val="clear"/>
        <w:tabs>
          <w:tab w:val="clear" w:pos="708"/>
          <w:tab w:val="left" w:pos="672" w:leader="none"/>
        </w:tabs>
        <w:ind w:right="14" w:firstLine="525"/>
        <w:jc w:val="both"/>
        <w:rPr>
          <w:color w:val="000000"/>
        </w:rPr>
      </w:pPr>
      <w:r>
        <w:rPr>
          <w:color w:val="000000"/>
        </w:rPr>
        <w:t>—</w:t>
      </w:r>
      <w:r>
        <w:rPr>
          <w:color w:val="000000"/>
        </w:rPr>
        <w:tab/>
        <w:t>Так что же мне сейчас делать? — спрашивает он.</w:t>
      </w:r>
    </w:p>
    <w:p>
      <w:pPr>
        <w:pStyle w:val="Normal"/>
        <w:shd w:fill="FFFFFF" w:val="clear"/>
        <w:tabs>
          <w:tab w:val="clear" w:pos="708"/>
          <w:tab w:val="left" w:pos="734" w:leader="none"/>
        </w:tabs>
        <w:ind w:right="14" w:firstLine="525"/>
        <w:jc w:val="both"/>
        <w:rPr>
          <w:color w:val="000000"/>
        </w:rPr>
      </w:pPr>
      <w:r>
        <w:rPr>
          <w:color w:val="000000"/>
        </w:rPr>
        <w:t>—</w:t>
      </w:r>
      <w:r>
        <w:rPr>
          <w:color w:val="000000"/>
        </w:rPr>
        <w:tab/>
        <w:t>Во-первых, ни в коем случае не давить чувство любви. Во-вторых, не обижаться на эту женщину. То, что она помирилась с мужем и все рассказала ему, это спасение вашей жизни. Вы пошли за страстью и стали поклоняться ей. И незаметно стали убивать истинную любовь в душе. Если бы вы развелись с женой и жени лись на этой женщине, я думаю, вы не протянули бы и нескольких месяцев. Поэтому сейчас немедленно жене — цветы, детям — мороженое. И побольше комп лиментов жене, потому что ей сейчас очень тяжело.</w:t>
      </w:r>
    </w:p>
    <w:p>
      <w:pPr>
        <w:pStyle w:val="Normal"/>
        <w:shd w:fill="FFFFFF" w:val="clear"/>
        <w:ind w:right="14" w:firstLine="525"/>
        <w:jc w:val="both"/>
        <w:rPr>
          <w:color w:val="000000"/>
        </w:rPr>
      </w:pPr>
      <w:r>
        <w:rPr>
          <w:color w:val="000000"/>
        </w:rPr>
        <w:t>Если мужчина ведет себя неправильно, имеет неправильное мировоззрение, он заваливает жену и детей. Танго танцуют двое. Мужчина и женщина — это альпинисты в связке. И каждый своим поведением может погубить или спасти другого.</w:t>
      </w:r>
    </w:p>
    <w:p>
      <w:pPr>
        <w:pStyle w:val="Normal"/>
        <w:shd w:fill="FFFFFF" w:val="clear"/>
        <w:ind w:right="14" w:firstLine="525"/>
        <w:jc w:val="both"/>
        <w:rPr>
          <w:color w:val="000000"/>
        </w:rPr>
      </w:pPr>
      <w:r>
        <w:rPr>
          <w:color w:val="000000"/>
        </w:rPr>
        <w:t>Вас еще будет тянуть к этой женщине, и это чувство нельзя давить. Но знайте, что оно может вас убить, если вы не превратите страсть в любовь и не преодолеете внутреннее поклонение женщинам. То, что вы сейчас избежали смерти, совсем не означает, что вы можете обмануть свою судьбу. Если вы не захотите измениться, сверху с вами расправятся неожиданно и беспощадно.</w:t>
      </w:r>
    </w:p>
    <w:p>
      <w:pPr>
        <w:pStyle w:val="Normal"/>
        <w:shd w:fill="FFFFFF" w:val="clear"/>
        <w:ind w:right="14" w:firstLine="525"/>
        <w:jc w:val="both"/>
        <w:rPr>
          <w:color w:val="000000"/>
        </w:rPr>
      </w:pPr>
      <w:r>
        <w:rPr>
          <w:color w:val="000000"/>
        </w:rPr>
        <w:t>Этот разговор, который состоялся несколько дней назад, сейчас всплывает в моей памяти. Пациент уверенно ведет машину к показавшемуся вдали зданию аэропорта.</w:t>
      </w:r>
    </w:p>
    <w:p>
      <w:pPr>
        <w:pStyle w:val="Normal"/>
        <w:shd w:fill="FFFFFF" w:val="clear"/>
        <w:tabs>
          <w:tab w:val="clear" w:pos="708"/>
          <w:tab w:val="left" w:pos="734" w:leader="none"/>
        </w:tabs>
        <w:ind w:right="14" w:firstLine="525"/>
        <w:jc w:val="both"/>
        <w:rPr>
          <w:color w:val="000000"/>
        </w:rPr>
      </w:pPr>
      <w:r>
        <w:rPr>
          <w:color w:val="000000"/>
        </w:rPr>
        <w:t>—</w:t>
      </w:r>
      <w:r>
        <w:rPr>
          <w:color w:val="000000"/>
        </w:rPr>
        <w:tab/>
        <w:t>А вы знаете, после нашего разговора я чуть не умер. Сначала у меня страшно заболели почки, я даже с трудом мог шевелиться. Потом стало трудно дышать. За неделю перед этим я проверял легкие, и все было в иде альном порядке. А тут у меня было ощущение, что на чалось тяжелое воспаление легких. Потом начались проблемы с мочеполовой функцией. Я понял, что умираю. Ложился спать и думал: «Если Богу будет угодно, значит, умру и приму это». А на следующее утро встал абсолют но здоровым. Организм работает как часы. Что это было? — вопросительно глядя на меня, спрашивает он.</w:t>
      </w:r>
    </w:p>
    <w:p>
      <w:pPr>
        <w:pStyle w:val="Normal"/>
        <w:shd w:fill="FFFFFF" w:val="clear"/>
        <w:ind w:right="14" w:firstLine="525"/>
        <w:jc w:val="both"/>
        <w:rPr>
          <w:color w:val="000000"/>
        </w:rPr>
      </w:pPr>
      <w:r>
        <w:rPr>
          <w:color w:val="000000"/>
        </w:rPr>
        <w:t>Я развел руками и улыбнулся:</w:t>
      </w:r>
    </w:p>
    <w:p>
      <w:pPr>
        <w:pStyle w:val="Normal"/>
        <w:shd w:fill="FFFFFF" w:val="clear"/>
        <w:tabs>
          <w:tab w:val="clear" w:pos="708"/>
          <w:tab w:val="left" w:pos="643" w:leader="none"/>
        </w:tabs>
        <w:ind w:right="14" w:firstLine="525"/>
        <w:jc w:val="both"/>
        <w:rPr>
          <w:color w:val="000000"/>
        </w:rPr>
      </w:pPr>
      <w:r>
        <w:rPr>
          <w:color w:val="000000"/>
        </w:rPr>
        <w:t>—</w:t>
      </w:r>
      <w:r>
        <w:rPr>
          <w:color w:val="000000"/>
        </w:rPr>
        <w:tab/>
        <w:t>Грехи входят с удовольствием, а выходят с болью. Вы вовремя свернули с дороги, ведущей в никуда, и те проблемы, которые накопились, успели выскочить, не прихватив с собой вашу жизнь. Если бы этот процесс за тянулся, то очищение пришло бы через смерть либо че рез долгие и мучительные болезни.</w:t>
      </w:r>
    </w:p>
    <w:p>
      <w:pPr>
        <w:pStyle w:val="Normal"/>
        <w:shd w:fill="FFFFFF" w:val="clear"/>
        <w:ind w:right="14" w:firstLine="525"/>
        <w:jc w:val="both"/>
        <w:rPr>
          <w:color w:val="000000"/>
        </w:rPr>
      </w:pPr>
      <w:r>
        <w:rPr>
          <w:color w:val="000000"/>
        </w:rPr>
        <w:t>Любовь — это цель, к которой мы идем. Представим себе, что мы должны подняться на лестничную площадку. Для этого нужно пройти двадцать ступенек. В любви эти ступеньки выглядят так: умение заботиться друг о друге, в ссоре не допускать системы кто больней ударит, наоборот, терпеть боль и приходить к общему решению. Следующая ступенька — это умение работать, отдавать энергию. Еще одна — не позволять никогда грубых слов в адрес близкого человека, потом — воспитывать себя и другого и т. д. и т. п.</w:t>
      </w:r>
    </w:p>
    <w:p>
      <w:pPr>
        <w:pStyle w:val="Normal"/>
        <w:shd w:fill="FFFFFF" w:val="clear"/>
        <w:ind w:right="14" w:firstLine="525"/>
        <w:jc w:val="both"/>
        <w:rPr>
          <w:color w:val="000000"/>
        </w:rPr>
      </w:pPr>
      <w:r>
        <w:rPr>
          <w:color w:val="000000"/>
        </w:rPr>
        <w:t>Если ты ждешь гостя, нужно приготовить для него комнату, если хочешь вырастить яблоню, нужно подготовить для нее почву, если ты хочешь, чтобы пришла любовь, нужно подготовить себя к этой любви.</w:t>
      </w:r>
    </w:p>
    <w:p>
      <w:pPr>
        <w:pStyle w:val="Normal"/>
        <w:shd w:fill="FFFFFF" w:val="clear"/>
        <w:ind w:right="14" w:firstLine="525"/>
        <w:jc w:val="both"/>
        <w:rPr>
          <w:color w:val="000000"/>
        </w:rPr>
      </w:pPr>
      <w:r>
        <w:rPr>
          <w:color w:val="000000"/>
        </w:rPr>
        <w:t>Общение мужчины и женщины — это непрерывная борьба, конфликт, который подталкивает к поиску новых Уровней единства. Настоящая женщина должна душой обращаться к Богу, а не к любимому человеку. Многие женщины считают, что любовь ушла, если муж стал сексуально непривлекательным. Но настоящая женщина любит на всех уровнях. Она любит на уровне Божественном, глядя на своего мужа как на ребенка, которого нужно непрерывно любить, часто воспитывать и иногда наказывать. Вернее, это родительский уровень, а Божественный — это непрерывная любовь, которая ни от чего не зависит. Кроме Божественной и материнской любви у нее есть еще чувство дружбы к мужчине. Он для нее сначала друг, а потом уже сексуальный партнер. Женщина должна быть нежной и непреклонной, должна царить в мелочах и уступать в главном, быть голубкой и змеей одновременно. Такая женщина не мстит, не сожалеет и не завидует, в ней соединяются нежность и мужество, доброта и строгость. Противоположности, которые бушуют в ней, постоянно уравновешиваются любовью. Она многогранна и гармонична, не только сама умеет любить, но и учит этому мужчину, помогая ему стать добрее и благороднее. Она требует от мужчины защиты, мужества и жертвенности, давая ему не только наслаждение, но и боль, и учит его терпеть, прощать и любить.</w:t>
      </w:r>
    </w:p>
    <w:p>
      <w:pPr>
        <w:pStyle w:val="Normal"/>
        <w:shd w:fill="FFFFFF" w:val="clear"/>
        <w:ind w:right="14" w:firstLine="525"/>
        <w:jc w:val="both"/>
        <w:rPr>
          <w:color w:val="000000"/>
        </w:rPr>
      </w:pPr>
      <w:r>
        <w:rPr>
          <w:color w:val="000000"/>
        </w:rPr>
        <w:t>Машина подъезжает к зданию аэровокзала. Мы прощаемся. Я с вещами иду на регистрацию. И вот уже я сижу в салоне самолета и гляжу в иллюминатор. Заканчивается ноябрь. Небо пасмурное, но на душе радостно.</w:t>
      </w:r>
    </w:p>
    <w:p>
      <w:pPr>
        <w:pStyle w:val="Normal"/>
        <w:shd w:fill="FFFFFF" w:val="clear"/>
        <w:ind w:right="14" w:firstLine="525"/>
        <w:jc w:val="both"/>
        <w:rPr>
          <w:color w:val="000000"/>
        </w:rPr>
      </w:pPr>
      <w:r>
        <w:rPr>
          <w:color w:val="000000"/>
        </w:rPr>
        <w:t>Я вспоминаю свое первое посещение Израиля. Мне сказали, что в Иерусалиме есть святыня, которую чтят и евреи, и христиане, и мусульмане, — Стена плача. Она сохранилась с тех времен, когда в этих местах возникло и начало развиваться единобожие. Приезжающие со всего мира люди подходят к Стене плача, прижимаются к ней лицом и вставляют записочки со своими желаниями в щели между камнями. Эти желания должны непременно исполниться. У меня не было при себе ручки или карандаша. Я прижимался к стене ладонями и щекой и обращался к Богу с одной просьбой — помочь мне научиться любить. Я думаю, что мое желание рано или поздно исполнится.</w:t>
      </w:r>
    </w:p>
    <w:p>
      <w:pPr>
        <w:pStyle w:val="Normal"/>
        <w:shd w:fill="FFFFFF" w:val="clear"/>
        <w:ind w:right="14" w:firstLine="525"/>
        <w:jc w:val="both"/>
        <w:rPr>
          <w:color w:val="000000"/>
        </w:rPr>
      </w:pPr>
      <w:r>
        <w:rPr>
          <w:color w:val="000000"/>
        </w:rPr>
      </w:r>
    </w:p>
    <w:p>
      <w:pPr>
        <w:pStyle w:val="Normal"/>
        <w:shd w:fill="FFFFFF" w:val="clear"/>
        <w:ind w:right="14" w:firstLine="525"/>
        <w:jc w:val="both"/>
        <w:rPr>
          <w:i/>
          <w:i/>
          <w:iCs/>
          <w:color w:val="000000"/>
        </w:rPr>
      </w:pPr>
      <w:r>
        <w:rPr>
          <w:b/>
          <w:bCs/>
          <w:i/>
          <w:iCs/>
          <w:color w:val="000000"/>
        </w:rPr>
        <w:t>АНОНС</w:t>
      </w:r>
    </w:p>
    <w:p>
      <w:pPr>
        <w:pStyle w:val="Normal"/>
        <w:shd w:fill="FFFFFF" w:val="clear"/>
        <w:ind w:right="14" w:firstLine="525"/>
        <w:jc w:val="both"/>
        <w:rPr>
          <w:i/>
          <w:i/>
          <w:iCs/>
          <w:color w:val="000000"/>
        </w:rPr>
      </w:pPr>
      <w:r>
        <w:rPr>
          <w:i/>
          <w:iCs/>
          <w:color w:val="000000"/>
        </w:rPr>
        <w:t xml:space="preserve">Готовится к выпуску </w:t>
      </w:r>
      <w:r>
        <w:rPr>
          <w:b/>
          <w:bCs/>
          <w:i/>
          <w:iCs/>
          <w:color w:val="000000"/>
        </w:rPr>
        <w:t xml:space="preserve">новая серия </w:t>
      </w:r>
      <w:r>
        <w:rPr>
          <w:i/>
          <w:iCs/>
          <w:color w:val="000000"/>
        </w:rPr>
        <w:t xml:space="preserve">книг Лазарева С. Н. </w:t>
      </w:r>
      <w:r>
        <w:rPr>
          <w:b/>
          <w:bCs/>
          <w:i/>
          <w:iCs/>
          <w:color w:val="000000"/>
        </w:rPr>
        <w:t xml:space="preserve">«Человек будущего». </w:t>
      </w:r>
      <w:r>
        <w:rPr>
          <w:i/>
          <w:iCs/>
          <w:color w:val="000000"/>
        </w:rPr>
        <w:t xml:space="preserve">Весной 2007 года ожидается первая книга этой серии. 12 книг серии «Диагностика кармы» посвящены в основном теоретическим вопросам В новой серии </w:t>
      </w:r>
      <w:r>
        <w:rPr>
          <w:b/>
          <w:bCs/>
          <w:i/>
          <w:iCs/>
          <w:color w:val="000000"/>
        </w:rPr>
        <w:t xml:space="preserve">«Человек будущего»' </w:t>
      </w:r>
      <w:r>
        <w:rPr>
          <w:i/>
          <w:iCs/>
          <w:color w:val="000000"/>
        </w:rPr>
        <w:t xml:space="preserve">оудут освещены темы практического применения исследований. Как изменить свой характер, как правильно воспитывать детей? Как подготовить себя к новому будущему? Практические советы, обмен опытом, реальные истории, ответы на вопросы читателей Все это будет изложено в книгах новой серии. Если Вы хотите поделиться опытом решения проблем, сообщить свою историю, задать интересующие Вас вопросы, то эта возможность предоставляется на сайте </w:t>
      </w:r>
      <w:hyperlink r:id="rId2">
        <w:r>
          <w:rPr>
            <w:rStyle w:val="InternetLink"/>
            <w:i/>
            <w:iCs/>
            <w:lang w:val="en-US"/>
          </w:rPr>
          <w:t>www</w:t>
        </w:r>
        <w:r>
          <w:rPr>
            <w:rStyle w:val="InternetLink"/>
            <w:i/>
            <w:iCs/>
          </w:rPr>
          <w:t>.</w:t>
        </w:r>
        <w:r>
          <w:rPr>
            <w:rStyle w:val="InternetLink"/>
            <w:i/>
            <w:iCs/>
            <w:lang w:val="en-US"/>
          </w:rPr>
          <w:t>lazarev</w:t>
        </w:r>
        <w:r>
          <w:rPr>
            <w:rStyle w:val="InternetLink"/>
            <w:i/>
            <w:iCs/>
          </w:rPr>
          <w:t>.</w:t>
        </w:r>
        <w:r>
          <w:rPr>
            <w:rStyle w:val="InternetLink"/>
            <w:i/>
            <w:iCs/>
            <w:lang w:val="en-US"/>
          </w:rPr>
          <w:t>ru</w:t>
        </w:r>
      </w:hyperlink>
    </w:p>
    <w:p>
      <w:pPr>
        <w:pStyle w:val="Normal"/>
        <w:shd w:fill="FFFFFF" w:val="clear"/>
        <w:ind w:right="14" w:firstLine="525"/>
        <w:jc w:val="both"/>
        <w:rPr>
          <w:i/>
          <w:i/>
          <w:iCs/>
          <w:color w:val="000000"/>
          <w:lang w:val="en-US"/>
        </w:rPr>
      </w:pPr>
      <w:r>
        <w:rPr>
          <w:i/>
          <w:iCs/>
          <w:color w:val="000000"/>
          <w:lang w:val="en-US"/>
        </w:rPr>
      </w:r>
    </w:p>
    <w:p>
      <w:pPr>
        <w:pStyle w:val="Normal"/>
        <w:shd w:fill="FFFFFF" w:val="clear"/>
        <w:ind w:right="14" w:firstLine="525"/>
        <w:jc w:val="both"/>
        <w:rPr>
          <w:i/>
          <w:i/>
          <w:iCs/>
          <w:color w:val="000000"/>
          <w:lang w:val="en-US"/>
        </w:rPr>
      </w:pPr>
      <w:hyperlink r:id="rId3">
        <w:r>
          <w:rPr>
            <w:rStyle w:val="InternetLink"/>
            <w:i/>
            <w:iCs/>
            <w:lang w:val="en-US"/>
          </w:rPr>
          <w:t>www.e-puzzle.ru</w:t>
        </w:r>
      </w:hyperlink>
    </w:p>
    <w:p>
      <w:pPr>
        <w:pStyle w:val="Normal"/>
        <w:shd w:fill="FFFFFF" w:val="clear"/>
        <w:ind w:right="14" w:firstLine="525"/>
        <w:jc w:val="both"/>
        <w:rPr>
          <w:i/>
          <w:i/>
          <w:iCs/>
          <w:color w:val="000000"/>
          <w:lang w:val="en-US"/>
        </w:rPr>
      </w:pPr>
      <w:r>
        <w:rPr>
          <w:i/>
          <w:iCs/>
          <w:color w:val="000000"/>
          <w:lang w:val="en-US"/>
        </w:rPr>
      </w:r>
    </w:p>
    <w:sectPr>
      <w:type w:val="nextPage"/>
      <w:pgSz w:w="11906" w:h="16838"/>
      <w:pgMar w:left="1259"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83" w:before="422" w:after="0"/>
      <w:ind w:left="1008" w:right="960" w:firstLine="1459"/>
      <w:outlineLvl w:val="0"/>
    </w:pPr>
    <w:rPr>
      <w:rFonts w:ascii="Arial" w:hAnsi="Arial" w:cs="Arial"/>
      <w:b/>
      <w:bCs/>
    </w:rPr>
  </w:style>
  <w:style w:type="paragraph" w:styleId="Heading2">
    <w:name w:val="Heading 2"/>
    <w:basedOn w:val="Normal"/>
    <w:next w:val="Normal"/>
    <w:qFormat/>
    <w:pPr>
      <w:keepNext w:val="true"/>
      <w:numPr>
        <w:ilvl w:val="1"/>
        <w:numId w:val="1"/>
      </w:numPr>
      <w:shd w:fill="FFFFFF" w:val="clear"/>
      <w:ind w:right="14" w:firstLine="525"/>
      <w:jc w:val="both"/>
      <w:outlineLvl w:val="1"/>
    </w:pPr>
    <w:rPr>
      <w:rFonts w:ascii="Arial" w:hAnsi="Arial" w:cs="Arial"/>
      <w:b/>
      <w:bCs/>
      <w:color w:val="000000"/>
      <w:sz w:val="12"/>
      <w:szCs w:val="12"/>
    </w:rPr>
  </w:style>
  <w:style w:type="paragraph" w:styleId="Heading3">
    <w:name w:val="Heading 3"/>
    <w:basedOn w:val="Normal"/>
    <w:next w:val="Normal"/>
    <w:qFormat/>
    <w:pPr>
      <w:keepNext w:val="true"/>
      <w:numPr>
        <w:ilvl w:val="2"/>
        <w:numId w:val="1"/>
      </w:numPr>
      <w:shd w:fill="FFFFFF" w:val="clear"/>
      <w:ind w:right="14" w:firstLine="525"/>
      <w:jc w:val="both"/>
      <w:outlineLvl w:val="2"/>
    </w:pPr>
    <w:rPr>
      <w:rFonts w:ascii="Courier New" w:hAnsi="Courier New" w:cs="Courier New"/>
      <w:b/>
      <w:bCs/>
      <w:color w:val="000000"/>
      <w:sz w:val="30"/>
      <w:szCs w:val="3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21"/>
      <w:ind w:firstLine="288"/>
      <w:jc w:val="both"/>
    </w:pPr>
    <w:rPr>
      <w:color w:val="000000"/>
      <w:sz w:val="22"/>
      <w:szCs w:val="22"/>
    </w:rPr>
  </w:style>
  <w:style w:type="paragraph" w:styleId="2">
    <w:name w:val="Основной текст с отступом 2"/>
    <w:basedOn w:val="Normal"/>
    <w:qFormat/>
    <w:pPr>
      <w:shd w:fill="FFFFFF" w:val="clear"/>
      <w:ind w:right="14" w:firstLine="525"/>
      <w:jc w:val="both"/>
    </w:pPr>
    <w:rPr>
      <w:color w:val="0000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zarev.ru/" TargetMode="External"/><Relationship Id="rId3" Type="http://schemas.openxmlformats.org/officeDocument/2006/relationships/hyperlink" Target="http://www.e-puzzl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4:05:00Z</dcterms:created>
  <dc:creator>Doddy</dc:creator>
  <dc:description>http://www.e-puzzle.ru</dc:description>
  <dc:language>en-US</dc:language>
  <cp:lastModifiedBy>Alexandr</cp:lastModifiedBy>
  <dcterms:modified xsi:type="dcterms:W3CDTF">2007-05-04T14:05:00Z</dcterms:modified>
  <cp:revision>2</cp:revision>
  <dc:subject/>
  <dc:title>Сергей Лазарев – Диагностика кармы (книга 12)</dc:title>
</cp:coreProperties>
</file>