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15" w:type="dxa"/>
          <w:left w:w="15" w:type="dxa"/>
          <w:bottom w:w="15" w:type="dxa"/>
          <w:right w:w="15" w:type="dxa"/>
        </w:tblCellMar>
      </w:tblPr>
      <w:tblGrid>
        <w:gridCol w:w="9355"/>
      </w:tblGrid>
      <w:tr>
        <w:trPr/>
        <w:tc>
          <w:tcPr>
            <w:tcW w:w="9355" w:type="dxa"/>
            <w:tcBorders/>
            <w:shd w:fill="EAEAEA" w:val="clear"/>
            <w:vAlign w:val="center"/>
          </w:tcPr>
          <w:p>
            <w:pPr>
              <w:pStyle w:val="Web"/>
              <w:spacing w:before="280" w:after="0"/>
              <w:jc w:val="center"/>
              <w:rPr/>
            </w:pPr>
            <w:r>
              <w:rPr>
                <w:b/>
                <w:bCs/>
              </w:rPr>
              <w:t>Энергетические замки тела:</w:t>
            </w:r>
            <w:r>
              <w:rPr/>
              <w:t xml:space="preserve"> </w:t>
            </w:r>
            <w:hyperlink w:anchor="yaz">
              <w:r>
                <w:rPr>
                  <w:rStyle w:val="InternetLink"/>
                  <w:i/>
                  <w:iCs/>
                </w:rPr>
                <w:t>Языковой</w:t>
              </w:r>
            </w:hyperlink>
            <w:r>
              <w:rPr/>
              <w:t xml:space="preserve"> </w:t>
            </w:r>
            <w:hyperlink w:anchor="brs">
              <w:r>
                <w:rPr>
                  <w:rStyle w:val="InternetLink"/>
                  <w:i/>
                  <w:iCs/>
                </w:rPr>
                <w:t>Брюшной</w:t>
              </w:r>
            </w:hyperlink>
            <w:r>
              <w:rPr/>
              <w:t xml:space="preserve"> </w:t>
            </w:r>
            <w:hyperlink w:anchor="krn">
              <w:r>
                <w:rPr>
                  <w:rStyle w:val="InternetLink"/>
                  <w:i/>
                  <w:iCs/>
                </w:rPr>
                <w:t>Корневой</w:t>
              </w:r>
            </w:hyperlink>
            <w:r>
              <w:rPr/>
              <w:t xml:space="preserve"> </w:t>
            </w:r>
            <w:hyperlink w:anchor="sn">
              <w:r>
                <w:rPr>
                  <w:rStyle w:val="InternetLink"/>
                  <w:i/>
                  <w:iCs/>
                </w:rPr>
                <w:t>Шейный</w:t>
              </w:r>
            </w:hyperlink>
          </w:p>
        </w:tc>
      </w:tr>
    </w:tbl>
    <w:p>
      <w:pPr>
        <w:pStyle w:val="Normal"/>
        <w:rPr>
          <w:lang w:val="en-US"/>
        </w:rPr>
      </w:pPr>
      <w:r>
        <w:rPr/>
        <w:t xml:space="preserve">        </w:t>
      </w:r>
      <w:r>
        <w:rPr/>
        <w:t>1.</w:t>
      </w:r>
      <w:r>
        <w:rPr>
          <w:b/>
          <w:bCs/>
        </w:rPr>
        <w:t xml:space="preserve"> </w:t>
      </w:r>
      <w:bookmarkStart w:id="0" w:name="yaz"/>
      <w:r>
        <w:rPr>
          <w:b/>
          <w:bCs/>
        </w:rPr>
        <w:t>Языковый замок</w:t>
      </w:r>
      <w:bookmarkEnd w:id="0"/>
      <w:r>
        <w:rPr/>
        <w:t xml:space="preserve">. Предотвращает рассеивание энергии в верхней части ЭТ. </w:t>
        <w:br/>
        <w:t xml:space="preserve">        </w:t>
      </w:r>
      <w:r>
        <w:rPr>
          <w:i/>
          <w:iCs/>
        </w:rPr>
        <w:t>Техника выполнения:</w:t>
      </w:r>
      <w:r>
        <w:rPr/>
        <w:br/>
        <w:t>        Кончик языка поднять вверх и прижать к верхнему небу. Есть три точки. Первая точка ветра - сразу за верхними зубами. Это нейтральная точка. Тут язык можно держать все время за исключением поцелуев :), разговора и еды.</w:t>
        <w:br/>
        <w:t>        Вторая точка - точка огня. Держать язык по середине верхнего неба. Способствует нагреванию тела. Третья точка - на задней части неба, точка воды. Держание языка в этой точке способствует охлаждению тела. Есть еще идеальная точка для языка (с подачи йогов) - это Кхечари-мудра. Техника выполнения: язык повернуть вовнутрь, войти в носоглотку, и прижать вверх. Это упражнения может сразу не получиться, если у вас недостаточно длинный язык, или (как у большинства людей) - не растянута уздечка языка. В таком случае поступают двумя способами. Первый - путем каждодневных проб растягивают уздечку языка, и в конце концов упражнение получается. Второй путь более быстрый. Подрезается уздечка языка (это можно сделать в стоматологическом кабинете, это является стандартной процедурой, для людей с дефектом речи), (йоги это делали листом растения).</w:t>
        <w:br/>
        <w:t xml:space="preserve">        2. </w:t>
      </w:r>
      <w:bookmarkStart w:id="1" w:name="brs"/>
      <w:r>
        <w:rPr>
          <w:b/>
          <w:bCs/>
        </w:rPr>
        <w:t>Брюшной замок</w:t>
      </w:r>
      <w:bookmarkEnd w:id="1"/>
      <w:r>
        <w:rPr/>
        <w:t xml:space="preserve">. Предотвращает рассеиванию энергии в средней части ЭТ. </w:t>
        <w:br/>
        <w:t xml:space="preserve">        </w:t>
      </w:r>
      <w:r>
        <w:rPr>
          <w:i/>
          <w:iCs/>
        </w:rPr>
        <w:t>Техника проста</w:t>
      </w:r>
      <w:r>
        <w:rPr/>
        <w:t xml:space="preserve">: все время держать низ живота в тонусе, не давая ему провиснуть (кстати способствует </w:t>
      </w:r>
      <w:hyperlink r:id="rId2">
        <w:r>
          <w:rPr>
            <w:rStyle w:val="InternetLink"/>
          </w:rPr>
          <w:t>осознанности</w:t>
        </w:r>
      </w:hyperlink>
      <w:r>
        <w:rPr/>
        <w:t>). Очень эффективная техника, если сочетать с расправленной грудной клеткой и прямой спиной. Можно оценить по ощущениям в конце дня, если весь день держать замки.</w:t>
        <w:br/>
        <w:t xml:space="preserve">        3. </w:t>
      </w:r>
      <w:bookmarkStart w:id="2" w:name="krn"/>
      <w:r>
        <w:rPr>
          <w:b/>
          <w:bCs/>
        </w:rPr>
        <w:t>Корневой замок</w:t>
      </w:r>
      <w:bookmarkEnd w:id="2"/>
      <w:r>
        <w:rPr/>
        <w:t>. (мула-бандха по йоговской терминологии). Предотвращает утечке энергии в нижней части ЭТ.</w:t>
        <w:br/>
        <w:t xml:space="preserve">        </w:t>
      </w:r>
      <w:r>
        <w:rPr>
          <w:i/>
          <w:iCs/>
        </w:rPr>
        <w:t>Техника выполнения</w:t>
      </w:r>
      <w:r>
        <w:rPr/>
        <w:t>: сжать мышцы ануса и сфинктера мочевого. Выполняется ритмично, в отличие от предыдущих замков. Йоги утверждают, что при этом поднимается и активизируется сильный энергетический стержневой поток в самом центре ЭТ. Таковы три основные йогические замки (бандхи).</w:t>
        <w:br/>
        <w:t xml:space="preserve">        Кроме того используют еще и </w:t>
      </w:r>
      <w:bookmarkStart w:id="3" w:name="sn"/>
      <w:r>
        <w:rPr>
          <w:b/>
          <w:bCs/>
        </w:rPr>
        <w:t>шейный замок</w:t>
      </w:r>
      <w:r>
        <w:rPr/>
        <w:t xml:space="preserve"> </w:t>
      </w:r>
      <w:bookmarkEnd w:id="3"/>
      <w:r>
        <w:rPr/>
        <w:t>(в паре с третьим, корневым), как говорят йоги, дабы крышу не сорвало:). Техника проста: вытянуть макушку головы вверх и прижать подбородок к точке, которую толтеки назвали "центром принятия решения" (ямка, где соединяются ключицы). Этот замок, как правило выполняют в паре с корневым.</w:t>
        <w:br/>
        <w:t xml:space="preserve">        Можно добавить, что первые два замка можно, и сказал бы нужно держать на протяжении всего бодрствования. А позже и освоить во </w:t>
      </w:r>
      <w:hyperlink r:id="rId3">
        <w:r>
          <w:rPr>
            <w:rStyle w:val="InternetLink"/>
          </w:rPr>
          <w:t>втором внимании</w:t>
        </w:r>
      </w:hyperlink>
      <w:r>
        <w:rPr/>
        <w:t>. Третий же выполнять, время от времени, можно раз в день, перед тренировкой.</w:t>
        <w:br/>
        <w:t xml:space="preserve">        Большое преимущество сих упражнений - в том, что для их выполнения не требуется отдельного времени, а могут выполняться параллельно практически любым занятиям (за небольшими исключениями). Вполне могут рассматриваться как такое себе внутреннее </w:t>
      </w:r>
      <w:hyperlink r:id="rId4">
        <w:r>
          <w:rPr>
            <w:rStyle w:val="InternetLink"/>
          </w:rPr>
          <w:t>неделание</w:t>
        </w:r>
      </w:hyperlink>
      <w:r>
        <w:rPr/>
        <w:t>.</w:t>
        <w:br/>
        <w:t>        Параллели таких замков можно найти во многих других системах, кроме йоги. Например в даосских, буддийских, толтекских техниках и др. Скорее всего они являются естественными "замками" позволяющими управлять внутренними энергетическими потоками. Просто в йоге они более всего описаны и приведены в должный порядок.</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5000" w:type="pct"/>
        <w:jc w:val="center"/>
        <w:tblInd w:w="0" w:type="dxa"/>
        <w:tblLayout w:type="fixed"/>
        <w:tblCellMar>
          <w:top w:w="15" w:type="dxa"/>
          <w:left w:w="15" w:type="dxa"/>
          <w:bottom w:w="15" w:type="dxa"/>
          <w:right w:w="15" w:type="dxa"/>
        </w:tblCellMar>
      </w:tblPr>
      <w:tblGrid>
        <w:gridCol w:w="9355"/>
      </w:tblGrid>
      <w:tr>
        <w:trPr/>
        <w:tc>
          <w:tcPr>
            <w:tcW w:w="9355" w:type="dxa"/>
            <w:tcBorders/>
            <w:shd w:fill="EAEAEA" w:val="clear"/>
            <w:vAlign w:val="center"/>
          </w:tcPr>
          <w:p>
            <w:pPr>
              <w:pStyle w:val="Normal"/>
              <w:jc w:val="center"/>
              <w:rPr>
                <w:rFonts w:ascii="Arial Unicode MS" w:hAnsi="Arial Unicode MS" w:eastAsia="Arial Unicode MS" w:cs="Arial Unicode MS"/>
                <w:color w:val="1D1D18"/>
                <w:sz w:val="20"/>
                <w:szCs w:val="20"/>
              </w:rPr>
            </w:pPr>
            <w:r>
              <w:rPr>
                <w:b/>
                <w:bCs/>
                <w:sz w:val="20"/>
                <w:szCs w:val="20"/>
              </w:rPr>
              <w:t>sunset</w:t>
            </w:r>
            <w:r>
              <w:rPr>
                <w:sz w:val="20"/>
                <w:szCs w:val="20"/>
              </w:rPr>
              <w:t xml:space="preserve">    </w:t>
            </w:r>
            <w:hyperlink w:anchor="sunset1">
              <w:r>
                <w:rPr>
                  <w:rStyle w:val="InternetLink"/>
                  <w:i/>
                  <w:iCs/>
                  <w:sz w:val="20"/>
                  <w:szCs w:val="20"/>
                </w:rPr>
                <w:t xml:space="preserve">комментарии </w:t>
              </w:r>
            </w:hyperlink>
          </w:p>
        </w:tc>
      </w:tr>
    </w:tbl>
    <w:p>
      <w:pPr>
        <w:pStyle w:val="Normal"/>
        <w:rPr>
          <w:sz w:val="20"/>
          <w:lang w:val="en-US" w:eastAsia="en-US"/>
        </w:rPr>
      </w:pPr>
      <w:r>
        <w:rPr>
          <w:sz w:val="20"/>
          <w:lang w:val="en-US" w:eastAsia="en-US"/>
        </w:rPr>
        <w:drawing>
          <wp:anchor behindDoc="0" distT="0" distB="0" distL="0" distR="0" simplePos="0" locked="0" layoutInCell="0" allowOverlap="1" relativeHeight="2">
            <wp:simplePos x="0" y="0"/>
            <wp:positionH relativeFrom="column">
              <wp:posOffset>147955</wp:posOffset>
            </wp:positionH>
            <wp:positionV relativeFrom="line">
              <wp:posOffset>-109855</wp:posOffset>
            </wp:positionV>
            <wp:extent cx="5295900" cy="7667625"/>
            <wp:effectExtent l="0" t="0" r="0" b="0"/>
            <wp:wrapSquare wrapText="bothSides"/>
            <wp:docPr id="1" name="suns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unset" descr=""/>
                    <pic:cNvPicPr>
                      <a:picLocks noChangeAspect="1" noChangeArrowheads="1"/>
                    </pic:cNvPicPr>
                  </pic:nvPicPr>
                  <pic:blipFill>
                    <a:blip r:embed="rId5"/>
                    <a:srcRect l="-7" t="-5" r="-7" b="-5"/>
                    <a:stretch>
                      <a:fillRect/>
                    </a:stretch>
                  </pic:blipFill>
                  <pic:spPr bwMode="auto">
                    <a:xfrm>
                      <a:off x="0" y="0"/>
                      <a:ext cx="5295900" cy="76676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center"/>
        <w:tblInd w:w="0" w:type="dxa"/>
        <w:tblLayout w:type="fixed"/>
        <w:tblCellMar>
          <w:top w:w="15" w:type="dxa"/>
          <w:left w:w="15" w:type="dxa"/>
          <w:bottom w:w="15" w:type="dxa"/>
          <w:right w:w="15" w:type="dxa"/>
        </w:tblCellMar>
      </w:tblPr>
      <w:tblGrid>
        <w:gridCol w:w="9355"/>
      </w:tblGrid>
      <w:tr>
        <w:trPr/>
        <w:tc>
          <w:tcPr>
            <w:tcW w:w="9355" w:type="dxa"/>
            <w:tcBorders/>
            <w:shd w:fill="EAEAEA" w:val="clear"/>
            <w:vAlign w:val="center"/>
          </w:tcPr>
          <w:p>
            <w:pPr>
              <w:pStyle w:val="Normal"/>
              <w:rPr>
                <w:rFonts w:ascii="Arial Unicode MS" w:hAnsi="Arial Unicode MS" w:eastAsia="Arial Unicode MS" w:cs="Arial Unicode MS"/>
                <w:color w:val="1D1D18"/>
                <w:sz w:val="20"/>
                <w:szCs w:val="20"/>
              </w:rPr>
            </w:pPr>
            <w:bookmarkStart w:id="4" w:name="sunset1"/>
            <w:r>
              <w:rPr>
                <w:b/>
                <w:bCs/>
                <w:sz w:val="20"/>
                <w:szCs w:val="20"/>
              </w:rPr>
              <w:t>Комментарии</w:t>
            </w:r>
            <w:bookmarkEnd w:id="4"/>
          </w:p>
        </w:tc>
      </w:tr>
    </w:tbl>
    <w:p>
      <w:pPr>
        <w:pStyle w:val="Normal"/>
        <w:rPr/>
      </w:pPr>
      <w:r>
        <w:rPr/>
      </w:r>
    </w:p>
    <w:p>
      <w:pPr>
        <w:pStyle w:val="Normal"/>
        <w:rPr>
          <w:sz w:val="22"/>
        </w:rPr>
      </w:pPr>
      <w:r>
        <w:rPr>
          <w:sz w:val="22"/>
        </w:rPr>
        <w:t xml:space="preserve">Комментарии к Sunset. Данный комплекс сложен на основе древнеиндийского комплекса встречи солнца "Сурья Намаскар", а так же с использованием материалов книги Андрея Сидерского. ( А. Сидерский "Восемь кругов йоги" изд."София"). Йогический комплекс sunset, ИМХО - из разряда "энергетической направленности". После его использование наблюдается усиление энергетического тонуса, как бы "просыпание" организма. Поэтому его лучше использовать по утрам (если вы спите ночью:)), после просыпания. Если какие-то асаны (упражнения) пока трудны для выполнения - можно их пропускать, и овладевать ими постепенно - когда тело будет готово. Сам комплекс (сет) не требует особой гибкости или силы, поэтому доступен для овладения практически каждому при определенной степени терпения. Сам сет может исполнятся в разных режимах, потому на практику может уходить от нескольких минут до часа. Перед непосредственным изучением комплекса рекомендуется прочитать об условиях использования динамических практик в разделах энергетические замки , дришти . Также неплохо бы ознакомится с режимами выполнения сетов. Теперь по асанам. Асаны с </w:t>
      </w:r>
    </w:p>
    <w:p>
      <w:pPr>
        <w:pStyle w:val="Normal"/>
        <w:rPr>
          <w:sz w:val="22"/>
          <w:lang w:val="en-US"/>
        </w:rPr>
      </w:pPr>
      <w:r>
        <w:rPr>
          <w:sz w:val="22"/>
        </w:rPr>
        <w:t xml:space="preserve">1 по 1.15 это так называемый "стандартный вход". Он также используется в </w:t>
      </w:r>
      <w:hyperlink w:anchor="moonset">
        <w:r>
          <w:rPr>
            <w:rStyle w:val="InternetLink"/>
            <w:sz w:val="22"/>
          </w:rPr>
          <w:t>moonset</w:t>
        </w:r>
      </w:hyperlink>
      <w:r>
        <w:rPr>
          <w:sz w:val="22"/>
        </w:rPr>
        <w:t xml:space="preserve">. 1.16. - Ступни ног и ладони - на полу. Колени прямые, спина по возможности близка к прямой. 2.С предыдущего положения перенести вес тела на руки, ноги переносятся мягкими прыжком назад. Положение "упор лежа". Пальцы рук параллельны, направлены вперед. 2.1 ладони и пальцы ног на месте, переносится вес тела вперед. </w:t>
      </w:r>
    </w:p>
    <w:p>
      <w:pPr>
        <w:pStyle w:val="Normal"/>
        <w:rPr>
          <w:sz w:val="22"/>
          <w:lang w:val="en-US"/>
        </w:rPr>
      </w:pPr>
      <w:r>
        <w:rPr>
          <w:sz w:val="22"/>
        </w:rPr>
        <w:t xml:space="preserve">2.2 вес тела переносится к ногам </w:t>
      </w:r>
    </w:p>
    <w:p>
      <w:pPr>
        <w:pStyle w:val="Normal"/>
        <w:rPr>
          <w:sz w:val="22"/>
          <w:lang w:val="en-US"/>
        </w:rPr>
      </w:pPr>
      <w:r>
        <w:rPr>
          <w:sz w:val="22"/>
        </w:rPr>
        <w:t xml:space="preserve">2.3 Из упора лежа - согнуть руки в локтях. Корпус в нескольких сантиметрах от пола. </w:t>
      </w:r>
    </w:p>
    <w:p>
      <w:pPr>
        <w:pStyle w:val="Normal"/>
        <w:rPr>
          <w:sz w:val="22"/>
          <w:lang w:val="en-US"/>
        </w:rPr>
      </w:pPr>
      <w:r>
        <w:rPr>
          <w:sz w:val="22"/>
        </w:rPr>
        <w:t xml:space="preserve">2.4 Из предыдущего положения - перенести все тела вперед. </w:t>
      </w:r>
    </w:p>
    <w:p>
      <w:pPr>
        <w:pStyle w:val="Normal"/>
        <w:rPr>
          <w:sz w:val="22"/>
          <w:lang w:val="en-US"/>
        </w:rPr>
      </w:pPr>
      <w:r>
        <w:rPr>
          <w:sz w:val="22"/>
        </w:rPr>
        <w:t xml:space="preserve">2.5 перенести вес тела назад. </w:t>
      </w:r>
    </w:p>
    <w:p>
      <w:pPr>
        <w:pStyle w:val="Normal"/>
        <w:rPr>
          <w:sz w:val="22"/>
          <w:lang w:val="en-US"/>
        </w:rPr>
      </w:pPr>
      <w:r>
        <w:rPr>
          <w:sz w:val="22"/>
        </w:rPr>
        <w:t xml:space="preserve">2.6 перенести корпус как можно больше вперед, не отрывая с места ладони и пальцы ног. 2.7 "кобра". Из предыдущего положения выпрямить руки в локтях, таз прижать к земле. В верхней точке плечами сделать круговое движение назад, как бы отводя сами плечи назад, а грудную клетку вперед. Обратить внимание - что основной прогиб должен совершаться в грудном отделе позвоночника, но ни в коем случае не в поясничном! Направление движения грудной клетки - "вверх-вперед". Голова слегка запрокинута назад. </w:t>
      </w:r>
    </w:p>
    <w:p>
      <w:pPr>
        <w:pStyle w:val="Normal"/>
        <w:rPr>
          <w:sz w:val="22"/>
          <w:lang w:val="en-US"/>
        </w:rPr>
      </w:pPr>
      <w:r>
        <w:rPr>
          <w:sz w:val="22"/>
        </w:rPr>
        <w:t xml:space="preserve">2.8 Не меняя предыдущего положения - максимально опустить подбородок, вытягивая шею. </w:t>
      </w:r>
    </w:p>
    <w:p>
      <w:pPr>
        <w:pStyle w:val="Normal"/>
        <w:rPr>
          <w:sz w:val="22"/>
          <w:lang w:val="en-US"/>
        </w:rPr>
      </w:pPr>
      <w:r>
        <w:rPr>
          <w:sz w:val="22"/>
        </w:rPr>
        <w:t xml:space="preserve">2.9 опустить голову максимально к левому, затем к правому плечу. </w:t>
      </w:r>
    </w:p>
    <w:p>
      <w:pPr>
        <w:pStyle w:val="Normal"/>
        <w:rPr>
          <w:sz w:val="22"/>
          <w:lang w:val="en-US"/>
        </w:rPr>
      </w:pPr>
      <w:r>
        <w:rPr>
          <w:sz w:val="22"/>
        </w:rPr>
        <w:t xml:space="preserve">2.10 "упор-горка". Не меняя положения ладоней и ступней ног, вывести таз вверх. Пятки при этом прижать к земле, руки прямые, прогнуться в плечах так, что бы коснуться головой земли. </w:t>
      </w:r>
    </w:p>
    <w:p>
      <w:pPr>
        <w:pStyle w:val="Normal"/>
        <w:rPr>
          <w:sz w:val="22"/>
          <w:lang w:val="en-US"/>
        </w:rPr>
      </w:pPr>
      <w:r>
        <w:rPr>
          <w:sz w:val="22"/>
        </w:rPr>
        <w:t xml:space="preserve">2.11 Поднять голову и податься максимально вперед, не отрывая пятки от земли. </w:t>
      </w:r>
    </w:p>
    <w:p>
      <w:pPr>
        <w:pStyle w:val="Normal"/>
        <w:rPr>
          <w:sz w:val="22"/>
          <w:lang w:val="en-US"/>
        </w:rPr>
      </w:pPr>
      <w:r>
        <w:rPr>
          <w:sz w:val="22"/>
        </w:rPr>
        <w:t xml:space="preserve">2.12 Тоже самое + подняться на пальцах ног. </w:t>
      </w:r>
    </w:p>
    <w:p>
      <w:pPr>
        <w:pStyle w:val="Normal"/>
        <w:rPr>
          <w:sz w:val="22"/>
          <w:lang w:val="en-US"/>
        </w:rPr>
      </w:pPr>
      <w:r>
        <w:rPr>
          <w:sz w:val="22"/>
        </w:rPr>
        <w:t xml:space="preserve">2.13 Из предыдущего положения - согнуть руки в локтях, коснуться подбородком пола. Пятки по возможности ближе к земле, таз вверху. </w:t>
      </w:r>
    </w:p>
    <w:p>
      <w:pPr>
        <w:pStyle w:val="Normal"/>
        <w:rPr>
          <w:sz w:val="22"/>
          <w:lang w:val="en-US"/>
        </w:rPr>
      </w:pPr>
      <w:r>
        <w:rPr>
          <w:sz w:val="22"/>
        </w:rPr>
        <w:t xml:space="preserve">2.14 выйти в положение "кобра". (аналогично 2.7) </w:t>
      </w:r>
    </w:p>
    <w:p>
      <w:pPr>
        <w:pStyle w:val="Normal"/>
        <w:rPr>
          <w:sz w:val="22"/>
        </w:rPr>
      </w:pPr>
      <w:r>
        <w:rPr>
          <w:sz w:val="22"/>
        </w:rPr>
        <w:t xml:space="preserve">2.15 упор горка (аналогично 2.10) </w:t>
      </w:r>
    </w:p>
    <w:p>
      <w:pPr>
        <w:pStyle w:val="Normal"/>
        <w:rPr>
          <w:sz w:val="22"/>
          <w:lang w:val="en-US"/>
        </w:rPr>
      </w:pPr>
      <w:r>
        <w:rPr>
          <w:sz w:val="22"/>
        </w:rPr>
        <w:t xml:space="preserve">2.16 из предыдущего положения - опустить голову на пол. Руки завести назад и максимально запрокинуть. Удерживать тело на трех точках ступни и голова. </w:t>
      </w:r>
    </w:p>
    <w:p>
      <w:pPr>
        <w:pStyle w:val="Normal"/>
        <w:rPr>
          <w:sz w:val="22"/>
          <w:lang w:val="en-US"/>
        </w:rPr>
      </w:pPr>
      <w:r>
        <w:rPr>
          <w:sz w:val="22"/>
        </w:rPr>
        <w:t xml:space="preserve">2.17 опустить руки возле головы. Медленно поднять голову, выпрямить руки - и поддаться вперед. </w:t>
      </w:r>
    </w:p>
    <w:p>
      <w:pPr>
        <w:pStyle w:val="Normal"/>
        <w:rPr>
          <w:sz w:val="22"/>
          <w:lang w:val="en-US"/>
        </w:rPr>
      </w:pPr>
      <w:r>
        <w:rPr>
          <w:sz w:val="22"/>
        </w:rPr>
        <w:t xml:space="preserve">2.18 кобра 2.18 упор лежа 3. ворон. Из предыдущего положения выполнить прыжок к рукам. Колени размещаются поближе к плечам. Руки чуть чуть согнуты в локтях. Смотреть вперед. Вес тела только на руках. </w:t>
      </w:r>
    </w:p>
    <w:p>
      <w:pPr>
        <w:pStyle w:val="Normal"/>
        <w:rPr>
          <w:sz w:val="22"/>
          <w:lang w:val="en-US"/>
        </w:rPr>
      </w:pPr>
      <w:r>
        <w:rPr>
          <w:sz w:val="22"/>
        </w:rPr>
        <w:t xml:space="preserve">3.1 из положения ворон одна нога выпрямляется назад, параллельно земле </w:t>
      </w:r>
    </w:p>
    <w:p>
      <w:pPr>
        <w:pStyle w:val="Normal"/>
        <w:rPr>
          <w:sz w:val="22"/>
          <w:lang w:val="en-US"/>
        </w:rPr>
      </w:pPr>
      <w:r>
        <w:rPr>
          <w:sz w:val="22"/>
        </w:rPr>
        <w:t xml:space="preserve">4. из предыдущего положения согнутая нога опускается ступней на пол. Вторая нога дальше удерживается параллельно полу, а если можно то и выше. </w:t>
      </w:r>
    </w:p>
    <w:p>
      <w:pPr>
        <w:pStyle w:val="Normal"/>
        <w:rPr>
          <w:sz w:val="22"/>
          <w:lang w:val="en-US"/>
        </w:rPr>
      </w:pPr>
      <w:r>
        <w:rPr>
          <w:sz w:val="22"/>
        </w:rPr>
        <w:t xml:space="preserve">4.1 поднятая нога сгибается сначала в колене, затем тазобедренном суставе. </w:t>
      </w:r>
    </w:p>
    <w:p>
      <w:pPr>
        <w:pStyle w:val="Normal"/>
        <w:rPr>
          <w:sz w:val="22"/>
          <w:lang w:val="en-US"/>
        </w:rPr>
      </w:pPr>
      <w:r>
        <w:rPr>
          <w:sz w:val="22"/>
        </w:rPr>
        <w:t xml:space="preserve">4.2 поднятая нога опять отводится назад, руки запрокидываются назад. Тело удерживается на одной ноге. </w:t>
      </w:r>
    </w:p>
    <w:p>
      <w:pPr>
        <w:pStyle w:val="Normal"/>
        <w:rPr>
          <w:sz w:val="22"/>
          <w:lang w:val="en-US"/>
        </w:rPr>
      </w:pPr>
      <w:r>
        <w:rPr>
          <w:sz w:val="22"/>
        </w:rPr>
        <w:t xml:space="preserve">4.3 из предыдущего положения - поднять корпус вверх, поднятую ногу перенести вперед и согнув в колене - поднять максимально вверх. Руки прямые в пальцевом замке (ладонь перпендикулярно предплечью, все пальцы кроме указательного согнуты во втором суставе, пальцы направлены вперед) </w:t>
      </w:r>
    </w:p>
    <w:p>
      <w:pPr>
        <w:pStyle w:val="Normal"/>
        <w:rPr>
          <w:sz w:val="22"/>
          <w:lang w:val="en-US"/>
        </w:rPr>
      </w:pPr>
      <w:r>
        <w:rPr>
          <w:sz w:val="22"/>
        </w:rPr>
        <w:t xml:space="preserve">4.4 из предыдущего положения - корпус наклоняется назад, поднятая нога - вперед. </w:t>
      </w:r>
    </w:p>
    <w:p>
      <w:pPr>
        <w:pStyle w:val="Normal"/>
        <w:rPr>
          <w:sz w:val="22"/>
          <w:lang w:val="en-US"/>
        </w:rPr>
      </w:pPr>
      <w:r>
        <w:rPr>
          <w:sz w:val="22"/>
        </w:rPr>
        <w:t xml:space="preserve">5. Корпус наклоняется вперед, одновременно поднятая нога заводится максимально назад. Корпус ложится на бедро передней согнутой ноги. Руки в пальцевом замке - вынесены вперед. </w:t>
      </w:r>
    </w:p>
    <w:p>
      <w:pPr>
        <w:pStyle w:val="TextBody"/>
        <w:rPr>
          <w:lang w:val="en-US"/>
        </w:rPr>
      </w:pPr>
      <w:r>
        <w:rPr/>
        <w:t xml:space="preserve">5.1 опустить колено задней ноги вниз, поднять корпус, и подобно как в кобре прогнуться вперед. Руки опущены вниз, пальцы касаются пола. Обратить внимание, что нога от колена до ступни должна быть согнута таким образом, что бы быть под прямым углом к полу (во всех асанах виньясах номер 5...). </w:t>
      </w:r>
    </w:p>
    <w:p>
      <w:pPr>
        <w:pStyle w:val="Normal"/>
        <w:rPr>
          <w:sz w:val="22"/>
          <w:lang w:val="en-US"/>
        </w:rPr>
      </w:pPr>
      <w:r>
        <w:rPr>
          <w:sz w:val="22"/>
        </w:rPr>
        <w:t xml:space="preserve">5.2 заднюю ногу выпрямить, руками сделать круг назад, как бы раздвигая границы, пальцы в замке. </w:t>
      </w:r>
    </w:p>
    <w:p>
      <w:pPr>
        <w:pStyle w:val="Normal"/>
        <w:rPr>
          <w:sz w:val="22"/>
          <w:lang w:val="en-US"/>
        </w:rPr>
      </w:pPr>
      <w:r>
        <w:rPr>
          <w:sz w:val="22"/>
        </w:rPr>
        <w:t xml:space="preserve">5.3 руки прямые сцепить в замке за спиной и прогнуться. </w:t>
      </w:r>
    </w:p>
    <w:p>
      <w:pPr>
        <w:pStyle w:val="Normal"/>
        <w:rPr>
          <w:sz w:val="22"/>
          <w:lang w:val="en-US"/>
        </w:rPr>
      </w:pPr>
      <w:r>
        <w:rPr>
          <w:sz w:val="22"/>
        </w:rPr>
        <w:t xml:space="preserve">5.4 колено задней ноги опустить на землю. Ступню привести к ягодицам, придерживая одноименной рукой ( например левая нога - левая рука.). Другой (правой) рукой опереться на ногу спереди. </w:t>
      </w:r>
    </w:p>
    <w:p>
      <w:pPr>
        <w:pStyle w:val="Normal"/>
        <w:rPr>
          <w:sz w:val="22"/>
          <w:lang w:val="en-US"/>
        </w:rPr>
      </w:pPr>
      <w:r>
        <w:rPr>
          <w:sz w:val="22"/>
        </w:rPr>
        <w:t xml:space="preserve">5.5 из предыдущего положения правой рукой сделать захват задней ноги. </w:t>
      </w:r>
    </w:p>
    <w:p>
      <w:pPr>
        <w:pStyle w:val="Normal"/>
        <w:rPr>
          <w:sz w:val="22"/>
          <w:lang w:val="en-US"/>
        </w:rPr>
      </w:pPr>
      <w:r>
        <w:rPr>
          <w:sz w:val="22"/>
        </w:rPr>
        <w:t xml:space="preserve">5.6 удерживая правой рукой левую ногу, левую руку вывести под низом правой руки вперед и опереться на переднюю ногу. </w:t>
      </w:r>
    </w:p>
    <w:p>
      <w:pPr>
        <w:pStyle w:val="Normal"/>
        <w:rPr>
          <w:sz w:val="22"/>
          <w:lang w:val="en-US"/>
        </w:rPr>
      </w:pPr>
      <w:r>
        <w:rPr>
          <w:sz w:val="22"/>
        </w:rPr>
        <w:t xml:space="preserve">5.7 Из предыдущего положения завести левую руку через верх, захватить согнутую сзади левую ногу. А правую руку опустить вниз. </w:t>
      </w:r>
    </w:p>
    <w:p>
      <w:pPr>
        <w:pStyle w:val="Normal"/>
        <w:rPr>
          <w:sz w:val="22"/>
          <w:lang w:val="en-US"/>
        </w:rPr>
      </w:pPr>
      <w:r>
        <w:rPr>
          <w:sz w:val="22"/>
        </w:rPr>
        <w:t xml:space="preserve">6. левую ногу выпрямить назад, ладони поместить возле правой ступни, корпус на бедре правой ноги. </w:t>
      </w:r>
    </w:p>
    <w:p>
      <w:pPr>
        <w:pStyle w:val="Normal"/>
        <w:rPr>
          <w:sz w:val="22"/>
          <w:lang w:val="en-US"/>
        </w:rPr>
      </w:pPr>
      <w:r>
        <w:rPr>
          <w:sz w:val="22"/>
        </w:rPr>
        <w:t xml:space="preserve">7.1 из предыдущего положения не меняя положения ладоней и правой ступни, переднюю ногу махом завести назад и поднять максимально вверх. Корпус в положении упор-горка (подобно 2.10, только с поднятой ногой) </w:t>
      </w:r>
    </w:p>
    <w:p>
      <w:pPr>
        <w:pStyle w:val="Normal"/>
        <w:rPr>
          <w:sz w:val="22"/>
        </w:rPr>
      </w:pPr>
      <w:r>
        <w:rPr>
          <w:sz w:val="22"/>
        </w:rPr>
        <w:t xml:space="preserve">7.2 поднять голову и податься вперед </w:t>
      </w:r>
    </w:p>
    <w:p>
      <w:pPr>
        <w:pStyle w:val="Normal"/>
        <w:rPr>
          <w:sz w:val="22"/>
          <w:lang w:val="en-US"/>
        </w:rPr>
      </w:pPr>
      <w:r>
        <w:rPr>
          <w:sz w:val="22"/>
        </w:rPr>
        <w:t xml:space="preserve">7.3 из предыдущего положения согнуть руки в локтях, подбородком коснуться пола. * асаны с 3 по 7.3 - выполнить на другую сторону </w:t>
      </w:r>
    </w:p>
    <w:p>
      <w:pPr>
        <w:pStyle w:val="Normal"/>
        <w:rPr>
          <w:sz w:val="22"/>
          <w:lang w:val="en-US"/>
        </w:rPr>
      </w:pPr>
      <w:r>
        <w:rPr>
          <w:sz w:val="22"/>
        </w:rPr>
        <w:t xml:space="preserve">7.4 максимально поднять ногу вверх, плавно оттолкнувшись от пола приставить к ней вторую ногу. Тело удерживается на ладонях. Подбородок над полом. </w:t>
      </w:r>
    </w:p>
    <w:p>
      <w:pPr>
        <w:pStyle w:val="Normal"/>
        <w:rPr>
          <w:sz w:val="22"/>
          <w:lang w:val="en-US"/>
        </w:rPr>
      </w:pPr>
      <w:r>
        <w:rPr>
          <w:sz w:val="22"/>
        </w:rPr>
        <w:t xml:space="preserve">8. из предыдущего положения плавно опустить подбородок и грудную клетку на пол - совершить плавный перекат и выйти в положение кобры. </w:t>
      </w:r>
    </w:p>
    <w:p>
      <w:pPr>
        <w:pStyle w:val="Normal"/>
        <w:rPr>
          <w:sz w:val="22"/>
          <w:lang w:val="en-US"/>
        </w:rPr>
      </w:pPr>
      <w:r>
        <w:rPr>
          <w:sz w:val="22"/>
        </w:rPr>
        <w:t xml:space="preserve">8.1 упор горка. 8.3 упор лежа  8.4 ворон  8.5 наклон вниз. 9. поднять корпус, прогнуться </w:t>
      </w:r>
    </w:p>
    <w:p>
      <w:pPr>
        <w:pStyle w:val="Normal"/>
        <w:rPr>
          <w:sz w:val="22"/>
          <w:lang w:val="en-US"/>
        </w:rPr>
      </w:pPr>
      <w:r>
        <w:rPr>
          <w:sz w:val="22"/>
        </w:rPr>
        <w:t>9.1 просто стать ровно. Спина прямая, стопы параллельно (кстати стопы параллельно во всех асанах, где ноги рядом. То же касается и ладоней).</w:t>
      </w:r>
    </w:p>
    <w:p>
      <w:pPr>
        <w:pStyle w:val="Normal"/>
        <w:rPr>
          <w:sz w:val="22"/>
          <w:lang w:val="en-US"/>
        </w:rPr>
      </w:pPr>
      <w:r>
        <w:rPr>
          <w:sz w:val="22"/>
          <w:lang w:val="en-US"/>
        </w:rPr>
      </w:r>
    </w:p>
    <w:tbl>
      <w:tblPr>
        <w:tblW w:w="4950" w:type="pct"/>
        <w:jc w:val="center"/>
        <w:tblInd w:w="0" w:type="dxa"/>
        <w:tblLayout w:type="fixed"/>
        <w:tblCellMar>
          <w:top w:w="15" w:type="dxa"/>
          <w:left w:w="15" w:type="dxa"/>
          <w:bottom w:w="15" w:type="dxa"/>
          <w:right w:w="15" w:type="dxa"/>
        </w:tblCellMar>
      </w:tblPr>
      <w:tblGrid>
        <w:gridCol w:w="9261"/>
      </w:tblGrid>
      <w:tr>
        <w:trPr>
          <w:trHeight w:val="172" w:hRule="atLeast"/>
        </w:trPr>
        <w:tc>
          <w:tcPr>
            <w:tcW w:w="9261" w:type="dxa"/>
            <w:tcBorders/>
            <w:shd w:fill="EAEAEA" w:val="clear"/>
            <w:vAlign w:val="center"/>
          </w:tcPr>
          <w:p>
            <w:pPr>
              <w:pStyle w:val="Normal"/>
              <w:jc w:val="center"/>
              <w:rPr>
                <w:rFonts w:ascii="Arial Unicode MS" w:hAnsi="Arial Unicode MS" w:eastAsia="Arial Unicode MS" w:cs="Arial Unicode MS"/>
                <w:color w:val="1D1D18"/>
                <w:sz w:val="20"/>
                <w:szCs w:val="20"/>
              </w:rPr>
            </w:pPr>
            <w:bookmarkStart w:id="5" w:name="moonset"/>
            <w:r>
              <w:rPr>
                <w:b/>
                <w:bCs/>
                <w:sz w:val="20"/>
                <w:szCs w:val="20"/>
                <w:lang w:val="en-US"/>
              </w:rPr>
              <w:t>Moonset</w:t>
            </w:r>
            <w:r>
              <w:rPr>
                <w:sz w:val="20"/>
                <w:szCs w:val="20"/>
              </w:rPr>
              <w:t> </w:t>
            </w:r>
            <w:bookmarkEnd w:id="5"/>
          </w:p>
        </w:tc>
      </w:tr>
    </w:tbl>
    <w:p>
      <w:pPr>
        <w:pStyle w:val="Normal"/>
        <w:rPr>
          <w:sz w:val="20"/>
          <w:lang w:val="en-US" w:eastAsia="en-US"/>
        </w:rPr>
      </w:pPr>
      <w:r>
        <w:rPr>
          <w:sz w:val="20"/>
          <w:lang w:val="en-US" w:eastAsia="en-US"/>
        </w:rPr>
        <w:drawing>
          <wp:anchor behindDoc="0" distT="0" distB="0" distL="0" distR="0" simplePos="0" locked="0" layoutInCell="0" allowOverlap="1" relativeHeight="3">
            <wp:simplePos x="0" y="0"/>
            <wp:positionH relativeFrom="column">
              <wp:posOffset>114300</wp:posOffset>
            </wp:positionH>
            <wp:positionV relativeFrom="line">
              <wp:posOffset>-150495</wp:posOffset>
            </wp:positionV>
            <wp:extent cx="5153025" cy="3857625"/>
            <wp:effectExtent l="0" t="0" r="0" b="0"/>
            <wp:wrapSquare wrapText="bothSides"/>
            <wp:docPr id="2" name="moons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oonset" descr=""/>
                    <pic:cNvPicPr>
                      <a:picLocks noChangeAspect="1" noChangeArrowheads="1"/>
                    </pic:cNvPicPr>
                  </pic:nvPicPr>
                  <pic:blipFill>
                    <a:blip r:embed="rId6"/>
                    <a:srcRect l="-6" t="-8" r="-6" b="-8"/>
                    <a:stretch>
                      <a:fillRect/>
                    </a:stretch>
                  </pic:blipFill>
                  <pic:spPr bwMode="auto">
                    <a:xfrm>
                      <a:off x="0" y="0"/>
                      <a:ext cx="5153025" cy="385762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rPr>
      </w:pPr>
      <w:r>
        <w:rPr>
          <w:b/>
          <w:bCs/>
        </w:rPr>
        <w:t xml:space="preserve">Режимы выполнения сетов:  </w:t>
      </w:r>
    </w:p>
    <w:p>
      <w:pPr>
        <w:pStyle w:val="Normal"/>
        <w:rPr/>
      </w:pPr>
      <w:hyperlink w:anchor="GROUND">
        <w:r>
          <w:rPr>
            <w:rStyle w:val="InternetLink"/>
          </w:rPr>
          <w:t>Земля</w:t>
        </w:r>
      </w:hyperlink>
      <w:r>
        <w:rPr/>
        <w:t xml:space="preserve"> </w:t>
      </w:r>
      <w:hyperlink w:anchor="WATER">
        <w:r>
          <w:rPr>
            <w:rStyle w:val="InternetLink"/>
          </w:rPr>
          <w:t>Вода</w:t>
        </w:r>
      </w:hyperlink>
      <w:r>
        <w:rPr/>
        <w:t xml:space="preserve"> </w:t>
      </w:r>
      <w:hyperlink w:anchor="FIRE">
        <w:r>
          <w:rPr>
            <w:rStyle w:val="InternetLink"/>
          </w:rPr>
          <w:t>Огонь</w:t>
        </w:r>
      </w:hyperlink>
      <w:r>
        <w:rPr/>
        <w:t xml:space="preserve"> </w:t>
      </w:r>
      <w:hyperlink w:anchor="WIND">
        <w:r>
          <w:rPr>
            <w:rStyle w:val="InternetLink"/>
          </w:rPr>
          <w:t>Ветер</w:t>
        </w:r>
      </w:hyperlink>
      <w:r>
        <w:rPr/>
        <w:t xml:space="preserve"> </w:t>
      </w:r>
    </w:p>
    <w:p>
      <w:pPr>
        <w:pStyle w:val="Normal"/>
        <w:rPr/>
      </w:pPr>
      <w:r>
        <w:rPr/>
      </w:r>
    </w:p>
    <w:p>
      <w:pPr>
        <w:pStyle w:val="Normal"/>
        <w:rPr/>
      </w:pPr>
      <w:r>
        <w:rPr/>
      </w:r>
    </w:p>
    <w:p>
      <w:pPr>
        <w:pStyle w:val="Normal"/>
        <w:rPr/>
      </w:pPr>
      <w:r>
        <w:rPr/>
        <w:t xml:space="preserve">        </w:t>
      </w:r>
      <w:r>
        <w:rPr/>
        <w:t xml:space="preserve">Тут речь пойдет о режимах выполнения йоговских асан, т.е. как раз об одном из отличий динамических практик от "обычной" йоги. </w:t>
      </w:r>
    </w:p>
    <w:p>
      <w:pPr>
        <w:pStyle w:val="Normal"/>
        <w:rPr/>
      </w:pPr>
      <w:r>
        <w:rPr/>
        <w:t xml:space="preserve">       </w:t>
      </w:r>
      <w:r>
        <w:rPr/>
        <w:t>Хотелось бы отметить, что данное направление йоги имеет древнюю историю, правда все еще покрытую мраком неизвестности. Известная ветка динамических практик йоги берет начало несомненно в горах Тибета. В нашем веке благодаря Мастеру П.Джойсу - знания о древней ветке йогических практик стали вновь доступны практикующим. В одном тибетском монастыре среди древних манускриптов Поттабхи Джойсу попался на глаза манускрипт, частично уничтоженный безжалостным временем. Первые и последние страницы были не в читабельном виде, а то и совсем отсутствовали. Но тем не менее на всех остальных страницах будущему мастеру удалось ознакомится с "необычной йогой". Упор в тренировках в вновь открытой системе делался не на статические асаны, как обычно, - а на динамические связки именуемые "виньясами".</w:t>
      </w:r>
    </w:p>
    <w:p>
      <w:pPr>
        <w:pStyle w:val="Normal"/>
        <w:rPr/>
      </w:pPr>
      <w:r>
        <w:rPr/>
        <w:t xml:space="preserve">        </w:t>
      </w:r>
      <w:r>
        <w:rPr/>
        <w:t xml:space="preserve">В настоящее время динамические практики стали довольно популярны, благодаря своей удобности и сильному эффекту. Особенно это стало заметно в Европе и Америке. Динамические практики ближе оказались менталитету жителям современных мегаполисов, в отличие от статических практик. </w:t>
      </w:r>
    </w:p>
    <w:p>
      <w:pPr>
        <w:pStyle w:val="Normal"/>
        <w:rPr/>
      </w:pPr>
      <w:r>
        <w:rPr/>
        <w:t xml:space="preserve">        </w:t>
      </w:r>
      <w:r>
        <w:rPr/>
        <w:t xml:space="preserve">Удобство динамических практик - прежде всего в их компактности по отношению ко времени. Тренировка может длиться от 5-10 минут до 2-3 часов. Даже за небольшое время имеется возможность "проработать" множество сегментов тела, и получить при этом ощутимый результат. А если за сутки использовать несколько таких тренировок, то практика становится "настоящей", и это отражается не только на самочувствии, здоровье. У практикующего накапливается энергия, и появляются возможности для трансформации своей жизни, мировоззрения, отношения к себе и Миру. И естественно изменяется восприятие мира. </w:t>
      </w:r>
    </w:p>
    <w:p>
      <w:pPr>
        <w:pStyle w:val="Normal"/>
        <w:rPr/>
      </w:pPr>
      <w:r>
        <w:rPr/>
        <w:t xml:space="preserve">        </w:t>
      </w:r>
      <w:r>
        <w:rPr/>
        <w:t>Если быть честным до конца, то надо отметить, что динамические практики настолько же эффективны - насколько и опасны. Так всегда с работающими техниками.</w:t>
      </w:r>
    </w:p>
    <w:p>
      <w:pPr>
        <w:pStyle w:val="Normal"/>
        <w:rPr/>
      </w:pPr>
      <w:r>
        <w:rPr/>
        <w:t xml:space="preserve">        </w:t>
      </w:r>
      <w:r>
        <w:rPr/>
        <w:t>А современный Мастер Андрей Сидерский так прямо и заявляет, что йога не является Путем. Это всего лишь ИНСТРУМЕНТ! С этим утверждением нельзя не согласиться. Да, это лишь инструмент, и именно так к йоге лучше и относиться. Это Знание. В этом есть большое преимущество йоги. Этим инструментом может воспользоваться каждый ищущий. И надо помнить, что йога просто делает человека сильнее. Но ни в коем случае не нравственней или наоборот и так далее. Это знание, которое позволяет накопить энергию, внутреннюю силу. А уже куда она будет направлена человеком - это его личное дело.</w:t>
      </w:r>
    </w:p>
    <w:p>
      <w:pPr>
        <w:pStyle w:val="Normal"/>
        <w:rPr/>
      </w:pPr>
      <w:r>
        <w:rPr/>
        <w:t xml:space="preserve">        </w:t>
      </w:r>
      <w:r>
        <w:rPr/>
        <w:t>Просто перед практикующим более четко постает вопрос Контроля соей как внутренней так и внешней деятельности.</w:t>
      </w:r>
    </w:p>
    <w:p>
      <w:pPr>
        <w:pStyle w:val="Normal"/>
        <w:rPr/>
      </w:pPr>
      <w:r>
        <w:rPr/>
        <w:t xml:space="preserve">        </w:t>
      </w:r>
      <w:r>
        <w:rPr/>
        <w:t>А теперь ближе к практике.</w:t>
      </w:r>
    </w:p>
    <w:p>
      <w:pPr>
        <w:pStyle w:val="Normal"/>
        <w:rPr/>
      </w:pPr>
      <w:r>
        <w:rPr/>
        <w:t xml:space="preserve">        </w:t>
      </w:r>
      <w:r>
        <w:rPr/>
        <w:t>Как уже упоминалось асаны соединяясь между собой в виньясы создают сеты. Сет - комплекс виньяс в котором последовательно разрабатываются практически все сегменты тела. Именно на необходимость всестороннего разрабатывания основных сегментов тела указывает Мастер А.Лаппа, которому посчастливилось перенять техники виньяс в ашраме динамических практик в Индии у П.Джойса. Лаппа задает даже алгоритм такого сета. Если ближе к сути - то Андрей Лаппа выделил ключевые положения человеческого тела в пространстве, которые должны присутствовать в любом сете претендующим на тренировочный. Это позиции:</w:t>
      </w:r>
    </w:p>
    <w:p>
      <w:pPr>
        <w:pStyle w:val="Normal"/>
        <w:rPr/>
      </w:pPr>
      <w:r>
        <w:rPr/>
        <w:t xml:space="preserve">        </w:t>
      </w:r>
      <w:r>
        <w:rPr/>
        <w:t>1. Стоя на ногах</w:t>
      </w:r>
    </w:p>
    <w:p>
      <w:pPr>
        <w:pStyle w:val="Normal"/>
        <w:rPr/>
      </w:pPr>
      <w:r>
        <w:rPr/>
        <w:t xml:space="preserve">        </w:t>
      </w:r>
      <w:r>
        <w:rPr/>
        <w:t>2. Стоя на руках</w:t>
      </w:r>
    </w:p>
    <w:p>
      <w:pPr>
        <w:pStyle w:val="Normal"/>
        <w:rPr/>
      </w:pPr>
      <w:r>
        <w:rPr/>
        <w:t xml:space="preserve">        </w:t>
      </w:r>
      <w:r>
        <w:rPr/>
        <w:t>3. Лежа на животе</w:t>
      </w:r>
    </w:p>
    <w:p>
      <w:pPr>
        <w:pStyle w:val="Normal"/>
        <w:rPr/>
      </w:pPr>
      <w:r>
        <w:rPr/>
        <w:t xml:space="preserve">        </w:t>
      </w:r>
      <w:r>
        <w:rPr/>
        <w:t>4. Лежа на спине</w:t>
      </w:r>
    </w:p>
    <w:p>
      <w:pPr>
        <w:pStyle w:val="Normal"/>
        <w:rPr/>
      </w:pPr>
      <w:r>
        <w:rPr/>
        <w:t xml:space="preserve">        </w:t>
      </w:r>
      <w:r>
        <w:rPr/>
        <w:t>5. Лежа на правом и левом боках.</w:t>
      </w:r>
    </w:p>
    <w:p>
      <w:pPr>
        <w:pStyle w:val="Normal"/>
        <w:rPr/>
      </w:pPr>
      <w:r>
        <w:rPr/>
        <w:t xml:space="preserve">        </w:t>
      </w:r>
      <w:r>
        <w:rPr/>
        <w:t>Это все положения человеческого тела, которые мы можем принять в нашем мире первого внимания. Все остальные положения будут различными комбинациями вышеуказанных, и их переходными формами. Количество положений фиксируется относительно определенных понятий. Например, существуют определенные понятия "субмодальности" (как сказали бы психологи, близкие к НЛП - нейро-лингвистическому программированию) с помощью которых мы способны оценивать себя в мире. Это например понятия "верх-низ" "право-лево", "трехмерность пространства", "фон-объект" и так далее. Например взять последнюю субмодальность - Фон-объект. Мы привыкли воспринимать что либо на каком-то фоне. Иначе объект нами не идентифицируется. В крайнем случае мы можем увидеть "Ничего" вокруг объекта, которая оценится нами как ПУСТОТА, то есть все-таки как какой-то фон. Просто эволюционно так сложилось наше восприятие. Как утверждает толтекский Мастер Кастанеда - это тип восприятия характерный для хищника.</w:t>
      </w:r>
    </w:p>
    <w:p>
      <w:pPr>
        <w:pStyle w:val="Normal"/>
        <w:rPr/>
      </w:pPr>
      <w:r>
        <w:rPr/>
        <w:t xml:space="preserve">        </w:t>
      </w:r>
      <w:r>
        <w:rPr/>
        <w:t xml:space="preserve">Так или иначе - но с каждым ключевым положением в пространстве связан эволюционно укоренившийся стереотип. Например "Стоя на ногах" мы бодрствуем, лежа на спине - спим, а упражнения стоя на руках - вообще не входит в эволюционный стереотип среднего человека и так далее. Так вот самыми эффективными виньясами как раз будут те которые соединяют противоположные ключевые положения. </w:t>
      </w:r>
    </w:p>
    <w:p>
      <w:pPr>
        <w:pStyle w:val="Normal"/>
        <w:rPr/>
      </w:pPr>
      <w:r>
        <w:rPr/>
        <w:t xml:space="preserve">        </w:t>
      </w:r>
      <w:r>
        <w:rPr/>
        <w:t>Естественно возникает вопрос "самыми эффективными" для чего? Забегая на перед, можно ответить - для изменений связанных с восприятием. Т.е. для его расширения или изменения режима восприятия.</w:t>
      </w:r>
    </w:p>
    <w:p>
      <w:pPr>
        <w:pStyle w:val="Normal"/>
        <w:rPr/>
      </w:pPr>
      <w:r>
        <w:rPr/>
        <w:t xml:space="preserve">        </w:t>
      </w:r>
      <w:r>
        <w:rPr/>
        <w:t>Это пожалуй самый интересный вопрос, к которому, ИМХО, ближе всего подошли в традиции Нагуализма. Толтеки (в переводе "люди знания"), последователи Нагуализма - исследовав тысячелетиями человеческую природу, пришли к заключению, что самым главным в человеке есть - ВОСПРИЯТИЕ. И именно тип восприятия диктует человеку тип энергетического взаимообмена с окружающим миром и взаимосвязанные с ним внутренние процессы. И все чем является конкретный индивид, все его аспекты будь то социальные, биологические или энергетические - вытекают из его восприятия!</w:t>
      </w:r>
    </w:p>
    <w:p>
      <w:pPr>
        <w:pStyle w:val="Normal"/>
        <w:rPr/>
      </w:pPr>
      <w:r>
        <w:rPr/>
        <w:t xml:space="preserve">        </w:t>
      </w:r>
      <w:r>
        <w:rPr/>
        <w:t>Известно, что воспринимаемый нами мир - не есть до конца то, что нас окружает в действительности. Наши органы чувств не приучены воспринимать весь спектр окружающего мира. Большинство животных воспринимают окружающий мир в несколько ином режиме восприятия, и не всегда человек остается "в выигрыше". Например ориентация в пространстве многих видов из животного мира (дельфины, кошки, пчелы...) более совершенней.</w:t>
      </w:r>
    </w:p>
    <w:p>
      <w:pPr>
        <w:pStyle w:val="Normal"/>
        <w:rPr/>
      </w:pPr>
      <w:r>
        <w:rPr/>
        <w:t xml:space="preserve">        </w:t>
      </w:r>
      <w:r>
        <w:rPr/>
        <w:t>И тут нельзя не отметить одну интересную деталь - для каждого вида характерен свой отдельный диапазон восприятия. И возможно как раз тип восприятия окружающего мира - есть тот критерий, который стоит в основе возникновения и поддержания вида, как такового. А наш, "человеческий" тип (диапазон) восприятия сложился в результате социального взаимодействия и является по сути своего рода межличностным соглашением. По этому поводу Кастанеда и его когорта сказали что "...маги не следуют тем соглашениям, в принятии которых они не принимали участия". И это действительно неплохо осознать.</w:t>
      </w:r>
    </w:p>
    <w:p>
      <w:pPr>
        <w:pStyle w:val="Normal"/>
        <w:rPr/>
      </w:pPr>
      <w:r>
        <w:rPr/>
        <w:t xml:space="preserve">        </w:t>
      </w:r>
      <w:r>
        <w:rPr/>
        <w:t>Веками в йоге разрабатывались методики по изменению типа восприятия. Это и различные медитации, сосредоточения внимания, видение "ауры". Различные изменения восприятия и (естественно) связанные с ним (а точнее сказать возникающие автоматически при изменении уровня восприятия) изменения внешних и внутренних связей с окружающим миром (левитация, телепортация, видение...) именовалось в йоге "сиддхами", (необычными способностями). И надо сказать что путей к изменению своего восприятия - человек нашел предостаточно. Эти методы еще предстоит пересмотреть, выбрать лучшие и безопасные.</w:t>
      </w:r>
    </w:p>
    <w:p>
      <w:pPr>
        <w:pStyle w:val="Normal"/>
        <w:rPr/>
      </w:pPr>
      <w:r>
        <w:rPr/>
        <w:t xml:space="preserve">        </w:t>
      </w:r>
      <w:r>
        <w:rPr/>
        <w:t>Это и физические и психоэнергетические упражнения, упражнения связанные с манипуляциями внимания, необычное поведения, особые поступки, психотропные вещества, особые места на земле... Исходя из этого можно сказать, что в распоряжении практика имеется как внутренние так и методы, использующие внешний компонент, будь то другой человек или психотропное вещество. Что именно использовать, каждый решает сам. Невозможно чужими ногами пройти свой Путь, поэтому никаких "рецептов" быть не может.</w:t>
      </w:r>
    </w:p>
    <w:p>
      <w:pPr>
        <w:pStyle w:val="Normal"/>
        <w:rPr/>
      </w:pPr>
      <w:r>
        <w:rPr/>
        <w:t xml:space="preserve">        </w:t>
      </w:r>
      <w:r>
        <w:rPr/>
        <w:t>В йоге используются как внутренние так и внешние методы. Одними из самых эффективных упражнений в йоге - динамические практики.</w:t>
      </w:r>
    </w:p>
    <w:p>
      <w:pPr>
        <w:pStyle w:val="Normal"/>
        <w:rPr/>
      </w:pPr>
      <w:r>
        <w:rPr/>
        <w:t xml:space="preserve">        </w:t>
      </w:r>
      <w:r>
        <w:rPr/>
        <w:t>Существуют несколько режимов выполнения виньяс.</w:t>
      </w:r>
    </w:p>
    <w:p>
      <w:pPr>
        <w:pStyle w:val="Normal"/>
        <w:rPr/>
      </w:pPr>
      <w:r>
        <w:rPr/>
        <w:t xml:space="preserve">        </w:t>
      </w:r>
      <w:r>
        <w:rPr/>
        <w:t xml:space="preserve">Первый режим </w:t>
      </w:r>
      <w:bookmarkStart w:id="6" w:name="GROUND"/>
      <w:r>
        <w:rPr/>
        <w:t>ЗЕМЛЯ</w:t>
      </w:r>
      <w:bookmarkEnd w:id="6"/>
      <w:r>
        <w:rPr/>
        <w:t>. В этом режиме асаны в виньясах выполняются практически аналогично как и в статическом варианте практики. Отличие лишь в том, что асаны последовательно сложены в своеобразный комплекс. В каждой асане удерживаются энергетические замки, дришти. Кроме того внешне асана почти также выглядит, но в ней присутствует как бы внутреннее движение. Другими словами практик как бы все глубже "втекает" в форму асаны. Затем на выдохе осуществляется переход в следующую асану.</w:t>
      </w:r>
    </w:p>
    <w:p>
      <w:pPr>
        <w:pStyle w:val="Normal"/>
        <w:rPr/>
      </w:pPr>
      <w:r>
        <w:rPr/>
        <w:t xml:space="preserve">        </w:t>
      </w:r>
      <w:r>
        <w:rPr/>
        <w:t xml:space="preserve">Второй режим - </w:t>
      </w:r>
      <w:bookmarkStart w:id="7" w:name="WATER"/>
      <w:r>
        <w:rPr/>
        <w:t>ВОДА</w:t>
      </w:r>
      <w:bookmarkEnd w:id="7"/>
      <w:r>
        <w:rPr/>
        <w:t>. Этот режим уже и внешне можно определить как динамический. Как течет вода в реке, без остановки, так и в этом режиме выполняются виньясы. Переход между асанами стираются, да и само священное для многих понятие "асана" практически не прослеживается. Существует только поток, непрерывное движение, где стираются границы между асанами и переходами, и даже между комплексами. Через некоторое время человек входит в особое состояние "следованию потока". Это состояние некоторые характеризуют как "прыгучесть", "желание прыгать", "легкость", "энергетическая насыщенность". При этом состоянии просто происходит изменение внешних и внутренних энергетических связей. Естественно изменяется в конкретном времени ощущение тела, слегка изменяется психологический фон, но это во многом зависит от качества сосредоточения при выполнении дришти. При длительном использовании динамических практик изменяется отношение к себе, к телу (исчезают мысли о болезнях - и как следствие и сами болезни, позже изменяется отношение к миру вообще...) Само тело нагревается, выделяется пот. Это в основном описаны изменения внутренних связей. Касательно же внешних связей - то проще всего навести пример эффекта "разгона туч". Эффект происходит самопроизвольно. Над практикующим, или группой, практикующей на природе динамические практики через некоторое время происходит "расклинивание туч", появляется чистое небо. Что характерно после окончания практики - тучи возвращаются на место. При этом возникает ощущение единства с Землей. Чувствуешь себя букашечкой, которая однако взаимосвязана с окружающим миром. И воздействие имеет место как в одну так и другую сторону. Мы стоим на одной планке с огромным небосводом, звездами, и... маленьким муравьишкой. И ничто не есть более важно за другое.</w:t>
      </w:r>
    </w:p>
    <w:p>
      <w:pPr>
        <w:pStyle w:val="Normal"/>
        <w:rPr/>
      </w:pPr>
      <w:r>
        <w:rPr/>
        <w:t xml:space="preserve">        </w:t>
      </w:r>
      <w:r>
        <w:rPr/>
        <w:t>Следующий режим выполнения виньяс -</w:t>
      </w:r>
      <w:bookmarkStart w:id="8" w:name="FIRE"/>
      <w:r>
        <w:rPr/>
        <w:t>ОГОНЬ</w:t>
      </w:r>
      <w:bookmarkEnd w:id="8"/>
      <w:r>
        <w:rPr/>
        <w:t>. Если оценить внешним взглядом - то это ускоренный вариант режима воды. Но сам практик чувствует качественно новую ступень развития тела и изменений внутренних и внешних связей. Время для практики требуется во много раз меньше для "проработки" основных сегментов тела. Соответственно появляется больше времени для других практик:).</w:t>
      </w:r>
    </w:p>
    <w:p>
      <w:pPr>
        <w:pStyle w:val="Normal"/>
        <w:rPr/>
      </w:pPr>
      <w:r>
        <w:rPr/>
      </w:r>
    </w:p>
    <w:p>
      <w:pPr>
        <w:pStyle w:val="Normal"/>
        <w:rPr/>
      </w:pPr>
      <w:r>
        <w:rPr/>
        <w:t xml:space="preserve">        </w:t>
      </w:r>
      <w:r>
        <w:rPr/>
        <w:t xml:space="preserve">И еще одним режимом является </w:t>
      </w:r>
      <w:bookmarkStart w:id="9" w:name="WIND"/>
      <w:r>
        <w:rPr/>
        <w:t>ВЕТЕР</w:t>
      </w:r>
      <w:bookmarkEnd w:id="9"/>
      <w:r>
        <w:rPr/>
        <w:t>. Можно сказать, что тут сочетаются все предыдущие режимы. Но особенность этого режима - в том, что последовательность асан и виньяс не определяется заранее. Практик следует особому чувству, которое подсказывает какую именно форму сейчас принять будет наиболее целесообразней. Т.е. практик следует Потоку, то выполняя быстрые виньясы, подобно бегущему огню, то выполняя плавные переходы между сложными асанами как текущая вода, то замирая в интегральной асане или "мудре".</w:t>
      </w:r>
    </w:p>
    <w:p>
      <w:pPr>
        <w:pStyle w:val="Normal"/>
        <w:rPr/>
      </w:pPr>
      <w:r>
        <w:rPr/>
        <w:t xml:space="preserve">        </w:t>
      </w:r>
      <w:r>
        <w:rPr/>
        <w:t>Естественно постает вопрос а когда же осуществлять переход к следующему режиму? Во-первых неплохо бы отметить, что как правило используются все режимы в одной тренировке (после их овладения). А вот когда же осваивать следующий режим? - Можно сказать - когда освоены формы самих асан, в форме близкой к идеальной, дыхание ровное, и отсутствует напряжение (даже в режиме огня дыхание должно быть ровным, хотя и немного учащенным.)</w:t>
      </w:r>
    </w:p>
    <w:p>
      <w:pPr>
        <w:pStyle w:val="Normal"/>
        <w:rPr/>
      </w:pPr>
      <w:r>
        <w:rPr/>
        <w:t xml:space="preserve">       </w:t>
      </w:r>
      <w:r>
        <w:rPr/>
        <w:t>Некоторым людям для освоения режима земли требуется пять лет. А встречаются индивиды, способные к концу первого года уже использовать режим огня! Все определяется развитостью человека, или точнее сказать типом внутренних и внешних энергетических связей.</w:t>
      </w:r>
    </w:p>
    <w:p>
      <w:pPr>
        <w:pStyle w:val="Normal"/>
        <w:rPr/>
      </w:pPr>
      <w:r>
        <w:rPr/>
      </w:r>
    </w:p>
    <w:p>
      <w:pPr>
        <w:pStyle w:val="Normal"/>
        <w:rPr/>
      </w:pPr>
      <w:r>
        <w:rPr/>
      </w:r>
    </w:p>
    <w:tbl>
      <w:tblPr>
        <w:tblW w:w="5000" w:type="pct"/>
        <w:jc w:val="left"/>
        <w:tblInd w:w="-30" w:type="dxa"/>
        <w:tblLayout w:type="fixed"/>
        <w:tblCellMar>
          <w:top w:w="15" w:type="dxa"/>
          <w:left w:w="15" w:type="dxa"/>
          <w:bottom w:w="15" w:type="dxa"/>
          <w:right w:w="15" w:type="dxa"/>
        </w:tblCellMar>
      </w:tblPr>
      <w:tblGrid>
        <w:gridCol w:w="9355"/>
      </w:tblGrid>
      <w:tr>
        <w:trPr/>
        <w:tc>
          <w:tcPr>
            <w:tcW w:w="9355" w:type="dxa"/>
            <w:tcBorders/>
            <w:shd w:fill="EAEAEA" w:val="clear"/>
            <w:vAlign w:val="center"/>
          </w:tcPr>
          <w:p>
            <w:pPr>
              <w:pStyle w:val="Normal"/>
              <w:jc w:val="center"/>
              <w:rPr>
                <w:rFonts w:ascii="Arial Unicode MS" w:hAnsi="Arial Unicode MS" w:eastAsia="Arial Unicode MS" w:cs="Arial Unicode MS"/>
                <w:color w:val="1D1D18"/>
              </w:rPr>
            </w:pPr>
            <w:r>
              <w:rPr>
                <w:b/>
                <w:bCs/>
              </w:rPr>
              <w:t>Шаткарма</w:t>
            </w:r>
            <w:r>
              <w:rPr/>
              <w:t xml:space="preserve"> </w:t>
            </w:r>
          </w:p>
        </w:tc>
      </w:tr>
    </w:tbl>
    <w:p>
      <w:pPr>
        <w:pStyle w:val="Normal"/>
        <w:jc w:val="center"/>
        <w:rPr>
          <w:color w:val="1D1D18"/>
        </w:rPr>
      </w:pPr>
      <w:r>
        <w:rPr/>
        <w:br/>
      </w:r>
      <w:hyperlink w:anchor="bh">
        <w:r>
          <w:rPr>
            <w:rStyle w:val="InternetLink"/>
            <w:i/>
            <w:iCs/>
          </w:rPr>
          <w:t>Бхастрика</w:t>
        </w:r>
      </w:hyperlink>
      <w:r>
        <w:rPr/>
        <w:t xml:space="preserve"> </w:t>
      </w:r>
      <w:hyperlink w:anchor="nl">
        <w:r>
          <w:rPr>
            <w:rStyle w:val="InternetLink"/>
            <w:i/>
            <w:iCs/>
          </w:rPr>
          <w:t>Наули</w:t>
        </w:r>
      </w:hyperlink>
      <w:r>
        <w:rPr/>
        <w:t xml:space="preserve"> </w:t>
      </w:r>
      <w:hyperlink w:anchor="bs">
        <w:r>
          <w:rPr>
            <w:rStyle w:val="InternetLink"/>
            <w:i/>
            <w:iCs/>
          </w:rPr>
          <w:t>Басти</w:t>
        </w:r>
      </w:hyperlink>
      <w:r>
        <w:rPr/>
        <w:t xml:space="preserve"> </w:t>
      </w:r>
      <w:hyperlink w:anchor="bk">
        <w:r>
          <w:rPr>
            <w:rStyle w:val="InternetLink"/>
            <w:i/>
            <w:iCs/>
          </w:rPr>
          <w:t>Бакхи</w:t>
        </w:r>
      </w:hyperlink>
      <w:r>
        <w:rPr/>
        <w:t xml:space="preserve"> </w:t>
      </w:r>
      <w:hyperlink w:anchor="nt">
        <w:r>
          <w:rPr>
            <w:rStyle w:val="InternetLink"/>
            <w:i/>
            <w:iCs/>
          </w:rPr>
          <w:t>Нетти</w:t>
        </w:r>
      </w:hyperlink>
      <w:r>
        <w:rPr/>
        <w:t xml:space="preserve"> </w:t>
      </w:r>
      <w:hyperlink w:anchor="tr">
        <w:r>
          <w:rPr>
            <w:rStyle w:val="InternetLink"/>
            <w:i/>
            <w:iCs/>
          </w:rPr>
          <w:t>Тратака</w:t>
        </w:r>
      </w:hyperlink>
    </w:p>
    <w:p>
      <w:pPr>
        <w:pStyle w:val="Normal"/>
        <w:rPr/>
      </w:pPr>
      <w:r>
        <w:rPr/>
        <w:t xml:space="preserve">        </w:t>
      </w:r>
      <w:r>
        <w:rPr/>
        <w:t>В йоге многие телесные упражнения выверены тысячелетними практиками, то есть прошли проверку временем. Кроме того они доступны всем, если приложить хоть немного усилия (а иначе и не бывает:)). Есть у йогов раздел именуемый громким словом ШАТКАРМА. Кажется в переводе "уничтожение кармы" но за перевод не ручаюсь. За этим страшным названием кроются обычные упражнения, позволяющие практикующему поддерживать свое тело как минимум в безболезненном состоянии.</w:t>
        <w:br/>
        <w:t>        Думаю никому не надо доказывать необходимость очистительных процедур. Только по сухой мед статистике - около 60% всех заболеваний из-за неочищенного кишечника... Ну и так далее.</w:t>
        <w:br/>
        <w:t>        Но кроме очистительного эффекта, эти упражнения несомненно обладают выраженным энергетическим эффектом. Хотя если вдуматься то все оно суть одно и тоже и разделение сие есть иллюзорно:). Человек, можно сказать и думать начинает по другому, и к себе относиться, ну сами убедитесь...</w:t>
        <w:br/>
        <w:t>        Для их овладения, конечно нужно приложить определенные старания, это, как говорится, не языками чесать, но зато и эффект... Тут то и становиться видно насколько человек готов сделать что то для изменения себя, или только поговорить хочет...</w:t>
        <w:br/>
        <w:t>        Ближе к техникам. В древних трактатах, конечно, указывается на необходимость соблюдения тайны выполнения техник, но на мой взгляд, уже не те времена, да и не будем уподобляться некоторым зазнавшимся, мыслящим себя пупом земли, прячущими за секретностью свою узость сознания, ограниченность и отсутствие реальных техник... Но можно дать совет и не раскрываться, пока вы полностью не овладеете техниками. Например не надо всем домашним и знакомым объявлять о том что сегодня вечером вы "будете очищать кишечник". Так или иначе чужие мысли все таки мешают вначале. Когда уже овладеете техниками, можно хоть табличку на квартире вешать - "не входить, делаю Басти!!!", вам будет уже все равно...</w:t>
        <w:br/>
        <w:t>        Итак собственно техники:</w:t>
        <w:br/>
        <w:t>        1."</w:t>
      </w:r>
      <w:bookmarkStart w:id="10" w:name="bh"/>
      <w:r>
        <w:rPr>
          <w:b/>
          <w:bCs/>
        </w:rPr>
        <w:t>Бхастрика</w:t>
      </w:r>
      <w:bookmarkEnd w:id="10"/>
      <w:r>
        <w:rPr/>
        <w:t>". Очистительное упражнения для дыхательных путей. Имеет также выраженное энергетическое действие как бы "пробуждения" тела. Классно использовать по утрам, или вначале любых тренировок.</w:t>
        <w:br/>
        <w:t xml:space="preserve">        </w:t>
      </w:r>
      <w:r>
        <w:rPr>
          <w:i/>
          <w:iCs/>
        </w:rPr>
        <w:t>Техника выполнения</w:t>
      </w:r>
      <w:r>
        <w:rPr/>
        <w:t>: делать короткие и сильные вдохи-выдохи (исключительно через нос), чем быстрее тем лучше. За секунду около 4 дыхательных движений. Так продолжать желательно не меньше минуты, пока не почувствуете напряжение приятное мышц корпуса, особенно живота и межреберных. Кроме прочего такое упражнения делает тело более мускулистым. В некоторых боевых системах (Да-цзе-щу) его используют именно для создания у бойца "железного мышечного корсета".</w:t>
        <w:br/>
        <w:t>        2."</w:t>
      </w:r>
      <w:bookmarkStart w:id="11" w:name="nl"/>
      <w:r>
        <w:rPr>
          <w:b/>
          <w:bCs/>
        </w:rPr>
        <w:t>Наули</w:t>
      </w:r>
      <w:bookmarkEnd w:id="11"/>
      <w:r>
        <w:rPr/>
        <w:t xml:space="preserve">" (брюшной жгут). Легче овладеть упражнением в положении стоя, упершись прямыми руками в полусогнутые колени. </w:t>
        <w:br/>
        <w:t xml:space="preserve">        </w:t>
      </w:r>
      <w:r>
        <w:rPr>
          <w:i/>
          <w:iCs/>
        </w:rPr>
        <w:t>Техника выполнения</w:t>
      </w:r>
      <w:r>
        <w:rPr/>
        <w:t xml:space="preserve">:Сделать полный выдох, максимально втянуть живот вовнутрь. Для этого делается перекрытие дыхательного хода горла (как бы глотательным движением), и расширяется грудная клетка. Вследствие создавшегося вакуума - втягивается живот. Это не мышечное втягивание, а именно вследствие создавшегося вакуума. Это первый шаг. Дальше необходимо выдвинуть прямые мышцы живота, так что визуально это будет выглядеть как жгут (волна) вертикально размещенная на всей длинне живота. Это и есть фиксированный брюшной жгут. Во время его выполнения идет мощный энергетический поток в верхнюю часть ЭТ. </w:t>
        <w:br/>
        <w:t xml:space="preserve">        Дальше идет овладение перемещением этой волны вправо-влево поперек живота. На овладение этой техникой обычно у среднего человека уходит от одного дня до двух месяцев. Если что непонятно - уточняйте. </w:t>
        <w:br/>
        <w:t>        3. "</w:t>
      </w:r>
      <w:bookmarkStart w:id="12" w:name="bs"/>
      <w:r>
        <w:rPr>
          <w:b/>
          <w:bCs/>
        </w:rPr>
        <w:t>Басти</w:t>
      </w:r>
      <w:bookmarkEnd w:id="12"/>
      <w:r>
        <w:rPr/>
        <w:t>". Очищение кишечника.</w:t>
        <w:br/>
        <w:t xml:space="preserve">        </w:t>
      </w:r>
      <w:r>
        <w:rPr>
          <w:i/>
          <w:iCs/>
        </w:rPr>
        <w:t>Техника выполнения</w:t>
      </w:r>
      <w:r>
        <w:rPr/>
        <w:t>:Сесть в водоем (ванную) по пояс. Сидеть лучше на корточках. Расслабить мышцы тазового дна, выполнить брюшной жгут - вода вследствие создавшегося вакуума в кишечнике начнет стремительно заполнять его. Наберите воды сколько можете - и выпустите. И так до чистой воды. Если трудно расслабить анус, то йоги рекомендуют пользоваться трубочкой (можно от обычной клизмы). Пользуясь трубочкой некоторые йоги умудряются вытягивать воду с небольшой посудины, или ведра, тогда нет необходимости садиться в ванную или водоем. Йоги утверждают, что при выполнении этого упражнения создается мощный энергетический поток снизу вверх, что на физическом теле можно отследить как поднятие воды вверх по кишечнику. Это есть обращение потока в обратную сторону, так как в обычных людей этот поток направлен всегда вниз.</w:t>
        <w:br/>
        <w:t>        Есть древняя поговорка "чем короче кишечник - тем длиннее жизнь". В данном случае, конечно же имеется в виду не сама длинна кишечника, а то насколько быстро человек способен вывести из организма ненужные вещества. (Мед. справка - в толстом кишечнике полезные вещества уже не втягиваются, а втягивается только вода. Поэтому чем быстрее все оттуда вывести - тем лучше, а воду можно и другим способом добывать, если вы конечно не в пустыне живете:).)</w:t>
        <w:br/>
        <w:t>        4. "</w:t>
      </w:r>
      <w:bookmarkStart w:id="13" w:name="bk"/>
      <w:r>
        <w:rPr>
          <w:b/>
          <w:bCs/>
        </w:rPr>
        <w:t>Бакхи</w:t>
      </w:r>
      <w:bookmarkEnd w:id="13"/>
      <w:r>
        <w:rPr/>
        <w:t>". Очищение желудка. Известно, что желудок имеет несколько функций: моторную (двигательную), секреторную (выделение ферментов), и выделительную. Нас в данном случае интересует выделительная. Как оказывается вредные вещества из крови выделяются в желудок. Это могут подтвердить медики - даже при отравлении газом - следует промыть желудок, так как вредные вещества из крови утилизировались уже туда. Казалось бы ошибка природы? зачем токсинам попадать в начало пищеварительного тракта, а не в его окончание (кишечник)? А нет! Никакой ошибки нет! Так задумано природой, как естественная очистительная процедура, найти подтверждение можно у животных.</w:t>
        <w:br/>
        <w:t xml:space="preserve">        </w:t>
      </w:r>
      <w:r>
        <w:rPr>
          <w:i/>
          <w:iCs/>
        </w:rPr>
        <w:t>Техника выполнения</w:t>
      </w:r>
      <w:r>
        <w:rPr/>
        <w:t>: выпить теплой воды 1.5-2 литра. Вызвать рвотный рефлекс, путем раздражения корня языка пальцами руки, до полного выхода воды. Сначала это может проходить не так легко, будете чихать, кашлять... Но раз на десятый рвотный рефлекс будет таким же обычным как и глотательный. Как Басти так и бакхи - можно выполнять где-то раз в неделю, для оптимального поддержания тела.</w:t>
        <w:br/>
        <w:t>        У йогов для очищения желудка еще есть упражнение "дхаути" (при этом заглатывается ткань, которая таким образом исполняет функцию воды, но оставим такие изощрения истинным йогам, нас скорее интересует простота и функциональность).</w:t>
        <w:br/>
        <w:t>        5. "</w:t>
      </w:r>
      <w:bookmarkStart w:id="14" w:name="nt"/>
      <w:r>
        <w:rPr>
          <w:b/>
          <w:bCs/>
        </w:rPr>
        <w:t>Нетти</w:t>
      </w:r>
      <w:bookmarkEnd w:id="14"/>
      <w:r>
        <w:rPr/>
        <w:t xml:space="preserve">". Очищение носовых ходов. Йоги рекомендуют использовать специальный чайничек, носик которого, мог бы поместится в ноздрю. </w:t>
        <w:br/>
        <w:t xml:space="preserve">        </w:t>
      </w:r>
      <w:r>
        <w:rPr>
          <w:i/>
          <w:iCs/>
        </w:rPr>
        <w:t>Техника выполнения</w:t>
      </w:r>
      <w:r>
        <w:rPr/>
        <w:t xml:space="preserve">: выливать воду в одну ноздрю, наклонив голову так, что бы вода свободно выливалась из другой ноздри. Потом поменять стороны. Воду использовать телесной температуры. Кроме того у йогов есть вариант использования в "нетти" толстой нити. Могу только по опыту сказать - водой проще и приятнее. Оставим опять же это для истинных йогов:). </w:t>
        <w:br/>
        <w:t>        6. "</w:t>
      </w:r>
      <w:bookmarkStart w:id="15" w:name="tr"/>
      <w:r>
        <w:rPr>
          <w:b/>
          <w:bCs/>
        </w:rPr>
        <w:t>Тратака</w:t>
      </w:r>
      <w:bookmarkEnd w:id="15"/>
      <w:r>
        <w:rPr/>
        <w:t>". Это упражнение относиться также и к созерцательным йоговским упражнениям. Хотя имеет выраженный очистительный эффект. По научным данным, известно, что слеза содержит массу токсических веществ, которые таким образом выводятся из тела. Остается только загадкой откуда йоги это узнали пару тысяч лет назад (наверно путем исследования:)).</w:t>
        <w:br/>
        <w:t xml:space="preserve">        </w:t>
      </w:r>
      <w:r>
        <w:rPr>
          <w:i/>
          <w:iCs/>
        </w:rPr>
        <w:t>Техника выполнения</w:t>
      </w:r>
      <w:r>
        <w:rPr/>
        <w:t xml:space="preserve">: остановить взгляд на какой либо точке, и немигающим взглядом смотреть туда. При этом можно созерцать что угодно - текущую воду, пламя свечи, листок, или смотреть в пустоту. Нужно не мигать, так что бы потекли слезы. Выполнять упражнение 5-30 минут. Кстати ВД при этом утихает. (Йоги также использовали это упражнение для вхождение в состояние Дхияны, в этом состоянии у них ВД отключен).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777577"/>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1D1D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wk.narod.ru/osozn.html" TargetMode="External"/><Relationship Id="rId3" Type="http://schemas.openxmlformats.org/officeDocument/2006/relationships/hyperlink" Target="http://wiwk.narod.ru/wnim.html" TargetMode="External"/><Relationship Id="rId4" Type="http://schemas.openxmlformats.org/officeDocument/2006/relationships/hyperlink" Target="http://wiwk.narod.ru/nedel.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0:11:00Z</dcterms:created>
  <dc:creator>Alexandr Romanov</dc:creator>
  <dc:description/>
  <dc:language>en-US</dc:language>
  <cp:lastModifiedBy>Alexandr</cp:lastModifiedBy>
  <cp:lastPrinted>2003-06-17T02:53:00Z</cp:lastPrinted>
  <dcterms:modified xsi:type="dcterms:W3CDTF">2003-06-21T17:42:00Z</dcterms:modified>
  <cp:revision>8</cp:revision>
  <dc:subject/>
  <dc:title>sunset    комментарии </dc:title>
</cp:coreProperties>
</file>