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36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34.jpeg" ContentType="image/jpeg"/>
  <Override PartName="/word/media/image12.png" ContentType="image/png"/>
  <Override PartName="/word/media/image13.png" ContentType="image/png"/>
  <Override PartName="/word/media/image8.png" ContentType="image/png"/>
  <Override PartName="/word/media/image39.jpeg" ContentType="image/jpeg"/>
  <Override PartName="/word/media/image9.png" ContentType="image/png"/>
  <Override PartName="/word/media/image40.jpeg" ContentType="image/jpeg"/>
  <Override PartName="/word/media/image37.jpeg" ContentType="image/jpeg"/>
  <Override PartName="/word/media/image30.png" ContentType="image/png"/>
  <Override PartName="/word/media/image5.png" ContentType="image/png"/>
  <Override PartName="/word/media/image38.jpeg" ContentType="image/jpeg"/>
  <Override PartName="/word/media/image28.png" ContentType="image/png"/>
  <Override PartName="/word/media/image35.jpeg" ContentType="image/jpeg"/>
  <Override PartName="/word/media/image10.png" ContentType="image/pn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 Unicode MS"/>
        </w:rPr>
      </w:pPr>
      <w:r>
        <w:rPr/>
        <w:t>Мудры - йога пальцев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>1. МУДРА "РАКОВИНА"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1600</wp:posOffset>
            </wp:positionV>
            <wp:extent cx="2381250" cy="2047875"/>
            <wp:effectExtent l="0" t="0" r="0" b="0"/>
            <wp:wrapSquare wrapText="bothSides"/>
            <wp:docPr id="1" name="mudra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udra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удра "Раковина" - "шанкха" - атрибут бога Шивы, имя нага-змея, живущего в подземном царстве. Показания: все заболевания горла, гортани, охрип-лость голоса. При выполнении этой мудры усиливается голос, поэтому особенно рекомендуем певцам, артистам, учителям, ораторам. Методика исполнения: две соединенные руки изображают раковину. Четыре пальца правой руки обнима-ют большой палец левой руки. Большой палец правой руки прикасается к подушечке среднего пальца левой ру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МУДРА КОРОВЫ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2381250" cy="2047875"/>
            <wp:effectExtent l="0" t="0" r="0" b="0"/>
            <wp:wrapSquare wrapText="bothSides"/>
            <wp:docPr id="2" name="mudra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udra-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Индии корова считается священным животным.</w:t>
        <w:br/>
        <w:br/>
        <w:t>Показания: ревматические боли, радикулитные боли, заболевания суставов.</w:t>
        <w:br/>
        <w:br/>
        <w:t>Методика исполнения: мизинец левой руки при-касается к сердечному (безымянному) пальцу правой руки; мизинец правой руки касается сердечного пальца левой руки. Одновременно соединяется средний палец правой руки с ука-зательным пальцем левой руки, а средний палец левой руки с указательным пальцем правой руки. Большие пальцы рас-ставлен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З.МУДРА ЗН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2381250" cy="2047875"/>
            <wp:effectExtent l="0" t="0" r="0" b="0"/>
            <wp:wrapSquare wrapText="bothSides"/>
            <wp:docPr id="3" name="mudra-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udra-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та мудра одна из наиболее важных. Снимает эмоциональное напряжение, тревогу, беспокойство, меланхолию, пе чаль, тоску и депрессию. Улучшает мышление, активизирует память, концентрирует потенциальные возможности.</w:t>
        <w:br/>
        <w:br/>
        <w:t>Показания: бессонница или чрезмерная сонливость высокое кровяное давление. Эта мудра возрождает нас заново. Многие мыслители, философы, ученые пользовались и пользуются этой мудрой.</w:t>
        <w:br/>
        <w:br/>
        <w:t>Методика исполнения: указательный палец легко соединяется с подушечкой большого пальца. Оставшиеся три пальца выпрямлены (не напряжен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. МУДРА НЕБА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81250" cy="2047875"/>
            <wp:effectExtent l="0" t="0" r="0" b="0"/>
            <wp:wrapSquare wrapText="bothSides"/>
            <wp:docPr id="4" name="mudra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udra-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Небо связано с высшими силами - с "верхним человеком" - головой.</w:t>
        <w:br/>
        <w:br/>
        <w:t>Показания: для лиц, страдающих заболеваниями ушей снижением слуха. Исполнение этой мудры в некоторых случаях ведет к очень быстрому улучшению слуха. Длительное занятие приводит почти к полному излечению очень многих заболеваний уха.</w:t>
        <w:br/>
        <w:br/>
        <w:t>Методика исполнения: средний палец сгиба так, чтобы подушечкой он прикасался к основанию большого пальца, а большим пальцем прижимаем согнутый средний. Оставшиеся пальцы выпрямлены и не напряжен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. МУДРА ВЕТР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2381250" cy="2047875"/>
            <wp:effectExtent l="0" t="0" r="0" b="0"/>
            <wp:wrapSquare wrapText="bothSides"/>
            <wp:docPr id="5" name="mudra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udra-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китайской медицине под Ветром понимают одну из пяти стихий. Ее нарушение вызывает болезни Ветра.</w:t>
        <w:br/>
        <w:br/>
        <w:t>Показания: ревматизм, радикулит, дрожание рук, шеи, головы. При выполнении данной мудры уже через несколько часов можно заметить значительное улучшение состояния. При хронических заболеваниях мудра должна проводиться попе-ременно с Мудрой Жизни. Упражнения можно прекратить после улучшения и начала исчезновения признаков заболе-вания (улучшения объективных показателей).</w:t>
        <w:br/>
        <w:br/>
        <w:t>Методика исполнения: указательный палец укладываем так, чтобы он подушечкой доставал основание боль-шого пальца. Большим пальцем слегка придерживаем этот палец, а оставшиеся пальцы выпрямлены и расслаблен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. МУДРА "ПОДНИМАЮЩАЯ"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99695</wp:posOffset>
            </wp:positionV>
            <wp:extent cx="2381250" cy="2047875"/>
            <wp:effectExtent l="0" t="0" r="0" b="0"/>
            <wp:wrapSquare wrapText="bothSides"/>
            <wp:docPr id="6" name="mudra-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udra-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казания: при всяких простудных заболеваниях, воспалении горла, воспалении легких, кашле, насморке, гай-морите. Выполнение этой мудры мобилизует защитные силы организма, повышает иммунитет и способствует быстрому выздоровлению.</w:t>
        <w:br/>
        <w:br/>
        <w:t>Если у вас лишний вес, то необходимо его убрать. Одно-временно с выполнением этой мудры нужно соблюдать сле-дующую диету: в течение дня выпивать не менее 8 стаканов кипяченой воды. Дневной рацион питания должен состоять из фруктов, риса, простокваши.</w:t>
        <w:br/>
        <w:br/>
        <w:t>Слишком долгое и частое использование этой мудры мо-жет вызвать апатию и даже летаргию - не переусердствуйте!</w:t>
        <w:br/>
        <w:br/>
        <w:t>Методика исполнения: обе ладони соединены вместе, пальцы скрещены между собой. Большой палец (од-ной из рук) отставлен и окружен указательным и большим пальцами другой ру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7. МУДРА "СПАСАЮЩАЯ ЖИЗНЬ" (первая помощь при сердечном приступе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81250" cy="2047875"/>
            <wp:effectExtent l="0" t="0" r="0" b="0"/>
            <wp:wrapSquare wrapText="bothSides"/>
            <wp:docPr id="7" name="mudra-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udra-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Выполнению этой мудры должны научиться все, так как своевременное ее применение может спасти вам самим жизнь, а также жизнь ваших близких, родных и друзей.</w:t>
        <w:br/>
        <w:br/>
        <w:t>"Показания: боли в сердце, сердечные приступы, сердцебиение, дискомфорт в области сердца с тревогой и тоской, инфаркт миокарда.</w:t>
        <w:br/>
        <w:br/>
        <w:t>При перечисленных состояниях необходимо немедленно приступить к выполнению этой мудры обеими руками одновременно. Облегчение наступает незамедлительно, дейст-вие аналогично употреблению нитроглицерина.</w:t>
        <w:br/>
        <w:br/>
        <w:t>Методика исполнения: указательный палец сгибаем таким образом, чтобы он коснулся подушечкой конце-вой фаланги основания большого пальца. Одновременно складываем подушечками средний, безымянный и большой пальцы, мизинец остается выпрямленны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8. МУДРА ЖИЗНИ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381250" cy="2047875"/>
            <wp:effectExtent l="0" t="0" r="0" b="0"/>
            <wp:wrapSquare wrapText="bothSides"/>
            <wp:docPr id="8" name="mudra-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udra-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Выполнение этой мудры выравнивает энергетический потенциал всего организма, способствует усилению его жиз ненных сил. Повышает работоспособность, дает бодрое! выносливость, улучшает общее самочувствие.</w:t>
        <w:br/>
        <w:br/>
        <w:t>Показания: состояние быстрой утомляемости, 6ессилия, нарушение зрения, улучшает остроту зрения, лечения болезни глаз.</w:t>
        <w:br/>
        <w:br/>
        <w:t>Методика исполнения: подушечки безымянного, мизинца и большого пальцев соединены вместе, а оставшиеся свободно выпрямлены. Выполняется обеими рука одновременн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9. МУДРА ЗЕМЛИ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2381250" cy="2047875"/>
            <wp:effectExtent l="0" t="0" r="0" b="0"/>
            <wp:wrapSquare wrapText="bothSides"/>
            <wp:docPr id="9" name="mudra-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udra-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Согласно китайской натурфилософии, Земля - один из пер-воэлементов, из которых строится наше тело, одна из сти-хий, определяющая тип личности и склонность к определен-ные заболеваниям.</w:t>
        <w:br/>
        <w:br/>
        <w:t>Показания: ухудшение психофизического состояния организма, состояние психической слабости, стресса. Вы-полнение этой мудры улучшает объективную оценку соб-ственной личности, доверие к себе, а также осуществляет защиту от негативных внешних энергетических воздействий.</w:t>
        <w:br/>
        <w:br/>
        <w:t>Методика исполнения: безымянный и большой пальцы соединяются подушечками с небольшим надавлива-нием. Оставшиеся пальцы выпрямлены. Выполняется обеи-ми рука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0. МУДРА ВОДЫ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81250" cy="2552700"/>
            <wp:effectExtent l="0" t="0" r="0" b="0"/>
            <wp:wrapSquare wrapText="bothSides"/>
            <wp:docPr id="10" name="mudra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udra-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индийской мифологии Бога воды называют Варуна Мудра Воды - мудра Бога Варуны.</w:t>
        <w:br/>
        <w:br/>
        <w:t>Вода - один из пяти первоэлементов, образующих наше тело и планету. Стихия Воды дает определенную окраску людям, родившимся в зодиакальной группе этой стихии, а также склонность к определенным заболеваниям. В общем понимании Вода - это основа жизни, без которой немысли-мо все живое на планете.</w:t>
        <w:br/>
        <w:t>Показания: при избытке влажности в организме воды или слизи в легких, желудке (повышение производства слизи при воспалении) и т. д. Излишнее накопление слизи в организме может, согласно восточным концепциям, вызвать энергетическую блокаду всего организма. Выполнение этой мудры рекомендуется также при заболевании печени, коликах, вздутии живота.</w:t>
        <w:br/>
        <w:t>Методика исполнения: мизинец правой руки отгибаем таким образом, чтобы он прикасался к основанию большого пальца, которым слегка прижимаем мизинец. Ле-вой рукой обхватываем правую снизу, при этом большой па-лец левой руки располагается на большом пальце правой ру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1. МУДРА ЭНЕРГИИ</w:t>
      </w:r>
    </w:p>
    <w:p>
      <w:pPr>
        <w:pStyle w:val="Normal"/>
        <w:rPr>
          <w:lang w:val="en-US"/>
        </w:rPr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2381250" cy="2047875"/>
            <wp:effectExtent l="0" t="0" r="0" b="0"/>
            <wp:wrapSquare wrapText="bothSides"/>
            <wp:docPr id="11" name="mudra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udra-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ез энергии немыслима жизнь. Энергетические поля и из-лучения пронизывают всю Вселенную, взаимодействуя друг с другом, излучая и поглощая, чтобы возродиться вновь.</w:t>
        <w:br/>
        <w:t>Древние индусы называли поток энергии праной, китай-цы - Ци, японцы - Ки. Сконцентрированная и направленная энергия способна совершать как чудеса созидания и исцеле-ния, так и разрушения. Полярность энергии - основа движе-ния и жизни.</w:t>
        <w:br/>
      </w:r>
    </w:p>
    <w:p>
      <w:pPr>
        <w:pStyle w:val="Normal"/>
        <w:rPr/>
      </w:pPr>
      <w:r>
        <w:rPr/>
        <w:t>Показания: для обеспечения противоболевого эффек-та, а также выведения из организма различных ядов и шлаков, которые отравляют наш организм. Эта мудра лечит за-болевания мочеполовой системы и позвоночника, ведет к очи-щению организма.</w:t>
        <w:br/>
        <w:br/>
        <w:t>Методика исполнения: подушечки среднего» безымянного и большого пальцев соединяем вместе, остав-шиеся пальцы свободно выпрямлены.</w:t>
      </w:r>
    </w:p>
    <w:p>
      <w:pPr>
        <w:pStyle w:val="Normal"/>
        <w:rPr/>
      </w:pPr>
      <w:r>
        <w:rPr/>
        <w:t>12. МУДРА "ОКНО МУДРОСТИ"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81250" cy="2047875"/>
            <wp:effectExtent l="0" t="0" r="0" b="0"/>
            <wp:wrapSquare wrapText="bothSides"/>
            <wp:docPr id="12" name="mudra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udra-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/>
        <w:t>Открывает жизненно важные для жизни центры, способствующие развитию мышления, активизирующие умствен-ную деятельность.</w:t>
        <w:br/>
        <w:br/>
        <w:t>Показания: нарушение мозгового кровообращения, склероз сосудов головного мозга.</w:t>
        <w:br/>
      </w:r>
    </w:p>
    <w:p>
      <w:pPr>
        <w:pStyle w:val="Normal"/>
        <w:rPr/>
      </w:pPr>
      <w:r>
        <w:rPr/>
        <w:t>Методика исполнения: сердечный (безымян-ный) палец правой руки прижимается первой фалангой боль-шого пальца этой же руки. Аналогично складывают пальцы левой руки. Оставшиеся пальцы свободно расставлены.</w:t>
      </w:r>
    </w:p>
    <w:p>
      <w:pPr>
        <w:pStyle w:val="Normal"/>
        <w:rPr/>
      </w:pPr>
      <w:r>
        <w:rPr/>
        <w:t>13 МУДРА "ХРАМ ДРАКОНА"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047875" cy="2381250"/>
            <wp:effectExtent l="0" t="0" r="0" b="0"/>
            <wp:wrapSquare wrapText="bothSides"/>
            <wp:docPr id="13" name="mudra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udra-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восточной мифологии Дракон - это образ, который со-единяет пять стихий - Землю, Огонь, Металл, Дерево, Воду. Он символизирует силу, гибкость, мощь, долголетие, муд-рость. Храм - собирательный образ мысли, силы, ума, свя-тости и дисциплины. Соединяя все это в одно целое, мы со-здаем единство мысли, ума, природы и космоса. Выполне-ние этой мудры направляет наши действия на путь познания и поклонения Высшему Разуму, для осуществления добрых дел; оно поможет человеку стать благородным - создаст у него ощущение единства с Космосом.</w:t>
        <w:br/>
        <w:br/>
        <w:t>Показания: аритмическая болезнь сердца, дискомфорт в области сердца, аритмия; способствует покою и концен-трации энергии и мыслей.</w:t>
        <w:br/>
        <w:t>Методика исполнения: средние пальцы обеих рук сгибаются и прижимаются к внутренним поверхностям ладоней. Остальные одноименные пальцы левой и правой рук соединяются в выпрямленном положении. При этом ука-зательные и безымянные пальцы соединены между собой над согнутыми средними пальцами. Так выполняется мудра "Храм Дракона". Указательные и безымянные пальцы сим-волически обозначают крышу "храма", большие пальцы - го-лову Дракона, а мизинцы - хвост Драко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4. МУДРА "ТРИ КОЛОННЫ КОСМОСА"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3495</wp:posOffset>
            </wp:positionV>
            <wp:extent cx="2381250" cy="2047875"/>
            <wp:effectExtent l="0" t="0" r="0" b="0"/>
            <wp:wrapSquare wrapText="bothSides"/>
            <wp:docPr id="14" name="mudra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udra-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ир состоит из трех основ, или слоев, - нижнего, среднего и высшего, что символизирует прошлое, настоящее и будущее. Единство этих трех основ дает рождение, жизнь и смерть. Все это держится на двух противоположностях - Ян и Инь, которые, соединяясь, дают движение, возрождение, поток жизни, движу-щийся по кругу. Этот образ (миниатюрное отражение жизни) дает понимание своего места в Мире и Космосе, своего предна-значения, побуждает к очищению и благоговению перед Вы-сшим Разумом и мудростью Природы.</w:t>
        <w:br/>
        <w:br/>
        <w:t>Показания: нарушение обменных процессов, снижение иммунитета, обновление сил.</w:t>
        <w:br/>
        <w:t>Методика исполнения: средний и безымянный пальцы правой руки кладут на аналогичные пальцы левой руки. Мизинец левой руки кладут возле основания тыльной поверхности среднего и безымянного пальцев правой руки, затем все фиксируется мизинцем правой руки. Концевая фа-ланга указательного пальца правой руки зажимается между большим и указательным пальцами левой ру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5. МУДРА "ЛЕСТНИЦА НЕБЕСНОГО ХРАМА"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9215</wp:posOffset>
            </wp:positionV>
            <wp:extent cx="2381250" cy="2047875"/>
            <wp:effectExtent l="0" t="0" r="0" b="0"/>
            <wp:wrapSquare wrapText="bothSides"/>
            <wp:docPr id="15" name="mudra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udra-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ресечение путей и судеб - это основа взаимоотноше-ний Мира и Человека, взаимосвязь общества и человека, его взглядов, контактов между собой.</w:t>
        <w:br/>
        <w:t>Показания: расстройство психики, депрессия. Вы-полнение этой мудры улучшает настроение, снимает состояние безысходности и тоски.</w:t>
        <w:br/>
        <w:t>Методика исполнения: кончики пальцев левой руки прижимаются между кончиками пальцев правой руки (пальцы правой руки всегда внизу). Мизинцы обеих рук сво-бодны, выпрямлены, обращены кверху.</w:t>
      </w:r>
    </w:p>
    <w:p>
      <w:pPr>
        <w:pStyle w:val="Normal"/>
        <w:rPr/>
      </w:pPr>
      <w:r>
        <w:rPr/>
        <w:t>16. МУДРА "ЧЕРЕПАХА"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047875" cy="2381250"/>
            <wp:effectExtent l="0" t="0" r="0" b="0"/>
            <wp:wrapSquare wrapText="bothSides"/>
            <wp:docPr id="16" name="mudra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udra-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ерепаха - священное животное. По индийской мифоло-гии черепаха помогла богам добыть амриту (священный на-питок бессмертия) из океана.</w:t>
        <w:br/>
        <w:br/>
        <w:t>Замыкая все пальцы, мы перекрываем основы всех ручных меридианов. Образуя замкнутый круг, мы таким образом предотвращаем утечку энергии. Купол "Черепахи" образует энергетический сгусток, который утилизируется организмом для его нужд.</w:t>
        <w:br/>
        <w:br/>
        <w:t>Показания: астенизация, переутомление, нарушение функции сердечно-сосудистой системы.</w:t>
        <w:br/>
        <w:br/>
        <w:t>Методика исполнения: пальцы правой руки смыкаются с пальцами левой руки. Большие пальцы обеих рук соединены между собой, образуя "голову черепахи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7. МУДРА "ЗУБ ДРАКОНА"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2381250" cy="2047875"/>
            <wp:effectExtent l="0" t="0" r="0" b="0"/>
            <wp:wrapSquare wrapText="bothSides"/>
            <wp:docPr id="17" name="mudra-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udra-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восточных мифах зуб Дракона символизирует силу и мощь. Выполняя мудру "Зуб Дракона", человек как бы при-обретает эти качества, повышает свою духовность и созна-ние.</w:t>
        <w:br/>
        <w:br/>
        <w:t>Показания: при спутанном сознании, нарушении коор-динации движений, при стрессах и эмоциональной неустойчи-вости.</w:t>
        <w:br/>
        <w:br/>
        <w:t>Методика исполнения: большие пальцы обеих рук прижаты к внутренней поверхности ладоней. Третий, четвертый и пятый пальцы согнуты и прижаты к ладони. Указательные пальцы обеих рук выпрямлены и обращены ввер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8. МУДРА "ЧАША ЧАНДМАНА"  ("девять драгоценностей"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2381250" cy="2047875"/>
            <wp:effectExtent l="0" t="0" r="0" b="0"/>
            <wp:wrapSquare wrapText="bothSides"/>
            <wp:docPr id="18" name="mudra-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udra-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В восточной мифологии "девять драгоценностей" симво-лизируют духовное богатство жизни. Из девяти драгоценнос-тей состоит тело, ум и сознание человека, а также окружаю-щий мир. Собирая все девять драгоценностей в одну чашу, мы утверждаем единство души и тела, единство Человека и Космоса. Наполненная чаша символизирует благополучие и достаток.</w:t>
        <w:br/>
        <w:br/>
        <w:t>Показания: способствует пищеварению, устраняет застойные явления в организме.</w:t>
        <w:br/>
        <w:br/>
        <w:t>Методика исполнения: четыре пальца правой руки поддерживают снизу и обхватывают аналогичные паль-цы левой руки. Большие пальцы обеих рук свободно отстав-лены несколько кнаружи, образуя ручки чаш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9. МУДРА "ШАПКА ШАКЬЯ-МУНИ"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047875" cy="2381250"/>
            <wp:effectExtent l="0" t="0" r="0" b="0"/>
            <wp:wrapSquare wrapText="bothSides"/>
            <wp:docPr id="19" name="mudra-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udra-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амым распространенным является образ Будды Шакья-Муни. Чаще всего он изображен сидящим на алмазном тро-не и достигшим высшего просветления. Его основные муд-ры: уверение, колесо жизни. Символ - нищенская чаша, цвет - золотой, трон - красный лотос.</w:t>
        <w:br/>
        <w:t>Мозг - самая совершенная форма восприятия мысли и рас-судка, основа всех процессов жизнедеятельности, регулятор всех функций, важнейший пульт управления всем орга-низмом.</w:t>
        <w:br/>
        <w:br/>
        <w:t>Показания: депрессия, сосудистая патология голов-ного мозга.</w:t>
        <w:br/>
        <w:br/>
        <w:t>Методика исполнения: мизинец, безымянный и указательный пальцы правой руки в согнутом положении соединяются с аналогичными пальцами левой руки. Сред-ние пальцы обеих рук соединены и выпрямлены. Большие пальцы сомкнуты вместе боковыми поверхностя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0. МУДРА "ГОЛОВА ДРАКОНА"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1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647825" cy="2381250"/>
            <wp:effectExtent l="0" t="0" r="0" b="0"/>
            <wp:wrapSquare wrapText="bothSides"/>
            <wp:docPr id="20" name="mudra-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udra-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олова представляет центр восприятия и мышления. В Тибете голова ассоциируется со знаком Дракона, Верхним Светом. Верхний Свет отождествляет основу духовности.</w:t>
        <w:br/>
        <w:br/>
        <w:t>Показания: заболевания легких, верхних дыхательных путей и носоглотки.</w:t>
        <w:br/>
        <w:br/>
        <w:t>Методика исполнения: средний палец правой руки обхватывает и прижимает концевую фалангу указатель-ного пальца той же руки. Аналогичную комбинацию выпол-няют с пальцами левой руки. Соединяем обе руки. Большие пальцы обеих рук соединяются между собой боковыми по-верхностями. Остальные пальцы скрещены между собой.</w:t>
        <w:br/>
        <w:t>Используйте мудру "Голова Дракона" как для профилак-тики простудных заболеваний, так и в случае болезни. Обу-чите выполнению этой мудры своих дет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21. МУДРА "МОРСКОЙ ГРЕБЕШОК"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23495</wp:posOffset>
            </wp:positionV>
            <wp:extent cx="2381250" cy="2047875"/>
            <wp:effectExtent l="0" t="0" r="0" b="0"/>
            <wp:wrapSquare wrapText="bothSides"/>
            <wp:docPr id="21" name="mudra-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mudra-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та мудра - символ жизни, богатства. Гребешок - это мощь, сила, насыщение энергией. Все вместе обозначает бо-гатство, силу, полноту (восприятия, ощущения энергии).</w:t>
        <w:br/>
        <w:br/>
        <w:t>Показания: выполнение этой мудры рекомендуется людям, страдающим отсутствием аппетита, астенизированным, худым, больным с нарушением пищеварительных функций всасывания.</w:t>
        <w:br/>
        <w:br/>
        <w:t>Методика исполнения: большие пальцы обеих рук соприкасаются своими боковыми поверхностями. Осталь-ные скрещены таким образом, что оказываются заключен-ными внутри обеих ладоней.</w:t>
        <w:br/>
        <w:br/>
        <w:t>Регулярное выполнение этой мудры повысит аппетит и будет способствовать нормализации пищеварения и улучше-нию внешнего вида.</w:t>
      </w:r>
    </w:p>
    <w:p>
      <w:pPr>
        <w:pStyle w:val="Normal"/>
        <w:rPr/>
      </w:pPr>
      <w:r>
        <w:rPr/>
        <w:t>22. МУДРА "СТРЕЛА ВАДЖРА»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114935" simplePos="0" locked="0" layoutInCell="0" allowOverlap="1" relativeHeight="2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762125" cy="2381250"/>
            <wp:effectExtent l="0" t="0" r="0" b="0"/>
            <wp:wrapSquare wrapText="bothSides"/>
            <wp:docPr id="22" name="mudra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udra-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Ваджра - "громовая стрела" - оружие Бога-громовника Индры. Мистически это особая сила, способствующая освобож-дению; молния - символ мира и могущества Духа. "Стрела Ваджра" - это концентрированная энергия в виде грозового разряда, сгустка энергии.</w:t>
        <w:br/>
        <w:br/>
        <w:t>Показания: мудра весьма эффективна для лиц, стра-дающих сердечно-сосудистой патологией, гипертонией, не-достаточностью кровообращения и кровоснабжения.</w:t>
        <w:br/>
        <w:br/>
        <w:t>Методика исполнения: большие пальцы обеих рук соединены своими боковыми поверхностями. Указатель-ные пальцы выпрямлены и тоже соединены вместе. Осталь-ные пальцы скрещены между собой.</w:t>
        <w:br/>
        <w:br/>
        <w:t>Выполнение этой мудры концентрирует целительную энергию каналов и направляет ее мысленно для нормализа-ции сосудистых нарушен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3. МУДРА "ЩИТ ШАМБАЛЫ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2381250" cy="2047875"/>
            <wp:effectExtent l="0" t="0" r="0" b="0"/>
            <wp:wrapSquare wrapText="bothSides"/>
            <wp:docPr id="23" name="mudra-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mudra-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удра невидимости и неузнаваемости для сил зла - ле-гендарная Шамбала, это страна высших сущностей, процве-тания, добродетели и благополучия. Шамбала олицетворяет долголетие, доброту, вечность и достижение высокой ду-ховности. Щит - защита жизни, здоровья, достатка, благо-денствия.</w:t>
        <w:br/>
        <w:br/>
        <w:t>Показания: мудра "Щит Шамбалы" охраняет вас от негативных воздействий чужой энергии. Если вы не защи-щены вашей духовностью, то эти воздействия могут иметь весьма тяжкие последствия.</w:t>
        <w:br/>
        <w:br/>
        <w:t>Методика исполнения: пальцы правой руки со-гнуты и сжаты в кулак (рука). Кисть левой руки выпрямлена, большой палец прижат к кисти. Выпрямленная кисть левой руки прикрывает и прижата к тыльной поверхности кулака правой ру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4. МУДРА "ПАРЯЩИЙ ЛОТОС"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23495</wp:posOffset>
            </wp:positionV>
            <wp:extent cx="2381250" cy="2047875"/>
            <wp:effectExtent l="0" t="0" r="0" b="0"/>
            <wp:wrapSquare wrapText="bothSides"/>
            <wp:docPr id="24" name="mudra-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mudra-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Лотос - водное растение, которое служит религиозным символом, особенно в Индии и Египте. Лотос уходит своими корнями в землю, его стебель проходит через воду, а цветок раскрывается в воздухе, под лучами Солнца (стихия Огня).</w:t>
        <w:br/>
        <w:br/>
        <w:t>Так, последовательно проходя через все стихии, он олице-творяет весь мир и пять стихий. Его цветок не смачивается водой, не касается Земли. Лотос - это символ Духа. Симво-лика Лотоса тесно переплетается с символикой Великой Матери.</w:t>
        <w:br/>
        <w:br/>
        <w:t>Цветок лотоса служит троном богов. Он символизирует причастность к Будде и божественное происхождение.</w:t>
        <w:br/>
        <w:br/>
        <w:t>Жизненный принцип воплощает чистоту, мудрость, пло-дородие. Плодоносящий цветок, благодаря живородящей вла-ге, приносит счастье, благополучие, вечную молодость и све-жесть.</w:t>
        <w:br/>
        <w:br/>
        <w:t>Показания: при заболевании женской половой сферы (воспалительных процессах), а также при заболеваниях по-лых органов (матка, желудок, кишечник, желчный пузырь).</w:t>
        <w:br/>
        <w:br/>
        <w:t>Методика исполнения: большие пальцы обеих рук соединены, указательные пальцы выпрямлены и соединены кон-цевыми фалангами. Средние пальцы соединены между собой. Безымянные пальцы и мизинцы обеих рук перекрещены друг с другом и лежат у основания средних пальцев.</w:t>
        <w:br/>
        <w:br/>
        <w:t>Регулярное использование мудры "Парящий Лотос" по-может вам избавиться от заболеваний половых органов и нор-мализовать их функц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5. МУДРА "ФЛЕЙТА МАЙТРЕЙИ"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2381250" cy="1781175"/>
            <wp:effectExtent l="0" t="0" r="0" b="0"/>
            <wp:wrapSquare wrapText="bothSides"/>
            <wp:docPr id="25" name="mudra-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mudra-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емными Буддами являются: Дипанкара, Касьяна, Шакья-Муни, грядущий Будда Майтрейя и Будда врачевания Бхай-саджат-туру, или Манла.</w:t>
        <w:br/>
        <w:br/>
        <w:t>Флейта Майтрейя должна возвещать наступление всего светлого, благочестивого, духовного; победу светлых сил над темными.</w:t>
        <w:br/>
        <w:br/>
        <w:t>Показания: болезни Ветра - заболевания дыхатель-ных путей, легких; состояние тоски и печали.</w:t>
        <w:br/>
        <w:br/>
        <w:t>Методика исполнения: большие пальцы обеих рук соединены вместе. Указательный палец левой руки ле-жит на основании указательного пальца правой руки. Сред-ний палец правой руки располагается на среднем и мизинце левой руки. Безымянный палец левой руки под средним и безымянным пальцем правой руки. Мизинец правой руки по-мещен на концевой фаланге среднего пальца левой руки. Ми-зинец правой руки располагается на среднем и безымянном пальце правой руки и фиксируется средним пальцем правой руки, который располагается на нем.</w:t>
        <w:br/>
        <w:br/>
        <w:t>Выполняйте эту мудру рано утром при всех заболеваниях легких и острых респираторных заболеваниях, а также при состояниях грусти, тоски и печал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6. МУДРА, ПРЕДНАЗНАЧЕННАЯ ДЛЯ ПОДДЕРЖАНИЯ ЗДОРОВЬЯ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7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047875" cy="2381250"/>
            <wp:effectExtent l="0" t="0" r="0" b="0"/>
            <wp:wrapSquare wrapText="bothSides"/>
            <wp:docPr id="26" name="mudra-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mudra-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ная мудра применяется в качестве профилактического средства и дополнительного лечебного средства при различных забрлеваниях.</w:t>
        <w:br/>
        <w:br/>
        <w:t>Методика исполнения: соединить кончики больших пальцев. Соединить кончики мизинцев. Согнуть безымянные пальцы обеих рук и направить их вовнутрь. Указательный палец левой руки расположить между средним и безымянным пальцем правой руки. Выпрямить указательный палец правой ру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7. МУДРА, ПРЕДНАЗНАЧЕННАЯ ДЛЯ УКРЕПЛЕНИЯ ЗДОРОВЬЯ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2381250" cy="2047875"/>
            <wp:effectExtent l="0" t="0" r="0" b="0"/>
            <wp:wrapSquare wrapText="bothSides"/>
            <wp:docPr id="27" name="mudra-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mudra-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Данная мудра выполняется с профилактическими целями.</w:t>
        <w:br/>
        <w:br/>
        <w:t>Методика исполнения: безымянный палец левой руки соединить с большим пальцем левой руки. Средний палец левой руки положить на безымянный палец левой руки. Мизинец левой руки прижать к безымянному пальцу левой руки. Указательный палец выпрямить. Безымянный и средний пальцы правой руки согнуть и прижать к ладони. Мизинец, указательый и большой пальцы правой руки выпрямит. Правую руку наложить на левую руку на уровне основания ки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2381250" cy="2333625"/>
            <wp:effectExtent l="0" t="0" r="0" b="0"/>
            <wp:wrapSquare wrapText="bothSides"/>
            <wp:docPr id="28" name="mudra-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mudra-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8. МУДРА, ПРЕДНАЗНАЧЕННАЯ ДЛЯ ЛЕЧЕНИЯ НЕВРАСТЕН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качестве лечебного средства данная мудра применяется в случае общего ослабления нервной системы.</w:t>
        <w:br/>
        <w:br/>
        <w:t>Методика исполнения: правую руку наложить на левую руку на уровне основания кистей таким образом, чтобы руки соприкосались тыльными сторонами. Соединить кончики среднего и большого пальцев каждой руки по отдельности. Сцепить кончики указательных пальцев и правой руки. Сцепить кончики мизинцев правой и левой рук. Безымянные пальцы правой и левой рук остаются в свободном состоян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175895</wp:posOffset>
            </wp:positionV>
            <wp:extent cx="2381250" cy="2047875"/>
            <wp:effectExtent l="0" t="0" r="0" b="0"/>
            <wp:wrapSquare wrapText="bothSides"/>
            <wp:docPr id="29" name="mudra-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mudra-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9. МУДРА, ПРЕДНАЗНАЧЕННАЯ ДЛЯ ЛЕЧЕНИЯ ХРОНИЧЕСКОГО ЭНТЕРИ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лечебного средства данная мудра применяется при восоплительных заболеваниях кишечника.</w:t>
        <w:br/>
        <w:br/>
        <w:t>Методика исполнения: соединитькончики безымянного и большого пальцев левой руки. Соединить кончики среднего и большого пальцев правой руки. Наложить мизинец правой руки на мизинец левой руки. Средний палец левой руки наложить на кончик безымянного пальца правой руки. Указательные пальцы правой и левой рук выпрями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0. МУДРА, ПРЕДНАЗНАЧЕННАЯ ДЛЯ ЛЕЧЕНИЯ ТРАХЕИТА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114935" simplePos="0" locked="0" layoutInCell="0" allowOverlap="1" relativeHeight="31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81250" cy="2038350"/>
            <wp:effectExtent l="0" t="0" r="0" b="0"/>
            <wp:wrapSquare wrapText="bothSides"/>
            <wp:docPr id="30" name="mudra-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mudra-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В качестве лечебного средства данная мудра применяется при воспалении слизистой оболички дыхательного горла (трахеи).</w:t>
        <w:br/>
        <w:br/>
        <w:t>Методика исполнения: соединить большой палец левой руки с кончиком указательного пальца левой руки. Прижать средний палец правой руки к основанию большого пальца правой руки. Соединить большой палец правой руки с кончиком среднего пальца левой руки. Безымянный палец левой руки наложить на указательный палец правой руки и согнутый средний палец правой руки. Безымянный палец правой руки положить на безымянный палец левой руки. Мизинец левой руки расположить между безымянным пальцем и мизинцем правой руки. Мизинцем правой руки обхватить сверху мизинец левой ру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1. МУДРА, ПРЕДНАЗНАЧЕННАЯ ДЛЯ СНИЖЕНИЯ ПОВЫШЕННОГО КРОВЯНОГО ДАВЛЕНИЯ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32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2047875" cy="2381250"/>
            <wp:effectExtent l="0" t="0" r="0" b="0"/>
            <wp:wrapSquare wrapText="bothSides"/>
            <wp:docPr id="31" name="mudra-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mudra-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качестве лечебного средства данная мудра применяется при гипертонии - хроническом заболевании, которое характеризуется постоянным или периодическим повышением артериального давления, связанным с растройством нервной регуляции.</w:t>
        <w:br/>
        <w:br/>
        <w:t>Методика исполнения: средний и безымянный пальцы, а также мизинцы правой и левой руки скрестить. Мизинец правой руки должен находиться снаружи. Выпрямить указательный палец левой руки. Выпрямить большой палец левой руки. Согнуть укзательный палец левой руки, и прижать его к основанию указательного пальца правой руки. Большой палец правой руки согнуть и помесить под согнутый указательный палец левой ру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328295</wp:posOffset>
            </wp:positionV>
            <wp:extent cx="2381250" cy="2047875"/>
            <wp:effectExtent l="0" t="0" r="0" b="0"/>
            <wp:wrapSquare wrapText="bothSides"/>
            <wp:docPr id="32" name="mudra-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mudra-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2. МУДРА, ПРЕДНАЗНАЧЕННАЯ ДЛЯ ЛЕЧЕНИЯ БРАДИКАРД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лечебного средства данная мудра применяется при брадикардии (замедление сердечного ритма).</w:t>
        <w:br/>
        <w:br/>
        <w:t>Методика исполнения: соединить кончики больших пальцев правой и левой рук. Указательный палец правой руки расположить на указательном пальце левой руки, под средним пальцем левой руки. Средний и безымянный пальцы правой руки поместить на среднем пальце левой руки, под безымянным пальцем левой руки, расположив их кончики ни мизинце левой руки. Выпрямить мизинец правой ру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lang w:val="en-US"/>
        </w:rPr>
      </w:pPr>
      <w:r>
        <w:rPr/>
        <w:t xml:space="preserve">МУДРЫ КЛЮЧИ К ШЕСТИ СВЯЩЕННЫМ ЧАКРАМ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Arial Unicode MS"/>
        </w:rPr>
      </w:pPr>
      <w:r>
        <w:drawing>
          <wp:anchor behindDoc="0" distT="0" distB="0" distL="0" distR="114935" simplePos="0" locked="0" layoutInCell="0" allowOverlap="1" relativeHeight="35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3552825" cy="4619625"/>
            <wp:effectExtent l="0" t="0" r="0" b="0"/>
            <wp:wrapSquare wrapText="bothSides"/>
            <wp:docPr id="33" name="m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m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 xml:space="preserve">Ведущей для выполнения всех мудр является Гиан-мудра (указательный палец соединен с большим с образованием кольца-"окна"). </w:t>
        <w:br/>
        <w:t xml:space="preserve">Выполняется перед каждой мудрой. </w:t>
      </w:r>
    </w:p>
    <w:p>
      <w:pPr>
        <w:pStyle w:val="Normal"/>
        <w:rPr/>
      </w:pPr>
      <w:r>
        <w:rPr/>
        <w:t xml:space="preserve">         </w:t>
      </w:r>
      <w:r>
        <w:rPr/>
        <w:t xml:space="preserve">'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МУДРА ВЫЖИВАНИЯ -КЛЮЧ К ЧАКРЕ МУЛАДХАР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10795</wp:posOffset>
            </wp:positionV>
            <wp:extent cx="1800225" cy="1638300"/>
            <wp:effectExtent l="0" t="0" r="0" b="0"/>
            <wp:wrapSquare wrapText="bothSides"/>
            <wp:docPr id="34" name="m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m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3" t="-146" r="-13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Положение руки, откры-той кисти "патака":2, 3, 4, 5-й пальцы согнуты к ладони, большой палец согнут и спря-тан под остальными - "поведе-ние муравья". </w:t>
        <w:br/>
        <w:t xml:space="preserve">Выполнение этой мудры ре-гулирует функции почек, пря-мой кишки, позвоночника, ус-траняет страх. </w:t>
        <w:br/>
        <w:t xml:space="preserve"> 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 </w:t>
      </w:r>
      <w:r>
        <w:rPr>
          <w:b/>
          <w:bCs/>
        </w:rPr>
        <w:t xml:space="preserve">2. МУДРА "ДВОРЕЦ ВОСПРОИЗВОДСТВА" КЛЮЧ К ЧАКРЕ СВАДХИСТАНА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36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752600" cy="1819275"/>
            <wp:effectExtent l="0" t="0" r="0" b="0"/>
            <wp:wrapSquare wrapText="bothSides"/>
            <wp:docPr id="35" name="m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m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7" t="-132" r="-137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полняется Гиан-мудра 10 минут, затем правая рука по-мещается ладонью на низ жи-вота (между пупком и лобковой костью), левая рука - 2, 3, 4, 5-й пальцы соединены вместе, большой отведен в сторону. Левая кисть открыта, помеще-на над правой - "поведение бабочки". </w:t>
        <w:br/>
        <w:t xml:space="preserve">Мудра используется при за-болевании мочеполовой сфе-ры, органов пищеварения (се-лезенки, толстого кишечника). </w:t>
      </w:r>
    </w:p>
    <w:p>
      <w:pPr>
        <w:pStyle w:val="Normal"/>
        <w:rPr>
          <w:lang w:val="en-US"/>
        </w:rPr>
      </w:pPr>
      <w:r>
        <w:rPr/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 </w:t>
      </w:r>
      <w:r>
        <w:rPr>
          <w:b/>
          <w:bCs/>
        </w:rPr>
        <w:t xml:space="preserve">3. МУДРА-КЛЮЧ К ЧАКРЕ МАНИПУРА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0" distR="114935" simplePos="0" locked="0" layoutInCell="0" allowOverlap="1" relativeHeight="37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1628775" cy="1724025"/>
            <wp:effectExtent l="0" t="0" r="0" b="0"/>
            <wp:wrapSquare wrapText="bothSides"/>
            <wp:docPr id="36" name="m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m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7" t="-139" r="-147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"Дворец пищеварения" -солнечное сплетение - "Мозг желудка", локус-минорная зона при стрессах. </w:t>
        <w:br/>
        <w:t xml:space="preserve">Положение закрытой кисти "андха сандра", кисть правой руки закрыта, 3, 4, 5-й пальцы согнуты, большой палец каса-ется ногтевой фаланги треть-его, указательный выпрямлен и направлен вперед - "поведение кобры". </w:t>
        <w:br/>
        <w:t xml:space="preserve">Применяется при заболева-нии органов пищеварения, нер-вных расстройствах, стрессах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 </w:t>
      </w:r>
      <w:r>
        <w:rPr>
          <w:b/>
          <w:bCs/>
        </w:rPr>
        <w:t xml:space="preserve">4. МУДРА-КЛЮЧ К ЧАКРЕ "АНАХАТА"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121920</wp:posOffset>
            </wp:positionV>
            <wp:extent cx="1752600" cy="1638300"/>
            <wp:effectExtent l="0" t="0" r="0" b="0"/>
            <wp:wrapSquare wrapText="bothSides"/>
            <wp:docPr id="37" name="m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m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7" t="-146" r="-13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Выполняется обеими рука-ми. Положение раскрытой кис-ти "патака". Обе кисти распо-ложены в центре груди (на уровне сердца), как бы раскры-ты для дружеского объятия. Все пальцы соединены, большой примыкает и прижат к кисти -"поведение антилопы". </w:t>
        <w:br/>
        <w:t xml:space="preserve">Мудра используется при проблемах с сердцем, наруше-нии кровообращения, неста-бильности в эмоциональной сфере, депрессии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 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5. МУДРА "ДВОРЕЦ КОММУНИКАЦИИ" КЛЮЧ К ЧАКРЕ ВИШУДХА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0" distR="114935" simplePos="0" locked="0" layoutInCell="0" allowOverlap="1" relativeHeight="39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1647825" cy="1724025"/>
            <wp:effectExtent l="0" t="0" r="0" b="0"/>
            <wp:wrapSquare wrapText="bothSides"/>
            <wp:docPr id="38" name="m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m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6" t="-139" r="-146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Положение кисти "пата-ка" - кисть правой руки рас-положена в области шеи, рас-крыта ладонью кнаружи, 3, 4, 5-й пальцы согнуты, указатель-ный выпрямлен, большой при-жат к указательному - "пове-дение павлина". </w:t>
        <w:br/>
        <w:t xml:space="preserve">Мудра используется при речевых расстройствах, заболе-вании органов дыхания, щито-видной железы, нервной сис-темы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МУДРА "ДВОРЕЦ ЯСНОВИДЕНИЯ"-КЛЮЧ К ЧАКРЕ АДЖН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130175</wp:posOffset>
            </wp:positionV>
            <wp:extent cx="1676400" cy="1562100"/>
            <wp:effectExtent l="0" t="0" r="0" b="0"/>
            <wp:wrapSquare wrapText="bothSides"/>
            <wp:docPr id="39" name="m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m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3" t="-154" r="-143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ложение кисти "патака", ладонь помещается на область, расположенную на переноси-це, между глаз. Раскрытая кисть - все пальцы выпрямле-ны, прижаты друг к другу -"поведение лебедя". </w:t>
        <w:br/>
        <w:t xml:space="preserve">Используется при заболева-нии глаз, головных болях, на-рушении мозгового кровообра-щения, расстройствах эндо-кринной сферы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 </w:t>
      </w:r>
      <w:r>
        <w:rPr>
          <w:b/>
          <w:bCs/>
        </w:rPr>
        <w:t xml:space="preserve">7. МУДРА-КЛЮЧ К ЧАКРЕ "САХАСРАРА"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41">
            <wp:simplePos x="0" y="0"/>
            <wp:positionH relativeFrom="column">
              <wp:align>left</wp:align>
            </wp:positionH>
            <wp:positionV relativeFrom="paragraph">
              <wp:posOffset>-5080</wp:posOffset>
            </wp:positionV>
            <wp:extent cx="1647825" cy="1619250"/>
            <wp:effectExtent l="0" t="0" r="0" b="0"/>
            <wp:wrapSquare wrapText="bothSides"/>
            <wp:docPr id="40" name="m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m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6" t="-148" r="-14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Мудра Молящегося -"Чистое сияние" - связь с вы-сшими сферами Мира. </w:t>
        <w:br/>
        <w:t xml:space="preserve">Используется для гармони-зации всего организма. Выпол-няется после всех упражнений. </w:t>
      </w:r>
    </w:p>
    <w:p>
      <w:pPr>
        <w:pStyle w:val="Normal"/>
        <w:rPr>
          <w:lang w:val="en-US"/>
        </w:rPr>
      </w:pPr>
      <w:r>
        <w:rPr/>
        <w:br/>
        <w:t>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ЕКОТОРЫЕ АСПЕКТЫ, ВОЗНИКАЮЩИЕ ПРИ ДВИЖЕНИИ ПАЛЬЦЕВ </w:t>
        <w:br/>
        <w:t xml:space="preserve">В связи с уникальной энергообеспеченностью наших рук лю-бое движение кистью вызывает изменение электромагнитного поля вокруг тела. Это обстоятельство обуславливает использо-вание движений рук с целью как самооздоровления, так и ока-зания необходимой помощи другим. </w:t>
        <w:br/>
        <w:t xml:space="preserve">Рассмотрим те результативные действия, которые могут обес-печить определенные движения пальцами. </w:t>
        <w:br/>
        <w:t xml:space="preserve">1. Движения пальцами способны вызвать перемещение энер-гии внутри организма, которое может уравновесить энергию Инь и Ян. </w:t>
        <w:br/>
        <w:t xml:space="preserve">2. Движение пальцами передает природную информацию телу, обеспечивает резонанс и адаптирует ее к нуждам организ-ма. С этой целью ладони должны быть направлены вдоль и вверх. </w:t>
        <w:br/>
        <w:t xml:space="preserve">3. Каждый человек способен подключиться к природной ин-формации и образовать "единый Космос": Небо - Человек -Земля. </w:t>
        <w:br/>
        <w:t xml:space="preserve">4. Движения пальцами усиливают энергетический эффект воздействия. При этом вытянутые пальцы облегчают процесс </w:t>
        <w:br/>
        <w:t xml:space="preserve">142 </w:t>
        <w:br/>
        <w:t xml:space="preserve"> утечку энергии и способствует ее пополнению. </w:t>
        <w:br/>
        <w:t xml:space="preserve">5. Размещение кистей у определенных участков тела вы-зывает определенные эффекты. Так, выпрямляя отдельные пальцы, в зависимости от расположенных на них меридиа-нов, можно использовать необходимые виды энергии и сти-хии, свойственные данному меридиану-Огонь, Сухость, Зем-ля, Вода, Дерево. </w:t>
        <w:br/>
        <w:t xml:space="preserve">Соединение кончиков больших и средних пальцев замы-кает "энергетическую цепь" меридианов перикарда и легких. Сконцентрированную в этих "окнах" энергию можно исполь-зовать для оздоровления любой части тела. </w:t>
        <w:br/>
        <w:t xml:space="preserve">6. Выпрямление всех пальцев (четырех), за исключением большого, направляет поток энергии по кругу - противопо-ложно выпрямленным пальцам. </w:t>
        <w:br/>
        <w:t xml:space="preserve">7. При отведении больших пальцев вверх возникает энер-гопоток, устремленный в область передней части тела и вверх. Такой энергопоток противопоказан при гипертонической бо-лезни и, напротив, рекомендуется при низком кровяном дав-лени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1">
    <w:name w:val="zag1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Zag2">
    <w:name w:val="zag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19:33:00Z</dcterms:created>
  <dc:creator>Alexandr Romanov</dc:creator>
  <dc:description/>
  <dc:language>en-US</dc:language>
  <cp:lastModifiedBy>Alexandr Romanov</cp:lastModifiedBy>
  <dcterms:modified xsi:type="dcterms:W3CDTF">2003-08-17T20:18:00Z</dcterms:modified>
  <cp:revision>3</cp:revision>
  <dc:subject/>
  <dc:title>Мудры - йога пальцев</dc:title>
</cp:coreProperties>
</file>