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6. ВЕЛИКОЕ УЧЕНИЕ</w:t>
      </w:r>
    </w:p>
    <w:p>
      <w:pPr>
        <w:pStyle w:val="Normal"/>
        <w:jc w:val="both"/>
        <w:rPr>
          <w:b/>
          <w:b/>
        </w:rPr>
      </w:pPr>
      <w:r>
        <w:rPr>
          <w:b/>
        </w:rPr>
      </w:r>
    </w:p>
    <w:p>
      <w:pPr>
        <w:pStyle w:val="Normal"/>
        <w:jc w:val="both"/>
        <w:rPr/>
      </w:pPr>
      <w:r>
        <w:rPr>
          <w:b/>
          <w:i/>
        </w:rPr>
        <w:t>Продолжение песни:</w:t>
      </w:r>
    </w:p>
    <w:p>
      <w:pPr>
        <w:pStyle w:val="Normal"/>
        <w:jc w:val="both"/>
        <w:rPr/>
      </w:pPr>
      <w:r>
        <w:rPr/>
      </w:r>
    </w:p>
    <w:p>
      <w:pPr>
        <w:pStyle w:val="Normal"/>
        <w:jc w:val="both"/>
        <w:rPr>
          <w:b/>
          <w:b/>
          <w:i/>
          <w:i/>
        </w:rPr>
      </w:pPr>
      <w:r>
        <w:rPr>
          <w:b/>
          <w:i/>
        </w:rPr>
        <w:t xml:space="preserve">В Махамудре сжигаются все грехи, </w:t>
      </w:r>
    </w:p>
    <w:p>
      <w:pPr>
        <w:pStyle w:val="Normal"/>
        <w:jc w:val="both"/>
        <w:rPr>
          <w:b/>
          <w:b/>
          <w:i/>
          <w:i/>
        </w:rPr>
      </w:pPr>
      <w:r>
        <w:rPr>
          <w:b/>
          <w:i/>
        </w:rPr>
        <w:t>В Махамудре получаешь освобождение</w:t>
      </w:r>
    </w:p>
    <w:p>
      <w:pPr>
        <w:pStyle w:val="Normal"/>
        <w:jc w:val="both"/>
        <w:rPr>
          <w:b/>
          <w:b/>
          <w:i/>
          <w:i/>
        </w:rPr>
      </w:pPr>
      <w:r>
        <w:rPr>
          <w:b/>
          <w:i/>
        </w:rPr>
        <w:t>От оков этого мира.</w:t>
      </w:r>
    </w:p>
    <w:p>
      <w:pPr>
        <w:pStyle w:val="Normal"/>
        <w:jc w:val="both"/>
        <w:rPr>
          <w:b/>
          <w:b/>
          <w:i/>
          <w:i/>
        </w:rPr>
      </w:pPr>
      <w:r>
        <w:rPr>
          <w:b/>
          <w:i/>
        </w:rPr>
        <w:t>Это - высочайший факел Дхармы.</w:t>
      </w:r>
    </w:p>
    <w:p>
      <w:pPr>
        <w:pStyle w:val="Normal"/>
        <w:jc w:val="both"/>
        <w:rPr>
          <w:b/>
          <w:b/>
          <w:i/>
          <w:i/>
        </w:rPr>
      </w:pPr>
      <w:r>
        <w:rPr>
          <w:b/>
          <w:i/>
        </w:rPr>
        <w:t>Те, кто не верят в это - глупцы,</w:t>
      </w:r>
    </w:p>
    <w:p>
      <w:pPr>
        <w:pStyle w:val="Normal"/>
        <w:jc w:val="both"/>
        <w:rPr>
          <w:b/>
          <w:b/>
          <w:i/>
          <w:i/>
        </w:rPr>
      </w:pPr>
      <w:r>
        <w:rPr>
          <w:b/>
          <w:i/>
        </w:rPr>
        <w:t>Которые навек погрязли  в нищете и страданиях.</w:t>
      </w:r>
    </w:p>
    <w:p>
      <w:pPr>
        <w:pStyle w:val="Normal"/>
        <w:jc w:val="both"/>
        <w:rPr>
          <w:b/>
          <w:b/>
          <w:i/>
          <w:i/>
        </w:rPr>
      </w:pPr>
      <w:r>
        <w:rPr>
          <w:b/>
          <w:i/>
        </w:rPr>
        <w:t>В стремлении к освобождению</w:t>
      </w:r>
    </w:p>
    <w:p>
      <w:pPr>
        <w:pStyle w:val="Normal"/>
        <w:jc w:val="both"/>
        <w:rPr>
          <w:b/>
          <w:b/>
          <w:i/>
          <w:i/>
        </w:rPr>
      </w:pPr>
      <w:r>
        <w:rPr>
          <w:b/>
          <w:i/>
        </w:rPr>
        <w:t>Следует опираться на Гуру.</w:t>
      </w:r>
    </w:p>
    <w:p>
      <w:pPr>
        <w:pStyle w:val="Normal"/>
        <w:jc w:val="both"/>
        <w:rPr>
          <w:b/>
          <w:b/>
          <w:i/>
          <w:i/>
        </w:rPr>
      </w:pPr>
      <w:r>
        <w:rPr>
          <w:b/>
          <w:i/>
        </w:rPr>
        <w:t>Когда ваш ум получает его благословение,</w:t>
      </w:r>
    </w:p>
    <w:p>
      <w:pPr>
        <w:pStyle w:val="Normal"/>
        <w:jc w:val="both"/>
        <w:rPr>
          <w:b/>
          <w:b/>
          <w:i/>
          <w:i/>
        </w:rPr>
      </w:pPr>
      <w:r>
        <w:rPr>
          <w:b/>
          <w:i/>
        </w:rPr>
        <w:t>Недалеко освобождение.</w:t>
      </w:r>
    </w:p>
    <w:p>
      <w:pPr>
        <w:pStyle w:val="Normal"/>
        <w:jc w:val="both"/>
        <w:rPr>
          <w:b/>
          <w:b/>
          <w:i/>
          <w:i/>
        </w:rPr>
      </w:pPr>
      <w:r>
        <w:rPr>
          <w:b/>
          <w:i/>
        </w:rPr>
        <w:t>Увы! Все в этом мире бессмысленно,</w:t>
      </w:r>
    </w:p>
    <w:p>
      <w:pPr>
        <w:pStyle w:val="Normal"/>
        <w:jc w:val="both"/>
        <w:rPr>
          <w:b/>
          <w:b/>
          <w:i/>
          <w:i/>
        </w:rPr>
      </w:pPr>
      <w:r>
        <w:rPr>
          <w:b/>
          <w:i/>
        </w:rPr>
        <w:t>Все - не что иное, как семена печали.</w:t>
      </w:r>
    </w:p>
    <w:p>
      <w:pPr>
        <w:pStyle w:val="Normal"/>
        <w:jc w:val="both"/>
        <w:rPr>
          <w:b/>
          <w:b/>
          <w:i/>
          <w:i/>
        </w:rPr>
      </w:pPr>
      <w:r>
        <w:rPr>
          <w:b/>
          <w:i/>
        </w:rPr>
        <w:t>Малые учения ведут к поступкам -</w:t>
      </w:r>
    </w:p>
    <w:p>
      <w:pPr>
        <w:pStyle w:val="Normal"/>
        <w:jc w:val="both"/>
        <w:rPr>
          <w:b/>
          <w:b/>
          <w:i/>
          <w:i/>
        </w:rPr>
      </w:pPr>
      <w:r>
        <w:rPr>
          <w:b/>
          <w:i/>
        </w:rPr>
        <w:t>Нужно следовать только великим учениям.</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t>Тантра верит не в постепенное развитие души, а во внезапное просветление. Йога верит в постепенное развитие: дюйм за дюймом, шаг за шагом вы продвигаетесь к Конечному.</w:t>
      </w:r>
    </w:p>
    <w:p>
      <w:pPr>
        <w:pStyle w:val="Normal"/>
        <w:jc w:val="both"/>
        <w:rPr/>
      </w:pPr>
      <w:r>
        <w:rPr/>
      </w:r>
    </w:p>
    <w:p>
      <w:pPr>
        <w:pStyle w:val="Normal"/>
        <w:jc w:val="both"/>
        <w:rPr/>
      </w:pPr>
      <w:r>
        <w:rPr/>
        <w:t>Йога занимается арифметикой: каждый совершенный грех вы должны сбалансировать добродетельным поступком; вы должны полностью закрыть свой счет. Не закончив счета с этим миром, вы не можете стать просветленным. Это научное математическое представление, и разум с этим соглашается: «Конечно, это должно быть так. Вы грешили, кто же должен страдать за ваши грехи? Вы грешили, вы сами должны страдать за это. И только через страдание вы можете освободиться. Ваши поступки были дурны: вы должны уравновесить их, вы должны заплатить за них, и вы должны творить добро. Только при достижении равновесия возможно освобождение, иначе вы будете опять и опять возвращаться на Землю, чтобы родиться, жить, расти. В этом вся философия переселения душ, перерождения. Тантра говорит противоположное, подход Тантры поэтичен, а не арифметичен. Тантра верит в Любовь, а не в математику; она верит во внезапное Просветление. Она говорит, что малые учения учат вас, как действовать; великие учения учат вас, чем быть и как быть.</w:t>
      </w:r>
    </w:p>
    <w:p>
      <w:pPr>
        <w:pStyle w:val="Normal"/>
        <w:jc w:val="both"/>
        <w:rPr/>
      </w:pPr>
      <w:r>
        <w:rPr/>
      </w:r>
    </w:p>
    <w:p>
      <w:pPr>
        <w:pStyle w:val="Normal"/>
        <w:jc w:val="both"/>
        <w:rPr/>
      </w:pPr>
      <w:r>
        <w:rPr/>
        <w:t xml:space="preserve">Действий миллион, и если нужно платить за все свои действия, кажется невероятным, что можно когда-либо достичь освобождения. Вы прожили миллионы жизней; в каждой жизни вы совершили миллионы действий. Если вы собираетесь платить за все эти действия, страдать и уравновешивать каждый плохой поступок хорошим, на это вам опять потребуется миллион жизней. В то же время в сложных отношениях жизни вы будете совершать еще много действий. И где же закончится эта цепь? Кажется, что она нигде не закончится. Освобождение становится почти невозможным </w:t>
      </w:r>
      <w:r>
        <w:rPr>
          <w:lang w:val="en-US"/>
        </w:rPr>
        <w:t>-</w:t>
      </w:r>
      <w:r>
        <w:rPr/>
        <w:t xml:space="preserve"> оно не может случиться. Если путь таков, что нужно расти дюйм за дюймом, тогда рост представляется невозможной мечтой. Если вы понимаете точку зрения йоги, тогда вы будете чувствовать себя совершенно безнадежным. Тантра - это великая надежда. Тантра подобна оазису в мире пустынь.</w:t>
      </w:r>
    </w:p>
    <w:p>
      <w:pPr>
        <w:pStyle w:val="Normal"/>
        <w:jc w:val="both"/>
        <w:rPr/>
      </w:pPr>
      <w:r>
        <w:rPr/>
      </w:r>
    </w:p>
    <w:p>
      <w:pPr>
        <w:pStyle w:val="Normal"/>
        <w:jc w:val="both"/>
        <w:rPr/>
      </w:pPr>
      <w:r>
        <w:rPr/>
        <w:t>Тантра говорит, что весь вопрос заключается не в поступках; вы совершали их, потому что были невежественными, они порождены вашим невежеством. Тантра говорит, что вы за них не отвечаете. Если кто-либо отвечает за них, то это Целое, вы можете назвать это Богом. Бог, возможно, ответственен, но вы не отвечаете за это, Тантра говорит, что очень эгоистично даже брать на себя эту ответственность и говорить: «Мне придется уравновесить, мне придется совершать добрые поступки, я буду освобождать себя шаг за шагом», — это очень эгоистичная, эгоцентричная позиция.</w:t>
      </w:r>
    </w:p>
    <w:p>
      <w:pPr>
        <w:pStyle w:val="Normal"/>
        <w:jc w:val="both"/>
        <w:rPr/>
      </w:pPr>
      <w:r>
        <w:rPr/>
      </w:r>
    </w:p>
    <w:p>
      <w:pPr>
        <w:pStyle w:val="Normal"/>
        <w:jc w:val="both"/>
        <w:rPr/>
      </w:pPr>
      <w:r>
        <w:rPr/>
        <w:t>Почему вы думаете, что вы ответственны. Даже если кто-то должен нести ответственность, то это должен быть сам Всевышний. Вы себя не создавали, вы себя не порождали - вас породили, вас создали. Тогда сам Создатель должен нести ответственность, не вы.</w:t>
      </w:r>
    </w:p>
    <w:p>
      <w:pPr>
        <w:pStyle w:val="Normal"/>
        <w:jc w:val="both"/>
        <w:rPr/>
      </w:pPr>
      <w:r>
        <w:rPr/>
      </w:r>
    </w:p>
    <w:p>
      <w:pPr>
        <w:pStyle w:val="Normal"/>
        <w:jc w:val="both"/>
        <w:rPr/>
      </w:pPr>
      <w:r>
        <w:rPr/>
        <w:t>Вы совершали все свои поступки в неведении, вы не знали, что вы творили, вы были опьянены невежеством; вы нащупывали путь в темноте, и в темноте что-то случалось. Тантра говорит, что единственное, что нужно - это свет, сознание. Не нужно отвечать за миллионы поступков; нужно сделать только одно: не оставаться невежественным, осознать!</w:t>
      </w:r>
    </w:p>
    <w:p>
      <w:pPr>
        <w:pStyle w:val="Normal"/>
        <w:jc w:val="both"/>
        <w:rPr/>
      </w:pPr>
      <w:r>
        <w:rPr/>
      </w:r>
    </w:p>
    <w:p>
      <w:pPr>
        <w:pStyle w:val="Normal"/>
        <w:jc w:val="both"/>
        <w:rPr/>
      </w:pPr>
      <w:r>
        <w:rPr/>
        <w:t>Как только вы осознаете, все, что принадлежит к миру тьмы, исчезнет. Оно будет казаться сном, кошмаром. Оно не будет похоже на реальность. И оно не было реальностью, потому что в глубоко бессознательном состоянии могут существовать только сны, а не реальность.</w:t>
      </w:r>
    </w:p>
    <w:p>
      <w:pPr>
        <w:pStyle w:val="Normal"/>
        <w:jc w:val="both"/>
        <w:rPr/>
      </w:pPr>
      <w:r>
        <w:rPr/>
      </w:r>
    </w:p>
    <w:p>
      <w:pPr>
        <w:pStyle w:val="Normal"/>
        <w:jc w:val="both"/>
        <w:rPr/>
      </w:pPr>
      <w:r>
        <w:rPr/>
        <w:t>Вам снилось, что вы любите. Вы не можете любить. Вас нет здесь, чтобы любить. Вы еще не существуете, в вас нет центра. Как вы можете любить? Вам только кажется, что вы любите, и тогда ваша любовь и все поступки, связанные с нею, становятся сном, когда вы проснетесь от этого сна, вы просто скажете: «Как я мог любить? Это невозможно! Во-первых, меня не было там. В действительности я не существовал». Без осознания, что значат слова: «Я есть»? Они ничего не значат.</w:t>
      </w:r>
    </w:p>
    <w:p>
      <w:pPr>
        <w:pStyle w:val="Normal"/>
        <w:jc w:val="both"/>
        <w:rPr/>
      </w:pPr>
      <w:r>
        <w:rPr/>
      </w:r>
    </w:p>
    <w:p>
      <w:pPr>
        <w:pStyle w:val="Normal"/>
        <w:jc w:val="both"/>
        <w:rPr/>
      </w:pPr>
      <w:r>
        <w:rPr/>
        <w:t>Вы очень глубоко спите, вы находитесь в состоянии такого глубокого сна, как если бы вас здесь не было. Человек, крепко спящий, находится в состоянии комы - разве в действительности он находится в доме! Находится он в доме или нет, не имеет значения - он в состоянии комы. Если придут воры и ограбят весь дом, можно ли считать ответственным за это человека, который лежит в состоянии комы? Будет ли он виновен? Разве его станут судить: «Пришли воры, а ты что делал?» Как можно возложить ответственность на человека, находящегося в бессознательном состоянии?</w:t>
      </w:r>
    </w:p>
    <w:p>
      <w:pPr>
        <w:pStyle w:val="Normal"/>
        <w:jc w:val="both"/>
        <w:rPr/>
      </w:pPr>
      <w:r>
        <w:rPr/>
      </w:r>
    </w:p>
    <w:p>
      <w:pPr>
        <w:pStyle w:val="Normal"/>
        <w:jc w:val="both"/>
        <w:rPr/>
      </w:pPr>
      <w:r>
        <w:rPr/>
        <w:t>Тантра говорит, что всю свою жизнь вы находитесь в состоянии комы - вы не несете ответственности. Это - первое освобождение, которое Тантра дает вам. И на основе этого многое становится непосредственно возможным. Тогда вам не нужно ждать миллионы жизней - в любой момент может открыться дверь - это не длительный процесс, это внезапное пробуждение - так оно и должно быть. Когда вы крепко спите, и кто-то пытается разбудить вас, разве это постепенный процесс? Не является ли он внезапным? Даже когда вы просто спите, разве пробуждение - это постепенный процесс? Разве происходит так, что сначала вы немножко просыпаетесь, потом больше, потом еще больше; на 10%, на 20%, на 30%, на 50%; разве это происходит так? Нет. Вы либо бодрствуете, либо спите; нет промежуточных ступеней. Если вы услышали, как вас зовут, вы уже проснулись полностью, а не на 10%. Ваши глаза могут быть еще закрыты, но если вы осознали, что кто-то вас зовет, вы уже проснулись.</w:t>
      </w:r>
    </w:p>
    <w:p>
      <w:pPr>
        <w:pStyle w:val="Normal"/>
        <w:jc w:val="both"/>
        <w:rPr/>
      </w:pPr>
      <w:r>
        <w:rPr/>
      </w:r>
    </w:p>
    <w:p>
      <w:pPr>
        <w:pStyle w:val="Normal"/>
        <w:jc w:val="both"/>
        <w:rPr/>
      </w:pPr>
      <w:r>
        <w:rPr/>
        <w:t>Это не постепенный процесс, это внезапный прыжок. При 100 градусах вода «прыгает» и становится паром. Существует ли постепенная трансформация? Становится ли вода паром сначала на 10%, потом на 20%, потом на 30%? Нет. Это либо вода, либо пар, и нет промежуточного состояния.</w:t>
      </w:r>
    </w:p>
    <w:p>
      <w:pPr>
        <w:pStyle w:val="Normal"/>
        <w:jc w:val="both"/>
        <w:rPr/>
      </w:pPr>
      <w:r>
        <w:rPr/>
      </w:r>
    </w:p>
    <w:p>
      <w:pPr>
        <w:pStyle w:val="Normal"/>
        <w:jc w:val="both"/>
        <w:rPr/>
      </w:pPr>
      <w:r>
        <w:rPr/>
        <w:t>Когда человек умирает, разве он умирает постепенно? Можно ли сказать, что он полужив или полумертв? Что это будет значит? Как может человек быть полуживым? Он либо мертв, либо немертв. Полуживой, значит не мертвый. Когда вы любите человека, разве вы любите на 10%, на 20%, на 30%? Вы либо любите, либо не любите. Существует ли возможность разделения любви? Нет такой возможности.</w:t>
      </w:r>
    </w:p>
    <w:p>
      <w:pPr>
        <w:pStyle w:val="Normal"/>
        <w:jc w:val="both"/>
        <w:rPr/>
      </w:pPr>
      <w:r>
        <w:rPr/>
      </w:r>
    </w:p>
    <w:p>
      <w:pPr>
        <w:pStyle w:val="Normal"/>
        <w:jc w:val="both"/>
        <w:rPr/>
      </w:pPr>
      <w:r>
        <w:rPr/>
        <w:t>Любовь, жизнь, смерть - все они происходят внезапно.</w:t>
      </w:r>
    </w:p>
    <w:p>
      <w:pPr>
        <w:pStyle w:val="Normal"/>
        <w:jc w:val="both"/>
        <w:rPr/>
      </w:pPr>
      <w:r>
        <w:rPr/>
      </w:r>
    </w:p>
    <w:p>
      <w:pPr>
        <w:pStyle w:val="Normal"/>
        <w:jc w:val="both"/>
        <w:rPr/>
      </w:pPr>
      <w:r>
        <w:rPr/>
        <w:t>Когда рождается ребенок, он либо рождается, либо не рождается.</w:t>
      </w:r>
    </w:p>
    <w:p>
      <w:pPr>
        <w:pStyle w:val="Normal"/>
        <w:jc w:val="both"/>
        <w:rPr/>
      </w:pPr>
      <w:r>
        <w:rPr/>
      </w:r>
    </w:p>
    <w:p>
      <w:pPr>
        <w:pStyle w:val="Normal"/>
        <w:jc w:val="both"/>
        <w:rPr/>
      </w:pPr>
      <w:r>
        <w:rPr/>
        <w:t>То же самое относится и к Просветлению, потому что это - высочайшее рождение, высочайшая жизнь, высочайшая любовь, высочайшая смерть - все приходит к своей вершине в Просветлении. Это случается внезапно.</w:t>
      </w:r>
    </w:p>
    <w:p>
      <w:pPr>
        <w:pStyle w:val="Normal"/>
        <w:jc w:val="both"/>
        <w:rPr/>
      </w:pPr>
      <w:r>
        <w:rPr/>
      </w:r>
    </w:p>
    <w:p>
      <w:pPr>
        <w:pStyle w:val="Normal"/>
        <w:jc w:val="both"/>
        <w:rPr/>
      </w:pPr>
      <w:r>
        <w:rPr/>
        <w:t>Тантра говорит, не сосредотачивайте свое внимание на поступках, а сосредотачивайте его на человеке, который совершил поступки. Йога делает установку на поступки. Тантра - на человеке, на сознании, на вас.</w:t>
      </w:r>
    </w:p>
    <w:p>
      <w:pPr>
        <w:pStyle w:val="Normal"/>
        <w:jc w:val="both"/>
        <w:rPr/>
      </w:pPr>
      <w:r>
        <w:rPr/>
      </w:r>
    </w:p>
    <w:p>
      <w:pPr>
        <w:pStyle w:val="Normal"/>
        <w:jc w:val="both"/>
        <w:rPr/>
      </w:pPr>
      <w:r>
        <w:rPr/>
        <w:t>Если вы невежественны, Тантра утверждает, что вы обречены совершать грехи. Даже если вы попытаетесь быть добродетельным, ваша добродетель будет своего рода грехом - потому что как может человек, спящий крепким сном, невежественный, быть добродетельным? Это невозможно! Тогда ваша добродетель - просто маска; за ней находится ваше настоящее лицо, лицо греха.</w:t>
      </w:r>
    </w:p>
    <w:p>
      <w:pPr>
        <w:pStyle w:val="Normal"/>
        <w:jc w:val="both"/>
        <w:rPr/>
      </w:pPr>
      <w:r>
        <w:rPr/>
      </w:r>
    </w:p>
    <w:p>
      <w:pPr>
        <w:pStyle w:val="Normal"/>
        <w:jc w:val="both"/>
        <w:rPr/>
      </w:pPr>
      <w:r>
        <w:rPr/>
        <w:t>Вы можете говорить о любви, но вы не можете любить - вы будете ненавидеть. Вы можете говорить о сострадании, но сострадание будет всего лишь ширмой для вашего гнева, вашей жадности, вашей зависти. Ваша любовь ядовита. Глубоко в вашей любви живет червь ненависти, который ее пожирает. Ваша любовь подобна ране - она болит. Она не похожа на цветок, она не может быть похожа на цветок. И те, кто ожидают от вас любви - глупцы, они ожидают невозможного. Те, кто требуют от вас мораль, глупцы, они требуют невозможного. Ваша мораль обязательно окажется разновидностью аморальности.</w:t>
      </w:r>
    </w:p>
    <w:p>
      <w:pPr>
        <w:pStyle w:val="Normal"/>
        <w:jc w:val="both"/>
        <w:rPr/>
      </w:pPr>
      <w:r>
        <w:rPr/>
      </w:r>
    </w:p>
    <w:p>
      <w:pPr>
        <w:pStyle w:val="Normal"/>
        <w:jc w:val="both"/>
        <w:rPr/>
      </w:pPr>
      <w:r>
        <w:rPr/>
        <w:t>Взгляните на своих высокоморальных людей, так называемых святых. Понаблюдайте за ними, и вы обнаружите, что их лица - это лица обмана и лицемерия. Они говорят одно, а делают другое. То, что они делают, они скрывают не только от вас, они настолько наловчились в обмане, что они скрывают это от самих себя.</w:t>
      </w:r>
    </w:p>
    <w:p>
      <w:pPr>
        <w:pStyle w:val="Normal"/>
        <w:jc w:val="both"/>
        <w:rPr/>
      </w:pPr>
      <w:r>
        <w:rPr/>
      </w:r>
    </w:p>
    <w:p>
      <w:pPr>
        <w:pStyle w:val="Normal"/>
        <w:jc w:val="both"/>
        <w:rPr/>
      </w:pPr>
      <w:r>
        <w:rPr/>
        <w:t>В невежестве грех естественен, в Просветлении добродетель естественна. Будда не может грешить. Грех и добродетель не суть ваши решения, они - не ваши поступки, они - тени вашего существа.</w:t>
      </w:r>
    </w:p>
    <w:p>
      <w:pPr>
        <w:pStyle w:val="Normal"/>
        <w:jc w:val="both"/>
        <w:rPr/>
      </w:pPr>
      <w:r>
        <w:rPr/>
      </w:r>
    </w:p>
    <w:p>
      <w:pPr>
        <w:pStyle w:val="Normal"/>
        <w:jc w:val="both"/>
        <w:rPr/>
      </w:pPr>
      <w:r>
        <w:rPr/>
        <w:t xml:space="preserve">Если вы пробудились, тогда тени падают, тогда они полны света, тогда тень никому не причиняет вреда, не может причинить; она обладает ароматом Неизвестного, Бессмертного. Она опускается на вас как благословение, иначе это невозможно. Даже когда Будда сердится, это сострадание - оно не может быть ничем иным, как состраданием. Ваше сострадание не может быть подлинным; гнев Будды не может быть подлинным. Все, что вы делаете, ваш грех, вашу естественную тень - все это вы можете украсить, скрыть, построить над ним храм, но это не поможет - потому что оно все еще будет существовать глубоко внутри. </w:t>
      </w:r>
    </w:p>
    <w:p>
      <w:pPr>
        <w:pStyle w:val="Normal"/>
        <w:jc w:val="both"/>
        <w:rPr/>
      </w:pPr>
      <w:r>
        <w:rPr/>
        <w:t>Поэтому вопрос заключается не в том, что вы делаете, вопрос заключается в том, что вы есть.</w:t>
      </w:r>
    </w:p>
    <w:p>
      <w:pPr>
        <w:pStyle w:val="Normal"/>
        <w:jc w:val="both"/>
        <w:rPr/>
      </w:pPr>
      <w:r>
        <w:rPr/>
      </w:r>
    </w:p>
    <w:p>
      <w:pPr>
        <w:pStyle w:val="Normal"/>
        <w:jc w:val="both"/>
        <w:rPr/>
      </w:pPr>
      <w:r>
        <w:rPr/>
        <w:t>Тантра - это великое учение. Она учит не о поступках, она учит о вашем бытии. Важно то, какой вы - бодрствующий, осознающий или двигающийся в состоянии гипноза? Не лунатик ли вы? Пробуждены ли вы и бдительны во всех ваших поступках? Делаете ли вы все, осознавая себя? Нет. Оказывается, что вы не знаете, почему, откуда, из какой части подсознания приходит пробуждение, но оно охватывает вас, и вы вынуждены действовать.</w:t>
      </w:r>
    </w:p>
    <w:p>
      <w:pPr>
        <w:pStyle w:val="Normal"/>
        <w:jc w:val="both"/>
        <w:rPr/>
      </w:pPr>
      <w:r>
        <w:rPr/>
      </w:r>
    </w:p>
    <w:p>
      <w:pPr>
        <w:pStyle w:val="Normal"/>
        <w:jc w:val="both"/>
        <w:rPr/>
      </w:pPr>
      <w:r>
        <w:rPr/>
        <w:t>Это действие, как бы общество ни называло его - моральным, аморальным, греховным или добродетельным,- это действие не имеет значения для Тантры. Тантра смотрит на вас, в самый центр вашего существа, откуда приходит поступок. Из яда вашего невежества не может появиться жизнь, приходит только смерть. Ваш мрак порождает только мрак. И это абсолютно естественно. Тогда что же делать? Должны ли мы стараться изменить поступки, должны ли мы стараться стать более моральными, добродетельными, уважаемыми? Должны ли мы стараться изменить свое существо?</w:t>
      </w:r>
    </w:p>
    <w:p>
      <w:pPr>
        <w:pStyle w:val="Normal"/>
        <w:jc w:val="both"/>
        <w:rPr/>
      </w:pPr>
      <w:r>
        <w:rPr/>
      </w:r>
    </w:p>
    <w:p>
      <w:pPr>
        <w:pStyle w:val="Normal"/>
        <w:jc w:val="both"/>
        <w:rPr/>
      </w:pPr>
      <w:r>
        <w:rPr/>
        <w:t>Существо можно изменить. Для этого не нужно ждать множества жизней. Если вы обладаете силой понимания, если вы сводите в едином усилии всю свою энергию, все свое существо, чтобы понять это,^э1ой^ интенсивности в вас внезапно загорается свет; как бы молния сверкает из вашего существа, и все ваше прошлое, и все ваше будущее вдруг предстает перед вами и вы понимаете, что произошло, вы понимаете, что происходит, вы понимаете, что должно произойти. Внезапно все становится ясно. Тантра верит в горение вашего внутреннего света. И Тантра говорит, что при этом свете все прошлое становится неважным. Оно никогда не принадлежало вам. Конечно, оно случилось, но оно случилось как бы во сне, вы крепко спали. Оно произошло - вы совершали поступки, хорошие и плохие, но все это было в бессознательном состоянии, и вы за них не отвечаете. И вдруг все прошлое сгорает, и появляется свежее и чистое существо — это и есть внезапное Просветление.</w:t>
      </w:r>
    </w:p>
    <w:p>
      <w:pPr>
        <w:pStyle w:val="Normal"/>
        <w:jc w:val="both"/>
        <w:rPr/>
      </w:pPr>
      <w:r>
        <w:rPr/>
      </w:r>
    </w:p>
    <w:p>
      <w:pPr>
        <w:pStyle w:val="Normal"/>
        <w:jc w:val="both"/>
        <w:rPr/>
      </w:pPr>
      <w:r>
        <w:rPr/>
        <w:t>Йога нравится людям, потому что она выглядит очень по-деловому. Вам легко понять Патанджали, потому что он соответствует вашему собственному логическому, математическому мышлению. Тилопу трудно понять, Тилопы встречаются редко. Патанджали общедоступен. Вот почему его влияние было так велико и продолжалось долгое время. Люди подобные Тилопе просто исчезли, не оставив следа в человеческом разуме, потому что вы не смогли найти в нем сходства с самим собой. Возможно, Патанджали очень велик, но все же он принадлежит к тому же измерению, что и вы. Возможно вы небольшой мыслитель, а Патанджали - великий мыслитель, но вы находитесь с ним в одном измерении. Если вы приложите небольшое усилие, вы сможете практиковать Патанджали. Необходимо только небольшое усилие и больше ничего.</w:t>
      </w:r>
    </w:p>
    <w:p>
      <w:pPr>
        <w:pStyle w:val="Normal"/>
        <w:jc w:val="both"/>
        <w:rPr/>
      </w:pPr>
      <w:r>
        <w:rPr/>
      </w:r>
    </w:p>
    <w:p>
      <w:pPr>
        <w:pStyle w:val="Normal"/>
        <w:jc w:val="both"/>
        <w:rPr/>
      </w:pPr>
      <w:r>
        <w:rPr/>
        <w:t>Но чтобы понимать Тилопу, вам необходимо перейти в абсолютно незнакомое измерение. Чтобы понимать Тилопу вам нужно пройти через хаос. Он разрушит все ваши понятия, всю вашу математику, логику, философию. Он просто полностью разрушит вас. И он не будет удовлетворен до тех пор, пока вы полностью не исчезнете, и не появится новое существо.</w:t>
      </w:r>
    </w:p>
    <w:p>
      <w:pPr>
        <w:pStyle w:val="Normal"/>
        <w:jc w:val="both"/>
        <w:rPr/>
      </w:pPr>
      <w:r>
        <w:rPr/>
      </w:r>
    </w:p>
    <w:p>
      <w:pPr>
        <w:pStyle w:val="Normal"/>
        <w:jc w:val="both"/>
        <w:rPr/>
      </w:pPr>
      <w:r>
        <w:rPr/>
        <w:t>Патанджали видоизменит вас, вы будете становиться все лучше и лучше - этот процесс бесконечен, в течение многих жизней вы будете становиться все лучше и лучше. С Тилопой в одно мгновение вы можете достичь Высочайшего. Здесь не идет речь о «лучше», потому что он не оперирует терминами степени.</w:t>
      </w:r>
    </w:p>
    <w:p>
      <w:pPr>
        <w:pStyle w:val="Normal"/>
        <w:jc w:val="both"/>
        <w:rPr/>
      </w:pPr>
      <w:r>
        <w:rPr/>
      </w:r>
    </w:p>
    <w:p>
      <w:pPr>
        <w:pStyle w:val="Normal"/>
        <w:jc w:val="both"/>
        <w:rPr/>
      </w:pPr>
      <w:r>
        <w:rPr/>
        <w:t>Это подобие тому, как если бы вы стояли на вершине холма: вы можете пойти тропинкой вниз, все ниже и ниже спускаясь в долину, или из долины вы бы поднимались на гору, но постепенно. С Тилопой же вы просто прыгаете в пропасть; или просто распрямляете крылья и летите. С Патанджали вы движетесь в воловьей упряжке, очень медленно, безопасно, надежно; не боясь аварий, воловью упряжку можно легко контролировать. В любой момент можно сойти с тележки, можно остановиться в любой момент. Все в ваших руках, и вы остаетесь хозяином положения. Само измерение горизонтально: воловья упряжка движется от А до Б, от Б до В, от В до Г, но все это происходит в одном измерении, на одном плане. У Тилопы измерение изменяется: оно становится вертикальным; вы движетесь не от А до Б, от Б до В - нет, вы движетесь как самолет, а не как тележка; вы движетесь вверх, а не вперед.</w:t>
      </w:r>
    </w:p>
    <w:p>
      <w:pPr>
        <w:pStyle w:val="Normal"/>
        <w:jc w:val="both"/>
        <w:rPr/>
      </w:pPr>
      <w:r>
        <w:rPr/>
      </w:r>
    </w:p>
    <w:p>
      <w:pPr>
        <w:pStyle w:val="Normal"/>
        <w:jc w:val="both"/>
        <w:rPr/>
      </w:pPr>
      <w:r>
        <w:rPr/>
        <w:t>С Тилопой вы можете преступить время. С Патанджали вы движетесь во времени. С Тилопой измерением становится бесконечность.</w:t>
      </w:r>
    </w:p>
    <w:p>
      <w:pPr>
        <w:pStyle w:val="Normal"/>
        <w:jc w:val="both"/>
        <w:rPr/>
      </w:pPr>
      <w:r>
        <w:rPr/>
      </w:r>
    </w:p>
    <w:p>
      <w:pPr>
        <w:pStyle w:val="Normal"/>
        <w:jc w:val="both"/>
        <w:rPr/>
      </w:pPr>
      <w:r>
        <w:rPr/>
        <w:t xml:space="preserve">Возможно, мы не совсем осознаем, что в течение последних десяти лет произошло чудо, оно заключается в том, что новые космические корабли полностью разрушили старое представление о времени - новые космические корабли могут в течение нескольких минут облететь Землю. Возможно, вы не совсем понимаете теоретическую сторону этой проблемы. Космический корабль вылетает из Пуны в воскресение; затем он облетает Землю - где-то будет понедельник, где-то все еще может быть суббота; таким образом, космический корабль движется от воскресенья назад в субботу, перескакивает вперед в понедельник и возвращается назад в Пуну в воскресенье. Полностью разрушено всякое представление о времени. Это кажется абсурдным: вы отправляетесь 16-то, попадаете в 17-е, и потом в тот же день возвращаетесь в 16-е. Все это можно сделать много раз в течение 24-х часов. Что это значит? Это значит, что вы можете идти во времени назад, от воскресенья в субботу, от 16-го в 15-е. Вы можете идти вперед в 17-е, в понедельник, а потом вернуться назад в тот же день. При большой скорости и ином измерении, вертикальном, время становится неважным. Время важно по отношению к воловьей упряжке. Тилопа обладает вертикальным умом, вертикальным сознанием. В этом заключается разница между Тантрой и Йогой. Йога горизонтальна, Тантра вертикальна; для достижения целей Йоги требуются миллионы жизней, Тантре требуется секунда. Тантра говорит, что время неважно, и не стоит о нем беспокоиться. Тантра обладает техникой, методом, который она называет не-техникой, не-методом, благодаря которой вы </w:t>
      </w:r>
    </w:p>
    <w:p>
      <w:pPr>
        <w:pStyle w:val="Normal"/>
        <w:jc w:val="both"/>
        <w:rPr/>
      </w:pPr>
      <w:r>
        <w:rPr/>
        <w:t>внезапно все оставляете и прыгаете в бездну.</w:t>
      </w:r>
    </w:p>
    <w:p>
      <w:pPr>
        <w:pStyle w:val="Normal"/>
        <w:jc w:val="both"/>
        <w:rPr/>
      </w:pPr>
      <w:r>
        <w:rPr/>
      </w:r>
    </w:p>
    <w:p>
      <w:pPr>
        <w:pStyle w:val="Normal"/>
        <w:jc w:val="both"/>
        <w:rPr/>
      </w:pPr>
      <w:r>
        <w:rPr/>
        <w:t>Йога - это усилие, Тантра не требует усилий. Совершая усилие, вы своим мизерным эго, своей жалкой энергией вступаете в борьбу с Вселенной. На это уйдут миллионы жизней. И все равно кажется маловероятным, что вы когда-нибудь достигнете Просветления. Глупо бороться с Вселенной, частью которой вы являетесь. Это как если бы волны сражались с океаном, лист сражался с деревом, или ваша собственная рука сражалась с телом. С кем вы сражаетесь?</w:t>
      </w:r>
    </w:p>
    <w:p>
      <w:pPr>
        <w:pStyle w:val="Normal"/>
        <w:jc w:val="both"/>
        <w:rPr/>
      </w:pPr>
      <w:r>
        <w:rPr/>
      </w:r>
    </w:p>
    <w:p>
      <w:pPr>
        <w:pStyle w:val="Normal"/>
        <w:jc w:val="both"/>
        <w:rPr/>
      </w:pPr>
      <w:r>
        <w:rPr/>
        <w:t>Йога - это усилие, напряженное усилие. Йога - это путь борьбы с течением, движение против течения. Все, что естественно, йога отбрасывает и стремится к тому, что неестественно. Йога - это неестественный путь: борьба с рекой и движение против течения. Конечно, это вызов, и нам нравится принимать вызов. Но кому нравится вызов? Вашему эго.</w:t>
      </w:r>
    </w:p>
    <w:p>
      <w:pPr>
        <w:pStyle w:val="Normal"/>
        <w:jc w:val="both"/>
        <w:rPr/>
      </w:pPr>
      <w:r>
        <w:rPr/>
      </w:r>
    </w:p>
    <w:p>
      <w:pPr>
        <w:pStyle w:val="Normal"/>
        <w:jc w:val="both"/>
        <w:rPr/>
      </w:pPr>
      <w:r>
        <w:rPr/>
        <w:t>Очень трудно найти йога, который бы не был эгоистом. Если вы найдете йога - неэгоиста, то это - чудо. Потому что само усилие, сама борьба создают эго. Можно встретить очень смиренных йогов, но если приглядеться повнимательней, то в их смирении можно обнаружить скрытое эго, очень тонкое эго. Они скажут: «Мы все - лишь пыль этой земли», но взгляните в их глаза, они гордятся своей простотой, они говорят: «Нет никого смиреннее нас. Мы самые смиренные из людей». Это и есть эго.</w:t>
      </w:r>
    </w:p>
    <w:p>
      <w:pPr>
        <w:pStyle w:val="Normal"/>
        <w:jc w:val="both"/>
        <w:rPr/>
      </w:pPr>
      <w:r>
        <w:rPr/>
      </w:r>
    </w:p>
    <w:p>
      <w:pPr>
        <w:pStyle w:val="Normal"/>
        <w:jc w:val="both"/>
        <w:rPr/>
      </w:pPr>
      <w:r>
        <w:rPr/>
        <w:t>Если вы пойдете против природы, вы укрепите свое эго - это вызов, вот почему люди так любят вызовы. Жизнь без вызова становится скучной, потому что эго голодает. Эго необходимо питать, вызов является такой пищей - поэтому люди ищут вызова. Если нет вызова, они создают его, они создают препятствия, которые потом они могут преодолевать.</w:t>
      </w:r>
    </w:p>
    <w:p>
      <w:pPr>
        <w:pStyle w:val="Normal"/>
        <w:jc w:val="both"/>
        <w:rPr/>
      </w:pPr>
      <w:r>
        <w:rPr/>
      </w:r>
    </w:p>
    <w:p>
      <w:pPr>
        <w:pStyle w:val="Normal"/>
        <w:jc w:val="both"/>
        <w:rPr/>
      </w:pPr>
      <w:r>
        <w:rPr/>
        <w:t>Тантра - это естественный путь; целью является свобода и естественность. Вам не нужно бороться с течением; двигайтесь с ним, отдайтесь ему. Река течет в море, зачем же бороться? Двигайтесь с рекой, слейтесь с ней, отдайтесь ей. «Отдаться» - это ключ Тантры; «Воля» - это ключ Йоги. Йога - это путь воли, Тантра - это путь приятия.</w:t>
      </w:r>
    </w:p>
    <w:p>
      <w:pPr>
        <w:pStyle w:val="Normal"/>
        <w:jc w:val="both"/>
        <w:rPr/>
      </w:pPr>
      <w:r>
        <w:rPr/>
      </w:r>
    </w:p>
    <w:p>
      <w:pPr>
        <w:pStyle w:val="Normal"/>
        <w:jc w:val="both"/>
        <w:rPr/>
      </w:pPr>
      <w:r>
        <w:rPr/>
        <w:t>Вот почему Тантра - это путь любви, потому что любовь - это сдача, полная сдача. Это необходимо понять с самого начала, тогда слова Тилопы станут кристально ясными. Необходимо понять другое измерение Тантры, вертикальное измерение. Измерение приятия, непротивления, естественности, раскованности. Чжуан-Цзы говорил: «Легкое есть верное». В Йоге трудное является верным; в Тантре легкое является верным.</w:t>
      </w:r>
    </w:p>
    <w:p>
      <w:pPr>
        <w:pStyle w:val="Normal"/>
        <w:jc w:val="both"/>
        <w:rPr/>
      </w:pPr>
      <w:r>
        <w:rPr/>
      </w:r>
    </w:p>
    <w:p>
      <w:pPr>
        <w:pStyle w:val="Normal"/>
        <w:jc w:val="both"/>
        <w:rPr/>
      </w:pPr>
      <w:r>
        <w:rPr/>
        <w:t xml:space="preserve">Расслабьтесь и почувствуйте себя дома, торопиться некуда. Целое вовлекает вас в себя. Вам не нужно делать индивидуального усилия, от вас не требуется достичь раньше времени, вы достигнете тогда, когда придет время - вы просто ждите. Целое движется </w:t>
      </w:r>
      <w:r>
        <w:rPr>
          <w:lang w:val="en-US"/>
        </w:rPr>
        <w:t>-</w:t>
      </w:r>
      <w:r>
        <w:rPr/>
        <w:t xml:space="preserve"> зачем же вам торопиться? Почему вы хотите достигнуть раньше других?</w:t>
      </w:r>
    </w:p>
    <w:p>
      <w:pPr>
        <w:pStyle w:val="Normal"/>
        <w:jc w:val="both"/>
        <w:rPr/>
      </w:pPr>
      <w:r>
        <w:rPr/>
      </w:r>
    </w:p>
    <w:p>
      <w:pPr>
        <w:pStyle w:val="Normal"/>
        <w:jc w:val="both"/>
        <w:rPr/>
      </w:pPr>
      <w:r>
        <w:rPr/>
        <w:t xml:space="preserve">Есть прекрасная история о Будде. Он достиг ворот неба, конечно, его там ждали. Перед ним открылись ворота, его приветствовали, но он оглянулся и увидел Сансару, мир - миллионы душ идущих тем же путем, страдающих, несчастных, стремящихся достичь ворот неба и счастья. Привратник сказал: «Входите, пожалуйста, мы вас ждали»... А Будда </w:t>
      </w:r>
    </w:p>
    <w:p>
      <w:pPr>
        <w:pStyle w:val="Normal"/>
        <w:jc w:val="both"/>
        <w:rPr/>
      </w:pPr>
      <w:r>
        <w:rPr/>
        <w:t>ответил: «Как же мне войти, когда другие еще не достигли? Мне кажется, что еще не время. Как же я могу войти, когда целое еще не вошло? Мне придется подождать. Это как если бы моя рука достигла двери, а ноги еще не достигли. Мне придется подождать. Одна рука не может войти».</w:t>
      </w:r>
    </w:p>
    <w:p>
      <w:pPr>
        <w:pStyle w:val="Normal"/>
        <w:jc w:val="both"/>
        <w:rPr/>
      </w:pPr>
      <w:r>
        <w:rPr/>
      </w:r>
    </w:p>
    <w:p>
      <w:pPr>
        <w:pStyle w:val="Normal"/>
        <w:jc w:val="both"/>
        <w:rPr/>
      </w:pPr>
      <w:r>
        <w:rPr/>
        <w:t>Это - одно из наиболее глубоких озарений Тантры. Тантра говорит, что никто не может достичь просветления в одиночку. Мы являемся частью друг друга, мы являемся единым целым! Один человек может стать вершиной, может стать великой волной, но он остается связанным с маленькими волнами вокруг него. Волна не одинока, она составляет целое с океаном, в котором находятся все остальные волны. Как одна волна может достичь просветления?</w:t>
      </w:r>
    </w:p>
    <w:p>
      <w:pPr>
        <w:pStyle w:val="Normal"/>
        <w:jc w:val="both"/>
        <w:rPr/>
      </w:pPr>
      <w:r>
        <w:rPr/>
      </w:r>
    </w:p>
    <w:p>
      <w:pPr>
        <w:pStyle w:val="Normal"/>
        <w:jc w:val="both"/>
        <w:rPr/>
      </w:pPr>
      <w:r>
        <w:rPr/>
        <w:t>В этой прекрасной истории говорится, что Будда все еще ждет. Он не может не ждать, никто не является островом, мы составляем континент, мы все вместе. Возможно, я шагнул немного дальше, чем вы, но я не отделен от вас. Глубоко в душе я знаю, что эта история не для меня - я жду вас. Это не просто притча, я знаю, что нет индивидуального просветления. Отдельные личности могут пройти немножко вперед, и только, но остаются связанными с целым.</w:t>
      </w:r>
    </w:p>
    <w:p>
      <w:pPr>
        <w:pStyle w:val="Normal"/>
        <w:jc w:val="both"/>
        <w:rPr/>
      </w:pPr>
      <w:r>
        <w:rPr/>
      </w:r>
    </w:p>
    <w:p>
      <w:pPr>
        <w:pStyle w:val="Normal"/>
        <w:jc w:val="both"/>
        <w:rPr/>
      </w:pPr>
      <w:r>
        <w:rPr/>
        <w:t>Если просветленный человек не знает, что он составляет целое с другими, является частью их, то кто же будет знать? Мы движемся как одно существо, и Тантра говорит: «Не торопитесь, не отталкивайте друг друга, не пытайтесь быть первыми в очереди - будьте свободными и естественными. Все идет к Просветлению. Оно обязательно произойдет. Не терзайтесь этим». Когда вы сможете понять это, вы приблизитесь к нему и расслабитесь. Обычные религиозные люди становятся очень и очень напряженными, даже обычные светские люди не бывают такими напряженными, как религиозные.</w:t>
      </w:r>
    </w:p>
    <w:p>
      <w:pPr>
        <w:pStyle w:val="Normal"/>
        <w:jc w:val="both"/>
        <w:rPr/>
      </w:pPr>
      <w:r>
        <w:rPr/>
      </w:r>
    </w:p>
    <w:p>
      <w:pPr>
        <w:pStyle w:val="Normal"/>
        <w:jc w:val="both"/>
        <w:rPr/>
      </w:pPr>
      <w:r>
        <w:rPr/>
        <w:t>Мирские люди стремятся к мирским целям, они тоже напряжены, но не так, как религиозные люди, потому что у религиозных людей целью является другой мир, он очень далек и невидим, и они постоянно сомневаются, существует ли он или нет. Потом у них возникает еще одно страдание: может быть они теряют этот мир, в то время как другого не существует? Они всегда мучаются и психически расстроены. Не становитесь религиозными людьми такого типа.</w:t>
      </w:r>
    </w:p>
    <w:p>
      <w:pPr>
        <w:pStyle w:val="Normal"/>
        <w:jc w:val="both"/>
        <w:rPr/>
      </w:pPr>
      <w:r>
        <w:rPr/>
      </w:r>
    </w:p>
    <w:p>
      <w:pPr>
        <w:pStyle w:val="Normal"/>
        <w:jc w:val="both"/>
        <w:rPr/>
      </w:pPr>
      <w:r>
        <w:rPr/>
        <w:t>Для меня религиозный человек всегда раскован и естественен. Он не озабочен ни этим, ни другим миром. Он вообще ни о чем не беспокоится, он просто живет и наслаждается. Для него существует только этот момент, следующий момент сам позаботится о себе. Когда придет следующий момент, он примет его радуясь, наслаждаясь. Религиозный человек не имеет цели. Быть целенаправленным - значит быть мирским. Даже если вашей целью является Бог, это все равно.</w:t>
      </w:r>
    </w:p>
    <w:p>
      <w:pPr>
        <w:pStyle w:val="Normal"/>
        <w:jc w:val="both"/>
        <w:rPr/>
      </w:pPr>
      <w:r>
        <w:rPr/>
      </w:r>
    </w:p>
    <w:p>
      <w:pPr>
        <w:pStyle w:val="Normal"/>
        <w:jc w:val="both"/>
        <w:rPr>
          <w:lang w:val="en-US"/>
        </w:rPr>
      </w:pPr>
      <w:r>
        <w:rPr/>
        <w:t>Тантра поистине прекрасна. Тантра - это высочайшее понимание и величайший принцип. Если вы не понимаете Тантру, тогда вам нужна йога. Если вы можете понять Тантру, тогда не обращайте внимания на малые учения. Когда есть большой корабль, кому нужны маленькие лодки.</w:t>
      </w:r>
    </w:p>
    <w:p>
      <w:pPr>
        <w:pStyle w:val="Normal"/>
        <w:jc w:val="both"/>
        <w:rPr>
          <w:lang w:val="en-US"/>
        </w:rPr>
      </w:pPr>
      <w:r>
        <w:rPr>
          <w:lang w:val="en-US"/>
        </w:rPr>
      </w:r>
    </w:p>
    <w:p>
      <w:pPr>
        <w:pStyle w:val="Normal"/>
        <w:jc w:val="both"/>
        <w:rPr/>
      </w:pPr>
      <w:r>
        <w:rPr/>
        <w:t xml:space="preserve">В Буддизме существуют две секты. Названия сект очень важны. Одна секта известна под названием Хинаяна - малая колесница; это путь Йоги, маленькая лодочка; вы один можете поместиться в ней, она так мала, что ни для кого другого в ней места нет. Йог идет один, Хинаяна </w:t>
      </w:r>
      <w:r>
        <w:rPr>
          <w:lang w:val="en-US"/>
        </w:rPr>
        <w:t>-</w:t>
      </w:r>
      <w:r>
        <w:rPr/>
        <w:t xml:space="preserve"> значит очень маленькая лодочка. В Буддизме существует другая секта под названием Махаяна, большая лодка, большая колесница. Миллионы могут поместиться в ней.</w:t>
      </w:r>
    </w:p>
    <w:p>
      <w:pPr>
        <w:pStyle w:val="Normal"/>
        <w:jc w:val="both"/>
        <w:rPr/>
      </w:pPr>
      <w:r>
        <w:rPr/>
      </w:r>
    </w:p>
    <w:p>
      <w:pPr>
        <w:pStyle w:val="Normal"/>
        <w:jc w:val="both"/>
        <w:rPr/>
      </w:pPr>
      <w:r>
        <w:rPr/>
        <w:t>Махаяна - это путь Тантры, а Хинаяна - это путь Йоги. Тилопа - махаянист, человек, который верит в великий принцип, в большую колесницу.</w:t>
      </w:r>
    </w:p>
    <w:p>
      <w:pPr>
        <w:pStyle w:val="Normal"/>
        <w:jc w:val="both"/>
        <w:rPr/>
      </w:pPr>
      <w:r>
        <w:rPr/>
      </w:r>
    </w:p>
    <w:p>
      <w:pPr>
        <w:pStyle w:val="Normal"/>
        <w:jc w:val="both"/>
        <w:rPr/>
      </w:pPr>
      <w:r>
        <w:rPr/>
        <w:t>Маленькие лодки для эгоистов, которые не терпят никого другого в лодке, они должны оставаться в одиночестве, они всех порицают, они смотрят на всех с осуждением: «И вы тоже пытаетесь достичь? Вы не достигнете, это очень трудно, только немногие достигают». Они не позволят вам войти в свою лодку. Махаяна испытывает ко всем глубокую любовь. Любой может войти. Не существует никаких условий.</w:t>
      </w:r>
    </w:p>
    <w:p>
      <w:pPr>
        <w:pStyle w:val="Normal"/>
        <w:jc w:val="both"/>
        <w:rPr/>
      </w:pPr>
      <w:r>
        <w:rPr/>
      </w:r>
    </w:p>
    <w:p>
      <w:pPr>
        <w:pStyle w:val="Normal"/>
        <w:jc w:val="both"/>
        <w:rPr/>
      </w:pPr>
      <w:r>
        <w:rPr/>
        <w:t>Ко мне приходят и говорят: «Вы посвящаете в саньясу всех и каждого?». Никогда так не посвящали в саньясу! Впервые в истории мира я посвящаю в саньясу безо всяких условий. Саньяса всегда была для очень эгоистичных людей, стремившихся к другому миру, презирающих всех, для людей, которые говорили, что все и вся плохо, что эта жизнь грех, в их глазах можно было прочесть, что они осуждают вас, что вам уготован ад, и что они чище вас. Они - великие саньясины, они отреклись от мира, мира греха, грязи и отравы, а вы все еще живете в нем. Эти саньясины были большими эгоистами.</w:t>
      </w:r>
    </w:p>
    <w:p>
      <w:pPr>
        <w:pStyle w:val="Normal"/>
        <w:jc w:val="both"/>
        <w:rPr/>
      </w:pPr>
      <w:r>
        <w:rPr/>
      </w:r>
    </w:p>
    <w:p>
      <w:pPr>
        <w:pStyle w:val="Normal"/>
        <w:jc w:val="both"/>
        <w:rPr/>
      </w:pPr>
      <w:r>
        <w:rPr/>
        <w:t>Впервые я позволил каждому, я открыл двери перед всеми. В действительности я вообще отбросил дверь, теперь ее нельзя закрыть, всех и каждого ожидает радушный прием. Почему? Потому что мое отношение Тантрическое, а не йогическое. С теми, кто не может понять Тантру, я говорю о Патанджали; а вообще я исповедую Тантру - и приветствую всех. Если Бог принимает вас всех, кто же я...? Если весь мир поддерживает вас, и Бытие не только терпит вас, но и дает вам энергию и жизнь, кто же я такой...? Даже если вы совершаете грех, Бытие не говорит вам: «Тебе не полагается больше энергии. Ты не получишь больше воздуха. Ты делаешь много глупостей». Вы продолжаете получать энергию и не испытываете недостатка воздуха. Бытие продолжает поддерживать вас.</w:t>
      </w:r>
    </w:p>
    <w:p>
      <w:pPr>
        <w:pStyle w:val="Normal"/>
        <w:jc w:val="both"/>
        <w:rPr/>
      </w:pPr>
      <w:r>
        <w:rPr/>
      </w:r>
    </w:p>
    <w:p>
      <w:pPr>
        <w:pStyle w:val="Normal"/>
        <w:jc w:val="both"/>
        <w:rPr/>
      </w:pPr>
      <w:r>
        <w:rPr/>
        <w:t>Однажды мусульманский мистик Джуннаид спросил Бога об одном из своих соседей: «Этот человек так порочен и творит столько зла, что вся деревня просит меня молить Тебя, чтобы Ты избавил их от него». И Джуннаид после молитвы услышал голос: «Если я принимаю его, кто ты такой, чтобы отвергать его?» Джуннаид написал в своей биографии:</w:t>
      </w:r>
      <w:r>
        <w:rPr>
          <w:lang w:val="en-US"/>
        </w:rPr>
        <w:t xml:space="preserve"> </w:t>
      </w:r>
    </w:p>
    <w:p>
      <w:pPr>
        <w:pStyle w:val="Normal"/>
        <w:jc w:val="both"/>
        <w:rPr/>
      </w:pPr>
      <w:r>
        <w:rPr/>
        <w:t>«Никогда больше я не просил Его ни о чем подобном. Если Он дал жизнь этому человеку, если Он все еще поддерживает эту жизнь, больше того, Он посылает ему Процветание, кто я такой...?»</w:t>
      </w:r>
    </w:p>
    <w:p>
      <w:pPr>
        <w:pStyle w:val="Normal"/>
        <w:jc w:val="both"/>
        <w:rPr/>
      </w:pPr>
      <w:r>
        <w:rPr/>
      </w:r>
    </w:p>
    <w:p>
      <w:pPr>
        <w:pStyle w:val="Normal"/>
        <w:jc w:val="both"/>
        <w:rPr/>
      </w:pPr>
      <w:r>
        <w:rPr/>
        <w:t>Бытие дает вам жизнь без всяких условий. Я даю вам саньясу без всяких условий. Если Бытие так бесконечно верит в вас, что вы не можете разрушить эту веру, кто я такой...?</w:t>
      </w:r>
    </w:p>
    <w:p>
      <w:pPr>
        <w:pStyle w:val="Normal"/>
        <w:jc w:val="both"/>
        <w:rPr/>
      </w:pPr>
      <w:r>
        <w:rPr/>
      </w:r>
    </w:p>
    <w:p>
      <w:pPr>
        <w:pStyle w:val="Normal"/>
        <w:jc w:val="both"/>
        <w:rPr/>
      </w:pPr>
      <w:r>
        <w:rPr/>
        <w:t>Тантра существует для всех, а не только для избранных. Она стала путем для избранных, потому что все не могут понять ее, но она не для избранных - она для всех, для каждого, кто готов прыгнуть.</w:t>
      </w:r>
    </w:p>
    <w:p>
      <w:pPr>
        <w:pStyle w:val="Normal"/>
        <w:jc w:val="both"/>
        <w:rPr/>
      </w:pPr>
      <w:r>
        <w:rPr/>
      </w:r>
    </w:p>
    <w:p>
      <w:pPr>
        <w:pStyle w:val="Normal"/>
        <w:jc w:val="both"/>
        <w:rPr/>
      </w:pPr>
      <w:r>
        <w:rPr/>
        <w:t>Попытайтесь понять:</w:t>
      </w:r>
    </w:p>
    <w:p>
      <w:pPr>
        <w:pStyle w:val="Normal"/>
        <w:jc w:val="both"/>
        <w:rPr/>
      </w:pPr>
      <w:r>
        <w:rPr/>
        <w:t>В Махамудре сжигаются все грехи.</w:t>
      </w:r>
    </w:p>
    <w:p>
      <w:pPr>
        <w:pStyle w:val="Normal"/>
        <w:jc w:val="both"/>
        <w:rPr/>
      </w:pPr>
      <w:r>
        <w:rPr/>
        <w:t>Их не нужно уравновешивать добрыми делами.</w:t>
      </w:r>
    </w:p>
    <w:p>
      <w:pPr>
        <w:pStyle w:val="Normal"/>
        <w:jc w:val="both"/>
        <w:rPr/>
      </w:pPr>
      <w:r>
        <w:rPr/>
        <w:t>В Махамудре сжигаются все грехи.</w:t>
      </w:r>
    </w:p>
    <w:p>
      <w:pPr>
        <w:pStyle w:val="Normal"/>
        <w:jc w:val="both"/>
        <w:rPr/>
      </w:pPr>
      <w:r>
        <w:rPr/>
      </w:r>
    </w:p>
    <w:p>
      <w:pPr>
        <w:pStyle w:val="Normal"/>
        <w:jc w:val="both"/>
        <w:rPr/>
      </w:pPr>
      <w:r>
        <w:rPr/>
        <w:t>Что же такое Махамудра? Что происходит? Махамудра - это состояние вашего существа, когда оно не отделено от целого. Махамудра подобна глубокому оргазму с Вселенной.</w:t>
      </w:r>
    </w:p>
    <w:p>
      <w:pPr>
        <w:pStyle w:val="Normal"/>
        <w:jc w:val="both"/>
        <w:rPr/>
      </w:pPr>
      <w:r>
        <w:rPr/>
      </w:r>
    </w:p>
    <w:p>
      <w:pPr>
        <w:pStyle w:val="Normal"/>
        <w:jc w:val="both"/>
        <w:rPr/>
      </w:pPr>
      <w:r>
        <w:rPr/>
        <w:t xml:space="preserve">Когда любовники испытывают глубокий оргазм, они как бы растворяются друг в друге; тогда женщина - уже не женщина, а мужчина - не мужчина. Они становятся как кольцо ИНЬ и ЯНЬ, переходят друг в друга, сливаются друг с другом, растворяются, забывают свои собственные личности. Вот почему любовь так прекрасна. Это состояние называется </w:t>
      </w:r>
    </w:p>
    <w:p>
      <w:pPr>
        <w:pStyle w:val="Normal"/>
        <w:jc w:val="both"/>
        <w:rPr/>
      </w:pPr>
      <w:r>
        <w:rPr/>
        <w:t>Мудрой. А конечный оргазм с вселенной называется Махамудрой, великий оргазм.</w:t>
      </w:r>
    </w:p>
    <w:p>
      <w:pPr>
        <w:pStyle w:val="Normal"/>
        <w:jc w:val="both"/>
        <w:rPr/>
      </w:pPr>
      <w:r>
        <w:rPr/>
      </w:r>
    </w:p>
    <w:p>
      <w:pPr>
        <w:pStyle w:val="Normal"/>
        <w:jc w:val="both"/>
        <w:rPr/>
      </w:pPr>
      <w:r>
        <w:rPr/>
        <w:t>Что происходит при сексуальном оргазме? Следует понять это, потому что оно даст вам ключ к конечному оргазму. Что происходит? Когда встречаются любовники... обязательно помните: любовники, а не муж и жена, потому что между мужем и женой это почти никогда не происходит. Муж и жена все больше и больше входят в роль, они не растворяются и не отдаются течению. «Муж» стало ролью, «жена» стало ролью; они играют; жена должка исполнять роль жены, нравится ей или нет, муж должен исполнить роль мужа. Это стало узаконенным.</w:t>
      </w:r>
    </w:p>
    <w:p>
      <w:pPr>
        <w:pStyle w:val="Normal"/>
        <w:jc w:val="both"/>
        <w:rPr/>
      </w:pPr>
      <w:r>
        <w:rPr/>
      </w:r>
    </w:p>
    <w:p>
      <w:pPr>
        <w:pStyle w:val="Normal"/>
        <w:jc w:val="both"/>
        <w:rPr/>
      </w:pPr>
      <w:r>
        <w:rPr/>
        <w:t>Однажды я спросил Муллу Насреддина: «Сколько лет ты женат, Насреддин?» Он ответил: «Двадцать с лишним лет». Я спросил его: «Почему ты называет их лишними?» Он сказал: «Когда увидишь мою жену, поймешь».</w:t>
      </w:r>
    </w:p>
    <w:p>
      <w:pPr>
        <w:pStyle w:val="Normal"/>
        <w:jc w:val="both"/>
        <w:rPr/>
      </w:pPr>
      <w:r>
        <w:rPr/>
      </w:r>
    </w:p>
    <w:p>
      <w:pPr>
        <w:pStyle w:val="Normal"/>
        <w:jc w:val="both"/>
        <w:rPr/>
      </w:pPr>
      <w:r>
        <w:rPr/>
        <w:t>Муж и жена - это явление социальное. Брак - это институт, а не отношение; это институт, это навязанное явление - не по любви, а по другим причинам, экономическим, обеспечения, защиты, наличия детей, общества, культуры, религии, всего чего угодно, кроме любви.</w:t>
      </w:r>
    </w:p>
    <w:p>
      <w:pPr>
        <w:pStyle w:val="Normal"/>
        <w:jc w:val="both"/>
        <w:rPr/>
      </w:pPr>
      <w:r>
        <w:rPr/>
      </w:r>
    </w:p>
    <w:p>
      <w:pPr>
        <w:pStyle w:val="Normal"/>
        <w:jc w:val="both"/>
        <w:rPr/>
      </w:pPr>
      <w:r>
        <w:rPr/>
        <w:t>Оргазм почти никогда не происходит между мужем и женой за исключением тех случаев, когда они также являются любовниками. Такое возможно: вы можете быть мужем и женой и любовниками; вы можете любить свою жену. Тогда это уже не брак, это не социальный институт.</w:t>
      </w:r>
    </w:p>
    <w:p>
      <w:pPr>
        <w:pStyle w:val="Normal"/>
        <w:jc w:val="both"/>
        <w:rPr/>
      </w:pPr>
      <w:r>
        <w:rPr/>
      </w:r>
    </w:p>
    <w:p>
      <w:pPr>
        <w:pStyle w:val="Normal"/>
        <w:jc w:val="both"/>
        <w:rPr/>
      </w:pPr>
      <w:r>
        <w:rPr/>
        <w:t>На Востоке благодаря существованию брака в течение тысяч лет, люди совершенно забыли, что такое оргазм. Я не встречал ни одной индианки, которая знала бы, что такое оргазм. Некоторые женщины на Западе в последние 25 лет начали сознавать, что оргазм - это нечто, что стоит испытать. Женщины совершенно забыли, что они в состоянии испытывать оргазм.</w:t>
      </w:r>
    </w:p>
    <w:p>
      <w:pPr>
        <w:pStyle w:val="Normal"/>
        <w:jc w:val="both"/>
        <w:rPr/>
      </w:pPr>
      <w:r>
        <w:rPr/>
      </w:r>
    </w:p>
    <w:p>
      <w:pPr>
        <w:pStyle w:val="Normal"/>
        <w:jc w:val="both"/>
        <w:rPr/>
      </w:pPr>
      <w:r>
        <w:rPr/>
        <w:t>Это одно из несчастий человечества. Если женщина не в состоянии испытывать оргазма, мужчина тоже по настоящему не испытает его, потому что оргазм - это встреча двоих. Только когда двое растворяются друг в друге, он может произойти. Такого не бывает, чтобы один испытывал это, а другой не испытывал. Тогда это не оргазм, а облегчение, эякуляция. Что же такое оргазм? Оргазм - это состояние, коша ваше тело уже не ощущается как материя; оно вибрирует как энергия, электричество. Оно вибрирует так глубоко, до самого основания, что вы забываете, что оно материально. Ваше тело становится электрическим явлением - оно действительно является электрическим явлением.</w:t>
      </w:r>
    </w:p>
    <w:p>
      <w:pPr>
        <w:pStyle w:val="Normal"/>
        <w:jc w:val="both"/>
        <w:rPr/>
      </w:pPr>
      <w:r>
        <w:rPr/>
      </w:r>
    </w:p>
    <w:p>
      <w:pPr>
        <w:pStyle w:val="Normal"/>
        <w:jc w:val="both"/>
        <w:rPr/>
      </w:pPr>
      <w:r>
        <w:rPr/>
        <w:t>Теперь физики говорят, что не существует материи, что материя только внешность; по настоящему существует электричество, а не материя. В оргазме вы достигаете этого глубочайшего состояния вашего тела, когда материя уже не существует, а только силовые волны; вы превращаетесь в вибрирующую, танцующую энергию. Вас уже больше ничего не ограничивает — вы пульсируете, не являясь материальным. И ваша возлюбленная тоже пульсирует.</w:t>
      </w:r>
    </w:p>
    <w:p>
      <w:pPr>
        <w:pStyle w:val="Normal"/>
        <w:jc w:val="both"/>
        <w:rPr/>
      </w:pPr>
      <w:r>
        <w:rPr/>
      </w:r>
    </w:p>
    <w:p>
      <w:pPr>
        <w:pStyle w:val="Normal"/>
        <w:jc w:val="both"/>
        <w:rPr/>
      </w:pPr>
      <w:r>
        <w:rPr/>
        <w:t>И постепенно, если они любят друг друга и отдаются друг другу, они отдаются этому моменту пульсации, вибрации, состоянию энергии, и они не боятся, потому что это подобно смерти.</w:t>
      </w:r>
    </w:p>
    <w:p>
      <w:pPr>
        <w:pStyle w:val="Normal"/>
        <w:jc w:val="both"/>
        <w:rPr/>
      </w:pPr>
      <w:r>
        <w:rPr/>
      </w:r>
    </w:p>
    <w:p>
      <w:pPr>
        <w:pStyle w:val="Normal"/>
        <w:jc w:val="both"/>
        <w:rPr/>
      </w:pPr>
      <w:r>
        <w:rPr/>
        <w:t>Когда тело теряет границы, когда тело становится иллюзорным, когда из тела удаляется материальность и остается только энергия и ритм, вам кажется, что вас нет. Только испытывая глубокую любовь, можно войти в это состояние. Любовь подобна смерти. Вы мертвы, что касается вашего материального облика, вы мертвы, поскольку вы отождествляете себя с телом; как тело вы умираете, и раскрываетесь, как жизненная энергия.</w:t>
      </w:r>
    </w:p>
    <w:p>
      <w:pPr>
        <w:pStyle w:val="Normal"/>
        <w:jc w:val="both"/>
        <w:rPr/>
      </w:pPr>
      <w:r>
        <w:rPr/>
      </w:r>
    </w:p>
    <w:p>
      <w:pPr>
        <w:pStyle w:val="Normal"/>
        <w:jc w:val="both"/>
        <w:rPr/>
      </w:pPr>
      <w:r>
        <w:rPr/>
        <w:t>И когда муж и жена, или любовники или партнеры начинают ритмично вибрировать, биение их сердец соединяется, возникает гармония - тогда происходит оргазм, тогда их больше не двое. Вот символ ИНЬ и ЯНЬ: ИНЬ переходит в ЯНЬ, ЯНЬ переходит в ИНЬ; мужчина переходит в женщину, женщина переходит в мужчину.</w:t>
      </w:r>
    </w:p>
    <w:p>
      <w:pPr>
        <w:pStyle w:val="Normal"/>
        <w:jc w:val="both"/>
        <w:rPr/>
      </w:pPr>
      <w:r>
        <w:rPr/>
      </w:r>
    </w:p>
    <w:p>
      <w:pPr>
        <w:pStyle w:val="Normal"/>
        <w:jc w:val="both"/>
        <w:rPr/>
      </w:pPr>
      <w:r>
        <w:rPr/>
        <w:t>Теперь они представляют кольцо и вибрируют вместе, они пульсируют вместе. Они стали мелодией, гармонией. Это - величайшая музыка; вся другая музыка бледнеет по сравнению с ней, они всего лишь тени, по сравнению с ней.</w:t>
      </w:r>
    </w:p>
    <w:p>
      <w:pPr>
        <w:pStyle w:val="Normal"/>
        <w:jc w:val="both"/>
        <w:rPr/>
      </w:pPr>
      <w:r>
        <w:rPr/>
      </w:r>
    </w:p>
    <w:p>
      <w:pPr>
        <w:pStyle w:val="Normal"/>
        <w:jc w:val="both"/>
        <w:rPr/>
      </w:pPr>
      <w:r>
        <w:rPr/>
        <w:t>Эти вибрации двух как одно и есть оргазм. Когда это происходит не с другим человеком, а со всем Бытием, тогда это Махамудра, тогда это великий оргазм. Это случается. Мне бы хотелось рассказать вам, как вы можете попробовать, чтобы Махамудра стала реальной возможностью.</w:t>
      </w:r>
    </w:p>
    <w:p>
      <w:pPr>
        <w:pStyle w:val="Normal"/>
        <w:jc w:val="both"/>
        <w:rPr/>
      </w:pPr>
      <w:r>
        <w:rPr/>
      </w:r>
    </w:p>
    <w:p>
      <w:pPr>
        <w:pStyle w:val="Normal"/>
        <w:jc w:val="both"/>
        <w:rPr/>
      </w:pPr>
      <w:r>
        <w:rPr/>
        <w:t>В Индонезии живет очень необычный человек, Бапак Субух. Сам того не зная он пришел к методу, известному как латихан. Он случайно открыл его, но латихан'' один из самых древних тантрических способов. латихан это первый шаг к Махамудре. Он позволяет телу вибрировать, становиться энергией нематериальной; позволяет телу растворяться и уничтожать границы.</w:t>
      </w:r>
    </w:p>
    <w:p>
      <w:pPr>
        <w:pStyle w:val="Normal"/>
        <w:jc w:val="both"/>
        <w:rPr/>
      </w:pPr>
      <w:r>
        <w:rPr/>
      </w:r>
    </w:p>
    <w:p>
      <w:pPr>
        <w:pStyle w:val="Normal"/>
        <w:jc w:val="both"/>
        <w:rPr/>
      </w:pPr>
      <w:r>
        <w:rPr/>
        <w:t>Бапак Субух - мусульманин, но его метод известен как «субуд» - это слово буддистское: субуд состоит на трех слов: «су», «бу», «дха». Су обозначает сушила, бу обозначает Будда, дха значит дхарма; субуд означает сушила-Будда-дхарма. Это значит: закон великой добродетели, установленный Буддой, закон Будды о великой добродетели. Тилопа называет это Великим Учением.</w:t>
      </w:r>
    </w:p>
    <w:p>
      <w:pPr>
        <w:pStyle w:val="Normal"/>
        <w:jc w:val="both"/>
        <w:rPr/>
      </w:pPr>
      <w:r>
        <w:rPr/>
      </w:r>
    </w:p>
    <w:p>
      <w:pPr>
        <w:pStyle w:val="Normal"/>
        <w:jc w:val="both"/>
        <w:rPr/>
      </w:pPr>
      <w:r>
        <w:rPr/>
        <w:t>Латихан очень прост. Это первый шаг. Нужно стать в раскованной, естественной, расслабленной позе. Хорошо, если вы один, и никто вас не отвлекает. Закройтесь в комнате, останьтесь одни. Присутствие человека, который уже освоил латихан, может оказаться очень полезным, само его присутствие действует как катализатор, он открывает вас. Немного продвинутый человек может с легкостью открыть вас. Вы сами тоже сможете открыть себя, но на это потребуется немножко больше времени, только и всего.</w:t>
      </w:r>
    </w:p>
    <w:p>
      <w:pPr>
        <w:pStyle w:val="Normal"/>
        <w:jc w:val="both"/>
        <w:rPr/>
      </w:pPr>
      <w:r>
        <w:rPr/>
      </w:r>
    </w:p>
    <w:p>
      <w:pPr>
        <w:pStyle w:val="Normal"/>
        <w:jc w:val="both"/>
        <w:rPr/>
      </w:pPr>
      <w:r>
        <w:rPr/>
        <w:t>Если такой человек стоит рядом с вами и начинает свой латихан, его энергия начинает пульсировать в вас, его энергия начинает двигаться вокруг вас, как аромат, он обволакивает вас - внезапно вы чувствуете музыку. Когда поет хороший певец, или кто-нибудь играет на инструменте, вы начинаете отбивать ритм ногой или руками, или вы начинаете пульсировать вместе с ним. Внутри комнаты поднимается глубокая энергия, и все присутствующие и их качество немедленно изменяются.</w:t>
      </w:r>
    </w:p>
    <w:p>
      <w:pPr>
        <w:pStyle w:val="Normal"/>
        <w:jc w:val="both"/>
        <w:rPr/>
      </w:pPr>
      <w:r>
        <w:rPr/>
      </w:r>
    </w:p>
    <w:p>
      <w:pPr>
        <w:pStyle w:val="Normal"/>
        <w:jc w:val="both"/>
        <w:rPr/>
      </w:pPr>
      <w:r>
        <w:rPr/>
        <w:t>Вам ничего не нужно делать; вы просто находитесь там, естественный и раскованный, ожидая чего-то. И если ваше тело начнет двигаться, вы должны позволить это, вы должны сотрудничать в этом. Сотрудничество не должно быть слишком прямым, оно не должно стать подталкиванием; оно должно заключаться в разрешении. Внезапно ваше тело начинает двигаться, как будто вы одержимый, как если бы энергия спустилась на вас, как если бы облако спустилось и окутало вас - теперь вы охвачены этим облаком, облако проникает в ваше тело, и оно начинает делать движения. Вы поднимаете руки, вы делаете незаметные движения, вы начинаете танец, ваши движения легки, ваше тело охвачено.</w:t>
      </w:r>
    </w:p>
    <w:p>
      <w:pPr>
        <w:pStyle w:val="Normal"/>
        <w:jc w:val="both"/>
        <w:rPr/>
      </w:pPr>
      <w:r>
        <w:rPr/>
      </w:r>
    </w:p>
    <w:p>
      <w:pPr>
        <w:pStyle w:val="Normal"/>
        <w:jc w:val="both"/>
        <w:rPr/>
      </w:pPr>
      <w:r>
        <w:rPr/>
        <w:t>Если вы знаете что-нибудь об автоматическом письме, вам будет легко понять, что происходит в латихане. При автоматическом письме вы берете в руки карандаш закрываете глаза и ждете. Внезапно вы ощущаете в руке толчок, как будто что-то вошло в вашу руку и овладело ею. Вы ничего не делаете, потому что тогда бы это было бы не чем-то потусторонним, а вашим собственным действием. Вы должны позволить. Раскованный и естественный: эти слова Тилопы прекрасны; нельзя сказать лучше. Будучи естественным и раскованным, вы ждете, держа карандаш и закрыв глаза; когда рука начнет двигаться, вы должны позволить это только и всего. Вы не должны противиться этому, потому что вы можете препятствовать. Эта энергия очень тонкая и вначале не очень мощная. Ее легко остановить, потому что она не очень активна, если вы не позволите, она не появится. Если вы сомневаетесь, ничего не произойдет, потому что сомнение будет препятствием. Сомневаясь, вы не позволите, вы будете противодействовать. Вот почему так много значит доверие - шрадха. Вы просто верите и расслабляете руку; постепенно рука начинает двигаться, передвигаться по бумаге - позвольте это. Затем кто-то или вы сами начинает задавать вопросы: пусть вопрос будет спокойным, ненастойчивым; задайте вопрос и ждите. И внезапно напишется ответ.</w:t>
      </w:r>
    </w:p>
    <w:p>
      <w:pPr>
        <w:pStyle w:val="Normal"/>
        <w:jc w:val="both"/>
        <w:rPr/>
      </w:pPr>
      <w:r>
        <w:rPr/>
      </w:r>
    </w:p>
    <w:p>
      <w:pPr>
        <w:pStyle w:val="Normal"/>
        <w:jc w:val="both"/>
        <w:rPr/>
      </w:pPr>
      <w:r>
        <w:rPr/>
        <w:t>Из десяти человек, по крайней мере, трое окажутся способными писать автоматически. Тридцать процентов людей даже не подозревают, что они могут стать так восприимчивы. Это может стать великой силой в вашей жизни. По-разному объясняют, что при этом происходит, но это не важно. Наиболее правильное, с моей точки зрения, объяснение заключается в том, что ваш собственный высший центр овладевает вашим низшим центром, ваша собственная вершина сознания овладевает вашим подсознанием. Вы спрашиваете, и ваше внутреннее существо отвечает. При этом нет никого, кроме вашего внутреннего существа, которого вы не знаете, которое превосходит вас.</w:t>
      </w:r>
    </w:p>
    <w:p>
      <w:pPr>
        <w:pStyle w:val="Normal"/>
        <w:jc w:val="both"/>
        <w:rPr/>
      </w:pPr>
      <w:r>
        <w:rPr/>
      </w:r>
    </w:p>
    <w:p>
      <w:pPr>
        <w:pStyle w:val="Normal"/>
        <w:jc w:val="both"/>
        <w:rPr/>
      </w:pPr>
      <w:r>
        <w:rPr/>
        <w:t>Ваше внутреннее существо - это ваша возможность высочайшего рассвета.</w:t>
      </w:r>
    </w:p>
    <w:p>
      <w:pPr>
        <w:pStyle w:val="Normal"/>
        <w:jc w:val="both"/>
        <w:rPr/>
      </w:pPr>
      <w:r>
        <w:rPr/>
      </w:r>
    </w:p>
    <w:p>
      <w:pPr>
        <w:pStyle w:val="Normal"/>
        <w:jc w:val="both"/>
        <w:rPr/>
      </w:pPr>
      <w:r>
        <w:rPr/>
        <w:t>Как если бы цветок овладел семенем и стал отвечать. Семя не знает, но это подобно тому, как цветок... А если ваша возможность овладевает вашей реальностью и отвечает; как ваша высочайшая возможность овладевает тем, что вы есть, и отвечает; или будущее овладевает прошлым, неизвестное овладевает известным, бесформенное овладевает формой. Все это метафоры, но я чувствую, что вы поймете значения, как если бы ваша старость овладела вашим детством и ответила.</w:t>
      </w:r>
    </w:p>
    <w:p>
      <w:pPr>
        <w:pStyle w:val="Normal"/>
        <w:jc w:val="both"/>
        <w:rPr/>
      </w:pPr>
      <w:r>
        <w:rPr/>
      </w:r>
    </w:p>
    <w:p>
      <w:pPr>
        <w:pStyle w:val="Normal"/>
        <w:jc w:val="both"/>
        <w:rPr/>
      </w:pPr>
      <w:r>
        <w:rPr/>
        <w:t>То же самое происходит в латихане со всем телом. При автоматическом письме вы расслабляете и освобождаете только руку. В латихане вы освобождаете все тело и ждете, и внезапно вы почувствуете импульс: рука сама поднимается, как если бы кто-нибудь тянул ее за невидимую нитку - позвольте это. Начинает двигаться нога; вы поворачиваетесь, начинаете танец, очень хаотичный, без ритма, но постепенно вы глубже погружаетесь, и возникает свой собственный ритм. Он уже не хаотичный, он упорядочен и строен, но это сделали не вы. Это ваша высочайшая возможность овладевает вашей низшей формой и заставляет вас двигаться.</w:t>
      </w:r>
    </w:p>
    <w:p>
      <w:pPr>
        <w:pStyle w:val="Normal"/>
        <w:jc w:val="both"/>
        <w:rPr/>
      </w:pPr>
      <w:r>
        <w:rPr/>
      </w:r>
    </w:p>
    <w:p>
      <w:pPr>
        <w:pStyle w:val="Normal"/>
        <w:jc w:val="both"/>
        <w:rPr/>
      </w:pPr>
      <w:r>
        <w:rPr/>
        <w:t xml:space="preserve">Латихан - это первый шаг. Постепенно вы будете испытывать такую радость, делая это, что вам будет казаться, что вы встречаетесь с космосом. Но это только первый шаг. Вот почему методу субуд чего-то не хватает. Первый шаг сам по себе прекрасен, но это не последний шаг. Я бы хотел, чтобы вы завершили его. Поначалу, по крайней мере, уделите </w:t>
      </w:r>
    </w:p>
    <w:p>
      <w:pPr>
        <w:pStyle w:val="Normal"/>
        <w:jc w:val="both"/>
        <w:rPr/>
      </w:pPr>
      <w:r>
        <w:rPr/>
        <w:t>этому 30 минут; со временем от 30 минут доходите до 60 минут танца латихан.</w:t>
      </w:r>
    </w:p>
    <w:p>
      <w:pPr>
        <w:pStyle w:val="Normal"/>
        <w:jc w:val="both"/>
        <w:rPr/>
      </w:pPr>
      <w:r>
        <w:rPr/>
      </w:r>
    </w:p>
    <w:p>
      <w:pPr>
        <w:pStyle w:val="Normal"/>
        <w:jc w:val="both"/>
        <w:rPr/>
      </w:pPr>
      <w:r>
        <w:rPr/>
        <w:t>За 60 минут ваше тело очистится до последней клетки, до последней поры; это катарсис, вы полностью обновлены, сгорели все нечистоты. Вот почему Тилопа говорит: «В Махамудре сгорают все грехи». Прошлое брошено в огонь. Это новое рождение, возрождение. И вы чувствуете, как энергия льется на вас, вливается и выливается. Этот танец не только внешний, когда вы настроитесь на него, вы скоро почувствуете также и внутренний танец, танцует не только ваше тело, внутри вас танцует энергия; они помогают друг другу. И тогда начинается пульсация, вы чувствуете, как будто вы пульсируете вместе с вселенной - вы нашли ритм вселенной.</w:t>
      </w:r>
    </w:p>
    <w:p>
      <w:pPr>
        <w:pStyle w:val="Normal"/>
        <w:jc w:val="both"/>
        <w:rPr/>
      </w:pPr>
      <w:r>
        <w:rPr/>
      </w:r>
    </w:p>
    <w:p>
      <w:pPr>
        <w:pStyle w:val="Normal"/>
        <w:jc w:val="both"/>
        <w:rPr/>
      </w:pPr>
      <w:r>
        <w:rPr/>
        <w:t>Время, необходимое для этого от 30 до 60 минут: вы начинаете с 30 минут, оканчиваете 60-ю. Где-то посредине вы найдете свое время. Вы сами это узнаете: если вы настроитесь за 40 минут, тогда это ваше время; если вы настроитесь за 20 минут, тогда это ваше время. Ваша медитация должна продолжаться дольше; если вы настраиваетесь за 10 минут, значит вам необходимо 20; если вы настраиваетесь за 15 минут, вам будет достаточно 30 минут. Удваивайте время. Не рискуйте, с тем, чтобы вы полностью очистились. Заканчивайте молитвой.</w:t>
      </w:r>
    </w:p>
    <w:p>
      <w:pPr>
        <w:pStyle w:val="Normal"/>
        <w:jc w:val="both"/>
        <w:rPr/>
      </w:pPr>
      <w:r>
        <w:rPr/>
      </w:r>
    </w:p>
    <w:p>
      <w:pPr>
        <w:pStyle w:val="Normal"/>
        <w:jc w:val="both"/>
        <w:rPr/>
      </w:pPr>
      <w:r>
        <w:rPr/>
        <w:t>Когда вы полностью очистились и чувствуете, что ваше тело освежилось - вы были под потоком энергии, и все ваше тело чувствует себя единым, неразделенным; материальность тела утрачена, вы ощущаете себя скорее как энергию, движение, процесс, а не материю - тогда вы готовы. Теперь станьте на колени на землю.</w:t>
      </w:r>
    </w:p>
    <w:p>
      <w:pPr>
        <w:pStyle w:val="Normal"/>
        <w:jc w:val="both"/>
        <w:rPr/>
      </w:pPr>
      <w:r>
        <w:rPr/>
      </w:r>
    </w:p>
    <w:p>
      <w:pPr>
        <w:pStyle w:val="Normal"/>
        <w:jc w:val="both"/>
        <w:rPr/>
      </w:pPr>
      <w:r>
        <w:rPr/>
        <w:t>Коленопреклонение прекрасно; как мусульмане или суфии становятся на колени в мечети, станьте на колени как они, потому что это лучшая поза для латихана. Поднимите обе руки к небу и закройте глаза, почувствуйте себя пустым сосудом, полым бамбуком; пустым внутри как глиняный горшок. Ваша голова - это отверстие сосуда, энергия с огромной силой падает на вашу голову, как если бы вы стояли под водопадом. И вы действительно будете стоять под водопадом. После латихана вы почувствуете это; это будет как водопад, а не как душ. Когда вы будете готовы, энергия обрушится на вас с огромной силой, ваше тело затрепещет, задрожит как лист на сильном ветру; если вы стояли под водопадом, тогда вы знаете, что это такое. Если вы никогда не стояли под водопадом, пойдите постойте и почувствуйте, что это такое. Подобное ощущение придет к вам после латихана. Почувствуйте себя полым внутри, внутри нет ничего, кроме пустоты и энергия наполняет вас, наполняет до краев.</w:t>
      </w:r>
    </w:p>
    <w:p>
      <w:pPr>
        <w:pStyle w:val="Normal"/>
        <w:jc w:val="both"/>
        <w:rPr/>
      </w:pPr>
      <w:r>
        <w:rPr/>
      </w:r>
    </w:p>
    <w:p>
      <w:pPr>
        <w:pStyle w:val="Normal"/>
        <w:jc w:val="both"/>
        <w:rPr/>
      </w:pPr>
      <w:r>
        <w:rPr/>
        <w:t>Позвольте ей проникнуть в вас как можно глубже, чтобы она смогла достичь самых отдаленных уголков вашего тела, ума и души. И когда вы почувствуете, что вы так наполнены, что все ваше тело начало дрожать, наклонитесь, дотроньтесь головой до земли и вылейте энергию в землю. Когда вы почувствуете, что энергия переливается через край, вылейте ее в землю. Возьмите у неба и отдайте земле, будьте полым бамбуком между ними.</w:t>
      </w:r>
    </w:p>
    <w:p>
      <w:pPr>
        <w:pStyle w:val="Normal"/>
        <w:jc w:val="both"/>
        <w:rPr/>
      </w:pPr>
      <w:r>
        <w:rPr/>
      </w:r>
    </w:p>
    <w:p>
      <w:pPr>
        <w:pStyle w:val="Normal"/>
        <w:jc w:val="both"/>
        <w:rPr/>
      </w:pPr>
      <w:r>
        <w:rPr/>
        <w:t>Это нужно проделать семь раз. Берите у неба и выливайте в землю, и целуйте землю, выливайте и опустошайтесь полностью. Опустошайтесь также полно, как вы наполняетесь. Затем поднимите руки, наполнитесь опять и опять вылейтесь. Это нужно проделать семь раз, потому что каждый раз энергия проникает в одну из чакр вашего тела, один из центров вашего тела; каждый раз она проникает глубже. Если вы проделаете это менее семи раз, тогда вы будете ощущать беспокойство, потому что энергия останется где-то в промежутке.</w:t>
      </w:r>
    </w:p>
    <w:p>
      <w:pPr>
        <w:pStyle w:val="Normal"/>
        <w:jc w:val="both"/>
        <w:rPr/>
      </w:pPr>
      <w:r>
        <w:rPr/>
      </w:r>
    </w:p>
    <w:p>
      <w:pPr>
        <w:pStyle w:val="Normal"/>
        <w:jc w:val="both"/>
        <w:rPr/>
      </w:pPr>
      <w:r>
        <w:rPr/>
        <w:t>Энергия должна проникнуть во все семь чакр вашего тела, чтобы вы стали абсолютно пустым проходом. Энергия падает с неба и течет в землю, вы заземлены; вы просто проводите энергию в землю. Это подобно электричеству: электричество нужно заземлять. Энергия приходит с неба и идет в землю, вы заземлены - просто сосуд, полый бамбук, проводящий энергию. Можно делать больше семи раз, но не меньше. И это будет законченная Махамудра.</w:t>
      </w:r>
    </w:p>
    <w:p>
      <w:pPr>
        <w:pStyle w:val="Normal"/>
        <w:jc w:val="both"/>
        <w:rPr/>
      </w:pPr>
      <w:r>
        <w:rPr/>
      </w:r>
    </w:p>
    <w:p>
      <w:pPr>
        <w:pStyle w:val="Normal"/>
        <w:jc w:val="both"/>
        <w:rPr/>
      </w:pPr>
      <w:r>
        <w:rPr/>
        <w:t>Если вы будете делать это каждый день, где-то через три месяца вы однажды почувствуете, что вас нет. Просто энергия будет пульсировать во Вселенной - никого не будет, эго полностью утеряно, совершающего действия нет. Есть Вселенная и вы, волна, пульсирующая с океаном - это есть Махамудра. Это, и есть конечный оргазм, самое блаженное состояние сознания, какое только возможно. Это похоже на двух любовников, занимающихся любовью, но умноженное в миллион раз, потому что вы любите вселенную. Вот почему Тантра известна как Йога-секса; Тантра известна как путь любви.</w:t>
      </w:r>
    </w:p>
    <w:p>
      <w:pPr>
        <w:pStyle w:val="Normal"/>
        <w:jc w:val="both"/>
        <w:rPr/>
      </w:pPr>
      <w:r>
        <w:rPr/>
      </w:r>
    </w:p>
    <w:p>
      <w:pPr>
        <w:pStyle w:val="Normal"/>
        <w:jc w:val="both"/>
        <w:rPr/>
      </w:pPr>
      <w:r>
        <w:rPr/>
        <w:t>В Махамудре сжигаются все грехи:</w:t>
      </w:r>
    </w:p>
    <w:p>
      <w:pPr>
        <w:pStyle w:val="Normal"/>
        <w:jc w:val="both"/>
        <w:rPr/>
      </w:pPr>
      <w:r>
        <w:rPr/>
        <w:t xml:space="preserve">В Махамудре освобождаешься </w:t>
      </w:r>
    </w:p>
    <w:p>
      <w:pPr>
        <w:pStyle w:val="Normal"/>
        <w:jc w:val="both"/>
        <w:rPr/>
      </w:pPr>
      <w:r>
        <w:rPr/>
        <w:t xml:space="preserve">От темницы этого мира. </w:t>
      </w:r>
    </w:p>
    <w:p>
      <w:pPr>
        <w:pStyle w:val="Normal"/>
        <w:jc w:val="both"/>
        <w:rPr/>
      </w:pPr>
      <w:r>
        <w:rPr/>
        <w:t xml:space="preserve">Это — высочайший факел Дхармы. </w:t>
      </w:r>
    </w:p>
    <w:p>
      <w:pPr>
        <w:pStyle w:val="Normal"/>
        <w:jc w:val="both"/>
        <w:rPr/>
      </w:pPr>
      <w:r>
        <w:rPr/>
        <w:t xml:space="preserve">Те, кто не верит этому, глупцы, </w:t>
      </w:r>
    </w:p>
    <w:p>
      <w:pPr>
        <w:pStyle w:val="Normal"/>
        <w:jc w:val="both"/>
        <w:rPr/>
      </w:pPr>
      <w:r>
        <w:rPr/>
        <w:t>Которые погрязли в страданиях и печали.</w:t>
      </w:r>
    </w:p>
    <w:p>
      <w:pPr>
        <w:pStyle w:val="Normal"/>
        <w:jc w:val="both"/>
        <w:rPr/>
      </w:pPr>
      <w:r>
        <w:rPr/>
      </w:r>
    </w:p>
    <w:p>
      <w:pPr>
        <w:pStyle w:val="Normal"/>
        <w:jc w:val="both"/>
        <w:rPr/>
      </w:pPr>
      <w:r>
        <w:rPr/>
      </w:r>
    </w:p>
    <w:p>
      <w:pPr>
        <w:pStyle w:val="Normal"/>
        <w:jc w:val="both"/>
        <w:rPr/>
      </w:pPr>
      <w:r>
        <w:rPr/>
      </w:r>
    </w:p>
    <w:p>
      <w:pPr>
        <w:pStyle w:val="Normal"/>
        <w:jc w:val="both"/>
        <w:rPr/>
      </w:pPr>
      <w:r>
        <w:rPr/>
        <w:t>Тилопа предельно ясен. Он абсолютно откровенен. Он говорит: «Те, кто не верит этому - глупцы».</w:t>
      </w:r>
    </w:p>
    <w:p>
      <w:pPr>
        <w:pStyle w:val="Normal"/>
        <w:jc w:val="both"/>
        <w:rPr/>
      </w:pPr>
      <w:r>
        <w:rPr/>
      </w:r>
    </w:p>
    <w:p>
      <w:pPr>
        <w:pStyle w:val="Normal"/>
        <w:jc w:val="both"/>
        <w:rPr/>
      </w:pPr>
      <w:r>
        <w:rPr/>
        <w:t>Почему он называет их глупцами? Он не называет их грешниками, он не считает их нерелигиозными. Он просто называет их глупцами, потому что, не веря этому, они теряют высочайшее блаженство, которое может дать жизнь. Они просто глупцы! Пока вы не станете доверять, ничего не случится. Это не случится по тех пор, пока вы не станете доверять в такой степени, что сможете полностью сдаться. Все моменты счастья случались только тогда, когда вы сдаетесь. Даже смерть становится прекрасной, если вы отдаетесь. Что же говорить о жизни? Если вы отдаетесь, жизнь становится величайшим благословением. Вы теряете высочайший дар, потому что не в состоянии доверять.</w:t>
      </w:r>
    </w:p>
    <w:p>
      <w:pPr>
        <w:pStyle w:val="Normal"/>
        <w:jc w:val="both"/>
        <w:rPr/>
      </w:pPr>
      <w:r>
        <w:rPr/>
      </w:r>
    </w:p>
    <w:p>
      <w:pPr>
        <w:pStyle w:val="Normal"/>
        <w:jc w:val="both"/>
        <w:rPr/>
      </w:pPr>
      <w:r>
        <w:rPr/>
        <w:t>Если хотите чему-то научиться, научитесь доверять - больше ничего не надо. Если вы несчастны, научитесь доверять - ничто иное не поможет. Если вы не чувствуете никакого смысла в жизни, ничто не поможет - научитесь доверять. Доверие вносит смысл, потому что доверие делает вас способным позволить Целому войти в вас.</w:t>
      </w:r>
    </w:p>
    <w:p>
      <w:pPr>
        <w:pStyle w:val="Normal"/>
        <w:jc w:val="both"/>
        <w:rPr/>
      </w:pPr>
      <w:r>
        <w:rPr/>
      </w:r>
    </w:p>
    <w:p>
      <w:pPr>
        <w:pStyle w:val="Normal"/>
        <w:jc w:val="both"/>
        <w:rPr/>
      </w:pPr>
      <w:r>
        <w:rPr/>
        <w:t xml:space="preserve">Те, кто не верят этому - глупцы, </w:t>
      </w:r>
    </w:p>
    <w:p>
      <w:pPr>
        <w:pStyle w:val="Normal"/>
        <w:jc w:val="both"/>
        <w:rPr/>
      </w:pPr>
      <w:r>
        <w:rPr/>
        <w:t xml:space="preserve">Которые погрязли в страданиях и печали. </w:t>
      </w:r>
    </w:p>
    <w:p>
      <w:pPr>
        <w:pStyle w:val="Normal"/>
        <w:jc w:val="both"/>
        <w:rPr/>
      </w:pPr>
      <w:r>
        <w:rPr/>
        <w:t xml:space="preserve">Чтобы стремиться к освобождению, </w:t>
      </w:r>
    </w:p>
    <w:p>
      <w:pPr>
        <w:pStyle w:val="Normal"/>
        <w:jc w:val="both"/>
        <w:rPr/>
      </w:pPr>
      <w:r>
        <w:rPr/>
        <w:t xml:space="preserve">Необходимо опираться на Гуру. </w:t>
      </w:r>
    </w:p>
    <w:p>
      <w:pPr>
        <w:pStyle w:val="Normal"/>
        <w:jc w:val="both"/>
        <w:rPr/>
      </w:pPr>
      <w:r>
        <w:rPr/>
        <w:t xml:space="preserve">Когда ваш ум получит его благословение, </w:t>
      </w:r>
    </w:p>
    <w:p>
      <w:pPr>
        <w:pStyle w:val="Normal"/>
        <w:jc w:val="both"/>
        <w:rPr/>
      </w:pPr>
      <w:r>
        <w:rPr/>
        <w:t>Освобождение близко.</w:t>
      </w:r>
    </w:p>
    <w:p>
      <w:pPr>
        <w:pStyle w:val="Normal"/>
        <w:jc w:val="both"/>
        <w:rPr/>
      </w:pPr>
      <w:r>
        <w:rPr/>
      </w:r>
    </w:p>
    <w:p>
      <w:pPr>
        <w:pStyle w:val="Normal"/>
        <w:jc w:val="both"/>
        <w:rPr/>
      </w:pPr>
      <w:r>
        <w:rPr/>
        <w:t>Зачем верить в Гуру? Зачем верить в учителя? Потому что Неизвестное очень далеко от нас. Оно - только мечта, в лучшем случае - надежда, осуществление желания.</w:t>
      </w:r>
    </w:p>
    <w:p>
      <w:pPr>
        <w:pStyle w:val="Normal"/>
        <w:jc w:val="both"/>
        <w:rPr/>
      </w:pPr>
      <w:r>
        <w:rPr/>
      </w:r>
    </w:p>
    <w:p>
      <w:pPr>
        <w:pStyle w:val="Normal"/>
        <w:jc w:val="both"/>
        <w:rPr/>
      </w:pPr>
      <w:r>
        <w:rPr/>
        <w:t>Вы слушаете меня; я могу говорить о блаженстве, но это блаженство остается словом. Вы можете желать его, но вы не знаете, что это такое, вы не знаете его вкуса. Оно очень далеко от вас. Вы погружены в горе и страдание. Возможно, вы начнете надеяться, ожидать, желать блаженства, но это не поможет - вы должны почувствовать его вкус. Кто вам это даст? Только тот, кто вкусил его сам, может помочь вам. Он сможет действовать как катализатор. Он ничего не будет делать; достаточно его присутствия, и от него Неизвестное потечет к вам. Его можно сравнить с окном. Ваши двери закрыты? Его двери не закрыты. Ваши окна закрыты, и вы забыли, как их открыть? Его окна не закрыты. Через его окно вы можете взглянуть на небо; через него вы можете бросить взгляд.</w:t>
      </w:r>
    </w:p>
    <w:p>
      <w:pPr>
        <w:pStyle w:val="Normal"/>
        <w:jc w:val="both"/>
        <w:rPr/>
      </w:pPr>
      <w:r>
        <w:rPr/>
      </w:r>
    </w:p>
    <w:p>
      <w:pPr>
        <w:pStyle w:val="Normal"/>
        <w:jc w:val="both"/>
        <w:rPr/>
      </w:pPr>
      <w:r>
        <w:rPr/>
        <w:t>Учитель, Гуру - не что иное, как окно. Нужно пройти через него, попробовать - тогда вы тоже сможете открыть свое собственное окно; иначе все остается на словах. Вы можете читать Тилопу, но пока вы не найдете Тилопу, с вами ничего не произойдет. Возможно, ваш разум скажет: «Может быть этот человек безумен, у него галлюцинации, он просто мечтатель, философ, поэт. Как такое может произойти?» Как вы можете быть счастливы? Вы знали только горе и страдание, вы знали только яд. Вы не можете поверить в эликсир; вы не знали его, как же вы можете поверить в него?</w:t>
      </w:r>
    </w:p>
    <w:p>
      <w:pPr>
        <w:pStyle w:val="Normal"/>
        <w:jc w:val="both"/>
        <w:rPr/>
      </w:pPr>
      <w:r>
        <w:rPr/>
      </w:r>
    </w:p>
    <w:p>
      <w:pPr>
        <w:pStyle w:val="Normal"/>
        <w:jc w:val="both"/>
        <w:rPr/>
      </w:pPr>
      <w:r>
        <w:rPr/>
        <w:t>Мастер - это не что иное, как олицетворение явления всеобщего счастья. Оно вибрирует в нем. Если вы доверитесь ему, его вибрация достигнет вас. Мастер - это не просто учитель, он не учит вас. Мастер не имеет отношение к доктринам и принципам. Мастер - это присутствие. Если вы верите ему, он обладает силой. Мастер - это возможность. Через него вы получаете первое представление о Божественном. Потом вы можете идти сами.</w:t>
      </w:r>
    </w:p>
    <w:p>
      <w:pPr>
        <w:pStyle w:val="Normal"/>
        <w:jc w:val="both"/>
        <w:rPr/>
      </w:pPr>
      <w:r>
        <w:rPr/>
      </w:r>
    </w:p>
    <w:p>
      <w:pPr>
        <w:pStyle w:val="Normal"/>
        <w:jc w:val="both"/>
        <w:rPr/>
      </w:pPr>
      <w:r>
        <w:rPr/>
        <w:t xml:space="preserve">Чтобы стремиться к освобождению, </w:t>
      </w:r>
    </w:p>
    <w:p>
      <w:pPr>
        <w:pStyle w:val="Normal"/>
        <w:jc w:val="both"/>
        <w:rPr/>
      </w:pPr>
      <w:r>
        <w:rPr/>
        <w:t xml:space="preserve">Нужно полагаться на Мастера. </w:t>
      </w:r>
    </w:p>
    <w:p>
      <w:pPr>
        <w:pStyle w:val="Normal"/>
        <w:jc w:val="both"/>
        <w:rPr/>
      </w:pPr>
      <w:r>
        <w:rPr/>
        <w:t xml:space="preserve">Когда ваш ум получит его благословение, </w:t>
      </w:r>
    </w:p>
    <w:p>
      <w:pPr>
        <w:pStyle w:val="Normal"/>
        <w:jc w:val="both"/>
        <w:rPr/>
      </w:pPr>
      <w:r>
        <w:rPr/>
        <w:t>Освобождение близко.</w:t>
      </w:r>
    </w:p>
    <w:p>
      <w:pPr>
        <w:pStyle w:val="Normal"/>
        <w:jc w:val="both"/>
        <w:rPr/>
      </w:pPr>
      <w:r>
        <w:rPr/>
      </w:r>
    </w:p>
    <w:p>
      <w:pPr>
        <w:pStyle w:val="Normal"/>
        <w:jc w:val="both"/>
        <w:rPr/>
      </w:pPr>
      <w:r>
        <w:rPr/>
        <w:t>Мастер не может дать вам освобождение, но он может подвести вас на грань его. Он не может дать вам освобождение, оно должно быть достигнуто вами самими, потому что то, что дано одним человеком, может быть забрано другим. Только то, что ваше, может быть вашим. Учитель не может вам его дать. Он может только благословить вас, но его благословение существенно важно.</w:t>
      </w:r>
    </w:p>
    <w:p>
      <w:pPr>
        <w:pStyle w:val="Normal"/>
        <w:jc w:val="both"/>
        <w:rPr/>
      </w:pPr>
      <w:r>
        <w:rPr/>
      </w:r>
    </w:p>
    <w:p>
      <w:pPr>
        <w:pStyle w:val="Normal"/>
        <w:jc w:val="both"/>
        <w:rPr/>
      </w:pPr>
      <w:r>
        <w:rPr/>
        <w:t>Через него вы сможете заглянуть в свое собственное будущее. Через него вы сможете осознать свою собственную судьбу. Через него отдаленные вершины становятся ближе. Как семя, пускающее ростки к небу, его благословение напоит ваше семя.</w:t>
      </w:r>
    </w:p>
    <w:p>
      <w:pPr>
        <w:pStyle w:val="Normal"/>
        <w:jc w:val="both"/>
        <w:rPr/>
      </w:pPr>
      <w:r>
        <w:rPr/>
      </w:r>
    </w:p>
    <w:p>
      <w:pPr>
        <w:pStyle w:val="Normal"/>
        <w:jc w:val="both"/>
        <w:rPr/>
      </w:pPr>
      <w:r>
        <w:rPr/>
        <w:t>На Востоке благословение Мастера очень и очень важно. На Западе это явление совершенно неизвестно. Запад знает учителей, а не Мастеров. Учителя - это те, кто учит вас Истине, а Мастер это тот, кто открывает вам вкус ее. Учитель - это тот, кто, возможно, сам не знает, но научился у других учителей. Ищите Мастера - учителей много, Мастеров мало.</w:t>
      </w:r>
    </w:p>
    <w:p>
      <w:pPr>
        <w:pStyle w:val="Normal"/>
        <w:jc w:val="both"/>
        <w:rPr/>
      </w:pPr>
      <w:r>
        <w:rPr/>
      </w:r>
    </w:p>
    <w:p>
      <w:pPr>
        <w:pStyle w:val="Normal"/>
        <w:jc w:val="both"/>
        <w:rPr/>
      </w:pPr>
      <w:r>
        <w:rPr/>
        <w:t>А как искать Мастера? Двигайтесь. Если вы услышите, что кто-то достиг Просветления, идите к нему и находитесь возле него. Будьте не столько мыслителем, сколько любящим, потому что Мастера находят чувством. Учителя находят разумом: слушайте Учителя, он привлечет вас логикой своих аргументов. Мастера нужно вкушать. Мастера нужно испить. Слушание не поможет, потому что он живое явление, энергия. Только если вы вкусите и испьете его, вы поймете качественно иное бытие.</w:t>
      </w:r>
    </w:p>
    <w:p>
      <w:pPr>
        <w:pStyle w:val="Normal"/>
        <w:jc w:val="both"/>
        <w:rPr/>
      </w:pPr>
      <w:r>
        <w:rPr/>
      </w:r>
    </w:p>
    <w:p>
      <w:pPr>
        <w:pStyle w:val="Normal"/>
        <w:jc w:val="both"/>
        <w:rPr/>
      </w:pPr>
      <w:r>
        <w:rPr/>
        <w:t xml:space="preserve">Чтобы найти Мастера, необходима большая восприимчивость, большая женская восприимчивость. И если вы готовы, и есть живущий Мастер - вдруг что-то срабатывает. Вам ничего не нужно делать со своей стороны - просто будьте там, где есть Мастер. Это явление такой жизненной силы, что если вы готовы, что-то просто срабатывает, и вы пойманы. Это явление любви. Нельзя доказать кому-нибудь другому, что: «Я нашел Мастера». Этому нет доказательств. Не пытайтесь доказать это, потому что любой может доказать обратное. Вы нашли и вы знаете; вы вкусили и вы знаете. Это знание сердца, чувства. </w:t>
      </w:r>
    </w:p>
    <w:p>
      <w:pPr>
        <w:pStyle w:val="Normal"/>
        <w:jc w:val="both"/>
        <w:rPr/>
      </w:pPr>
      <w:r>
        <w:rPr/>
      </w:r>
    </w:p>
    <w:p>
      <w:pPr>
        <w:pStyle w:val="Normal"/>
        <w:jc w:val="both"/>
        <w:rPr/>
      </w:pPr>
      <w:r>
        <w:rPr/>
        <w:t>Тилопа говорит:</w:t>
      </w:r>
    </w:p>
    <w:p>
      <w:pPr>
        <w:pStyle w:val="Normal"/>
        <w:jc w:val="both"/>
        <w:rPr/>
      </w:pPr>
      <w:r>
        <w:rPr/>
        <w:t xml:space="preserve">Чтобы стремиться к освобождению, </w:t>
      </w:r>
    </w:p>
    <w:p>
      <w:pPr>
        <w:pStyle w:val="Normal"/>
        <w:jc w:val="both"/>
        <w:rPr/>
      </w:pPr>
      <w:r>
        <w:rPr/>
        <w:t xml:space="preserve">Нужно полагаться на Мастера. </w:t>
      </w:r>
    </w:p>
    <w:p>
      <w:pPr>
        <w:pStyle w:val="Normal"/>
        <w:jc w:val="both"/>
        <w:rPr/>
      </w:pPr>
      <w:r>
        <w:rPr/>
        <w:t xml:space="preserve">Когда ваш ум получит его благословение, </w:t>
      </w:r>
    </w:p>
    <w:p>
      <w:pPr>
        <w:pStyle w:val="Normal"/>
        <w:jc w:val="both"/>
        <w:rPr/>
      </w:pPr>
      <w:r>
        <w:rPr/>
        <w:t>Освобождение близко.</w:t>
      </w:r>
    </w:p>
    <w:p>
      <w:pPr>
        <w:pStyle w:val="Normal"/>
        <w:jc w:val="both"/>
        <w:rPr/>
      </w:pPr>
      <w:r>
        <w:rPr/>
      </w:r>
    </w:p>
    <w:p>
      <w:pPr>
        <w:pStyle w:val="Normal"/>
        <w:jc w:val="both"/>
        <w:rPr/>
      </w:pPr>
      <w:r>
        <w:rPr/>
        <w:t>Слово «Гуру» очень важно. Слово «Мастер» не несет такого значения. Мастер - это тот, кто чем-то владеет, после долгой тренировки он выучился и стал Мастером. Гуру совершенно отличен.</w:t>
      </w:r>
    </w:p>
    <w:p>
      <w:pPr>
        <w:pStyle w:val="Normal"/>
        <w:jc w:val="both"/>
        <w:rPr/>
      </w:pPr>
      <w:r>
        <w:rPr/>
      </w:r>
    </w:p>
    <w:p>
      <w:pPr>
        <w:pStyle w:val="Normal"/>
        <w:jc w:val="both"/>
        <w:rPr/>
      </w:pPr>
      <w:r>
        <w:rPr/>
        <w:t>Слово Гуру обозначает человека очень и очень отягощенного, тяжелая туча, ждущая вашей жажды, чтобы пролиться; цветок с густым ароматом, ждущий, ожидающий того, кто может его вдохнуть. Слово Гуру значит тяжелый, очень тяжелый, отягощенный энергией и неизвестный. Полный Божественного, тяжелый как беременная женщина.</w:t>
      </w:r>
    </w:p>
    <w:p>
      <w:pPr>
        <w:pStyle w:val="Normal"/>
        <w:jc w:val="both"/>
        <w:rPr/>
      </w:pPr>
      <w:r>
        <w:rPr/>
      </w:r>
    </w:p>
    <w:p>
      <w:pPr>
        <w:pStyle w:val="Normal"/>
        <w:jc w:val="both"/>
        <w:rPr/>
      </w:pPr>
      <w:r>
        <w:rPr/>
        <w:t>Гуру наполнен Богом. Вот почему на Востоке мы называем Гуру самим Богом. Запад не может понять этого, потому что там думают, что Бог значит Создатель. Мы называем Гуру Богом. Почему? Потому что он наполнен Божественным - он готов излиться. Необходима только ваша жажда, жаждущая земля.</w:t>
      </w:r>
    </w:p>
    <w:p>
      <w:pPr>
        <w:pStyle w:val="Normal"/>
        <w:jc w:val="both"/>
        <w:rPr/>
      </w:pPr>
      <w:r>
        <w:rPr/>
      </w:r>
    </w:p>
    <w:p>
      <w:pPr>
        <w:pStyle w:val="Normal"/>
        <w:jc w:val="both"/>
        <w:rPr/>
      </w:pPr>
      <w:r>
        <w:rPr/>
        <w:t>В действительности он ничего не изучил, он не получил никакой подготовки, он ничему не обучался; он не стал мастером ни в какой области. Он просто живет жизнью во всей ее полноте; для него жизнь - не дисциплина, а естественность и свобода. Он ни к чему себя не принуждал. Он двигался по воле ветра, он позволил природе идти своим путем. И через миллионы испытаний, страданий и боли, блаженства и счастья он созрел и возмужал.</w:t>
      </w:r>
    </w:p>
    <w:p>
      <w:pPr>
        <w:pStyle w:val="Normal"/>
        <w:jc w:val="both"/>
        <w:rPr/>
      </w:pPr>
      <w:r>
        <w:rPr/>
      </w:r>
    </w:p>
    <w:p>
      <w:pPr>
        <w:pStyle w:val="Normal"/>
        <w:jc w:val="both"/>
        <w:rPr/>
      </w:pPr>
      <w:r>
        <w:rPr/>
        <w:t>Гуру - это спелый плод, тяжелый, готовый упасть. Если вы готовы принять, он может упасть к вам.</w:t>
      </w:r>
    </w:p>
    <w:p>
      <w:pPr>
        <w:pStyle w:val="Normal"/>
        <w:jc w:val="both"/>
        <w:rPr/>
      </w:pPr>
      <w:r>
        <w:rPr/>
      </w:r>
    </w:p>
    <w:p>
      <w:pPr>
        <w:pStyle w:val="Normal"/>
        <w:jc w:val="both"/>
        <w:rPr/>
      </w:pPr>
      <w:r>
        <w:rPr/>
        <w:t>ГУРУ - это полностью восточное явление. Запад о нем еще ничего не знает. На Западе это трудно понять: «Зачем кланяться Гуру? Зачем касаться головой его ног? Это выглядит унизительно». Но если вы хотите получить, вам необходимо наклониться. Он тяжел, он может излиться, но вам нужно наклониться, иначе вы ничего не получите.</w:t>
      </w:r>
    </w:p>
    <w:p>
      <w:pPr>
        <w:pStyle w:val="Normal"/>
        <w:jc w:val="both"/>
        <w:rPr/>
      </w:pPr>
      <w:r>
        <w:rPr/>
      </w:r>
    </w:p>
    <w:p>
      <w:pPr>
        <w:pStyle w:val="Normal"/>
        <w:jc w:val="both"/>
        <w:rPr/>
      </w:pPr>
      <w:r>
        <w:rPr/>
        <w:t>Когда ученик с доверием склоняется к ногам Гуру, происходит что-то невидимое для глаз. Из Гуру изливается энергия и проникает в ученика. Происходит что-то невидимое для глаз. Если вы осознаете, вы сможете увидеть, как аура Гуру изливается на ученика; вы увидите как это действительно происходит. Мастер полон Божественной энергией. Он обладает бесконечной энергией, он может излить ее на бесконечное количество учеников. Он один может работать с миллионами учеников. Он не может истощиться, потому что он связан с Целым, он нашел источник всего. Через него вы тоже можете прыгнуть в бездну. Трудно отдаться Богу, потому что вы не знаете, где Бог. Он никогда никому не давал своего адреса. Но Гуру можно найти. Если вы меня спросите, что такое Гуру, я отвечу вам, что Гуру - это адрес Бога.</w:t>
      </w:r>
    </w:p>
    <w:p>
      <w:pPr>
        <w:pStyle w:val="Normal"/>
        <w:jc w:val="both"/>
        <w:rPr/>
      </w:pPr>
      <w:r>
        <w:rPr/>
      </w:r>
    </w:p>
    <w:p>
      <w:pPr>
        <w:pStyle w:val="Normal"/>
        <w:jc w:val="both"/>
        <w:rPr/>
      </w:pPr>
      <w:r>
        <w:rPr/>
        <w:t xml:space="preserve">Когда ваш ум получает его благословение, </w:t>
      </w:r>
    </w:p>
    <w:p>
      <w:pPr>
        <w:pStyle w:val="Normal"/>
        <w:jc w:val="both"/>
        <w:rPr/>
      </w:pPr>
      <w:r>
        <w:rPr/>
        <w:t>Освобождение близко.</w:t>
      </w:r>
    </w:p>
    <w:p>
      <w:pPr>
        <w:pStyle w:val="Normal"/>
        <w:jc w:val="both"/>
        <w:rPr/>
      </w:pPr>
      <w:r>
        <w:rPr/>
      </w:r>
    </w:p>
    <w:p>
      <w:pPr>
        <w:pStyle w:val="Normal"/>
        <w:jc w:val="both"/>
        <w:rPr/>
      </w:pPr>
      <w:r>
        <w:rPr/>
        <w:t>Тогда вы можете быть уверены, что вас приняли. Когда вы чувствуете, что благословение Гуру изливается на вас, сыпется на вас как цветы, вы можете быть уверены, что близко Освобождение.</w:t>
      </w:r>
    </w:p>
    <w:p>
      <w:pPr>
        <w:pStyle w:val="Normal"/>
        <w:jc w:val="both"/>
        <w:rPr/>
      </w:pPr>
      <w:r>
        <w:rPr/>
      </w:r>
    </w:p>
    <w:p>
      <w:pPr>
        <w:pStyle w:val="Normal"/>
        <w:jc w:val="both"/>
        <w:rPr/>
      </w:pPr>
      <w:r>
        <w:rPr/>
        <w:t>Однажды один из учеников Будды - Шарипутра - склонился к ногам Будды. Внезапно он почувствовал, как энергия изливается на него. Он почувствовал внезапное преображение, изменение всего строя его ума, как будто его уничтожили и создали вновь. Он вскричал: «Нет, подожди немного», собравшиеся ученики Будды не могли понять, что происходит. Он сказал: «Подожди немного, не так быстро». Будда спросил: «Но почему?», он ответил: «Тогда эти стопы будут для меня потеряны. Подожди немного. Близко Освобождение, а мне бы хотелось побыть с тобой немного дольше. Не отталкивай меня так скоро», потому что когда Мастер благословляет и наступает благословение, это уже конец. Нужно проститься с Мастером. Поэтому Шарипутра говорит: «Подожди»!</w:t>
      </w:r>
    </w:p>
    <w:p>
      <w:pPr>
        <w:pStyle w:val="Normal"/>
        <w:jc w:val="both"/>
        <w:rPr/>
      </w:pPr>
      <w:r>
        <w:rPr/>
      </w:r>
    </w:p>
    <w:p>
      <w:pPr>
        <w:pStyle w:val="Normal"/>
        <w:jc w:val="both"/>
        <w:rPr/>
      </w:pPr>
      <w:r>
        <w:rPr/>
        <w:t xml:space="preserve">Шарипутра стал Просветленным позже. Будда сказал ему: «А теперь иди. Я достаточно подождал. Теперь иди распространяй то, что я тебе дал, иди и отдавай это другим». Шарипутра вынужден был уйти, плача и рыдая. Кто-то его спросил: «Ты стал Просветленным, так почему же ты плачешь»? Он ответил: «Да, я стал Просветленным, но я готов отказаться от блаженства Просветления, если Будда позволит жить возле его ног». Так глубока была его благодарность, что каждое утро он кланялся в том направлении, где был Учитель. Его спрашивали: зачем ты это делаешь? Кому ты кланяешься?» Он отвечал: «Там на Юге Будда». Когда пришел последний день Шарипутры, он спросил: «Где сейчас </w:t>
      </w:r>
    </w:p>
    <w:p>
      <w:pPr>
        <w:pStyle w:val="Normal"/>
        <w:jc w:val="both"/>
        <w:rPr/>
      </w:pPr>
      <w:r>
        <w:rPr/>
        <w:t>Будда? Я хотел бы умереть, кланяясь в том направлении». И он умер, поклонившись в том направлении, где был Будда.</w:t>
      </w:r>
    </w:p>
    <w:p>
      <w:pPr>
        <w:pStyle w:val="Normal"/>
        <w:jc w:val="both"/>
        <w:rPr/>
      </w:pPr>
      <w:r>
        <w:rPr/>
      </w:r>
    </w:p>
    <w:p>
      <w:pPr>
        <w:pStyle w:val="Normal"/>
        <w:jc w:val="both"/>
        <w:rPr/>
      </w:pPr>
      <w:r>
        <w:rPr/>
        <w:t>Когда получена энергия, когда Гуру дает свое последнее благословение, освобождение близко и нужно прощаться.</w:t>
      </w:r>
    </w:p>
    <w:p>
      <w:pPr>
        <w:pStyle w:val="Normal"/>
        <w:jc w:val="both"/>
        <w:rPr/>
      </w:pPr>
      <w:r>
        <w:rPr/>
      </w:r>
    </w:p>
    <w:p>
      <w:pPr>
        <w:pStyle w:val="Normal"/>
        <w:jc w:val="both"/>
        <w:rPr/>
      </w:pPr>
      <w:r>
        <w:rPr/>
        <w:t>В Дзэн в Японии, когда ученик приходит к Мастеру, он приносит свой коврик. Он расстилает его перед Мастером, садится на него и слушает Мастера, он приходит каждый день, следует всему, что он говорит, оставляя свой коврик там в течение многих лет. Затем, однажды он получает последнее благословение, тогда он скатывает коврик, берет его, кланяется и покидает Мастера. Этот коврик символичен. Когда ученик сворачивает коврик, другие знают, что он получил благословение. Это последнее прощание.</w:t>
      </w:r>
    </w:p>
    <w:p>
      <w:pPr>
        <w:pStyle w:val="Normal"/>
        <w:jc w:val="both"/>
        <w:rPr/>
      </w:pPr>
      <w:r>
        <w:rPr/>
      </w:r>
    </w:p>
    <w:p>
      <w:pPr>
        <w:pStyle w:val="Normal"/>
        <w:jc w:val="both"/>
        <w:rPr/>
      </w:pPr>
      <w:r>
        <w:rPr/>
        <w:t xml:space="preserve">Увы, все в этом мире бессмысленно, </w:t>
      </w:r>
    </w:p>
    <w:p>
      <w:pPr>
        <w:pStyle w:val="Normal"/>
        <w:jc w:val="both"/>
        <w:rPr/>
      </w:pPr>
      <w:r>
        <w:rPr/>
        <w:t xml:space="preserve">Все порождает печали. </w:t>
      </w:r>
    </w:p>
    <w:p>
      <w:pPr>
        <w:pStyle w:val="Normal"/>
        <w:jc w:val="both"/>
        <w:rPr/>
      </w:pPr>
      <w:r>
        <w:rPr/>
        <w:t>Малые учения ведут к поступкам -</w:t>
      </w:r>
    </w:p>
    <w:p>
      <w:pPr>
        <w:pStyle w:val="Normal"/>
        <w:jc w:val="both"/>
        <w:rPr/>
      </w:pPr>
      <w:r>
        <w:rPr/>
        <w:t>Нужно следовать великим учениям.</w:t>
      </w:r>
    </w:p>
    <w:p>
      <w:pPr>
        <w:pStyle w:val="Normal"/>
        <w:jc w:val="both"/>
        <w:rPr/>
      </w:pPr>
      <w:r>
        <w:rPr/>
      </w:r>
    </w:p>
    <w:p>
      <w:pPr>
        <w:pStyle w:val="Normal"/>
        <w:jc w:val="both"/>
        <w:rPr/>
      </w:pPr>
      <w:r>
        <w:rPr/>
        <w:t>Тантра - это Великое Учение. Малые учения говорят вам, что делать и чего не делать. Они дают вам «десять заповедей»: «Делайте это, не делайте того». Великое Учение не дает вам никаких заповедей. Его не заботит, что вы делаете. Для него важно, чем вы являетесь - ваше существо, ваш центр, ваше сознание, вот, что единственно важно.</w:t>
      </w:r>
    </w:p>
    <w:p>
      <w:pPr>
        <w:pStyle w:val="Normal"/>
        <w:jc w:val="both"/>
        <w:rPr/>
      </w:pPr>
      <w:r>
        <w:rPr/>
      </w:r>
    </w:p>
    <w:p>
      <w:pPr>
        <w:pStyle w:val="Normal"/>
        <w:jc w:val="both"/>
        <w:rPr/>
      </w:pPr>
      <w:r>
        <w:rPr/>
        <w:t xml:space="preserve">Тилопа говорит: </w:t>
      </w:r>
    </w:p>
    <w:p>
      <w:pPr>
        <w:pStyle w:val="Normal"/>
        <w:jc w:val="both"/>
        <w:rPr/>
      </w:pPr>
      <w:r>
        <w:rPr/>
        <w:t xml:space="preserve">Увы, все в этом мире бессмысленно, </w:t>
      </w:r>
    </w:p>
    <w:p>
      <w:pPr>
        <w:pStyle w:val="Normal"/>
        <w:jc w:val="both"/>
        <w:rPr/>
      </w:pPr>
      <w:r>
        <w:rPr/>
        <w:t xml:space="preserve">Все порождает печаль. </w:t>
      </w:r>
    </w:p>
    <w:p>
      <w:pPr>
        <w:pStyle w:val="Normal"/>
        <w:jc w:val="both"/>
        <w:rPr/>
      </w:pPr>
      <w:r>
        <w:rPr/>
        <w:t>Малые учения ведут к поступкам -</w:t>
      </w:r>
    </w:p>
    <w:p>
      <w:pPr>
        <w:pStyle w:val="Normal"/>
        <w:jc w:val="both"/>
        <w:rPr/>
      </w:pPr>
      <w:r>
        <w:rPr/>
        <w:t>Нужно следовать великим учениям.</w:t>
      </w:r>
    </w:p>
    <w:p>
      <w:pPr>
        <w:pStyle w:val="Normal"/>
        <w:jc w:val="both"/>
        <w:rPr/>
      </w:pPr>
      <w:r>
        <w:rPr/>
      </w:r>
    </w:p>
    <w:p>
      <w:pPr>
        <w:pStyle w:val="Normal"/>
        <w:jc w:val="both"/>
        <w:rPr/>
      </w:pPr>
      <w:r>
        <w:rPr/>
        <w:t>В этом мире все порождает печаль. Но луч солнца проникает в мир, когда человек становится Просветленным. В этом мире все порождает печаль, но луч света проникает сверху, когда человек становится Просветленным. Следуйте за солнечным лучом, и вы сможете достичь источника этого света, солнца.</w:t>
      </w:r>
    </w:p>
    <w:p>
      <w:pPr>
        <w:pStyle w:val="Normal"/>
        <w:jc w:val="both"/>
        <w:rPr/>
      </w:pPr>
      <w:r>
        <w:rPr/>
      </w:r>
    </w:p>
    <w:p>
      <w:pPr>
        <w:pStyle w:val="Normal"/>
        <w:jc w:val="both"/>
        <w:rPr/>
      </w:pPr>
      <w:r>
        <w:rPr/>
        <w:t xml:space="preserve">Помните, что Тилопа говорит: «Не становитесь жертвами малых учений». Многие становятся. Ко мне приходят люди и говорят: «Мы вегетарианцы. Приведет ли это нас к просветлению?» Совсем малое учение. Говорят: «Мы верим в безбрачие». Очень малое учение. Говорят: «Мы не едим ночью. Приведет ли нас это к просветлению?» Очень малое </w:t>
      </w:r>
    </w:p>
    <w:p>
      <w:pPr>
        <w:pStyle w:val="Normal"/>
        <w:jc w:val="both"/>
        <w:rPr/>
      </w:pPr>
      <w:r>
        <w:rPr/>
        <w:t>учение. Они занимаются многими вещами, но единственное, чего они не касаются - это своего существа. Они управляют своим характером, стараются быть по возможности святыми, но все это остается украшением.</w:t>
      </w:r>
    </w:p>
    <w:p>
      <w:pPr>
        <w:pStyle w:val="Normal"/>
        <w:jc w:val="both"/>
        <w:rPr/>
      </w:pPr>
      <w:r>
        <w:rPr/>
      </w:r>
    </w:p>
    <w:p>
      <w:pPr>
        <w:pStyle w:val="Normal"/>
        <w:jc w:val="both"/>
        <w:rPr/>
      </w:pPr>
      <w:r>
        <w:rPr/>
        <w:t>Дисциплина, которая приходит извне - это украшение. Она должна прийти изнутри; она должна распространяться от центра к периферии. Она не должна быть навязана от периферии к центру.</w:t>
      </w:r>
    </w:p>
    <w:p>
      <w:pPr>
        <w:pStyle w:val="Normal"/>
        <w:jc w:val="both"/>
        <w:rPr/>
      </w:pPr>
      <w:r>
        <w:rPr/>
      </w:r>
    </w:p>
    <w:p>
      <w:pPr>
        <w:pStyle w:val="Normal"/>
        <w:jc w:val="both"/>
        <w:rPr/>
      </w:pPr>
      <w:r>
        <w:rPr/>
        <w:t>Вот Великое Учение: Вы уже то, чем вы можете быть, поймите это. Вы уже есть цель, осознайте это. В этот самый момент может осуществиться ваша судьба. Чего же вы ждете? Не верьте в постепенное продвижение - прыгайте, будьте мужественны.</w:t>
      </w:r>
    </w:p>
    <w:p>
      <w:pPr>
        <w:pStyle w:val="Normal"/>
        <w:jc w:val="both"/>
        <w:rPr/>
      </w:pPr>
      <w:r>
        <w:rPr/>
      </w:r>
    </w:p>
    <w:p>
      <w:pPr>
        <w:pStyle w:val="Normal"/>
        <w:jc w:val="both"/>
        <w:rPr/>
      </w:pPr>
      <w:r>
        <w:rPr/>
        <w:t>Только тот, кто отважен, может следовать великому учению Тантры. Если вы перепуганы, боитесь смерти, боитесь потерять себя, страшитесь сдаться, тогда вы станете жертвой малых учений. Потому что вы можете управлять малыми учениями: не есть того, не делать этого. Вы можете управлять, вы остаетесь под контролем. Великое учение - это сдача, отказ от контроля и позволение целому забрать вас туда, куда ему хочется. Не плывите против течения. Отдайте себя реке, станьте рекой - река уже течет в море. Это и есть великое у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21:35:00Z</dcterms:created>
  <dc:creator>Marina</dc:creator>
  <dc:description/>
  <dc:language>en-US</dc:language>
  <cp:lastModifiedBy>Marina</cp:lastModifiedBy>
  <dcterms:modified xsi:type="dcterms:W3CDTF">2003-01-07T14:59:00Z</dcterms:modified>
  <cp:revision>8</cp:revision>
  <dc:subject/>
  <dc:title>6</dc:title>
</cp:coreProperties>
</file>