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4"/>
          <w:szCs w:val="24"/>
        </w:rPr>
      </w:pPr>
      <w:r>
        <w:rPr>
          <w:rFonts w:cs="Times New Roman" w:ascii="Times New Roman" w:hAnsi="Times New Roman"/>
          <w:b/>
          <w:sz w:val="24"/>
          <w:szCs w:val="24"/>
        </w:rPr>
        <w:t>7. ПУТЬ БЕЗ ПУТ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b/>
          <w:i/>
        </w:rPr>
        <w:t>Продолжение песни:</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pPr>
      <w:r>
        <w:rPr>
          <w:rFonts w:cs="Times New Roman" w:ascii="Times New Roman" w:hAnsi="Times New Roman"/>
          <w:b/>
          <w:i/>
          <w:sz w:val="24"/>
          <w:szCs w:val="24"/>
        </w:rPr>
        <w:t xml:space="preserve">Переступить двойственность – цель, достойная царя. </w:t>
      </w:r>
    </w:p>
    <w:p>
      <w:pPr>
        <w:pStyle w:val="Style15"/>
        <w:jc w:val="both"/>
        <w:rPr/>
      </w:pPr>
      <w:r>
        <w:rPr>
          <w:rFonts w:cs="Times New Roman" w:ascii="Times New Roman" w:hAnsi="Times New Roman"/>
          <w:b/>
          <w:i/>
          <w:sz w:val="24"/>
          <w:szCs w:val="24"/>
        </w:rPr>
        <w:t xml:space="preserve">Овладеть отвлечениями - деяние, достойное царя. </w:t>
      </w:r>
    </w:p>
    <w:p>
      <w:pPr>
        <w:pStyle w:val="Style15"/>
        <w:jc w:val="both"/>
        <w:rPr/>
      </w:pPr>
      <w:r>
        <w:rPr>
          <w:rFonts w:cs="Times New Roman" w:ascii="Times New Roman" w:hAnsi="Times New Roman"/>
          <w:b/>
          <w:i/>
          <w:sz w:val="24"/>
          <w:szCs w:val="24"/>
        </w:rPr>
        <w:t>Путь недеяния - путь всех будд.</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Тот, кто идет по этому пути, достигает состояния будды.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Преходящ этот мир, как призраки и сны, он нематериален.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Отрекись от него и оставь своих близких, </w:t>
      </w:r>
    </w:p>
    <w:p>
      <w:pPr>
        <w:pStyle w:val="Style15"/>
        <w:jc w:val="both"/>
        <w:rPr/>
      </w:pPr>
      <w:r>
        <w:rPr>
          <w:rFonts w:cs="Times New Roman" w:ascii="Times New Roman" w:hAnsi="Times New Roman"/>
          <w:b/>
          <w:i/>
          <w:sz w:val="24"/>
          <w:szCs w:val="24"/>
        </w:rPr>
        <w:t xml:space="preserve">Разорви путы похоти и ненависти.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И медитируй в лесах и горах. </w:t>
      </w:r>
    </w:p>
    <w:p>
      <w:pPr>
        <w:pStyle w:val="Style15"/>
        <w:jc w:val="both"/>
        <w:rPr/>
      </w:pPr>
      <w:r>
        <w:rPr>
          <w:rFonts w:cs="Times New Roman" w:ascii="Times New Roman" w:hAnsi="Times New Roman"/>
          <w:b/>
          <w:i/>
          <w:sz w:val="24"/>
          <w:szCs w:val="24"/>
        </w:rPr>
        <w:t xml:space="preserve">Если без усилия, остаешься раскованным в естественном состоянии,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 xml:space="preserve">Вскоре достигнешь Махамудры, </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t>Достигнешь недостижимого.</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Есть два пути. Один - путь воина, солдата; другой - путь царя, царский путь. Йога является первым, Тантра - вторым. Итак, сначала вы должны понять, что такое путь солдата, воина, только тогда вы сможете понять, что Тилопа подразумевает под царским пут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олдат должен сражаться за каждую пядь; солдат должен быть агрессивным, солдат должен нападать; врага нужно либо уничтожить, либо покори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Йога пытается создать конфликт внутри вас. Она дает вам ясное различие между тем, что плохо и что хорошо, что правильно и что неправильно, что принадлежит Богу и что принадлежит дьяволу. И почти все религии, за исключением Тантры, следуют путем йоги. Они делят реальность и создают внутренний конфликт. Через конфликт они развиваются. Например, в вас живет ненависть; путь воина заключается в том, чтобы уничтожить в себе ненависть. В вас есть гнев, жадность и секс и миллионы других вещей - путь воина заключается в том, чтобы уничтожить все плохое и отрицательное и развить все положительное и хорошее. Нужно разрушить ненависть и развить в себе любовь. Нужно полностью уничтожить гнев в себе и воспитать в себе сострадание. Секс должен уступить место брахмачарии, полному воздержанию. Йога мечом рассекает вас на две половины: правильное и неправильное; и правильное должно победить неправильно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Что же нам делать? Существует гнев - что предлагает йога? Она предлагает вам развить привычку сострадания, создать противоположное; сделайте его привычкой, и вы станете функционировать как робот - отсюда и название: путь воина. Во всем мире, во все времена солдата муштровали до состояния робота; он должен выработать привычк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ривычки действуют бессознательно, им не нужно сознание. Они могут действовать без вас. Если у вас есть привычки, а они есть у каждого - вы можете это наблюдать. Человек вынимает пачку сигарет из кармана, понаблюдайте за ним. Возможно, он совсем не сознает того, что делает. Автоматически он тянется к карману. Если он внутренне встревожен, его рука немедленно тянется к карману; он вынимает сигарету и начинает курить. Он может выбросить окурок; очень возможно, что он проделал все эти движения, не сознавая того, что он дела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ы учим солдата автоматическому существованию. Солдат должен исполнять и повиноваться, он не должен отдавать себе отчет в том, что делает. Когда ему приказывают повернуться направо, он должен повернуться; он не должен думать, поворачиваться ему или нет, потому что если он начнет думать, тогда все станет невозможным, тогда в мире не смогут продолжаться войны. Не нужно ни думать, ни осознавать. Солдат должен просто понимать приказ, только и всего. Нужен минимум осознания: отдается приказ и немедленно, как робот, он начинает выполнять. Это не то, что он поворачивается налево, когда ему приказано повернуться - он слышит и поворачивается. Он не поворачивается, он выработал привычку. Это подобно тому, как включают и выключают свет: свет не думает, включаться ему или выключаться - вы нажимаете на выключатель, и свет зажигается. Вы говорите: «Налево», срабатывает выключатель и человек поворачивается нале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ильям Джеймс рассказал, как однажды он сидел в кофейне, когда мимо проходил старый отставной солдат, находящийся в отставке почти 20 лет. В руках он держал корзинку с яйцами. Вдруг Вильям Джеймс решил пошутить. Он громко закричал: «Смирно!» и бедный старик стал по стойке смирно. Яйца выпали из его рук и разбились. Он ужасно рассердился и подбежал, крича: «Что это за шутки»? Но Вильям Джеймс сказал: «Тебе незачем было выполнять. Каждому позволено кричать «смирно». Тебе бы следовало идти своей дорогой». Старик ответил: «Это невозможно - это автоматически. Конечно, прошло 20 лет с тех пор, как я был на военной службе; но это глубоко укоренившаяся привычка». Многие годы тренировки создали условный рефлекс.</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Этот термин «условный рефлекс» очень хорош. Его создал русский физиолог Павлов. Он говорит, что вы просто отражаете; что-то бросили вам в глаз - вы не думаете, мигать вам или закрывать глаз, глаз просто закрывается. Пролетает муха, и вы закрываете глаза: вам не нужно думать, это условный рефлекс, это просто происходит. Эта привычка коренится в вашем теле, в вашей крови, в вашей плоти. Это просто происходит! Для этого ничего не нужно дел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Солдат натренирован существовать как робот. Он должен жить в условных рефлексах. То же самое делает йога. Вы рассердились, йога говорит: «Не сердись, воспитывай в себе противоположное - сострадание». Со временем ваша энергия станет переходить в привычку сострадания. Если вы будете упорствовать в течение долготе времени, гнев полностью исчезнет; вы будете испытывать сострадание. Но вы будете мертвы, а не живы. Вы будете роботом, а не человеческим существом. Вы будете испытывать сострадание не потому, что вы его испытываете, а потому, что вы выработали привычк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ы можете выработать плохую привычку, вы можете выработать хорошую привычку. Одни привыкают курить, другие привыкают не курить; некоторые привыкают к невегетарианской пище, другие употребляют только вегетарианскую пищу - но все это выработано, и в конечном счете и то и другое одинаково, потому что в обоих случаях это привыч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ад этим вопросом необходимо глубоко задуматься, потому что очень легко выработать хорошую привычку, и очень трудно стать хорошим. Очень легко заменить это хорошей привычкой, но это немного стои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Сейчас, в частности в России, развивается так называемая «терапия условного рефлекса». Утверждается, что люди не могут расстаться со своими привычками. Если человек курил в течение 20 лет, как можно ожидать, что он бросит? Можно попытаться объяснить ему, что это плохо, доктора могут даже сказать, что это опасно, что может возникнуть рак, но это привычка 20-летней давности, теперь она укоренилась, она проникла в самые глубины его тела, она стала частью его обмена веществ. Даже если он хочет, даже если он искренне желает бросить курить, это очень трудно, потому что это не зависит от искреннего желания: после 20 лет постоянной практики это почти невозможно. Так что же дел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 России считают, что не нужно ничего делать, ничего объяснять. Они выработали способ лечения: человек закуривает, и ему дают электрошок. Шок, боль и курение оказываются связанными, возникает ассоциация. В течение семи дней он находится в больнице, и как только он закуривает, он немедленно автоматически получает электрошок, через семь дней привычка сломана. Даже если вы будете уговаривать его закурить, он начнет дрожать. Как только он возьмет сигарету, все его тело начнет дрожать от страха шо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оворят, что он никогда не будет курить; его привычка была сломлена очень сильной шокотерапией. Но он не может стать Буддой, потому что благодаря шокотерапии он избавился от старой привычки. При помощи шокотерапии можно изменить все привычки, но станет ли он Буддой, просветленным, потому что у него больше нет плохих привычек? Нет. Он теперь даже не будет человеком - он будет механизмом. Он будет бояться. Он не будет делать этого, потому что вы дали ему новую привычку страх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 этом заключается все значение «ада»: все религии использовали его как шокотерапию. «Ада» нет, как нет никакого «рая». Оба - обман, старые психотерапевтические понятия. Они так страшно описали «ад»,что ребенок может испугаться в детстве и продолжать бояться всю свою жизнь. При упоминании слова «ад» возникает страх и трепет. Это всего лишь хитрость, чтобы предотвратить плохие привычки, «рай» - это тоже хитрость, для воспитания хороших привычек; если вы будете следовать хорошим образцам, вам обещано удовольствие, счастье, красота и вечная жизнь в «раю». Вы должны следовать тому, что общество считает хорошим. «Рай» должен помочь вам в позитивном плане, а «ад» должен помешать вам двигаться в отрицательном направле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антра - это единственная религия, которая не пользуется подобными условными рефлексами, потому что Тантра утверждает, что вы Должны стать совершенным, пробужденным существом, а не механическим роботом. Если вы понимаете Тантру, то вы поймете, что сама привычка плоха; нет плохих привычек, и нет хороших привычек - плоха сама привычка. Нужно быть пробужденным, чтобы не было никаких привычек. Просто живите от момента к моменту с полным осознанием, а не по привычке. Если вы можете жить без привычек - это царский путь. Почему царский? Потому что солдат должен следовать, а царь - нет. Царь выше всех, он отдает приказы, но ни от кого не получает их. Царь никогда не участвует в сражении, этим занимаются солдаты. Царь - не воин. Жизнь царя самая раскованная. Это всего лишь метафора. Солдат должен подчиняться, а царь живет естественно и раскованно. Нет никого выше его. Тантра говорит, что нет никого выше вас. Кому вы должны подчиняться, чьему образцу вы должны следовать в жизни, кого вы должны имитировать? - никого нет. Живите раскованной, естественной и текучей жизнью. Важно одно - осознав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Через борьбу вы можете выработать хорошие привычки, но это будут привычки, а не естественность. Говорят, что привычка - вторая натура; может быть - но помните «вторая». Она не естественна; она может казаться почти естественной, но она не является таков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акая разница между истинным состраданием и культивированным состраданием? Истинное сочувствие всегда свежо; что-то случилось, и ваше сердце открылось этому. Упал ребенок - вы побежали и помогли ребенку подняться, это ответ. Ложное сострадание, культивированное сострадание - это реакц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Эти два слова имеют глубокое значение: «ответ» и «реакция». Ответ - это живой отклик на ситуацию; реакция - всего лишь укоренившаяся привычка; потому что в прошлом вы тренировали себя помогать тому, кто упадет, вы просто идете и помогаете, ваше сердце не участвует в этом. </w:t>
      </w:r>
    </w:p>
    <w:p>
      <w:pPr>
        <w:pStyle w:val="Style15"/>
        <w:jc w:val="both"/>
        <w:rPr/>
      </w:pPr>
      <w:r>
        <w:rPr>
          <w:rFonts w:cs="Times New Roman" w:ascii="Times New Roman" w:hAnsi="Times New Roman"/>
          <w:sz w:val="24"/>
          <w:szCs w:val="24"/>
        </w:rPr>
        <w:t>Кто-то тонет в реке, вы бежите и помогаете ему, потому что вас этому учили. Вы остаетесь вне этого, ваше сердце в этом не участвует - не было ответа, вы не ответили этому человеку, этому тонущему в реке человеку; вы не ответили этой ситуации, вы следовали идеолог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Следовать мировоззрению хорошо: помогай всем, стань слугой народа, сострадай! - у вас есть идеология, и вы реагируете в соответствии с ней. Ваше действие приходит из прошлого, оно уже мертво. Когда ситуация порождает действие, и вы отвечаете с полным осознанием, только тогда с вами случается нечто прекрасное. Если вы реагируете согласно своему мировоззрению и старым привычкам, вы ничего из этого не извлечете. В лучшем случае вы приобретете маленькое эго, что вовсе не является достижением. Можно начать хвастаться тем, что вы спасли топающего. Можно пойти на базар и закричать громко: «Послушайте, я спас человеческую жизнь!». Возможно, вы приобретете немного больше эго, вы сделали что-то хорошее, но это не является достижением. Вы упустили великую возможность быть непосредственным, непосредственным в сострада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ли бы вы ответили на ситуацию, тогда бы в вас что-то расцвело; вы бы почувствовали некую тишину, покой, благословение. Когда есть ответ, вы чувствуете, как что-то расцветает в вас. Когда это реакция, вы остаетесь мертвы; вы ведете себя как мертвец, вы действуете как робот. Реакция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вратительна, ответ </w:t>
      </w:r>
      <w:r>
        <w:rPr>
          <w:rFonts w:cs="Times New Roman" w:ascii="Times New Roman" w:hAnsi="Times New Roman"/>
          <w:sz w:val="24"/>
          <w:szCs w:val="24"/>
          <w:lang w:val="en-US"/>
        </w:rPr>
        <w:t>-</w:t>
      </w:r>
      <w:r>
        <w:rPr>
          <w:rFonts w:cs="Times New Roman" w:ascii="Times New Roman" w:hAnsi="Times New Roman"/>
          <w:sz w:val="24"/>
          <w:szCs w:val="24"/>
        </w:rPr>
        <w:t xml:space="preserve"> прекрасен. Реакция всегда частична, реакция всегда не целостна. Ответ -  всегда цельный, вы весь, целиком, прыгаете в реку. Вы не думаете об этом, ситуация просто позволяет этому случить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ли ваша жизнь станет жизнью непосредственного ответа, то в один прекрасный день вы станете буддой. Если ваша жизнь станет жизнью реакции, мертвых привычек, вы, возможно, будете казаться буддой, но вы не станете буддой. Внутри вы будете мертвы, а снаружи разукрашены под будду. Привычка убивает жизнь. Привычка против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аждое утро вы по привычке встаете рано, в 5 часов. В Индии я наблюдал, что многие люди поступают так, потому что в Индии в течение веков учили, что брахмомухурт, момент перед восходом солнца, самый торжественный и святой. Это так и есть, но из этого нельзя сделать привычки, потому что священное существует только в живом ответе. Они встают в 5 часов, но на их лицах вы никогда не увидите той красоты, которая появляется, если вы встаете рано, как отв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ама жизнь пробуждается вокруг вас; вся земля ждет солнца, звезды исчезают. Все вокруг становится более сознательным! Земля спала, деревья спали, птицы готовятся взлететь. Все вокруг подготавливается. Начинается новый день, новое празднова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ли ваше поведение является ответом, тогда вы проснетесь как птица, напевая про себя; вы будете двигаться танцуя. Это не привычка, вам нет необходимости вставать, вы делаете это не потому, что так написано в писании, а вы правоверный индус и поэтому должны вставать рано утром. Если вы сделаете из этого привычку, вы не услышите птиц, потому что в писании ничего не сказано о птицах; вы не увидите, как поднимается солнце, потому что вы слепо следуете правил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озможно, вы раздражены; возможно, вам не хочется этого делать, потому что накануне вы поздно легли спать, и вы себя не очень хорошо чувствуете. Было бы лучше, если бы вы поспали немножко дольше. Вы были не готовы, вы устали. Или может быть прошлая ночь была неспокойной, вы видели много снов, и все ваше тело заторможено,- вам бы хотелось немного поспать. Но нет - писание против этого, а вас с самого детства учил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гда я был ребенком, мой дедушка вставал очень рано. Он вытаскивал меня из постели около 3-х часов утра, и с тех пор я не был в состоянии вставать рано. Он тащил меня, а я молча проклинал его, но я ничего не мог поделать, он брал меня на прогулку, и я хотел спать, но должен был идти с ним. Он разрушил всю красот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гда позднее мне приходилось идти на прогулку, я не мог простить его. Я все время вспоминал его. Он все испортил, годами он принуждал меня - он делал что-то полезное, и он думал, что помогает мне выработать образ жизни, но это не способ. Мне хотелось спать, а он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ащил меня за собой; дорога была прекрасной, и утро было чудесное, но он разрушил всю красоту, он вызвал во мне отвращение. Только много лет спустя смог я избавиться от этого и встречать утро, не вспоминая его; до того все время я помнил о нем. Даже будучи мертвым, он преследовал меня по утрам как тень.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ли вы сделаете из этого привычку, если это будет вынужденно, тогда утро станет отвратительным. Тогда лучше лечь спать. Будьте непосредственным! В некоторые дни вы не сможете проснуться - в этом нет ничего плохого, вы не совершаете греха. Если вам хочется спать, сон прекрасен, так же прекрасен как утро, как восход солнца, потому что сон, как и солнце, является частью божественного. Если вам хочется отдыхать целый день - прекрас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от что говорит Тантра: следуйте царскому пути, ведите себя как царь, а не как солдат; нет никого над вами, кто мог бы принуждать вас и приказывать вам; не должно быть никакою образа жизни. Это и есть царский путь. Вы должны жить от момента к моменту, наслаждаться каждым моментом - спонтанность должна быть вашим путем. А зачем заботиться о завтрашнем дне? Достаточно этого момента. Живите им! Проживите его во всей его полноте. Отвечайте, а не реагируйте. «Отсутствие привычек» должно стать формулой вашей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Я не говорю, что вы должны жить в хаосе, но не живите привычками. Может быть в процессе спонтанной жизни выработается определенный образ жизни, но это не было навязано. Если вы каждый день наслаждаетесь утром и из-за удовольствия встаете рано, но не по привычке, тогда всю вашу жизнь вы, возможно, будете вставать рано, но это не привычк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ы не заставляете себя вставать рано, это просто случается. Это прекрасно, вы наслаждаетесь этим, вам это нравит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ли это происходит, потому что это вам нравится, тогда это не стиль, не привычка, не соблюдение условий, не культивированная мертвая вещь. Поменьше привычек, и вы более полны жизнью. Если не будет совсем привычек, вы будете сама жизнь. Привычки окружают вас как мертвая корка, вы замыкаетесь в них, вы попадаете в капсулу; как семя вы покрываетесь плотной оболочкой. Будьте гибк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Йога учит вас вырабатывать противоположное всему плохому. Бороться со злом и достигать добра. Убейте в себе насилие и станьте миролюбивы, культивируйте в себе ненасилие. Всегда делайте противоположное и заставьте себя принять противоположное за образец. Это </w:t>
      </w:r>
    </w:p>
    <w:p>
      <w:pPr>
        <w:pStyle w:val="Style15"/>
        <w:jc w:val="both"/>
        <w:rPr/>
      </w:pPr>
      <w:r>
        <w:rPr>
          <w:rFonts w:cs="Times New Roman" w:ascii="Times New Roman" w:hAnsi="Times New Roman"/>
          <w:sz w:val="24"/>
          <w:szCs w:val="24"/>
        </w:rPr>
        <w:t>путь солдата - малое уч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антра - это великое учение - высочайшее. Что утверждает Тантра? Тантра говорит: не создавайте в себе никаких конфликтов. Принимайте и то и другое, и через приятие обоих происходит трансценденция, не победа, но трансценденция. В йоге есть победы, в Тантре их нет. В Тантре есть просто трансценденция. Дело не в том, что насилию вы противопоставляете ненасилие, а в том, что вы просто поднимаетесь над обоими, вы становитесь чем-то третьим - свидетел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днажды я сидел в лавке мясника. Он был очень славным человеком, и я часто приходил к нему в гости. Был вечер, и он уже собирался закрыть лавку, когда вошел человек и попросил курицу. Буквально за несколько минут до того он сказал мне, что все было продано - осталась только одна курица. Он очень обрадовался, принес курицу, бросил ее на весы и сказал: «Она стоит 5 рупий». Человек сказал: «Это хорошая курица, но я собираюсь устроить обед, придет много друзей, но эта курица мне кажется слишком маленькой, мне бы хотелось курицу побольше». Я знал, что это была единственная курица, больше ничего не осталось. Мясник немножко подумал, отнес курицу в заднюю комнату, постоял там немножко, вернулся, бросил курицу на весы, ту же самую, и сказал: «За эту семь рупий». Покупатель сказал: «Знаете что, я возьму обе». Тогда мясник не знал, что ему делать. В такой же тупик Тантра ставит само существование. Тантра говорит: «Я беру и то и друго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т двух. Ненависть есть не что иное, как другая сторона любви. А гнев есть не что иное, как другая сторона сострадания. Насилие - это всего лишь другое лицо ненасилия. Тантра говорит: «Знаете что, я беру и то и другое. Я принимаю обоих». И внезапно, через это приятие происходит трансценденция, потому что нет двух. Насилие и ненасилие не есть две разные вещи. Гнев и сострадание не есть разное. Любовь и ненависть не есть разно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онаблюдайте за этим, и вы поймете, что это так, но поскольку вы не осознаете этого, вам трудно понять. Ваша любовь переходит в ненависть в течение секунды. Разве это было бы возможно, если бы они были разными! На это не требуется даже секунды: в один момент вы любите, а в другой момент ненавидите одного и того же человека. Утром вы его любите, днем ненавидите, а вечером любите опять. Эта игра любви и ненависти нескончаема. По сути дела неправильно употреблять два слова любовь и ненависть: правильнее было бы одним словом любовь-ненависть, гнев-сострадание, потому что это одно и то же явление, они не есть разное. Вот почему любовь может переходить в ненависть, ненависть переходит в любовь, гнев может превратиться в сострадание, а сострадание - в гне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антра говорит, что это явление порождается вашим разумом, а потом начинается борьба. Вначале вы разделяете: один аспект вы отвергаете, а другой - приветствуете. Сначала вы порождаете различия, затем вы создаете конфликт, а затем попадаете в беду. И вы будете постоянно находиться в ней. Йог постоянно обеспокоен, потому что что бы он ни делал, его победа не может быть окончательной, в лучшем случае она может быть временн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ожно загнать гнев глубоко внутрь и разыгрывать сострадание, но вы сами хорошо знаете, что вы оттеснили его в подсознание и что он там - в любой момент при малейшей неосторожности он выскочит на поверхность. Поэтому приходится постоянно его подавлять. Отвратительно, если приходится постоянно подавлять негативное - на это попусту тратится жизнь. Когда же вам наслаждаться божественным? У вас не останется ни времени, ни места. Вы сражаетесь с гневом, жадностью, похотью и завистью. И с тысячью других явлений - вся эта тысяча врагов существует, вам приходится быть все время настороже, вам нельзя расслабиться. Разве вы сможете быть естественным и раскованным? Вы будете напряжены, натянуты, всегда готовы к борьбе, всегда в страх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Йоги даже боятся сна, потому что во сне они не могут быть начеку. Во сне всплывает все то, что они подавляли. В состоянии бодрствования они соблюдают целибат, но во снах это становится невозможным - перед ними возникают прекрасные женщины. И йог ничего не может поделать. Эти прекрасные женщины не спускаются с неба, как об этом говорится в индусских сказаниях, что Бог посылает их. Почему Бог должен интересоваться им? С какой стати Бог заинтересуется каким-то бедным йогом, который никому не причиняет вреда, а просто сидит в Гималаях с закрытыми глазами, пытаясь разрешить собственные проблемы. И с какой стати он станет посылать апсар, прекрасных женщин, чтобы совратить йога с его пути? Зачем? Нет необходимости никого никуда посылать. Йог сам создает свои собственные сновид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о, что вы подавляете, всплывает во сне. Эти сны - та часть, которую йог отрицает. Ваши часы бодрствования принадлежат вам так же, как и ваши мечты. Любите ли вы женщину, когда вы бодрствуете или любите вы женщину во сне, в этом нет различия, не может быть, потому что вопрос не в том, есть ли женщина или ее нет, все дело в вас. Любите ли вы портрет, мысленный образ, или любите живую женщину, по существу в этом нет никакого различия - не может быть, потому что живая женщина тоже всего лишь образ. Вы никогда не знаете настоящую женщину, вы знаете только ее образ</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Я нахожусь здесь. Откуда вы знаете, что я действительно здесь? Может быть, это всего лишь сон, и вам снится, что я здесь. Какая разница между тем, что вам снится, что я здесь, и тем, когда вы действительно видите меня здесь? - и как вы будете различать? Каков критерий? Потому что, здесь я или нет, не играет роли - вы видите меня умственным взором. В обоих случаях - во сне или наяву - ваши глаза воспринимают лучи, и ваш разум делает вывод, что кто-то есть. Вы никогда не видели самого человека, вы не можете его виде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от почему индусы говорят, что все это - маня, иллюзорный мир. Тилопа говорит: «Преходящ, иллюзорен, призрачен этот мир». Почему? Потому что между сном и действительностью нет разницы. В обоих случая вы заключены в своем собственном уме. Вы только видите картины, вы никогда не видели реальности - это невозможно, потому что реальность можно увидеть только тогда, когда вы сами станете реальным. Вы - призрачное явление, тень - как же вы можете видеть реальность? Тень может видеть только тень. Вы можете увидеть реальность только тогда, когда отбросите ум. Через ум все становится нереальным. Ум проецирует, создает, окрашивает, интерпретирует - все становится неверным. Отсюда особое значение, которое придается тому, как освободиться от ум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антра говорит: не сопротивляйтесь. Если вы будете бороться, ваша борьба может продлиться на много жизней, и ничего из этого не выйдет, потому что вы с самого начала ошиблись - там, где вы видели два, было всего лишь одно. А если ваш первый шаг был ошибочным, то вы не сможете достичь цели. Все ваше путешествие будет сплошной ошибкой. Совершенно необходимо сделать первый шаг, иначе вам никогда не достичь цел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А что такое абсолютно правильный шаг? Тантра говорит, что это - видеть одно в двух, видеть единство во множестве. Как только вы увидите единство в двойственности, начнется трансценденция. Это и есть царский путь. Теперь попытаемся понять сутр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реступить двойственность - цель достойная царя. Преступить, не победить, а преступить. Это слово прекрасно. Что же значит «преступи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Это похоже на то, как маленький ребенок играет в игрушки. Вы велите ему отложить их в сторону, а он начинает сердиться. Даже когда он ложится спать, он берет с собой свои игрушки, и мать забирает их, когда он заснет. Утром, первым делом он требует свои игрушки. Потому однажды он вдруг забывает о них. Несколько дней они лежат в углу его комнаты, а затем их убирают или выбрасывают; и он уже больше никогда не спрашивает о них. Что случилось? Он трансцендировал (преступил), он стал взрослее. Это не борьба и не победа; он не боролся с желанием иметь игрушки. Нет, внезапно, однажды он видит, что это ребячество, а он уже не ребенок; однажды он понимает, что игрушки - это игрушки, что они - не настоящая жизнь, а он уже готов к настоящей жизни. Он отворачивается от игрушек. Никогда уже он не будет думать о них, никогда они не будут сниться ему. А если он увидит, как другие дети играют, он засмеется; он засмеется знающим, мудрым, смехом. Он скажет: «Он еще ребенок, все еще играет в игрушки». Он трансцендирова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рансценденция - спонтанное явление. Его нельзя воспитать. Вы просто становитесь взрослее. Вы просто видите абсурдность определенных вещей... и трансцендирует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днажды ко мне пришел очень озабоченный молодой человек. У него была очень красивая жена, у которой, однако, был слишком длинный нос. Он был очень взволнован, и сказал: «Что делать?» Даже была сделана пластическая операция - нос стал еще уродливее»; в действительности в нем не было ничего плохого, но когда вы пытаетесь улучшить что-то, в чем нет ничего плохого, оно становится более уродливым, все ухудшается. Теперь он был в большом замешательстве и спрашивал меня, что же ему дел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Я рассказал ему об игрушках и сказал: «Однажды вам придется преступить, трансцендировать. Это просто ребячество - почему вы так озабочены носом? Нос-то всего лишь маленькая часть, а ваша жена так прекрасна, и она такой хороший человек - зачем вы печалите ее из-за ее носа?» Она тоже стала немножко раздражительной из-за своего носа. И нос превратился чуть ли не в проблему всей ее жизни. И все проблемы похожи на эту! Не думайте, что ваша проблема значительнее - все проблемы одинаковы. Все проблемы возникают из-за ребячества и молодости, они порождаются незрелостью.</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н был так озабочен носом, что не хотел смотреть на лицо своей жены, потому что когда он видел нос, он расстраивался - но так легко не удается избежать проблемы. Если вы не смотрите на лицо из-за носа, вы все еще помните о носе. Даже если вы пытаетесь избегнуть разногласия, разногласия остаются. Вы одержимы. Итак, я посоветовал ему медитировать на нос своей жены. Он ответил: «Как! Я не могу даже смотреть на него». Но я сказал ему: «Это поможет - просто медитируйте на ее нос». В старину обычно медитировали на кончик собственного носа, так почему бы вам не помедитировать на кончике носа вашей жены. Чудесно! Попробуйте». Он спросил: «Что из этого выйдет?» - «А вы попробуйте»,- ответил я ему. - «И через несколько месяцев расскажете мне, что произошло. Пусть она каждый день сидит перед вами, а вы медитируйте на ее нос». Однажды он прибежал ко мне и сказал: «Какой же я глупостью занимался! Внезапно я трансцендировал. Мне стала понятна глупость всего этого, теперь это уже не является проблем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н не одержал победу, потому что в действительности не было врага, которого нужно было побеждать, у вас нет врага - вот чему учит Тантра. Вся жизнь полна любви к вам. Нет никого, кого нужно уничтожать, кого нужно покорять, у вас нет врагов. Вся жизнь любит вас. Отовсюду изливается любов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 внутри вас, тоже нет врагов - их создали жрецы, они превратили вас в арену сражений. Они говорили: «Боритесь с этим, это плохо! Боритесь с тем, то плохо!» И они создали такое множество врагов, что вы окружены врагами, что вы потеряли связь с красотой жизн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Я говорю вам: гнев - не враг ваш, жадность - не ваш враг; и сострадание - не друг ваш, как не друг ваш и ненасилие. Потому что друг или враг, они создают двойствен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Взгляните на целостность своего бытия, и вы поймете, что они - одно. Когда враг становится другом, а друг становится врагом, исчезает всякая двойственность. Внезапно происходит трансценденция, внезапно происходит пробуждение. Это происходит внезапно, потому что когда вы боретесь, вы завоевываете пядь за пядь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Это - не сражение. Это - царский путь.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илопа говорит:</w:t>
      </w:r>
    </w:p>
    <w:p>
      <w:pPr>
        <w:pStyle w:val="Style15"/>
        <w:jc w:val="both"/>
        <w:rPr/>
      </w:pPr>
      <w:r>
        <w:rPr>
          <w:rFonts w:cs="Times New Roman" w:ascii="Times New Roman" w:hAnsi="Times New Roman"/>
          <w:sz w:val="24"/>
          <w:szCs w:val="24"/>
        </w:rPr>
        <w:t>«Преступить двойственность - цель достойная цар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еступите двойственность! Наблюдайте, и вы увидите, что не существует двойств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одхидхарма, один из величайших людей, когда-либо рожденных, отправился в Китай. Однажды к нему пришел царь и сказал: «Иногда я бываю очень тревожен. Иногда я становлюсь слишком напряженным и страдаю». Бодхидхарма посмотрел на него и сказал: «Приходи завтра утром в четыре часа и принеси все свои страдания, волнения и заботы с собой. Помни, что ты должен прийти не один, ты должен принести их все!». Царь посмотрел на Бодхидхарму, который выглядел очень странно и мог любого испугать до смерти, и сказал: «О чем ты говоришь, что ты имеешь в виду»? Бодхидхарма ответил: «Если ты не принесешь это все с собой, то как я смогу тебе помочь? Принеси все с собой, и я все приведу в порядок». Царь подумал: «Лучше не идти. В четыре часа утра будет еще темно, а он похож на сумасшедшего. У него с собой такая большая палка, он может меня ударить. И что он подразумевает под тем, что он все приведет в порядок?» Он не мог спать всю ночь, потому что Бодхидхарма преследовал его. К утру он решил, что лучше будет пойти, — «Потому что, кто знает - может быть он сможет помочь». Итак, он пошел неохотно, колеблясь. Когда он пришел, Бодхидхарма сидел перед храмом с посохом в руках. В темноте он выглядел еще страшнее. Он сказал: «Итак, ты пришел! А где же те остальные, о которых ты говорил?» Царь ответил: «Ты говоришь загадками, эти вещи нельзя принести, они внутри». Бодхидхарма сказал: «Хорошо. Внутри они или снаружи, но они есть. Садись, закрой глаза и попытайся найти их внутри, схвати их и немедленно скажи мне. Посмотри на мою палку, я приведу их в порядок!» Царь закрыл глаза - что ему оставалось делать - он закрыл глаза и немного испуганный, взглянул внутрь себя, стал наблюдать и внезапно он осознал, что внутри ничего нет - ни волнений, ни страданий, ни тревог. Он погрузился в глубокую медитацию. Прошло несколько часов, стало подниматься солнце, а на его лице был покой. Тогда Бодхидхарма сказал ему: «Открой глаза. Этого достаточно. Где же эти другие? Ты смог найти их?» Царь засмеялся, поклонился, коснулся ног Бодхидхармы и сказал: «Действительно, ты привел их в порядок, потому что я не смог найти их, и теперь я знаю, в чем дело. Начнем с того, что внутри никого не было. Они находились там, поскольку я сам никогда не заглядывал в себя. Они были там, потому что меня там не было. Теперь я знаю, что ты сотворил чуд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Это и есть трансценденция,- не решать проблемы, а  понять, — существует ли вообще проблема. Сначала вы создаете проблему, а потом начинаете искать решение. Сначала вы создаете вопрос, а потом бродите по свету, ища ответ. Я это и сам испытал. Если понаблюдать за вопросом, то он исчезнет - это и есть трансцендентность. Это не является решением, потому что нет вопроса, который следовало бы решать. В вас нет никакой болезни. Просто взгляните в себя и вы не найдете никакой болезни. Просто взгляните в себя, и вы увидите, что не нужно никакого реш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аждый человек таков, каким он должен быть. Каждый человек рождается царем. В вас есть все, что нужно, и ничего не нужно исправлять. Те, кто пытаются улучшить вас, разрушают вас, они злоумышленники. Есть много людей, которые подстерегают вас, как кошка мышь: вы приближаетесь к ним, и они набрасываются на вас и начинают вас исправлять. Слишком много информаторов - вот почему мир находится в таком хаосе - слишком много желающих усовершенствовать вас. Не позволяйте никому исправлять себя. Вы уже совершенный, вы не только альфа, но вы также омега, вы целостны, совершенн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Даже если вы чувствуете себя несовершенным, Тантра говорит, что это несовершенство совершенно. Вам нет необходимости беспокоится. Может показаться странным, когда я говорю, что ваше несовершенство - совершенно, что есть все, что необходимо. По существу, вы кажетесь несовершенным не потому, что вы несовершенны, а потому, что вы являетесь растущим совершенством. Это кажется абсурдным и нелогичным, потому что мы считаем, что совершенство не может расти, т.к. под совершенством мы понимаем то, что достигло своей последней стадии,- но такое совершенство будет мертво. Совершенство, которое не может расти, - мерт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ог бесконечно растет. Бог совершенен не в том смысле, что он не растет. Он совершенен потому, что в нем есть все, что нужно, но он идет от одного совершенства к другому - рост не прекращается. Бог - это эволюция, не от несовершенства к совершенству, а от совершенства к большему совершенству, к еще большему совершенств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гда совершенство не имеет будущего, оно мертво. Когда совершенство имеет будущее, какую-то перспективу роста, движения, тогда оно кажется несовершенным. Я хотел бы сказать вам следующее. Будьте несовершенны и растите, потому что это жизнь. Не пытайтесь быть совершенным, ибо вы перестанете расти, вы станете тогда подобны статуе Будды, — каменной и мертво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Благодаря тому, что совершенство бесконечно растет, вам кажется, что оно несовершенно. Пусть все будет так, как оно есть. Это и есть царский пу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еступить двойственность -</w:t>
      </w:r>
    </w:p>
    <w:p>
      <w:pPr>
        <w:pStyle w:val="Style15"/>
        <w:jc w:val="both"/>
        <w:rPr>
          <w:rFonts w:ascii="Times New Roman" w:hAnsi="Times New Roman" w:cs="Times New Roman"/>
          <w:sz w:val="24"/>
          <w:szCs w:val="24"/>
        </w:rPr>
      </w:pPr>
      <w:r>
        <w:rPr>
          <w:rFonts w:cs="Times New Roman" w:ascii="Times New Roman" w:hAnsi="Times New Roman"/>
          <w:sz w:val="24"/>
          <w:szCs w:val="24"/>
        </w:rPr>
        <w:t>Цель, достойная царя;</w:t>
      </w:r>
    </w:p>
    <w:p>
      <w:pPr>
        <w:pStyle w:val="Style15"/>
        <w:jc w:val="both"/>
        <w:rPr>
          <w:rFonts w:ascii="Times New Roman" w:hAnsi="Times New Roman" w:cs="Times New Roman"/>
          <w:sz w:val="24"/>
          <w:szCs w:val="24"/>
        </w:rPr>
      </w:pPr>
      <w:r>
        <w:rPr>
          <w:rFonts w:cs="Times New Roman" w:ascii="Times New Roman" w:hAnsi="Times New Roman"/>
          <w:sz w:val="24"/>
          <w:szCs w:val="24"/>
        </w:rPr>
        <w:t>Обуздать рассеянность -</w:t>
      </w:r>
    </w:p>
    <w:p>
      <w:pPr>
        <w:pStyle w:val="Style15"/>
        <w:jc w:val="both"/>
        <w:rPr>
          <w:rFonts w:ascii="Times New Roman" w:hAnsi="Times New Roman" w:cs="Times New Roman"/>
          <w:sz w:val="24"/>
          <w:szCs w:val="24"/>
        </w:rPr>
      </w:pPr>
      <w:r>
        <w:rPr>
          <w:rFonts w:cs="Times New Roman" w:ascii="Times New Roman" w:hAnsi="Times New Roman"/>
          <w:sz w:val="24"/>
          <w:szCs w:val="24"/>
        </w:rPr>
        <w:t>Деяние, достойное цар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з-за рассеянности вы не раз будете терять ясность познания. Вы садитесь медитировать, вдруг приходит мысль, и вы сразу же забываетесь. Вы следуете за мыслью, вы вовлекаетесь в нее. Тантра говорит, что нужно обуздать рассеян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Что же делать? Только одно: когда приходит мысль - оставайтесь свидетелем. Смотрите на нее, наблюдайте за ней, позволяйте ей пройти сквозь себя, но не привязывайтесь к ней никаким образом: не отрицайте, ни принимайте. Может придти плохая мысль, мысль убить кого-нибудь. Не отталкивайте ее, не говорите: «это плохая мысль». Как только вы оцените каким-нибудь образом мысль, вы привязываетесь к ней, ваше внимание отвлекается. Эта мысль поведет вас ко многому другому, от мысли к мысли. Когда придет хорошая мысль, мысль о сострадании, не говорите: «ага, как прекрасно, я великий святой, ко мне приходят такие прекрасные мысли, что мне хотелось бы спасти весь мир, мне хотелось бы освободить всех». Не говорите так. Хорошая или плохая мысль - оставайтесь свидетел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днако, вначале внимание будет очень часто рассеиваться. Что же делать? Если вы рассеяны - будьте рассеяны, не беспокойтесь об этом, иначе это беспокойство станет навязчивой идеей. Будьте рассеяны. В течение нескольких минут вы будете рассеяны, затем вы вспомните: «Я рассеян». Тогда в этом нет ничего плохого, возвращайтесь, не чувствуйте себя угнетенным, не говорите: «Плохо, что я был рассеян». Тогда вы не будете создавать двойственность: плохо или хорошо. Рассеяны - и прекрасно. Примите это и возвращайтесь. Даже при рассеянности не создавайте конфлик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б этом все время говорит Кришнамурти. Он использует очень парадоксальные понятия, он говорит: если вы невнимательны, будьте внимательно невнимательны. Прекрасно! Внезапно вы обнаружите, что вы невнимательны. Относитесь к этому с пониманием и возвращайтесь домой. Кришнамурти не понимают и причина в том, что он следует царским путем. Если бы он был йогом, его бы прекрасно поняли. Вот почему он говорит, что не существует способа - на царском пути нет никаких способов. Он говорит, что нет никакой техники - на царском пути ее нет. Он говорит, что писания не помогут вам - на царском пути нет никаких писани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ы рассеяны? Как только вы вспомните, как только вы обратите внимание, что вы рассеяны, - возвращайтесь. Только и всего! Не создавайте конфликтов, не говорите, что это было плохо, не чувствуйте себя виноватым и разочарованным из-за того, что вы были рассеяны, в рассеянности нет ничего плохого - наслаждайтесь и ею тож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ли вы умеете наслаждаться рассеянностью, она будет случаться с вами все реже и реже. И придет день, когда не будет рассеянности, но это не победа. Вы не затолкнули склонности ума и рассеянности глубоко в подсознание. Нет, вы позволили их, они тоже хороши. Таков ум Тантры - все хорошо и священно. Даже если есть рассеянность, она тоже нужна для чего-то. Вы, может быть, не сознаете, для чего она нужна, но каким-то образом она необходима. Если вы чувствуете себя хорошо, что бы ни случилось. Только тогда вы следуете царским путем. Если вы начинаете сражаться с чем бы то ни было - вы сошли с царского пути и стали обычным солдатом, воин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нять двойственность -</w:t>
      </w:r>
    </w:p>
    <w:p>
      <w:pPr>
        <w:pStyle w:val="Style15"/>
        <w:jc w:val="both"/>
        <w:rPr>
          <w:rFonts w:ascii="Times New Roman" w:hAnsi="Times New Roman" w:cs="Times New Roman"/>
          <w:sz w:val="24"/>
          <w:szCs w:val="24"/>
        </w:rPr>
      </w:pPr>
      <w:r>
        <w:rPr>
          <w:rFonts w:cs="Times New Roman" w:ascii="Times New Roman" w:hAnsi="Times New Roman"/>
          <w:sz w:val="24"/>
          <w:szCs w:val="24"/>
        </w:rPr>
        <w:t>Цель, достойная царя;</w:t>
      </w:r>
    </w:p>
    <w:p>
      <w:pPr>
        <w:pStyle w:val="Style15"/>
        <w:jc w:val="both"/>
        <w:rPr>
          <w:rFonts w:ascii="Times New Roman" w:hAnsi="Times New Roman" w:cs="Times New Roman"/>
          <w:sz w:val="24"/>
          <w:szCs w:val="24"/>
        </w:rPr>
      </w:pPr>
      <w:r>
        <w:rPr>
          <w:rFonts w:cs="Times New Roman" w:ascii="Times New Roman" w:hAnsi="Times New Roman"/>
          <w:sz w:val="24"/>
          <w:szCs w:val="24"/>
        </w:rPr>
        <w:t>Обуздать рассеянность -</w:t>
      </w:r>
    </w:p>
    <w:p>
      <w:pPr>
        <w:pStyle w:val="Style15"/>
        <w:jc w:val="both"/>
        <w:rPr>
          <w:rFonts w:ascii="Times New Roman" w:hAnsi="Times New Roman" w:cs="Times New Roman"/>
          <w:sz w:val="24"/>
          <w:szCs w:val="24"/>
        </w:rPr>
      </w:pPr>
      <w:r>
        <w:rPr>
          <w:rFonts w:cs="Times New Roman" w:ascii="Times New Roman" w:hAnsi="Times New Roman"/>
          <w:sz w:val="24"/>
          <w:szCs w:val="24"/>
        </w:rPr>
        <w:t>Деяние, достойное царя.</w:t>
      </w:r>
    </w:p>
    <w:p>
      <w:pPr>
        <w:pStyle w:val="Style15"/>
        <w:jc w:val="both"/>
        <w:rPr>
          <w:rFonts w:ascii="Times New Roman" w:hAnsi="Times New Roman" w:cs="Times New Roman"/>
          <w:sz w:val="24"/>
          <w:szCs w:val="24"/>
        </w:rPr>
      </w:pPr>
      <w:r>
        <w:rPr>
          <w:rFonts w:cs="Times New Roman" w:ascii="Times New Roman" w:hAnsi="Times New Roman"/>
          <w:sz w:val="24"/>
          <w:szCs w:val="24"/>
        </w:rPr>
        <w:t>Путь недеяния - путь всех будд.</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ичего не нужно практиковать, потому что практика создает привычки. Нужно стать более осознающим, а не более натренированным. Прекрасное случается через спонтанность, а не через практику. Можно тренироваться в любви, можно пройти специальный курс. В Америке продумывают создать несколько тренировочных курсов по любви, потому что люди забыли, как любить. Как это страшно! Даже птицы, звери никогда не спрашивают - они не ходят в колледж, они любят. Многие приходят ко м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Несколько дней назад я получил письмо от молодого человека. Он пишет: «Я понимаю, но как любить? Как приступить к этому? Как подойти к женщине?» Это кажется смешным, но вы полностью забыли, как быть естественным, раскованным. Мы даже не можем любить без </w:t>
      </w:r>
    </w:p>
    <w:p>
      <w:pPr>
        <w:pStyle w:val="Style15"/>
        <w:jc w:val="both"/>
        <w:rPr/>
      </w:pPr>
      <w:r>
        <w:rPr>
          <w:rFonts w:cs="Times New Roman" w:ascii="Times New Roman" w:hAnsi="Times New Roman"/>
          <w:sz w:val="24"/>
          <w:szCs w:val="24"/>
        </w:rPr>
        <w:t>подготовки. А когда вы натренированы,- вы будете отвратительны, потому что все, что вы делаете, является частью подготовки. Это не будет реальностью, это будет игрой. Это не будет настоящей жизнью - вы уподобитесь актер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Актеры изображают любовь, они играют любовью, но замечали ли вы, что актеры были всегда величайшими неудачниками в любви? Их любовная жизнь почти всегда неудачна. Этого не должно было бы быть, потому что 24 часа в сутки они практикуются в любви: со многими женщинами, в различных ситуациях, различными способами. Они упражняются в любви, они профессиональные любовники, они должны были бы быть совершенны, когда влюбляются, но когда они влюбляются - они всегда терпят неудач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Актрисы и актеры в любви всегда неудачники. В чем же дело? Дело в упражнении: они слишком много практиковались, и теперь их сердце не может функционировать. Они просто проделывают беспомощные движения: они целуются, но губы просто встречаются. Их губы встречаются, но не происходит передачи внутренней энергии: их губы сомкнуты и холодны. А если губы холодны, сомкнуты и через них не высвобождается энергия, поцелуй превращается в уродливую, негигиеническую вещь. Это просто передача миллионов микробов, бактерий и заболеваний - только и всего. Поцелуй отвратителен, если в нем не присутствует внутренняя энергия. Можно обнимать мужчину и женщину - встречаются кости и сталкиваются тела, но не происходит скачка внутренней энергии. При этом вообще нет энергии. Вы просто проделываете бесцельные движения. Можно даже заниматься любовью, проделывать все любовные движения, но скорее будет гимнастика, чем любов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Запомните - привычка убивает жизнь. Жизнь более живая, когда она проходит не по привычке, когда она течет во всех направлениях, не следуя никаким образам, не принуждаемая никакой дисциплиной,- тогда она имеет свой собственный строй и порядок.</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актика без практик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Это путь всех будд.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ледующий этому пути </w:t>
      </w:r>
    </w:p>
    <w:p>
      <w:pPr>
        <w:pStyle w:val="Style15"/>
        <w:jc w:val="both"/>
        <w:rPr>
          <w:rFonts w:ascii="Times New Roman" w:hAnsi="Times New Roman" w:cs="Times New Roman"/>
          <w:sz w:val="24"/>
          <w:szCs w:val="24"/>
        </w:rPr>
      </w:pPr>
      <w:r>
        <w:rPr>
          <w:rFonts w:cs="Times New Roman" w:ascii="Times New Roman" w:hAnsi="Times New Roman"/>
          <w:sz w:val="24"/>
          <w:szCs w:val="24"/>
        </w:rPr>
        <w:t>Достигает состояния будд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Что же делать? Если жить не по привычке, то что же делать? Просто жить спонтанно. Чего же бояться? Почему вы так боитесь жить спонтанно? Конечно, это может быть рискованно и опасно, но это хорошо! Жизнь - это не железобетонный путь, по которому движутся поезда, маневрируя по тем же самым линиям. Жизнь - это река, она создает свое собственное русло, это не канал. Канал - это плохо, канал подобен жизни по привычке. Существуют опасности, но опасность - это жизнь, она неотделима от жизни. Только мертвецы вне опасности, вот почему люди стали мертвы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аши дома похожи на могилы, вы слишком заняты безопасностью. А забота о безопасности убивает, потому что сама жизнь ненадежна. Это так, ничего нельзя с этим поделать, никто не может сделать ее безопасной. Всякие гарантии фальшивы, всякая безопасность иллюзорна. Сегодня женщина любит вас, а завтра - кто знает? Как вы можете быть уверены в завтра? Можно пойти в суд и расписаться и создать законный союз, чтобы она оставалась законной женой и завтра тоже. Возможно, она останется вашей женой, благодаря этому союзу, но любовь может исчезнуть. Любовь не знает законности. А когда любовь исчезает, и жена остается женой, а муж мужем, тогда между ними все мерт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ы создаем браки для гарантии, для безопасности мы создаем общество. Ради безопасности мы всегда двигаемся по проложенному пу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Жизнь необузданна. Любовь необузданна. И Бог необуздан. Он никогда не придет в ваши сады, потому что они слишком малы. Его нельзя встретить на ваших проложенных путях. Он необузда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Помните, что Тантра говорит: жизнь неистова. Нужно прожить все опасности, и это прекрасно, потому что тогда жизнь и есть приключение. Не живите по заранее установленному образцу, разрешите жизни течь по своему руслу. Принимайте все, преступайте двойственность принятием и позволяйте жизни идти своим чередом. И вы достигните, вы обязательно достигните. Я говорю: «обязательно» не для того, чтобы успокоить вас,- это факт и поэтому я это утверждаю. Это не уверенность в гарантии: тот, кто необуздан, всегда достига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еходящ этот ми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 призраки и сны, он не материален.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трекись от него и оставь своих близки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зорви путы похоти и ненавист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 медитируй в лесах и гор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Если без усил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стаешься раскованны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естественном состоян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скоре достигнешь Махамудры, </w:t>
      </w:r>
    </w:p>
    <w:p>
      <w:pPr>
        <w:pStyle w:val="Style15"/>
        <w:jc w:val="both"/>
        <w:rPr>
          <w:rFonts w:ascii="Times New Roman" w:hAnsi="Times New Roman" w:cs="Times New Roman"/>
          <w:sz w:val="24"/>
          <w:szCs w:val="24"/>
        </w:rPr>
      </w:pPr>
      <w:r>
        <w:rPr>
          <w:rFonts w:cs="Times New Roman" w:ascii="Times New Roman" w:hAnsi="Times New Roman"/>
          <w:sz w:val="24"/>
          <w:szCs w:val="24"/>
        </w:rPr>
        <w:t>Достигнешь недостижимо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Эту сутру необходимо глубоко понять, потому что возможно неправильное понимание. Вокруг этой сутры Тилопы было много недоразумений, и все те, кто толковали эту сутру до меня, не поняли ее. Эта сутра говорит: Преходящ этот мир - он сделан из той же субстанции, что и сны. Между снами и этим миром нет никакой разницы. Двигаясь или во сне - вы живете в собственном мире грез. Знайте, что нет единого мира - миров столько же, сколько людей, каждый живет в своем собственном мире. Иногда наши миры встречаются и сталкиваются, иногда сливаются, но мы остаемся заключенными в своих собственных мир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еходящ этот мир, созданный умом.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ак призраки и  сны, он не материален. Физики тоже говорят: он не имеет субстанции. За последние 30-40 лет слово «материя» исчезло из лексикона физиков. 75 лет назад Ницше провозгласил: »Бог мертв». Он сказал это, чтобы подчеркнуть, что существует только материя. Через 25 лет после его смерти, он умер в 1900 году - т.е. в 1925 году физики пришли к выводу, что мы ничего не знаем о боге, но одно было очевидно: что материя мертва. Вокруг нас нет ничего материального, все это только вибрации: пересечение вибраций создают иллюзию матер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о же самое происходит в кино: на экране нет ничего, кроме пересечения электрических лучей, и они создают всю иллюзию. Сейчас есть уже 3-мерные фильмы: они создают полную иллюзию 3 измерений. Весь мир полностью подобен фильму на экране, потому что он - явление электрическое. Только вы реальны, только свидетель реален, а все остальное - сновидение. Состояние будды означает, что вы преступили все эти сновидения и больше нечего видеть. Только видящий сидит в спокойствии: нет ничего, нечего видеть, остался только видящий - тогда вы достигли состояния будды, реа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реходящ этот мир,</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 призраки и сны, он не материален. </w:t>
      </w:r>
    </w:p>
    <w:p>
      <w:pPr>
        <w:pStyle w:val="Style15"/>
        <w:jc w:val="both"/>
        <w:rPr>
          <w:rFonts w:ascii="Times New Roman" w:hAnsi="Times New Roman" w:cs="Times New Roman"/>
          <w:sz w:val="24"/>
          <w:szCs w:val="24"/>
        </w:rPr>
      </w:pPr>
      <w:r>
        <w:rPr>
          <w:rFonts w:cs="Times New Roman" w:ascii="Times New Roman" w:hAnsi="Times New Roman"/>
          <w:sz w:val="24"/>
          <w:szCs w:val="24"/>
        </w:rPr>
        <w:t>Отрекись от него и оставь своих близки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Эти слова «отрекись от него и оставь своих близких» были неправильно поняты. Это объясняется тем, что все те, кто отрекаются от мира, считают, что Тилопа подтверждает их представления. Тилопа ничего подобного не мог сказать, потому что это противоречит всему образу мыслей Тилопы. Если всё - сны, какой смысл в отказе от них? Можно отречься от материального мира, но нельзя отречься от мира призрачного - это будет глупо. Заберитесь утром на крышу, созовите всех и объявите: «Я отрекаюсь от снов! Прошлой ночью я видел много снов, и я отрекаюсь от них!» Все станут смеяться, они подумают, что вы спятили: никто не отрекается от снов, от снов просто просыпаются, от них не отрекают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днажды один учитель дзен проснулся и сказал одному из учеников: «Я видел ночью сон. Не растолкуешь ли ты мне его значение?» Ученик ответил: «Подожди. Сначала я принесу тебе чашку чая». Мастер взял чай и опять сказал: «А как же сон?» Ученик ответил: «Забудь о нем, потому что сон - это всего лишь сон и не нуждается в объяснении. Чашка чая - это достаточное объяснение. Проспись!» Мастер сказал:»Ты абсолютно прав. Если бы ты объяснил мой сон, я бы выгнал тебя из монастыря, потому что только глупцы объясняют сны. Ты правильно сделал, иначе я бы выгнал тебя насовсем и никогда не взглянул на тебя опя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Когда есть сон, вам нужна чашечка чая, чтобы покончить с ним. Фрейд, Юнг, Адлер ужасно бы расстроились, если бы узнали эту историю, потому что они попусту растратили свои жизни, объясняя чужие сны. Сон нужно преступить; просто зная, что это сон, вы уже преступаете его - это и есть отреч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илопу неправильно понимали, потому что в мире так много отрекающихся и осуждающих. Они считали, что Тилопа велел отречься от мира, но он ничего подобного не говорил. Он говорил: «Знайте, что мир преходящ - это и есть отречение. Он говорил: «отрекись от него», подразумевая: «знайте, что он мечта, сон». «Оставьте своих близких» понимали так, что он говорит: «бросьте свою семью, своих родных, отца, мать, детей». Нет, ничего такого он не говорил. Тилопа ничего такого не может сказать, это невозможно. Он говорит, чтобы мы отказались от внутренних отношений с людьми. Вы не должны думать, что кто-то - ваша жена; это «ваша» - призрак, это сон. Вы не должны говорить: «этот ребенок - мой сын», это «мой» - сон, никто не ваш, никто не является вашим. Откажитесь от мысли, что кто-либо является вашим - муж, жена, Друг, враг - откажитесь от таких отношений. Не создавайте мостов: мой, твой - это всего лишь слова, отбросьте и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Если вы оставите эти слова, вы вдруг отрешитесь от своих близких - никто не будет вашим. Это не значит, что вы убегаете, что вы спасаетесь от своей жены, потому что бегство означает, что вы считаете ее материальной. Бегство означает, что вы считаете ее своей, иначе, зачем же беж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днажды индийский саньясин Свами Раматиртха вернулся из Америки. Он жил в Гималаях; его жена пришла навестить его, и он немного разволновался. Его ученик Пурн Сингх, обладавший очень острым умом, сидел рядом с ним. Он наблюдал и заметил, что он был взволнован. Когда жена ушла, Раматиртха вдруг сбросил свое оранжевое одеяние. Пурн Сингх спросил: «В чем дело? Я наблюдал и заметил, что вы немного взволнованы. Я почувствовал, что вы не в себе». Он ответил: «Вот поэтому я сбросил эти одежды. Я видел столько женщин, и меня это не волновало. В этой женщине нет ничего особенного, за исключением того, что она моя жена. Это «моя» все еще существует. Я не достоин носить эти одежды. Я не отрекаюсь от моего, я отрекся только от жены. Жена - это не проблема; ни одна другая женщина не взволновала меня, а я путешествовал по всему миру. Но приходит моя жена - она обыкновенная женщина, как любая другая - и внезапно я взволнован. Мост все еще существует». Он умер в обычной одежде, он никогда не носил больше оранжевого. Он говорил: «Я недостои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Тилопа не может говорить, чтобы вы отреклись от своей жены, детей и близких, нет. Он говорит, чтобы вы отказались от мостов, отбросили их - это касается только вас, это не имеет никакого отношения к жене. Если она продолжает считать вас своим мужем - это ее проблема, не ваша. Если сын все еще считает вас своим отцом - это его проблема, он ребенок, ему еще нужно созре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Я объясню вам: Тилопа имеет в виду отказ от внутренних снов и мостов, от внутренних миров.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 медитируйте в лесах и горах.</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Этим он не говорит, чтобы вы убегали в горы или леса. Это было так истолковано, и многие убежали от жен и детей в горы, что абсолютно неправильно. То, что говорит Тилопа, гораздо глубже, оно не так поверхностно: можно уйти в горы и в то же время оставаться в миру. Весь вопрос в вашем уме. Можно сидеть в Гималаях и думать о мирском, о жене, о детях и о том, что с ними происходи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днажды человек отрекся от жены, детей, семьи и пришел к Тилопе, чтобы тот посвятил его в ученики. В то время Тилопа был в храме за городом. Пришел этот человек, он был один, и кроме Тилопы в храме никого не было. Тилопа сказал: «Не гляди назад, посмотри в себя! Толпа внутри тебя». Человек закрыл глаза и увидел толпу: жена все еще плакала, дети были печальны и кричали, все те, кто пришли проводить его к черте города - друзья, родственники и другие - все они были здесь. Тилопа сказал: «Уходи и оставь толпу! Я посвящаю людей, а не толп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ет, Тилопа не может говорить, чтобы вы отреклись от мира и ушли в горы, он не так глуп. Он не может этого подразумевать, он - пробужденный. Он имеет в виду следующее: если вы откажетесь от снов, мостов, отношений, если вы отречетесь от своего ума, внезапно вы окажетесь в лесах и горах. Возможно, вы будете сидеть в собственном доме, но дом исчезнет, вы вдруг окажетесь в лесах и горах. Вы вдруг окажетесь в одиночестве: только вы и никого друго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ожно быть в толпе и одному, можно быть одному и в толпе. Можно быть в миру и не от мира. Можно быть в миру, но принадлежать лесам и гора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Это внутреннее явление. Есть горы и леса внутри вас. Тилопа не может говорить о внешних лесах и горах, потому что они тоже призрачны. Гималаи тоже призрачны, как и базар в Пуне, потому что Гималаи и базар - это внешнее явление. Леса тоже призрачны. Нужно прийти вовнутрь - реальность там. Нужно двигаться все глубже в самую глубину своего существа, тогда вы придете в настоящие Гималаи, в настоящие леса вашего существа, пики и долины, вершины и глубины вашего существа. Тилопа имеет в виду именно э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Если без усилия</w:t>
      </w:r>
    </w:p>
    <w:p>
      <w:pPr>
        <w:pStyle w:val="Style15"/>
        <w:jc w:val="both"/>
        <w:rPr>
          <w:rFonts w:ascii="Times New Roman" w:hAnsi="Times New Roman" w:cs="Times New Roman"/>
          <w:sz w:val="24"/>
          <w:szCs w:val="24"/>
        </w:rPr>
      </w:pPr>
      <w:r>
        <w:rPr>
          <w:rFonts w:cs="Times New Roman" w:ascii="Times New Roman" w:hAnsi="Times New Roman"/>
          <w:sz w:val="24"/>
          <w:szCs w:val="24"/>
        </w:rPr>
        <w:t>Вы остаетесь раскованным</w:t>
      </w:r>
    </w:p>
    <w:p>
      <w:pPr>
        <w:pStyle w:val="Style15"/>
        <w:jc w:val="both"/>
        <w:rPr/>
      </w:pPr>
      <w:r>
        <w:rPr>
          <w:rFonts w:cs="Times New Roman" w:ascii="Times New Roman" w:hAnsi="Times New Roman"/>
          <w:sz w:val="24"/>
          <w:szCs w:val="24"/>
        </w:rPr>
        <w:t>И в естественном состоян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н имеет в виду это, потому что он за естественное и раскованное состояние. Убегать от жены и детей - неестественно, это совсем не свобода. Человек, покинувший жену, детей, друзей, мир, становится напряженным, он не может быть свободным. При самом усилии отречения появляется напряженнос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Быть естественным - значит быть там, где вы есть, где вы оказались. Если вы муж - хорошо, если вы жена - прекрасно, если вы мать - правильно, так и должно быть, принимайте то, что случается с вами, только тогда сможете быть свободным и естественным, иначе вы таким быть не сможете. Ваши так называемые монахи, саддху, те, кто сбежал от мира, по сути являются трусами. Сидя в своих монастырях, они не могут быть естественными и раскованными, они должны быть естественными, они сделали что-то неестественное, они пошли против естественного теч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Да, для некоторых это может быть естественным. Я не говорю, чтобы вы насильно оставались в миру, потому что тогда вы ударитесь в Другую крайность и совершите туже глупость. Для немногих, может быть, абсолютно естественно жить в монастыре; тогда им следует жить в монастыре. Для немногих может быть абсолютно естественно бродить по горам, им следует находиться в горах. Свобода и естественность являются критерием. Если вы естественны в миру, прекрасно - мир тоже божественен. Если вы чувствуете себя свободно и естественно в Гималаях, прекрасно - и в этом нет ничего плохого. Помните только одно: будьте раскованным и естественным. Не напрягайтесь и не создавайте напряженности внутри своего существа. Расслабьте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вскоре вы достигнете Махамудр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ставаясь раскованным и естественным, вы вскоре достигнете вершины оргазма с существовани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и достигнете Недостижимог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И вы достигните того, чего нельзя достигнуть. Почему говорят, что его нельзя достигнуть? Потому, что это нельзя делать целью, оно не может быть достигнуто ориентированным на цель умом. Оно не может быть достигнуто добивающимся ум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Многие люди здесь имеют ту же тенденцию добивающегося ума. Они напряжены, потому что они поставили целью то, что нельзя делать целью. Его нельзя достигнуть - это случается с вами, оно само приходит к вам. Вам нужно только быть пассивным, раскованным и естественным, нужно ждать момента, потому что всему свое время. Зачем спешить? Если вы спешите, тогда вы станете напряженным, вы будете постоянно чего-то ожидат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Вот почему Тилопа говорит: «... и достигните недостижимого». Это не цель, если вы хотите достичь его, то нельзя делать целью. Нельзя поразить его, как стрелой. Ум, который как стрела стремиться к цели,- напряженный у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Оно приходит внезапно, когда вы готовы, - не слышно даже шагов. Оно приходит внезапно. Вы даже не осознаете, что оно приходит. Оно расцвело. Внезапно вы видите цветы - вас наполняет арома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0:52:00Z</dcterms:created>
  <dc:creator>Marina</dc:creator>
  <dc:description/>
  <dc:language>en-US</dc:language>
  <cp:lastModifiedBy>Marina</cp:lastModifiedBy>
  <dcterms:modified xsi:type="dcterms:W3CDTF">2003-01-07T14:59:00Z</dcterms:modified>
  <cp:revision>5</cp:revision>
  <dc:subject/>
  <dc:title>Переступить двойственность — цель достойная царя</dc:title>
</cp:coreProperties>
</file>