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акти - Йога (Шактиз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 тебя нет двух энергий. Все твои энергии суть, проявление одной. Твое тепло, твои умственные способности, твоя сексуальная энергия, твое дыхание, подобно тому, как у тебя одно сознание. (иначе было бы две лич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вала Адинатхе. (Изначально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а доживу я до того времени, как Вы испытаете все то, что испытал я. Пусть это счастье заль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ы никогда не бываешь один, если ты сидишь на горе Кайласа, то ты там вместе с Абсолютом, если ты в объятьях юноши (девушки), то Абсолют проявляется через твоего любимого (любимую), как призму и вся вселенная для тебя это Он (Она), если ты сражаешься со своим врагом, то ты так же не один, вся Вселенная, Абсолют проявляется через твоего врага, ты общаешься с ним через него. По этому будь внимателен, воспринимай, Абсолют говорит с тобой. Когда ты один, Йога выполнена, не к чему больше стре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аеугольный камень. Нет ничего чище, нет ничего более святого, нет ничего более  возвышающего, чем сексуальная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ша сексуальная энергия низводит нас в ад, наша сексуальная энергия возносит нас в рай. Она нас порабощает или освобождает. Будь внимат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езрассудное обращение с сексуальной энергией лишает нас духовности, жизненных сил, обаяния, силы разума, сокращает нашу жизнь, превращает нас в рабов, а нашу жизнь в ад. Остерегайся этого, ибо тогда трудно добиться чего- либо в й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еряя семя, ты теряешь все, так как нечем скомпенсировать твою звериную карму, ты становишься опустошен, раздражителен, твой разум затмевается, и ты делаешь не оптимальные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се достигается только наслаждением, страданием не достигается ничего. Так откажись от страданий. Аскетизм нужен только для того чтобы достичь новых высот экстатического наслаждения. Сам по себе он бесполез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се наслаждение которое ты испытал, есть всего лишь слабый отблеск высшего экстаза ( Самадхи ). Откажись от грязной пищи, вкуси нек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сли поднимешься в наслаждении выше уровня своего эго, то никогда не вернешься к страданиям. Переживи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ы солнце, она луна. Ты луна, он солнце. Микрокосм и Макрокосм. Подобное в подобном. Вас связывает Йога. Наслаждайся или наблюдай наслаждение, так осуществишь Й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Если есть потребность, есть возможность. Если есть желание, есть исполнение. Она (Он) придет. Не стремись чрезмерно, не избегай чрезмерно, так достигнешь высшего наслаждения. Как вдевать нитку в игольное ушко. Тогда нет желания, чего еще ж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ы всегда с Ним. Ты всегда с Ней. В любовном союзе открывается Высшее. Но пока элементы и каналы грязны, ты как слепой. Очисти понимание, сорви покрывало с глаз. Тогда любое наслаждение приведет к конеч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н (Она) пришла к тебе для радости, счастья и освобождения, не используй ее для печали, страданий и порабо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ы свободен, если хочешь наслаждаться, наслаждайтесь вместе, хочешь страдать,  страдай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Не навязывай страдания и не позволяй навязывать их, сбрось с себя страдания, откажись от них, стань добрым, помогай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колько бы их не было Он у тебя один. Сколько бы их не было Она у тебя одна. Но требуется очень высокая йога чтобы реализовать это. (Воплотить, осознать, пережить, выполнить, ста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н один, но приходит в четырех, как если бы они были разные. Она одна, но приходит в пяти проявлениях, как если бы они были незнакомками. (Незнающими друг друг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ять проявляется в двух крайностях, получается десять. Четыре проявляется во всех своих комбин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ройдя через любовный союз с каждой из этих прекрасных дам (если ты мужчина) поймешь, что все они одна. Насладясь с каждым из этих четырех принцев (если ты женщина), поймешь что он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сознав эти девять, сможешь воссоздать всю вселенную, будешь господином всей вселенной, поймешь что есть изначальная, неразделенная точка (бинду) из которой произошла вся все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оссоздав комбинацию этих девяти, сможешь воссоздавать миллионы вселенных, проживешь свою жизнь как захочешь, и осуществив высшую цель жизни уйдешь в Неразделенное.(Недифференцируемо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У тебя три тела; плотное, тонкое и тело насл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лотное состоит из обычной материи, тонкое состоит из тонкой (астральной) материи, тело наслаждений состоит из сверхтончайшей материи. Их объединяет п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лотное тело это энергия грубых вибраций, тонкое тело это энергия тонких вибраций, тело наслаждений это энергия сверхтонких вибраций, потому что все в этой вселенной есть лишь сознание и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Над этими телами, выше этих тел находится наше Я, суть нашего сознания и господин наше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Если Я отождествляет себя с грубым телом, оно попадает под законы действия грубого тела и страдает, либо наслаждается грубыми предметами,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Если Я отождествляется с тонким телом, то оно попадает под действие тонкого тела и страдает или наслаждается вместе с тонки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Если Я отождествляет себя с причинным телом, телом наслаждений, оно попадает под законы тела наслаждений. Здесь наслаждение выше чем в предыдущих уровнях, но это наслаждение воспринимается как страдания с высшего уровн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С уровня Я все воспринимается как Сознание и Энергия, свои тела ты воспринимаешь как видоизмененную Энергию, пропитанную своим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Чем ты проявляешь Сознание, тем больше ты имеешь в своем распоряжении Энергии. Чем больше ты набираешь Энергии (подвластной тебе), тем шире простирается твое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методы в Йоге делятся на методы Энергии и методы Сознания. Каждый из этих методов приводит к реализации своего 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ознавший Я воплощает Сознание в Энергию, а Энергию в Сознание. Сознанием он привлекает Энергия, а Энергией он увеличивает силу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Расширяя границы Сознания ты обретаешь все больше Энергии, подчиняя новую Энергия все сильнее и сильнее, ты раскрываешь свое Сознание. О великий Маг (йог, волшебник, учитель, мастер) когда надо познать какую либо тайну во Вселенной, твое Я превращается в острый меч Сознания, рассекающий все неведение, когда же надо осуществить влияние в этой Вселенной, ты превращаешь свое Я в форму колассальной волны Энергии не знающую преград и вся эта Вселенная превращается в то что ты хочешь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ты, прекрасный юноша, в которого не возможно не влюбиться, ты сидишь неподвижно и смотришь внимательно, воспринимаешь. Воспринимаешь этот эротический танец страстной девы столь завораживающей и прекрасной, вот все одежды с нее спадают, как если бы невзначай и ты не можешь оторвать от нее взгляд, ты понимаешь что без нее тебя "нет" и ты не можешь проявиться в этом мир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Если у тебя есть тело грубое, тонкое, причинное, то у тебя есть карма, последствие твои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Карма это отпечаток на телах грубое, тонкое, причинное, а также субстанция самих эти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арма воспринимается в трех относительных качествах. Положительная карма, отрицательная карма и нейтральная ка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При действии положительной кармы ты наслаждаешся (тем или иным образом), при действии отрицательной кармы ты страдаешь (тем или иным образом), при действии нейтральной кармы ты находишься в нейтра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аходясь в этой Вселенной и взаимодействуя с Ней ты получаешь отпечатки на всех трех твоих телах. Эти отпечатки так же являются носителями ка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ричина порождает следствие, следствие ведет к возникновению будущих причин. Этот процесс начался с незапамятных времен и будет продолжаться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Отождествляя свое Я со своими телами ты так же будешь вечно страдать и наслаждаться в этом круговор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Но помни! Что твое Я всегда свободно от этого закона кармы и Оно вне него. Как только разотождествишся в этот же момент и просветлиш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заимодействуя на грубом уровне со Вселенной ты получаешь отпечаток на грубом уровне, на током уровне, отпечаток на тонком уровне, на тончайшем уровне, отпечаток на тончайше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заимодействуя одновременно на двух или трех уровнях, получаешь отпечаток на этих уровнях, как клеше шаблон и отпечатанная мо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ереплетение этих отпечатков весьма сложно для постижения даже мудрецам, берясь за одно, мы можем вытащить совсем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Общаясь с обычными людьми получаешь отпечаток на грубом и тонком уровне в основном, общаясь со святыми получаешь отпечаток на тонком или тончайшем уровне. Держа в объятьях прекрасную девушку (юношу), получаешь отпечаток на всех уровнях, если вовле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В этих отпечатках хранится сильнейшая опасность или сильнейшее бл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Общайся с людьми хорошими и не общайся с людьми плохими. Твоя внутренняя интуиция подскажет тебе кто есть 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При занятии сексом ты перемешиваешь свою карму с кармой партнера сильнейш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Чтобы не получить негативный отпечаток от секса (взаимодействия) будь доб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Видь в своем партнере кто бы он не был, как бы вас не свела судьба, Бога или Боги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Отождествляй его (ее) с Богом или Богиней и более ни с чем. Будешь думать о нем (о ней) как о существе материального плана, получишь отпечаток из этого плана, будешь думать о нем (о ней) как о Боге, сам станешь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ождествление основная сила Май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ение следует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7:15:00Z</dcterms:created>
  <dc:creator>Alexandr</dc:creator>
  <dc:description/>
  <dc:language>en-US</dc:language>
  <cp:lastModifiedBy>Alexandr</cp:lastModifiedBy>
  <dcterms:modified xsi:type="dcterms:W3CDTF">2004-06-28T17:15:00Z</dcterms:modified>
  <cp:revision>1</cp:revision>
  <dc:subject/>
  <dc:title>Шакти - Йога (Шактизм)</dc:title>
</cp:coreProperties>
</file>