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rFonts w:cs="Arial" w:ascii="Arial" w:hAnsi="Arial"/>
          <w:color w:val="0000FF"/>
          <w:sz w:val="20"/>
          <w:szCs w:val="20"/>
        </w:rPr>
        <w:t>ЙОГА ТАТТВА УПАНИШАДА</w:t>
        <w:br/>
        <w:br/>
        <w:t>СМЫСЛ ЙОГИ</w:t>
      </w:r>
      <w:r>
        <w:rPr/>
        <w:t xml:space="preserve"> </w:t>
      </w:r>
    </w:p>
    <w:p>
      <w:pPr>
        <w:pStyle w:val="Normal"/>
        <w:ind w:left="4320" w:hanging="0"/>
        <w:rPr/>
      </w:pPr>
      <w:r>
        <w:rPr/>
        <w:t>Ом!</w:t>
      </w:r>
    </w:p>
    <w:p>
      <w:pPr>
        <w:pStyle w:val="Normal"/>
        <w:ind w:left="2160" w:hanging="0"/>
        <w:rPr/>
      </w:pPr>
      <w:r>
        <w:rPr/>
        <w:br/>
        <w:t xml:space="preserve">       Пусть Брахман будет нам защитой! </w:t>
        <w:br/>
        <w:t xml:space="preserve">       Пусть Брахман будет нам Учителем! </w:t>
        <w:br/>
        <w:t xml:space="preserve">       Пусть наша энергия будет бесконечной! </w:t>
        <w:br/>
        <w:t xml:space="preserve">       Пусть никогда не будет ограничений этому Сознанию! </w:t>
        <w:br/>
        <w:t xml:space="preserve">       Пусть обретём мы вечный покой! </w:t>
      </w:r>
    </w:p>
    <w:p>
      <w:pPr>
        <w:pStyle w:val="Normal"/>
        <w:ind w:left="2880" w:hanging="0"/>
        <w:rPr/>
      </w:pPr>
      <w:r>
        <w:rPr/>
        <w:t>Ом! Шанти! Шанти! Шанти!</w:t>
      </w:r>
    </w:p>
    <w:p>
      <w:pPr>
        <w:pStyle w:val="Normal"/>
        <w:rPr/>
      </w:pPr>
      <w:r>
        <w:rPr/>
        <w:br/>
        <w:t xml:space="preserve">       1. Я передам стремящимся садхакам сущность йоги; </w:t>
        <w:br/>
        <w:t xml:space="preserve">       Кто услышит это учение и реализует его – освободится от всей кармы. </w:t>
        <w:br/>
        <w:br/>
        <w:t xml:space="preserve">       2. Вишну, Махайогин, Великая Реальность, Совершенный аскетизм, </w:t>
        <w:br/>
        <w:t xml:space="preserve">       Изначальный Дух на пути йоги виден словно яркий свет лампы. </w:t>
        <w:br/>
        <w:br/>
        <w:t xml:space="preserve">       3. Поклонившись этому Повелителю мира, </w:t>
        <w:br/>
        <w:t xml:space="preserve">       Брахма просил его рассказать о смысле восьмиступенчатой Аштанга-йоги. </w:t>
        <w:br/>
        <w:br/>
        <w:t xml:space="preserve">       4. Хришикеша сказал: </w:t>
        <w:br/>
        <w:t xml:space="preserve">       Я расскажу смысл этой йоги. Слушай! </w:t>
        <w:br/>
        <w:t xml:space="preserve">       Все существа барахтаются в сетях </w:t>
        <w:br/>
        <w:t xml:space="preserve">                              радости и страданий. </w:t>
        <w:br/>
        <w:br/>
        <w:t xml:space="preserve">       5. Но существует путь, ведущий к Освобождению от сети майи – рождения, болезней, старости и смерти, - превосходящий смерть. </w:t>
        <w:br/>
        <w:br/>
        <w:t xml:space="preserve">       6. Есть много различных методов, но ими трудно достичь Освобождения; </w:t>
        <w:br/>
        <w:t xml:space="preserve">       тот, кто погряз в изучении писаний воображает себя мудрецом. </w:t>
        <w:br/>
        <w:br/>
        <w:t xml:space="preserve">       7. Но Великое Состояние Брахмана не могут описать даже боги, </w:t>
        <w:br/>
        <w:t xml:space="preserve">       разве могут объяснить его шастры? </w:t>
        <w:br/>
        <w:br/>
        <w:t xml:space="preserve">       8. Однако Этот Неделимый, Чистый, Вечный, Абсолютный, </w:t>
        <w:br/>
        <w:t xml:space="preserve">       всё превосходящий Атман окутан результатами кармы. </w:t>
        <w:br/>
        <w:br/>
        <w:t xml:space="preserve">       9. Как же это Вечное, Высшее Сознание становится дживой (индивидуальной душой)? </w:t>
        <w:br/>
        <w:t xml:space="preserve">       Брахман, за пределами всех миров, чья сущность – Джняна (чистое знание), </w:t>
        <w:br/>
        <w:br/>
        <w:t xml:space="preserve">       10. сначала пришёл в движение, словно волны на глади океана, </w:t>
        <w:br/>
        <w:t xml:space="preserve">       затем в нём проявилось отдельное я (ахамкара), </w:t>
        <w:br/>
        <w:t xml:space="preserve">       в нём проявились пять чистых элементов (махабхути), </w:t>
        <w:br/>
        <w:t xml:space="preserve">       развившиеся из хираньягарбхи (Шар Света), </w:t>
        <w:br/>
        <w:t xml:space="preserve">       состоящее из трёх гун и различных таттв. </w:t>
        <w:br/>
        <w:br/>
        <w:t xml:space="preserve">       11. Джива, испытывающая радость и страдание, создана иллюзией, </w:t>
        <w:br/>
        <w:t xml:space="preserve">       поэтому истинная её сущность есть Высочайший Атман (Параматман). </w:t>
        <w:br/>
        <w:br/>
        <w:t xml:space="preserve">       12. Желания, страх, жадность, невежество, страдание, </w:t>
        <w:br/>
        <w:t xml:space="preserve">       гнев, рождение, смерть, горе, печаль, усталость, голод, жажда, </w:t>
        <w:br/>
        <w:br/>
        <w:t xml:space="preserve">       13. смущение, отчаяние, волнение, захваченность – </w:t>
        <w:br/>
        <w:t xml:space="preserve">       тот, кто свободен от этих пороков считается Освобождённым. </w:t>
        <w:br/>
        <w:br/>
        <w:t xml:space="preserve">       14. Для уничтожения этих пороков я передам тебе средство; </w:t>
        <w:br/>
        <w:t xml:space="preserve">       Разве без йоги появится Знание, Джняна, приводящее к Освобождению? </w:t>
        <w:br/>
        <w:br/>
        <w:t xml:space="preserve">       15. Но и йога без Джняны не приведёт к Освобождению, </w:t>
        <w:br/>
        <w:t xml:space="preserve">       Поэтому – тот, кто желает Освобождения (мумукшу) – пусть упорно практикует Джняну и йогу. </w:t>
        <w:br/>
        <w:br/>
        <w:t xml:space="preserve">       16. От невежества – страдания, от джняны – Освобождение. </w:t>
        <w:br/>
        <w:t xml:space="preserve">       Ведь это познание своей подлинной природы (сварупа) – </w:t>
        <w:br/>
        <w:t xml:space="preserve">       достижение единства субъекта, объекта и восприятия. </w:t>
        <w:br/>
        <w:br/>
        <w:t xml:space="preserve">       17. Так познаётся собственная природа, Высшее Состояние, </w:t>
        <w:br/>
        <w:t xml:space="preserve">       Чистое Сознание – Сат-Чит-Ананда, </w:t>
        <w:br/>
        <w:br/>
        <w:t xml:space="preserve">       18. Вне создания, поддержания и разрушения, проявления и знания. </w:t>
        <w:br/>
        <w:t xml:space="preserve">       "Истинное Знание". </w:t>
        <w:br/>
        <w:t xml:space="preserve">       Теперь расскажу о йоге. </w:t>
        <w:br/>
        <w:br/>
        <w:t xml:space="preserve">       19. Существует много различных йог, в зависимости от практики: </w:t>
        <w:br/>
        <w:t xml:space="preserve">       Мантра-йога, Хатха-йога, Лайя-йога, Раджа-йога, </w:t>
        <w:br/>
        <w:br/>
        <w:t xml:space="preserve">       20. достигший в них совершенства, как полный сосуд </w:t>
        <w:br/>
        <w:t xml:space="preserve">       наполнится Сознанием Атмана, </w:t>
        <w:br/>
        <w:br/>
        <w:t xml:space="preserve">       21. и будет восхваляем всеми, как познавший Брахмана. </w:t>
        <w:br/>
        <w:t xml:space="preserve">       Я расскажу о практике Мантра-йоги. </w:t>
        <w:br/>
        <w:br/>
        <w:t xml:space="preserve">       22. Кто будет повторять мантру в течение 12 лет, </w:t>
        <w:br/>
        <w:t xml:space="preserve">       постепенно достигнет различных сиддхи, преодолевающих три гуны. </w:t>
        <w:br/>
        <w:t xml:space="preserve">       Эту йогу практикуют садхаки низкого уровня. </w:t>
        <w:br/>
        <w:br/>
        <w:t xml:space="preserve">       23. Лайя-йога восхваляется десять миллионов раз – это растворение сознания; </w:t>
        <w:br/>
        <w:t xml:space="preserve">       идёшь ты, стоишь, спишь или ешь – всегда размышляй об Атмане. </w:t>
        <w:br/>
        <w:br/>
        <w:t xml:space="preserve">       24. Таков смысл Лайя-йоги. </w:t>
        <w:br/>
        <w:t xml:space="preserve">       Теперь слушай о Хатха-йоге. </w:t>
        <w:br/>
        <w:t xml:space="preserve">       Йама, нийама, асана, пранасамьяма, </w:t>
        <w:br/>
        <w:br/>
        <w:t xml:space="preserve">       25. пратьяхара, дхарана и дхьяна на Боге в межбровье, </w:t>
        <w:br/>
        <w:t xml:space="preserve">       самадхи, сахаджа-стхити, - это называется </w:t>
        <w:br/>
        <w:t xml:space="preserve">       Восьмиступенчатой Аштанга-йогой. </w:t>
        <w:br/>
        <w:br/>
        <w:t xml:space="preserve">       26. Маха-мудра, маха-бандха, маха-ведха, кхечари-мудра, </w:t>
        <w:br/>
        <w:t xml:space="preserve">       джаландхара-бандха, уддияна-бандха, мула-бандха, а также </w:t>
        <w:br/>
        <w:br/>
        <w:t xml:space="preserve">       27. повторение мантры "ОМ", соединяющей звук и Высшее Состояние, </w:t>
        <w:br/>
        <w:t xml:space="preserve">       три мудры – Ваджроли, Амароли и Сахаджроли. </w:t>
        <w:br/>
        <w:br/>
        <w:t xml:space="preserve">       28. Расскажу обо всём этом по порядку: </w:t>
        <w:br/>
        <w:t xml:space="preserve">       Правильное питание – одно из главных условий ниямы. </w:t>
        <w:br/>
        <w:br/>
        <w:t xml:space="preserve">       29. Ахимса – ненасилие, главная из заповедей йамы. </w:t>
        <w:br/>
        <w:t xml:space="preserve">       из восьмидесяти асан самые важные – Сиддхасана, Падмасана, Симхасана и Бхадрасана. </w:t>
        <w:br/>
        <w:br/>
        <w:t xml:space="preserve">       30. Вначале практики встретятся четыре помехи: лень, гордость, неправильное общение, стремление к богатству и женщинам – это тришна (жажда наслаждений). </w:t>
        <w:br/>
        <w:br/>
        <w:t xml:space="preserve">       31. Узнав желания посредством вивеки, </w:t>
        <w:br/>
        <w:t xml:space="preserve">       пусть садхак избежит этих помех практикой ямы и ниямы. </w:t>
        <w:br/>
        <w:br/>
        <w:t xml:space="preserve">       32. Сев в падмасану пусть йогин затем управляет дыханием. </w:t>
        <w:br/>
        <w:t xml:space="preserve">       Для этого пусть он построит красивую хижину с узкой дверью, но без окон, </w:t>
        <w:br/>
        <w:br/>
        <w:t xml:space="preserve">       33. с земляным полом, очень тщательно вымазанным навозом или известью, </w:t>
        <w:br/>
        <w:t xml:space="preserve">       чтобы практике не мешали насекомые, </w:t>
        <w:br/>
        <w:br/>
        <w:t xml:space="preserve">       34. ежедневно тщательно подметаемую метлой </w:t>
        <w:br/>
        <w:t xml:space="preserve">       и окуриваемую благовониями с приятным ароматом. </w:t>
        <w:br/>
        <w:br/>
        <w:t xml:space="preserve">       35. на сиденье не слишком высоком и не слишком низком, </w:t>
        <w:br/>
        <w:t xml:space="preserve">       покрытом тканью, шкурой и травой куша, </w:t>
        <w:br/>
        <w:t xml:space="preserve">       пусть йогин, сидя в позе лотоса, </w:t>
        <w:br/>
        <w:br/>
        <w:t xml:space="preserve">       36. и выпрямив позвоночник, </w:t>
        <w:br/>
        <w:t xml:space="preserve">       пусть почтит Ишта-Дэвата (избранное божество), </w:t>
        <w:br/>
        <w:br/>
        <w:t xml:space="preserve">       37. затем, большим пальцем правой руки закрыв правую ноздрю, </w:t>
        <w:br/>
        <w:t xml:space="preserve">       пусть медленно наполняет воздухом канал ида, делая полный вдох; </w:t>
        <w:br/>
        <w:t xml:space="preserve">       затем пусть выполнит кумбхаку. </w:t>
        <w:br/>
        <w:br/>
        <w:t xml:space="preserve">       38. Далее пусть сделает выдох через канал пингала, также медленно </w:t>
        <w:br/>
        <w:t xml:space="preserve">       без напряжения пусть сделает полный вдох через пингалу. </w:t>
        <w:br/>
        <w:br/>
        <w:t xml:space="preserve">       39. Выполнив задержку дыхания, пусть выдыхает медленно через канал ида. </w:t>
        <w:br/>
        <w:br/>
        <w:t xml:space="preserve">       40. Пусть йогин отмеряет вдох, задержку и выдох. </w:t>
        <w:br/>
        <w:br/>
        <w:t xml:space="preserve">       41. Делая вдох идой на 16 секунд, </w:t>
        <w:br/>
        <w:t xml:space="preserve">       следует сделать задержку дыхания на 64 секунды. </w:t>
        <w:br/>
        <w:br/>
        <w:t xml:space="preserve">       42. Далее нужно выдохнуть воздух пингалой на 32 секунды, </w:t>
        <w:br/>
        <w:t xml:space="preserve">       а затем продолжить дыхание через пингалу как указано ранее, </w:t>
        <w:br/>
        <w:br/>
        <w:t xml:space="preserve">       43. пусть йогин в сосредоточенном состоянии ума четыре раза в день: </w:t>
        <w:br/>
        <w:t xml:space="preserve">       утром, в обед, вечером и в полночь, - </w:t>
        <w:br/>
        <w:t xml:space="preserve">       практикует до 80 раз эту пранаяму. </w:t>
        <w:br/>
        <w:br/>
        <w:t xml:space="preserve">       44. так через три месяца упражнений нади будут очищены, </w:t>
        <w:br/>
        <w:t xml:space="preserve">       если же нади очищены – в теле йогина проявляются различные благоприятные признаки. </w:t>
        <w:br/>
        <w:br/>
        <w:t xml:space="preserve">       45. Они таковы: лёгкость тела, </w:t>
        <w:br/>
        <w:t xml:space="preserve">       красота, прекрасный аппетит, </w:t>
        <w:br/>
        <w:br/>
        <w:t xml:space="preserve">       46. и худощавость тела несомненно появятся. </w:t>
        <w:br/>
        <w:t xml:space="preserve">       Далее садху, практикующий йогу должен избегать следующих видов пищи: </w:t>
        <w:br/>
        <w:t xml:space="preserve">       кислую, жгучую, чёрствую, старую, солёную, с горчицей, острую; </w:t>
        <w:br/>
        <w:br/>
        <w:t xml:space="preserve">       47. также не следует ему употреблять зелень, избегать молодых женщин, </w:t>
        <w:br/>
        <w:t xml:space="preserve">       не следует поддерживать жертвенный огонь и посещать места паломничества, </w:t>
        <w:br/>
        <w:br/>
        <w:t xml:space="preserve">       48. соблюдать утренние омовения, голодание и другое, </w:t>
        <w:br/>
        <w:t xml:space="preserve">       что ведёт к слабости тела. </w:t>
        <w:br/>
        <w:t xml:space="preserve">       Для практикующего лучшая пища – молоко и масло; </w:t>
        <w:br/>
        <w:br/>
        <w:t xml:space="preserve">       49. пшеница, бобы и рисовая каша очень благоприятны для йогина, </w:t>
        <w:br/>
        <w:t xml:space="preserve">       тогда в задержке дыхания появятся высшие силы – сиддхи. </w:t>
        <w:br/>
        <w:br/>
        <w:t xml:space="preserve">       50. Пусть йогин сдерживает вдох и выдох кэвала-кумбхакой – естественной задержкой. </w:t>
        <w:br/>
        <w:t xml:space="preserve">       Если он достигнет в этом совершенства, его дыхание остановится; </w:t>
        <w:br/>
        <w:br/>
        <w:t xml:space="preserve">       51. Для того, кто реализовал это, </w:t>
        <w:br/>
        <w:t xml:space="preserve">       нет ничего невозможного во всех трёх мирах. </w:t>
        <w:br/>
        <w:t xml:space="preserve">       При пранаямах сначала появляется пот, им нужно растираться, </w:t>
        <w:br/>
        <w:br/>
        <w:t xml:space="preserve">       52. затем даже от медленного дыхания у йогина, </w:t>
        <w:br/>
        <w:t xml:space="preserve">       сидящего в асане появляется дрожь тела. </w:t>
        <w:br/>
        <w:br/>
        <w:t xml:space="preserve">       53. Потом йогин продвигается дальше и достигает дардри-сиддхи, </w:t>
        <w:br/>
        <w:t xml:space="preserve">       отчего, подобно скачущей лягушке </w:t>
        <w:br/>
        <w:br/>
        <w:t xml:space="preserve">       54. находящийся в позе лотоса йогин может передвигаться по земле. </w:t>
        <w:br/>
        <w:t xml:space="preserve">       Затем продвигающийся в практике дальше поднимается над землёй, </w:t>
        <w:br/>
        <w:br/>
        <w:t xml:space="preserve">       55. сидя в позе лотоса, йогин отрывается от земли. </w:t>
        <w:br/>
        <w:br/>
        <w:t xml:space="preserve">       56. У йогина начинают проявляться сверхчеловеческие способности, </w:t>
        <w:br/>
        <w:t xml:space="preserve">       но пусть он их не проявляет, кроме тех, что избавляют его от страданий тела, </w:t>
        <w:br/>
        <w:br/>
        <w:t xml:space="preserve">       57. йогин мало спит, почти нет мочи и испражнений, </w:t>
        <w:br/>
        <w:t xml:space="preserve">       кровотечений, слюны, пота, неприятного запаха изо рта – </w:t>
        <w:br/>
        <w:br/>
        <w:t xml:space="preserve">       58. всего этого не будет у такого совершенного йогина. </w:t>
        <w:br/>
        <w:t xml:space="preserve">       Затем у продвигающегося в практике дальше появятся ещё большие сиддхи, </w:t>
        <w:br/>
        <w:br/>
        <w:t xml:space="preserve">       59. с помощью которых он сможет победить всех ходящих по земле: </w:t>
        <w:br/>
        <w:t xml:space="preserve">       тигры, слоны, буйволы или львы </w:t>
        <w:br/>
        <w:br/>
        <w:t xml:space="preserve">       60. могут быть убиты таким йогином одним ударом руки. </w:t>
        <w:br/>
        <w:t xml:space="preserve">       йогин обретает тело подобное телу Бога Любви – Камадэве. </w:t>
        <w:br/>
        <w:br/>
        <w:t xml:space="preserve">       61. Но не должен такой йогин терять семя – </w:t>
        <w:br/>
        <w:br/>
        <w:t xml:space="preserve">       62. избегая мирских наслаждений, </w:t>
        <w:br/>
        <w:t xml:space="preserve">       пусть продолжает он внимательно практиковать. </w:t>
        <w:br/>
        <w:t xml:space="preserve">       Из-за удержания семени в теле йогина появится приятный запах. </w:t>
        <w:br/>
        <w:br/>
        <w:t xml:space="preserve">       63. Затем, пусть йогин в уединении повторяет пранаву ОМ </w:t>
        <w:br/>
        <w:t xml:space="preserve">       для очищения от всей кармы, накопленной раньше. </w:t>
        <w:br/>
        <w:br/>
        <w:t xml:space="preserve">       64. Мантра ОМ уничтожающая все грехи и </w:t>
        <w:br/>
        <w:t xml:space="preserve">       повторяемая йогином – это начало его совершенства. </w:t>
        <w:br/>
        <w:br/>
        <w:t xml:space="preserve">       65. Далее йогин должен соединять прану с апаной, </w:t>
        <w:br/>
        <w:t xml:space="preserve">       практикуя высшее дыхательное упражнение – гхата, </w:t>
        <w:br/>
        <w:t xml:space="preserve">       так соединяется ум с волей, индивидуальная джива с Высшим Атманом, - </w:t>
        <w:br/>
        <w:br/>
        <w:t xml:space="preserve">       66. когда эти два соединяются в одно – это правильная высшая пранаяма – гхата. </w:t>
        <w:br/>
        <w:t xml:space="preserve">       Я расскажу о ней кратко. </w:t>
        <w:br/>
        <w:br/>
        <w:t xml:space="preserve">       67. Пусть йогин практикует три часа ежедневно это упражнение. </w:t>
        <w:br/>
        <w:br/>
        <w:t xml:space="preserve">       68. Эту задержку дыхания нужно выполнять один раз в день. </w:t>
        <w:br/>
        <w:t xml:space="preserve">       Оно известно как отрыв чувств от предметов чувственного мира, </w:t>
        <w:br/>
        <w:br/>
        <w:t xml:space="preserve">       69. когда йогин выполнил задержку гхата – это называется пратьяхара. </w:t>
        <w:br/>
        <w:br/>
        <w:t xml:space="preserve">       Что бы он ни увидел глазами – он видит это как Атман, </w:t>
        <w:br/>
        <w:br/>
        <w:t xml:space="preserve">       70. что бы он ни услышал ушами – он слышит это как Атман, </w:t>
        <w:br/>
        <w:t xml:space="preserve">       что бы он ни обонял носом – он обоняет это как Атман, </w:t>
        <w:br/>
        <w:br/>
        <w:t xml:space="preserve">       71. какой бы вкус ни ощутил он языком – он ощущает это как Атман. </w:t>
        <w:br/>
        <w:t xml:space="preserve">       чего бы он ни коснулся кожей – он осязает это как Атман. </w:t>
        <w:br/>
        <w:br/>
        <w:t xml:space="preserve">       72. Пусть таким образом он практикует </w:t>
        <w:br/>
        <w:t xml:space="preserve">       ежедневно без лени в течение трёх часов. </w:t>
        <w:br/>
        <w:br/>
        <w:t xml:space="preserve">       73. От этого у йогина появтся великие способности сиддхи: </w:t>
        <w:br/>
        <w:t xml:space="preserve">       далеко слышать, далеко видеть, переноситься на большие расстояния, </w:t>
        <w:br/>
        <w:br/>
        <w:t xml:space="preserve">       74. обладать совершенной речью (вакья-сиддхи), принимать любую форму тела, </w:t>
        <w:br/>
        <w:t xml:space="preserve">       становиться невидимым; </w:t>
        <w:br/>
        <w:t xml:space="preserve">       обмазанные его испражнениями и мочой, </w:t>
        <w:br/>
        <w:t xml:space="preserve">       медь или другой металл становится золотом, </w:t>
        <w:br/>
        <w:br/>
        <w:t xml:space="preserve">       75. с помощью особых практик </w:t>
        <w:br/>
        <w:t xml:space="preserve">       он может перемещаться в пространстве. </w:t>
        <w:br/>
        <w:br/>
        <w:t xml:space="preserve">       76. Но для йогина, который всегда стремится к Освобождению, </w:t>
        <w:br/>
        <w:t xml:space="preserve">       эти великие сиддхи – препятствия, пусть он проявляет разум и не радуется им, </w:t>
        <w:br/>
        <w:t xml:space="preserve">       пусть не демонстрирует эти сверхспособности, данные йогой. </w:t>
        <w:br/>
        <w:br/>
        <w:t xml:space="preserve">       77. Как простак, глухой или глупец – </w:t>
        <w:br/>
        <w:t xml:space="preserve">       так пусть ведёт он себя в мире для сохранения способностей в тайне. </w:t>
        <w:br/>
        <w:br/>
        <w:t xml:space="preserve">       78. Ученики желают проявления чудес, </w:t>
        <w:br/>
        <w:t xml:space="preserve">       но удовлетворя их просьбу, такой садху забудет свою практику. </w:t>
        <w:br/>
        <w:br/>
        <w:t xml:space="preserve">       79. Не забывая слов Гуру, пусть йогин </w:t>
        <w:br/>
        <w:t xml:space="preserve">       продолжает упражняться днём и ночью. </w:t>
        <w:br/>
        <w:t xml:space="preserve">       Так постоянной практикой появится состояние гхата-авастха. </w:t>
        <w:br/>
        <w:br/>
        <w:t xml:space="preserve">       80. Так как без практики, только разговорами о йоге Освобождения не достигают, </w:t>
        <w:br/>
        <w:t xml:space="preserve">       пусть йогин продолжает упорную практику. </w:t>
        <w:br/>
        <w:br/>
        <w:t xml:space="preserve">       81. Тогда при продолжении садханы появляется состояние паричайя: </w:t>
        <w:br/>
        <w:t xml:space="preserve">       праны, смешанные с огнём Кундалини, </w:t>
        <w:br/>
        <w:br/>
        <w:t xml:space="preserve">       82. беспрепятственно входят в Сушумну, </w:t>
        <w:br/>
        <w:t xml:space="preserve">       таким образом с воздухом туда проникает и сознание, </w:t>
        <w:br/>
        <w:br/>
        <w:t xml:space="preserve">       83. пусть в Сушумну войдёт сознание и дыхание йогина. </w:t>
        <w:br/>
        <w:t xml:space="preserve">       Земля, Вода, Огонь, Ветер и Пространство – в этих пяти </w:t>
        <w:br/>
        <w:br/>
        <w:t xml:space="preserve">       84. элементах, управляемых пятью божествами </w:t>
        <w:br/>
        <w:t xml:space="preserve">       нужно выполнить йогину пять концентраций (дхаран). </w:t>
        <w:br/>
        <w:br/>
        <w:t xml:space="preserve">       85. От стоп до колен находится область Земли. </w:t>
        <w:br/>
        <w:t xml:space="preserve">       Земля – четырёхугольник жёлтого цвета с биджа-мантрой ЛАМ. </w:t>
        <w:br/>
        <w:t xml:space="preserve">       Задержав дыхание и концентрируясь на область Земли, читая мантры ЛАМ, </w:t>
        <w:br/>
        <w:br/>
        <w:t xml:space="preserve">       86. Медитируя на Бога Брахму – четырёхрукового, четырёхголового, золтого цвета, </w:t>
        <w:br/>
        <w:t xml:space="preserve">       пусть йогин выполняет дхарану два часа, задержав дыхание, </w:t>
        <w:br/>
        <w:t xml:space="preserve">       тогда он может контролировать элемент Земли. </w:t>
        <w:br/>
        <w:br/>
        <w:t xml:space="preserve">       87. Такой йогин никогда не погибнет от земли. </w:t>
        <w:br/>
        <w:t xml:space="preserve">       От колен до ануса находится область Воды: </w:t>
        <w:br/>
        <w:br/>
        <w:t xml:space="preserve">       88. Вода – белый полумесяц, в котором находится слог ВАМ, </w:t>
        <w:br/>
        <w:t xml:space="preserve">       Задержав дыхание и концентрируясь на месте обитания Бога Варуны, читая мантру ВАМ, </w:t>
        <w:br/>
        <w:br/>
        <w:t xml:space="preserve">       89. медитируя на четырёхрукого, подобного прозрачному хрусталю, </w:t>
        <w:br/>
        <w:t xml:space="preserve">       одетого в жёлтое одеяние, вечного Бога Нараяну, </w:t>
        <w:br/>
        <w:br/>
        <w:t xml:space="preserve">       90. пусть задерживает дыхание два часа – тогда </w:t>
        <w:br/>
        <w:t xml:space="preserve">       йогин очищает свою карму и никогда не погибнет в воде. </w:t>
        <w:br/>
        <w:br/>
        <w:t xml:space="preserve">       91. От ануса до середины груди находится область Огня, </w:t>
        <w:br/>
        <w:t xml:space="preserve">       Огонь – треугольник красного цвета, в котором находится слог РАМ. </w:t>
        <w:br/>
        <w:br/>
        <w:t xml:space="preserve">       92. Задержав дыхание и концентрируясь на элементе Огня, читая мантру РАМ, </w:t>
        <w:br/>
        <w:t xml:space="preserve">       йогин медитирует на Рудру, трёхглазого, </w:t>
        <w:br/>
        <w:t xml:space="preserve">       похожего на взошедшее солнце, выполняющего желания, </w:t>
        <w:br/>
        <w:br/>
        <w:t xml:space="preserve">       93. обсыпанного пеплом, незапятнанного, </w:t>
        <w:br/>
        <w:t xml:space="preserve">       пусть йогин концентрируется два часа – тогда он не погибнет в Огне </w:t>
        <w:br/>
        <w:br/>
        <w:t xml:space="preserve">       94. и его тело, попав в костёр, не сгорит. </w:t>
        <w:br/>
        <w:t xml:space="preserve">       От середины груди до межбровья находится одласть Воздуха. </w:t>
        <w:br/>
        <w:br/>
        <w:t xml:space="preserve">       95. Воздух – шестиугольник с биджа-мантрой ЙАМ, </w:t>
        <w:br/>
        <w:t xml:space="preserve">       задерживая дыхание и концентрируясь в области воздуха, чиатя мантру ЙАМ, </w:t>
        <w:br/>
        <w:br/>
        <w:t xml:space="preserve">       96. пусть йогин медитирует два часа на Ишвару, полного Знания, пребывающего везде, </w:t>
        <w:br/>
        <w:t xml:space="preserve">       тогда йогин будет летать в небе как ветер и не погибнет в Воздухе. </w:t>
        <w:br/>
        <w:br/>
        <w:t xml:space="preserve">       97. От межбровья до макушки головы находится элемент Пространства, </w:t>
        <w:br/>
        <w:br/>
        <w:t xml:space="preserve">       98. Элемент Пространства – в виде дымчатого круга с биджа-мантрой ХАМ. </w:t>
        <w:br/>
        <w:t xml:space="preserve">       Задержав дыхание в области Пространства и читая мантру ХАМ, </w:t>
        <w:br/>
        <w:br/>
        <w:t xml:space="preserve">       99. пусть йогин медитирует на Шанкару, Шиву, высшую точку сознания Махадэву, </w:t>
        <w:br/>
        <w:t xml:space="preserve">       Садашиву (Вечного Шиву), с телом подобным хрусталю, с месяцем в волосах, </w:t>
        <w:br/>
        <w:br/>
        <w:t xml:space="preserve">       100. десятируком, пятиголовом, трёхглазым, </w:t>
        <w:br/>
        <w:t xml:space="preserve">       держащим различное оружие, украшенном драгоценностями, </w:t>
        <w:br/>
        <w:br/>
        <w:t xml:space="preserve">       101. половина тела которого Ума, </w:t>
        <w:br/>
        <w:t xml:space="preserve">       он исполняет все желания и является причиной всех причин. </w:t>
        <w:br/>
        <w:t xml:space="preserve">       Выполняя эту дхарану йогин может перемещаться в пространстве куда угодно. </w:t>
        <w:br/>
        <w:br/>
        <w:t xml:space="preserve">       102. и в любом месте достигнет высшего самадхи. </w:t>
        <w:br/>
        <w:t xml:space="preserve">       Так нужно йогину выполнять пять дхаран, </w:t>
        <w:br/>
        <w:br/>
        <w:t xml:space="preserve">       103. от этой практики тело станет здоровым, смерть отступит от такого йогина, </w:t>
        <w:br/>
        <w:t xml:space="preserve">       и даже при растворении Вселенной он не исчезнет. </w:t>
        <w:br/>
        <w:br/>
        <w:t xml:space="preserve">       104. Пусть йогин затем занимается медитацией, и так задерживая дыхание, </w:t>
        <w:br/>
        <w:t xml:space="preserve">       представляет избранное божество (Ишта-дэвата). </w:t>
        <w:br/>
        <w:br/>
        <w:t xml:space="preserve">       105. Эта медитация с формой даёт сверхспособности и достижение восьми великих сиддхи, </w:t>
        <w:br/>
        <w:t xml:space="preserve">       затем с помощью медитации без формы, йогин достигнет самадхи. </w:t>
        <w:br/>
        <w:br/>
        <w:t xml:space="preserve">       106. Кто достигнет самадхи всего за 12 дней, - тот йогин, задержав дыхание, </w:t>
        <w:br/>
        <w:t xml:space="preserve">       становится дживан-муктой. </w:t>
        <w:br/>
        <w:t xml:space="preserve">       Самадхи – состояние соединения с Параматманом. </w:t>
        <w:br/>
        <w:br/>
        <w:t xml:space="preserve">       107. Если йогин пожелает в самадхи своё тело оставить — пусть просто отпустит себя, </w:t>
        <w:br/>
        <w:br/>
        <w:t xml:space="preserve">       108. в состояние Брахмана пусть полностью войдёт, </w:t>
        <w:br/>
        <w:t xml:space="preserve">       но свой уход из мира пусть не убыстряет. </w:t>
        <w:br/>
        <w:t xml:space="preserve">       Если он ещё сохраняет физическое тело, </w:t>
        <w:br/>
        <w:br/>
        <w:t xml:space="preserve">       109. путешествуя по мирам Большой Вселенной, </w:t>
        <w:br/>
        <w:t xml:space="preserve">       обладая сверхспособностями, </w:t>
        <w:br/>
        <w:t xml:space="preserve">       он может наслаждаться жизнью на Небесах Богов, </w:t>
        <w:br/>
        <w:br/>
        <w:t xml:space="preserve">       110. в один момент может он менять физический облик, становясь </w:t>
        <w:br/>
        <w:t xml:space="preserve">       человеком, духом, или по своему желанию любым животным. </w:t>
        <w:br/>
        <w:t xml:space="preserve">       Он может реализовывать различные желания, которые есть в мирах: </w:t>
        <w:br/>
        <w:br/>
        <w:t xml:space="preserve">       111. йогин может стать даже Махешварой (Великим Богом). </w:t>
        <w:br/>
        <w:t xml:space="preserve">       Разные практики йоги приносят разные результаты, </w:t>
        <w:br/>
        <w:t xml:space="preserve">       но приводят к одной и той же цели – Атману. </w:t>
        <w:br/>
        <w:br/>
        <w:t xml:space="preserve">       112. Вот другая практика: </w:t>
        <w:br/>
        <w:t xml:space="preserve">       Пятку левой ноги нужно прижать к промежности, </w:t>
        <w:br/>
        <w:t xml:space="preserve">       нужно взяться руками за пальцы правой ноги, </w:t>
        <w:br/>
        <w:br/>
        <w:t xml:space="preserve">       113. затем надавить подбородком на грудь, </w:t>
        <w:br/>
        <w:t xml:space="preserve">       наполнить воздухом лёгкие, </w:t>
        <w:br/>
        <w:t xml:space="preserve">       и сделать задержку дыхания (кумбхаку), в конце – выдохнуть. </w:t>
        <w:br/>
        <w:br/>
        <w:t xml:space="preserve">       114. Пусть он выполняет эту практику на левую и на правую ногу. </w:t>
        <w:br/>
        <w:t xml:space="preserve">       Вытянутую ногу нужно затем положить на противоположное бедро. </w:t>
        <w:br/>
        <w:br/>
        <w:t xml:space="preserve">       115. Эта практика называется Великий Замок (Маха-бандха), </w:t>
        <w:br/>
        <w:t xml:space="preserve">       нужно делать его три раза в день. </w:t>
        <w:br/>
        <w:br/>
        <w:t xml:space="preserve">       116. В этой практике йогин, делая вдох, </w:t>
        <w:br/>
        <w:t xml:space="preserve">       поворачивает дыхание карна-мудрой (джаландхара-бандха), </w:t>
        <w:br/>
        <w:t xml:space="preserve">       дважды запирает в Сушумне воздух (пута-двайам), так он достигает совершенства. </w:t>
        <w:br/>
        <w:br/>
        <w:t xml:space="preserve">       117. Эта практика называется Маха-ведха, </w:t>
        <w:br/>
        <w:t xml:space="preserve">       и повторяется йогином днём и ночью. </w:t>
        <w:br/>
        <w:br/>
        <w:t xml:space="preserve">       118. Заворачивая язык к верхнему нёбу, </w:t>
        <w:br/>
        <w:t xml:space="preserve">       нужно поместить его в полость черепа, </w:t>
        <w:br/>
        <w:t xml:space="preserve">       взгляд должен быть в межбровье – это великая Кхечари-мудра. </w:t>
        <w:br/>
        <w:br/>
        <w:t xml:space="preserve">       119. Надавливая подбородком на грудь, нужно остановить ум – </w:t>
        <w:br/>
        <w:t xml:space="preserve">       эта мудра называется джаландхара-бандхой. </w:t>
        <w:br/>
        <w:t xml:space="preserve">       Эта мудра побеждает смерть, как лев слона. </w:t>
        <w:br/>
        <w:br/>
        <w:t xml:space="preserve">       120. Если втянуть внутренности живота вверх к позвоночнику, </w:t>
        <w:br/>
        <w:t xml:space="preserve">       прана будет подниматься по Сушумне – эта мудра называется Уддияна-бандхой. </w:t>
        <w:br/>
        <w:br/>
        <w:t xml:space="preserve">       121. Если надавить пятками на промежность и наклониться вперёд – </w:t>
        <w:br/>
        <w:t xml:space="preserve">       апана поднимается вверх, эту бандху называют йони-мудрой. </w:t>
        <w:br/>
        <w:br/>
        <w:t xml:space="preserve">       122. Мула-бандха – корневой замок соединяет прану с апаной в области пупа (здесь находится вход в Сушумну), </w:t>
        <w:br/>
        <w:t xml:space="preserve">       этим упражнением достигаются плоды йоги. </w:t>
        <w:br/>
        <w:br/>
        <w:t xml:space="preserve">       123. Положение Випарита-карани устраняет все болезни, </w:t>
        <w:br/>
        <w:t xml:space="preserve">       у йогина, который практикует её возрастает огонь пищеварения, </w:t>
        <w:br/>
        <w:t xml:space="preserve">       поэтому он должен правильно питаться, </w:t>
        <w:br/>
        <w:br/>
        <w:t xml:space="preserve">       124. Иначе внутренний огонь приведёт тело к истощению. </w:t>
        <w:br/>
        <w:t xml:space="preserve">       В Випарите йогин поднимает ноги вверх в первый день на одно мгновение. </w:t>
        <w:br/>
        <w:br/>
        <w:t xml:space="preserve">       125. Затем каждый день пусть увеличивает время практики. </w:t>
        <w:br/>
        <w:t xml:space="preserve">       Через три месяца у него исчезнут морщины и седые волосы, </w:t>
        <w:br/>
        <w:br/>
        <w:t xml:space="preserve">       126. практикуя каждый день эту мудру по три часа йогин достигнет состояния самадхи. </w:t>
        <w:br/>
        <w:br/>
        <w:t xml:space="preserve">       127. Пусть он практикует Ваджроли-мудру – её практикой достигается совершенство: </w:t>
        <w:br/>
        <w:t xml:space="preserve">       если йогин овладеет ей легко достигнет йога-сиддхи. </w:t>
        <w:br/>
        <w:br/>
        <w:t xml:space="preserve">       128. Тот, кто практикует кхечари мудру знает прошлое, настоящее и будущее. </w:t>
        <w:br/>
        <w:t xml:space="preserve">       Амароли нужно пить через нос каждый день, затем выполнять ваджроли и сахаджроли. </w:t>
        <w:br/>
        <w:br/>
        <w:t xml:space="preserve">       129. После йогин должен практиковать раджа-йогу. </w:t>
        <w:br/>
        <w:t xml:space="preserve">       Когда он овладевает Раджа-йогой, </w:t>
        <w:br/>
        <w:br/>
        <w:t xml:space="preserve">       130. Тогда различение уходит и наступает Высшее Состояние. </w:t>
        <w:br/>
        <w:t xml:space="preserve">       Вишну, Великий Йогин, Великое Сознание, </w:t>
        <w:br/>
        <w:t xml:space="preserve">       Первая Душа, ясно виден словно свет солнца днём. </w:t>
        <w:br/>
        <w:br/>
        <w:t xml:space="preserve">       131. Тот, кто раньше сосал грудь, теперь трогая её наполняется желанием; </w:t>
        <w:br/>
        <w:t xml:space="preserve">       рождённый из влагалища, снова наслаждается этим же влагалищем. </w:t>
        <w:br/>
        <w:br/>
        <w:t xml:space="preserve">       132. Тот, кто был матерью становится женой, затем снова матерью, </w:t>
        <w:br/>
        <w:t xml:space="preserve">       тот, кто был отцом снова становится сыном, затем вновь отцом. </w:t>
        <w:br/>
        <w:br/>
        <w:t xml:space="preserve">       133. Это колесо рождений и смертей (сансара), </w:t>
        <w:br/>
        <w:t xml:space="preserve">       на этом колесе, как черпаки на колодезном колесе крутятся живые существа, </w:t>
        <w:br/>
        <w:br/>
        <w:t xml:space="preserve">       134. они заполняют миры перерождения. </w:t>
        <w:br/>
        <w:br/>
        <w:t xml:space="preserve">       135. Существуют три мира, три веды, три гуны – </w:t>
        <w:br/>
        <w:t xml:space="preserve">       основа этого три слога мантры ОМ и половина слога в виде точки. </w:t>
        <w:br/>
        <w:br/>
        <w:t xml:space="preserve">       136. Это – Высшее Состояние, это – Атман. </w:t>
        <w:br/>
        <w:t xml:space="preserve">       Как запах в цветке, масло – в молоке, </w:t>
        <w:br/>
        <w:br/>
        <w:t xml:space="preserve">       137. как масло в кунжутных зёрнах, а в породе – золото, </w:t>
        <w:br/>
        <w:t xml:space="preserve">       в Анахата-чакре находится Высший Атман. </w:t>
        <w:br/>
        <w:br/>
        <w:t xml:space="preserve">       138. В этом лотосе бинду находится местопребывание ума. </w:t>
        <w:br/>
        <w:t xml:space="preserve">       На звуке А лотос выпрямляется, на звуке У – раскрывается, </w:t>
        <w:br/>
        <w:br/>
        <w:t xml:space="preserve">       139. На звуке М достигаются высшие вечные ползвука, </w:t>
        <w:br/>
        <w:t xml:space="preserve">       это – чистота, недвойственность уничтожает карму. </w:t>
        <w:br/>
        <w:br/>
        <w:t xml:space="preserve">       140. Практикуя йогу человек достигает Высшего Состояния. </w:t>
        <w:br/>
        <w:t xml:space="preserve">       Как черепаха втягивает все конечности в панцирь – </w:t>
        <w:br/>
        <w:t xml:space="preserve">       так пусть йогин во время пранаямы концентрируется на Атмане. </w:t>
        <w:br/>
        <w:br/>
        <w:t xml:space="preserve">       141. Когда воздух задерживается в девяти воротах тела, </w:t>
        <w:br/>
        <w:t xml:space="preserve">       прана поднимается вверх, </w:t>
        <w:br/>
        <w:br/>
        <w:t xml:space="preserve">       142. как огонь в горшке, который не колеблется ветром, </w:t>
        <w:br/>
        <w:t xml:space="preserve">       так йогин с закрытыми девятью отверстиями тела </w:t>
        <w:br/>
        <w:t xml:space="preserve">       уверенный в практике видит Высший Атман благодаря йоге – </w:t>
        <w:br/>
        <w:t xml:space="preserve">       так говорится в упанишаде. </w:t>
      </w:r>
    </w:p>
    <w:p>
      <w:pPr>
        <w:pStyle w:val="Normal"/>
        <w:ind w:left="4320" w:hanging="0"/>
        <w:rPr/>
      </w:pPr>
      <w:r>
        <w:rPr/>
        <w:t>Ом!</w:t>
      </w:r>
    </w:p>
    <w:p>
      <w:pPr>
        <w:pStyle w:val="Normal"/>
        <w:ind w:left="2160" w:hanging="0"/>
        <w:rPr/>
      </w:pPr>
      <w:r>
        <w:rPr/>
        <w:br/>
        <w:t xml:space="preserve">       Пусть Брахман будет нам защитой! </w:t>
        <w:br/>
        <w:t xml:space="preserve">       Пусть Брахман будет нам учителем! </w:t>
        <w:br/>
        <w:t xml:space="preserve">       Пусть наша энергия будет бесконечной! </w:t>
        <w:br/>
        <w:t xml:space="preserve">       Пусть никогда не будет ограничений этому Сознанию! </w:t>
        <w:br/>
        <w:t xml:space="preserve">       Пусть обретём мы вечный покой! </w:t>
      </w:r>
    </w:p>
    <w:p>
      <w:pPr>
        <w:pStyle w:val="Normal"/>
        <w:ind w:left="2880" w:hanging="0"/>
        <w:rPr/>
      </w:pPr>
      <w:r>
        <w:rPr/>
        <w:br/>
        <w:t>       Ом! Шанти! Шанти! Шанти!</w:t>
      </w:r>
    </w:p>
    <w:p>
      <w:pPr>
        <w:pStyle w:val="Normal"/>
        <w:rPr/>
      </w:pPr>
      <w:r>
        <w:rPr/>
        <w:br/>
        <w:t xml:space="preserve">       На этом окончена Йога таттва упанишада. </w:t>
      </w:r>
    </w:p>
    <w:p>
      <w:pPr>
        <w:pStyle w:val="Web"/>
        <w:rPr/>
      </w:pPr>
      <w:r>
        <w:rPr/>
        <w:t xml:space="preserve">       </w:t>
      </w:r>
      <w:r>
        <w:rPr>
          <w:color w:val="0000CC"/>
        </w:rPr>
        <w:drawing>
          <wp:inline distT="0" distB="0" distL="0" distR="0">
            <wp:extent cx="361950" cy="361950"/>
            <wp:effectExtent l="0" t="0" r="0" b="0"/>
            <wp:docPr id="1" name="omik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mik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99009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vayta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21:06:00Z</dcterms:created>
  <dc:creator>Hi</dc:creator>
  <dc:description/>
  <dc:language>en-US</dc:language>
  <cp:lastModifiedBy>Hi</cp:lastModifiedBy>
  <dcterms:modified xsi:type="dcterms:W3CDTF">2003-12-13T21:08:00Z</dcterms:modified>
  <cp:revision>1</cp:revision>
  <dc:subject/>
  <dc:title>ЙОГА ТАТТВА УПАНИШАДА</dc:title>
</cp:coreProperties>
</file>